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 Immediate Release</w:t>
      </w:r>
    </w:p>
    <w:p>
      <w:pPr>
        <w:pStyle w:val="Normal"/>
        <w:jc w:val="center"/>
        <w:rPr/>
      </w:pPr>
      <w:r>
        <w:rPr>
          <w:b/>
        </w:rPr>
        <w:t>Fedora 2.1.1 - A Secure, Powerful Open-Source Solution for Digital Repositories</w:t>
      </w:r>
    </w:p>
    <w:p>
      <w:pPr>
        <w:pStyle w:val="Normal"/>
        <w:rPr>
          <w:b/>
          <w:b/>
        </w:rPr>
      </w:pPr>
      <w:r>
        <w:rPr>
          <w:b/>
        </w:rPr>
      </w:r>
    </w:p>
    <w:p>
      <w:pPr>
        <w:pStyle w:val="Normal"/>
        <w:rPr/>
      </w:pPr>
      <w:r>
        <w:rPr/>
        <w:t>The Fedora Project (http://www.fedora.info) is proud to announce the release of version 2.1.1 of the Fedora open-source digital repository system.  In addition to the standard Fedora features built around web services, XML, and RDF, this release introduces the new Fedora security architecture, the Fedora Service Framework, significant performance improvement, and many other new features and enhancements.  Now, Fedora provides an even more powerful, flexible, and secure foundation for a wide variety information management applications, including institutional repositories, digital libraries, e-research, e-scholarship, records management, digital archives, and educational software.</w:t>
      </w:r>
    </w:p>
    <w:p>
      <w:pPr>
        <w:pStyle w:val="Normal"/>
        <w:rPr/>
      </w:pPr>
      <w:r>
        <w:rPr/>
      </w:r>
    </w:p>
    <w:p>
      <w:pPr>
        <w:pStyle w:val="Normal"/>
        <w:rPr/>
      </w:pPr>
      <w:r>
        <w:rPr/>
        <w:t xml:space="preserve">A major new feature of Fedora 2.1.1 is automated enforcement of access control policies using XACML (eXtensible Access Control Markup Language).  Both simple and fine-grained policies can be written to permit or deny access to a Fedora repository.  Also, object-specific policies can be written to control access to a particular object or its components (content or metadata items).  Fedora 2.1.1 ships with a set of default repository-wide policies (which can be modified).  Additionally, any number of custom policies can be written and loaded.  Fedora’s </w:t>
      </w:r>
      <w:r>
        <w:rPr>
          <w:rFonts w:cs="Arial"/>
        </w:rPr>
        <w:t xml:space="preserve">new security architecture provides SSL support, as well as configurable </w:t>
      </w:r>
      <w:r>
        <w:rPr/>
        <w:t xml:space="preserve">authentication (via pluggable login modules for the Tomcat servlet container).  Fedora is pre-configured with a user/password file, and the option to multiplex it with an LDAP directory.  Other login modules can be easily added. </w:t>
      </w:r>
    </w:p>
    <w:p>
      <w:pPr>
        <w:pStyle w:val="Normal"/>
        <w:rPr>
          <w:rFonts w:ascii="Arial" w:hAnsi="Arial" w:cs="Arial"/>
          <w:sz w:val="18"/>
          <w:szCs w:val="18"/>
        </w:rPr>
      </w:pPr>
      <w:r>
        <w:rPr>
          <w:rFonts w:cs="Arial" w:ascii="Arial" w:hAnsi="Arial"/>
          <w:sz w:val="18"/>
          <w:szCs w:val="18"/>
        </w:rPr>
      </w:r>
    </w:p>
    <w:p>
      <w:pPr>
        <w:pStyle w:val="Normal"/>
        <w:rPr/>
      </w:pPr>
      <w:r>
        <w:rPr/>
        <w:t>The Fedora Service Framework is introduced to better position Fedora as a service-oriented architecture and to allow new services to be built around the core repository service</w:t>
      </w:r>
      <w:r>
        <w:rPr>
          <w:iCs/>
        </w:rPr>
        <w:t xml:space="preserve">. </w:t>
      </w:r>
      <w:r>
        <w:rPr/>
        <w:t>While repository functionality can still be extended with new modules, the intent is to keep the repository service focused on core functions.  Within the broader service framework, two new services are included in this release:  (1) a Directory Ingest service that accepts an archive of files and ingests them into a repository as digital objects with hierarchical relationships retained, and (2) a new Fedora OAI Provider service which is highly configurable, supports sets, and enables harvesting of any type of datastream or dissemination of Fedora objects.  Fedora 2.1.1 also includes a variety of enhancements and new utilities.  To support recovery of a damaged repository, the Repository Rebuilder is introduced.  This utility completely reconstitutes a Fedora repository (including all databases and indices) by crawling XML source files for Fedora digital objects that are stored on disk or restored from backup media.  Fedora 2.1.1 is released under the Educational Community License (ECL). Complete details are in the 2.1.1 release notes.</w:t>
      </w:r>
    </w:p>
    <w:p>
      <w:pPr>
        <w:pStyle w:val="Normal"/>
        <w:rPr/>
      </w:pPr>
      <w:r>
        <w:rPr/>
      </w:r>
    </w:p>
    <w:p>
      <w:pPr>
        <w:pStyle w:val="Normal"/>
        <w:rPr/>
      </w:pPr>
      <w:r>
        <w:rPr/>
        <w:t>The Fedora Project is funded by the Andrew W. Mellon Foundation through September 2007.   The Fedora Advisory Board has been established to work with the Fedora Project directors to develop a long-term sustainability model beyond the current funding period.   The Fedora User Community has become very active, and has already organized several user conferences in the United States, Europe, and Australia.  Several community-run working groups have been commissioned, including Preservation, Workflow, Search, and Outreach.  Details are on the Fedora website (see: http://www.fedora.info/community/).</w:t>
      </w:r>
    </w:p>
    <w:p>
      <w:pPr>
        <w:pStyle w:val="Normal"/>
        <w:rPr/>
      </w:pPr>
      <w:r>
        <w:rPr/>
      </w:r>
    </w:p>
    <w:p>
      <w:pPr>
        <w:pStyle w:val="Normal"/>
        <w:rPr/>
      </w:pPr>
      <w:r>
        <w:rPr/>
        <w:t>General Information: Ronda Grizzle (</w:t>
      </w:r>
      <w:hyperlink r:id="rId2">
        <w:r>
          <w:rPr>
            <w:rStyle w:val="InternetLink"/>
          </w:rPr>
          <w:t>rag9b@virginia.edu</w:t>
        </w:r>
      </w:hyperlink>
      <w:r>
        <w:rPr/>
        <w:t xml:space="preserve">), Technical Coordinator </w:t>
      </w:r>
    </w:p>
    <w:p>
      <w:pPr>
        <w:pStyle w:val="Normal"/>
        <w:rPr/>
      </w:pPr>
      <w:r>
        <w:rPr/>
        <w:t>Co-Director:  Sandra Payette (</w:t>
      </w:r>
      <w:hyperlink r:id="rId3">
        <w:r>
          <w:rPr>
            <w:rStyle w:val="InternetLink"/>
          </w:rPr>
          <w:t>payette@cs.cornell.edu</w:t>
        </w:r>
      </w:hyperlink>
      <w:r>
        <w:rPr/>
        <w:t>), Cornell University</w:t>
      </w:r>
    </w:p>
    <w:p>
      <w:pPr>
        <w:pStyle w:val="Normal"/>
        <w:rPr/>
      </w:pPr>
      <w:r>
        <w:rPr/>
        <w:t>Co-Director: Thornton Staples (</w:t>
      </w:r>
      <w:hyperlink r:id="rId4">
        <w:r>
          <w:rPr>
            <w:rStyle w:val="InternetLink"/>
          </w:rPr>
          <w:t>tls@virginia.edu</w:t>
        </w:r>
      </w:hyperlink>
      <w:r>
        <w:rPr/>
        <w:t>), University of Virgin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9b@virginia.edu" TargetMode="External"/><Relationship Id="rId3" Type="http://schemas.openxmlformats.org/officeDocument/2006/relationships/hyperlink" Target="mailto:payette@cs.cornell.edu" TargetMode="External"/><Relationship Id="rId4" Type="http://schemas.openxmlformats.org/officeDocument/2006/relationships/hyperlink" Target="mailto:tls@virginia.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9:48:00Z</dcterms:created>
  <dc:creator>University Library</dc:creator>
  <dc:description/>
  <dc:language>en-US</dc:language>
  <cp:lastModifiedBy>payette</cp:lastModifiedBy>
  <cp:lastPrinted>2006-03-07T13:07:00Z</cp:lastPrinted>
  <dcterms:modified xsi:type="dcterms:W3CDTF">2006-04-04T21:57:00Z</dcterms:modified>
  <cp:revision>4</cp:revision>
  <dc:subject/>
  <dc:title>For Immediate Release</dc:title>
</cp:coreProperties>
</file>