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endnotes" Target="endnotes.xml"/&gt;&lt;Relationship Id="rId13" Type="http://schemas.openxmlformats.org/officeDocument/2006/relationships/image" Target="media/image5.png"/&gt;&lt;Relationship Id="rId18" Type="http://schemas.openxmlformats.org/officeDocument/2006/relationships/image" Target="media/image10.png"/&gt;&lt;Relationship Id="rId26" Type="http://schemas.openxmlformats.org/officeDocument/2006/relationships/image" Target="media/image18.png"/&gt;&lt;Relationship Id="rId3" Type="http://schemas.openxmlformats.org/officeDocument/2006/relationships/styles" Target="styles.xml"/&gt;&lt;Relationship Id="rId21" Type="http://schemas.openxmlformats.org/officeDocument/2006/relationships/image" Target="media/image13.png"/&gt;&lt;Relationship Id="rId7" Type="http://schemas.openxmlformats.org/officeDocument/2006/relationships/footnotes" Target="footnotes.xml"/&gt;&lt;Relationship Id="rId12" Type="http://schemas.openxmlformats.org/officeDocument/2006/relationships/image" Target="media/image4.png"/&gt;&lt;Relationship Id="rId17" Type="http://schemas.openxmlformats.org/officeDocument/2006/relationships/image" Target="media/image9.png"/&gt;&lt;Relationship Id="rId25" Type="http://schemas.openxmlformats.org/officeDocument/2006/relationships/image" Target="media/image17.png"/&gt;&lt;Relationship Id="rId2" Type="http://schemas.openxmlformats.org/officeDocument/2006/relationships/numbering" Target="numbering.xml"/&gt;&lt;Relationship Id="rId16" Type="http://schemas.openxmlformats.org/officeDocument/2006/relationships/image" Target="media/image8.png"/&gt;&lt;Relationship Id="rId20" Type="http://schemas.openxmlformats.org/officeDocument/2006/relationships/image" Target="media/image12.png"/&gt;&lt;Relationship Id="rId29" Type="http://schemas.openxmlformats.org/officeDocument/2006/relationships/image" Target="media/image21.png"/&gt;&lt;Relationship Id="rId1" Type="http://schemas.openxmlformats.org/officeDocument/2006/relationships/customXml" Target="../customXml/item1.xml"/&gt;&lt;Relationship Id="rId6" Type="http://schemas.openxmlformats.org/officeDocument/2006/relationships/webSettings" Target="webSettings.xml"/&gt;&lt;Relationship Id="rId11" Type="http://schemas.openxmlformats.org/officeDocument/2006/relationships/image" Target="media/image3.png"/&gt;&lt;Relationship Id="rId24" Type="http://schemas.openxmlformats.org/officeDocument/2006/relationships/image" Target="media/image16.png"/&gt;&lt;Relationship Id="rId32" Type="http://schemas.openxmlformats.org/officeDocument/2006/relationships/theme" Target="theme/theme1.xml"/&gt;&lt;Relationship Id="rId5" Type="http://schemas.openxmlformats.org/officeDocument/2006/relationships/settings" Target="settings.xml"/&gt;&lt;Relationship Id="rId15" Type="http://schemas.openxmlformats.org/officeDocument/2006/relationships/image" Target="media/image7.png"/&gt;&lt;Relationship Id="rId23" Type="http://schemas.openxmlformats.org/officeDocument/2006/relationships/image" Target="media/image15.png"/&gt;&lt;Relationship Id="rId28" Type="http://schemas.openxmlformats.org/officeDocument/2006/relationships/image" Target="media/image20.png"/&gt;&lt;Relationship Id="rId10" Type="http://schemas.openxmlformats.org/officeDocument/2006/relationships/image" Target="media/image2.png"/&gt;&lt;Relationship Id="rId19" Type="http://schemas.openxmlformats.org/officeDocument/2006/relationships/image" Target="media/image11.png"/&gt;&lt;Relationship Id="rId31" Type="http://schemas.openxmlformats.org/officeDocument/2006/relationships/fontTable" Target="fontTable.xml"/&gt;&lt;Relationship Id="rId4" Type="http://schemas.microsoft.com/office/2007/relationships/stylesWithEffects" Target="stylesWithEffects.xml"/&gt;&lt;Relationship Id="rId9" Type="http://schemas.openxmlformats.org/officeDocument/2006/relationships/image" Target="media/image1.png"/&gt;&lt;Relationship Id="rId14" Type="http://schemas.openxmlformats.org/officeDocument/2006/relationships/image" Target="media/image6.png"/&gt;&lt;Relationship Id="rId22" Type="http://schemas.openxmlformats.org/officeDocument/2006/relationships/image" Target="media/image14.png"/&gt;&lt;Relationship Id="rId27" Type="http://schemas.openxmlformats.org/officeDocument/2006/relationships/image" Target="media/image19.png"/&gt;&lt;Relationship Id="rId30" Type="http://schemas.openxmlformats.org/officeDocument/2006/relationships/image" Target="media/image22.png"/&gt;&lt;/Relationships&gt;&lt;/pkg:xmlData&gt;&lt;/pkg:part&gt;&lt;pkg:part pkg:name="/word/document.xml" pkg:contentType="application/vnd.openxmlformats-officedocument.wordprocessingml.document.main+xml"&gt;&lt;pkg:xmlData&gt;&lt;w:document mc:Ignorable="w14 wp14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&gt;&lt;w:body&gt;&lt;w:p w:rsidR="00A518D3" w:rsidRDefault="00EF5976" w:rsidP="00102EAF"&gt;&lt;w:pPr&gt;&lt;w:pStyle w:val="Title"/&gt;&lt;/w:pPr&gt;&lt;w:r&gt;&lt;w:t&gt;Search&lt;/w:t&gt;&lt;/w:r&gt;&lt;w:r w:rsidR="00907A18"&gt;&lt;w:t xml:space="preserve"&gt; &lt;/w:t&gt;&lt;/w:r&gt;&lt;w:r&gt;&lt;w:t&gt;Form&lt;/w:t&gt;&lt;/w:r&gt;&lt;w:r w:rsidR="00907A18"&gt;&lt;w:t xml:space="preserve"&gt; &lt;/w:t&gt;&lt;/w:r&gt;&lt;w:r&gt;&lt;w:t&gt;Toolkit Guidance&lt;/w:t&gt;&lt;/w:r&gt;&lt;/w:p&gt;&lt;w:p w:rsidR="00EF5976" w:rsidRDefault="00EF5976" w:rsidP="004159CD"&gt;&lt;w:pPr&gt;&lt;w:pStyle w:val="Heading1"/&gt;&lt;/w:pPr&gt;&lt;w:r&gt;&lt;w:lastRenderedPageBreak/&gt;&lt;w:t&gt;Understanding&lt;/w:t&gt;&lt;/w:r&gt;&lt;/w:p&gt;&lt;w:p w:rsidR="005524A9" w:rsidRPr="005524A9" w:rsidRDefault="005524A9" w:rsidP="005524A9"&gt;&lt;w:r&gt;&lt;w:t xml:space="preserve"&gt;These topics will help you understand the concepts behind the MVC &lt;/w:t&gt;&lt;/w:r&gt;&lt;w:r w:rsidR="00BC71A1"&gt;&lt;w:t&gt;Search Form Toolkit&lt;/w:t&gt;&lt;/w:r&gt;&lt;w:r&gt;&lt;w:t&gt;.&lt;/w:t&gt;&lt;/w:r&gt;&lt;/w:p&gt;&lt;w:p w:rsidR="007A34BC" w:rsidRDefault="007A34BC" w:rsidP="007A34BC"&gt;&lt;w:pPr&gt;&lt;w:pStyle w:val="Heading2"/&gt;&lt;/w:pPr&gt;&lt;w:r&gt;&lt;w:lastRenderedPageBreak/&gt;&lt;w:t&gt;Understanding: A Search Form&lt;/w:t&gt;&lt;/w:r&gt;&lt;/w:p&gt;&lt;w:p w:rsidR="00BC71A1" w:rsidRDefault="0007397B" w:rsidP="007A34BC"&gt;&lt;w:r&gt;&lt;w:t xml:space="preserve"&gt;A Search Form is a &lt;/w:t&gt;&lt;/w:r&gt;&lt;w:r w:rsidR="007A34BC"&gt;&lt;w:t&gt;specialized ASP.NET View (.&lt;/w:t&gt;&lt;/w:r&gt;&lt;w:proofErr w:type="spellStart"/&gt;&lt;w:r w:rsidR="007A34BC"&gt;&lt;w:t&gt;aspx&lt;/w:t&gt;&lt;/w:r&gt;&lt;w:proofErr w:type="spellEnd"/&gt;&lt;w:r w:rsidR="007A34BC"&gt;&lt;w:t xml:space="preserve"&gt; web page). It has the required and standardized features to conduct search of &lt;/w:t&gt;&lt;/w:r&gt;&lt;w:r&gt;&lt;w:t xml:space="preserve"&gt;a data store. &lt;/w:t&gt;&lt;/w:r&gt;&lt;w:r w:rsidR="007A34BC"&gt;&lt;w:t xml:space="preserve"&gt; &lt;/w:t&gt;&lt;/w:r&gt;&lt;/w:p&gt;&lt;w:p w:rsidR="007A34BC" w:rsidRDefault="0007397B" w:rsidP="007A34BC"&gt;&lt;w:r&gt;&lt;w:t&gt;A&lt;/w:t&gt;&lt;/w:r&gt;&lt;w:r w:rsidR="007A34BC"&gt;&lt;w:t xml:space="preserve"&gt; Search Form itself has these UI parts&lt;/w:t&gt;&lt;/w:r&gt;&lt;w:r w:rsidR="00FA18E9"&gt;&lt;w:t&gt;, (currently implementing the server-side request pattern in two different forms)&lt;/w:t&gt;&lt;/w:r&gt;&lt;w:r w:rsidR="007A34BC"&gt;&lt;w:t&gt;:&lt;/w:t&gt;&lt;/w:r&gt;&lt;/w:p&gt;&lt;w:p w:rsidR="007A34BC" w:rsidRPr="00BC71A1" w:rsidRDefault="007A34BC" w:rsidP="00BC71A1"&gt;&lt;w:pPr&gt;&lt;w:pStyle w:val="ListParagraph"/&gt;&lt;w:numPr&gt;&lt;w:ilvl w:val="0"/&gt;&lt;w:numId w:val="29"/&gt;&lt;/w:numPr&gt;&lt;/w:pPr&gt;&lt;w:r w:rsidRPr="00BC71A1"&gt;&lt;w:t xml:space="preserve"&gt;The &lt;/w:t&gt;&lt;/w:r&gt;&lt;w:r w:rsidR="00FA18E9"&gt;&lt;w:t&gt;Request&lt;/w:t&gt;&lt;/w:r&gt;&lt;w:r w:rsidRPr="00BC71A1"&gt;&lt;w:t xml:space="preserve"&gt; &lt;/w:t&gt;&lt;/w:r&gt;&lt;w:r w:rsidR="00FA18E9"&gt;&lt;w:t&gt;Form&lt;/w:t&gt;&lt;/w:r&gt;&lt;/w:p&gt;&lt;w:p w:rsidR="007A34BC" w:rsidRPr="00BC71A1" w:rsidRDefault="007A34BC" w:rsidP="00BC71A1"&gt;&lt;w:pPr&gt;&lt;w:pStyle w:val="ListParagraph"/&gt;&lt;w:numPr&gt;&lt;w:ilvl w:val="0"/&gt;&lt;w:numId w:val="29"/&gt;&lt;/w:numPr&gt;&lt;/w:pPr&gt;&lt;w:r w:rsidRPr="00BC71A1"&gt;&lt;w:t xml:space="preserve"&gt;The Result &lt;/w:t&gt;&lt;/w:r&gt;&lt;w:r w:rsidR="00FA18E9"&gt;&lt;w:t&gt;Form&lt;/w:t&gt;&lt;/w:r&gt;&lt;/w:p&gt;&lt;w:tbl&gt;&lt;w:tblPr&gt;&lt;w:tblStyle w:val="TableGrid"/&gt;&lt;w:tblW w:w="0" w:type="auto"/&gt;&lt;w:tblLook w:val="04A0" w:firstRow="1" w:lastRow="0" w:firstColumn="1" w:lastColumn="0" w:noHBand="0" w:noVBand="1"/&gt;&lt;/w:tblPr&gt;&lt;w:tblGrid&gt;&lt;w:gridCol w:w="6075"/&gt;&lt;w:gridCol w:w="6075"/&gt;&lt;/w:tblGrid&gt;&lt;w:tr w:rsidR="00FA18E9" w:rsidTr="00FA18E9"&gt;&lt;w:tc&gt;&lt;w:tcPr&gt;&lt;w:tcW w:w="6075" w:type="dxa"/&gt;&lt;/w:tcPr&gt;&lt;w:p w:rsidR="00FA18E9" w:rsidRPr="00FA18E9" w:rsidRDefault="00FA18E9" w:rsidP="007A34BC"&gt;&lt;w:pPr&gt;&lt;w:rPr&gt;&lt;w:b/&gt;&lt;/w:rPr&gt;&lt;/w:pPr&gt;&lt;w:r w:rsidRPr="00FA18E9"&gt;&lt;w:rPr&gt;&lt;w:b/&gt;&lt;/w:rPr&gt;&lt;w:t&gt;Request Form&lt;/w:t&gt;&lt;/w:r&gt;&lt;/w:p&gt;&lt;/w:tc&gt;&lt;w:tc&gt;&lt;w:tcPr&gt;&lt;w:tcW w:w="6075" w:type="dxa"/&gt;&lt;/w:tcPr&gt;&lt;w:p w:rsidR="00FA18E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FA18E9" w:rsidRDefault="00FA18E9" w:rsidP="007A34BC"&gt;&lt;w:pPr&gt;&lt;w:rPr&gt;&lt;w:b/&gt;&lt;/w:rPr&gt;&lt;/w:pPr&gt;&lt;w:r&gt;&lt;w:rPr&gt;&lt;w:b/&gt;&lt;/w:rPr&gt;&lt;w:t&gt;Result Form&lt;/w:t&gt;&lt;/w:r&gt;&lt;/w:p&gt;&lt;/w:tc&gt;&lt;/w:tr&gt;&lt;w:tr w:rsidR="00FA18E9" w:rsidTr="00FA18E9"&gt;&lt;w:tc&gt;&lt;w:tcPr&gt;&lt;w:tcW w:w="6075" w:type="dxa"/&gt;&lt;/w:tcPr&gt;&lt;w:p w:rsidR="00FA18E9" w:rsidRDefault="00FA18E9" w:rsidP="007A34BC"&gt;&lt;w:r&gt;&lt;w:rPr&gt;&lt;w:noProof/&gt;&lt;/w:rPr&gt;&lt;w:drawing&gt;&lt;wp:inline distT="0" distB="0" distL="0" distR="0" wp14:anchorId="1ED5623F" wp14:editId="7B26CFBE"&gt;&lt;wp:extent cx="3664286" cy="2264286"/&gt;&lt;wp:effectExtent l="0" t="0" r="0" b="0"/&gt;&lt;wp:docPr id="4" name="Picture 4"/&gt;&lt;wp:cNvGraphicFramePr&gt;&lt;a:graphicFrameLocks noChangeAspect="1" xmlns:a="http://schemas.openxmlformats.org/drawingml/2006/main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0" name=""/&gt;&lt;pic:cNvPicPr/&gt;&lt;/pic:nvPicPr&gt;&lt;pic:blipFill&gt;&lt;a:blip r:embed="rId9"/&gt;&lt;a:stretch&gt;&lt;a:fillRect/&gt;&lt;/a:stretch&gt;&lt;/pic:blipFill&gt;&lt;pic:spPr&gt;&lt;a:xfrm&gt;&lt;a:off x="0" y="0"/&gt;&lt;a:ext cx="3664286" cy="2264286"/&gt;&lt;/a:xfrm&gt;&lt;a:prstGeom prst="rect"&gt;&lt;a:avLst/&gt;&lt;/a:prstGeom&gt;&lt;/pic:spPr&gt;&lt;/pic:pic&gt;&lt;/a:graphicData&gt;&lt;/a:graphic&gt;&lt;/wp:inline&gt;&lt;/w:drawing&gt;&lt;/w:r&gt;&lt;/w:p&gt;&lt;/w:tc&gt;&lt;w:tc&gt;&lt;w:tcPr&gt;&lt;w:tcW w:w="6075" w:type="dxa"/&gt;&lt;/w:tcPr&gt;&lt;w:p w:rsidR="00FA18E9" w:rsidRDefault="00FA18E9" w:rsidP="007A34BC"&gt;&lt;w:r&gt;&lt;w:rPr&gt;&lt;w:noProof/&gt;&lt;/w:rPr&gt;&lt;w:drawing&gt;&lt;wp:inline distT="0" distB="0" distL="0" distR="0" wp14:anchorId="1AFCA975" wp14:editId="69FDA386"&gt;&lt;wp:extent cx="3664286" cy="2264286"/&gt;&lt;wp:effectExtent l="0" t="0" r="0" b="0"/&gt;&lt;wp:docPr id="5" name="Picture 5"/&gt;&lt;wp:cNvGraphicFramePr&gt;&lt;a:graphicFrameLocks noChangeAspect="1" xmlns:a="http://schemas.openxmlformats.org/drawingml/2006/main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0" name=""/&gt;&lt;pic:cNvPicPr/&gt;&lt;/pic:nvPicPr&gt;&lt;pic:blipFill&gt;&lt;a:blip r:embed="rId10"/&gt;&lt;a:stretch&gt;&lt;a:fillRect/&gt;&lt;/a:stretch&gt;&lt;/pic:blipFill&gt;&lt;pic:spPr&gt;&lt;a:xfrm&gt;&lt;a:off x="0" y="0"/&gt;&lt;a:ext cx="3664286" cy="2264286"/&gt;&lt;/a:xfrm&gt;&lt;a:prstGeom prst="rect"&gt;&lt;a:avLst/&gt;&lt;/a:prstGeom&gt;&lt;/pic:spPr&gt;&lt;/pic:pic&gt;&lt;/a:graphicData&gt;&lt;/a:graphic&gt;&lt;/wp:inline&gt;&lt;/w:drawing&gt;&lt;/w:r&gt;&lt;/w:p&gt;&lt;/w:tc&gt;&lt;/w:tr&gt;&lt;/w:tbl&gt;&lt;w:p w:rsidR="00FA18E9" w:rsidRDefault="00FA18E9" w:rsidP="007A34BC"/&gt;&lt;w:p w:rsidR="00FA18E9" w:rsidRDefault="00FA18E9" w:rsidP="007A34BC"&gt;&lt;w:r&gt;&lt;w:t&gt;The Request Form contains one or more “Search Criteria”, which are the controls which a user enters data to search on.&lt;/w:t&gt;&lt;/w:r&gt;&lt;/w:p&gt;&lt;w:p w:rsidR="00FA18E9" w:rsidRDefault="00FA18E9" w:rsidP="007A34BC"&gt;&lt;w:r&gt;&lt;w:t&gt;The Result Form contains one or more “Search Result Columns”, of a grid, which the result data is displayed in.&lt;/w:t&gt;&lt;/w:r&gt;&lt;/w:p&gt;&lt;w:p w:rsidR="007A34BC" w:rsidRPr="005524A9" w:rsidRDefault="00FA18E9" w:rsidP="007A34BC"&gt;&lt;w:r&gt;&lt;w:t&gt;A “S&lt;/w:t&gt;&lt;/w:r&gt;&lt;w:r w:rsidR="007A34BC"&gt;&lt;w:t xml:space="preserve"&gt;ervice &lt;/w:t&gt;&lt;/w:r&gt;&lt;w:r&gt;&lt;w:t xml:space="preserve"&gt;Provider” &lt;/w:t&gt;&lt;/w:r&gt;&lt;w:r w:rsidR="007A34BC"&gt;&lt;w:t&gt;obtain&lt;/w:t&gt;&lt;/w:r&gt;&lt;w:r&gt;&lt;w:t&gt;s&lt;/w:t&gt;&lt;/w:r&gt;&lt;w:r w:rsidR="007A34BC"&gt;&lt;w:t xml:space="preserve"&gt; the search result data&lt;/w:t&gt;&lt;/w:r&gt;&lt;w:r&gt;&lt;w:t&gt;, from any data source,&lt;/w:t&gt;&lt;/w:r&gt;&lt;w:r w:rsidR="007A34BC"&gt;&lt;w:t xml:space="preserve"&gt; &lt;/w:t&gt;&lt;/w:r&gt;&lt;w:r&gt;&lt;w:t xml:space="preserve"&gt;that is then bound to the Result Form &lt;/w:t&gt;&lt;/w:r&gt;&lt;w:r w:rsidR="007A34BC"&gt;&lt;w:t xml:space="preserve"&gt;to be displayed in &lt;/w:t&gt;&lt;/w:r&gt;&lt;w:r&gt;&lt;w:t&gt;the grid control&lt;/w:t&gt;&lt;/w:r&gt;&lt;w:r w:rsidR="007A34BC"&gt;&lt;w:t&gt;.&lt;/w:t&gt;&lt;/w:r&gt;&lt;w:r&gt;&lt;w:t xml:space="preserve"&gt; The data source requires custom development.&lt;/w:t&gt;&lt;/w:r&gt;&lt;/w:p&gt;&lt;w:p w:rsidR="00EF5976" w:rsidRDefault="005524A9" w:rsidP="004159CD"&gt;&lt;w:pPr&gt;&lt;w:pStyle w:val="Heading2"/&gt;&lt;/w:pPr&gt;&lt;w:r&gt;&lt;w:lastRenderedPageBreak/&gt;&lt;w:t&gt;Understanding: Search Criteria&lt;/w:t&gt;&lt;/w:r&gt;&lt;/w:p&gt;&lt;w:p w:rsidR="00BC71A1" w:rsidRDefault="005524A9" w:rsidP="005524A9"&gt;&lt;w:r&gt;&lt;w:t xml:space="preserve"&gt;A Search Criteria &lt;/w:t&gt;&lt;/w:r&gt;&lt;w:r w:rsidR="00BC71A1"&gt;&lt;w:t&gt;is an input field&lt;/w:t&gt;&lt;/w:r&gt;&lt;w:r&gt;&lt;w:t xml:space="preserve"&gt; that the end-user can use to conduct a search. &lt;/w:t&gt;&lt;/w:r&gt;&lt;/w:p&gt;&lt;w:tbl&gt;&lt;w:tblPr&gt;&lt;w:tblStyle w:val="TableGrid"/&gt;&lt;w:tblW w:w="0" w:type="auto"/&gt;&lt;w:tblLook w:val="04A0" w:firstRow="1" w:lastRow="0" w:firstColumn="1" w:lastColumn="0" w:noHBand="0" w:noVBand="1"/&gt;&lt;/w:tblPr&gt;&lt;w:tblGrid&gt;&lt;w:gridCol w:w="4711"/&gt;&lt;w:gridCol w:w="3919"/&gt;&lt;w:gridCol w:w="5986"/&gt;&lt;/w:tblGrid&gt;&lt;w:tr w:rsidR="002D4511" w:rsidTr="002D4511"&gt;&lt;w:tc&gt;&lt;w:tcPr&gt;&lt;w:tcW w:w="4985" w:type="dxa"/&gt;&lt;/w:tcPr&gt;&lt;w:p w:rsidR="002D4511" w:rsidRPr="002D4511" w:rsidRDefault="002D4511" w:rsidP="005524A9"&gt;&lt;w:pPr&gt;&lt;w:rPr&gt;&lt;w:b/&gt;&lt;/w:rPr&gt;&lt;/w:pPr&gt;&lt;w:r w:rsidRPr="002D4511"&gt;&lt;w:rPr&gt;&lt;w:b/&gt;&lt;/w:rPr&gt;&lt;w:t&gt;Search Criteria Configuration&lt;/w:t&gt;&lt;/w:r&gt;&lt;/w:p&gt;&lt;/w:tc&gt;&lt;w:tc&gt;&lt;w:tcPr&gt;&lt;w:tcW w:w="4584" w:type="dxa"/&gt;&lt;/w:tcPr&gt;&lt;w:p w:rsidR="002D4511" w:rsidRPr="002D4511" w:rsidRDefault="002D4511" w:rsidP="005524A9"&gt;&lt;w:pPr&gt;&lt;w:rPr&gt;&lt;w:b/&gt;&lt;/w:rPr&gt;&lt;/w:pPr&gt;&lt;/w:p&gt;&lt;/w:tc&gt;&lt;w:tc&gt;&lt;w:tcPr&gt;&lt;w:tcW w:w="5047" w:type="dxa"/&gt;&lt;/w:tcPr&gt;&lt;w:p w:rsidR="002D4511" w:rsidRPr="002D4511" w:rsidRDefault="002D4511" w:rsidP="005524A9"&gt;&lt;w:pPr&gt;&lt;w:rPr&gt;&lt;w:b/&gt;&lt;/w:rPr&gt;&lt;/w:pPr&gt;&lt;w:r w:rsidRPr="002D4511"&gt;&lt;w:rPr&gt;&lt;w:b/&gt;&lt;/w:rPr&gt;&lt;w:t&gt;Search Criteria Implementation&lt;/w:t&gt;&lt;/w:r&gt;&lt;/w:p&gt;&lt;/w:tc&gt;&lt;/w:tr&gt;&lt;w:tr w:rsidR="002D4511" w:rsidTr="002D4511"&gt;&lt;w:tc&gt;&lt;w:tcPr&gt;&lt;w:tcW w:w="4985" w:type="dxa"/&gt;&lt;/w:tcPr&gt;&lt;w:p w:rsidR="002D4511" w:rsidRDefault="002D4511" w:rsidP="005524A9"&gt;&lt;w:r&gt;&lt;w:rPr&gt;&lt;w:noProof/&gt;&lt;/w:rPr&gt;&lt;w:drawing&gt;&lt;wp:inline distT="0" distB="0" distL="0" distR="0" wp14:anchorId="13A962C9" wp14:editId="643F6FA4"&gt;&lt;wp:extent cx="1885715" cy="1871429"/&gt;&lt;wp:effectExtent l="0" t="0" r="0" b="0"/&gt;&lt;wp:docPr id="17" name="Picture 17"/&gt;&lt;wp:cNvGraphicFramePr&gt;&lt;a:graphicFrameLocks noChangeAspect="1" xmlns:a="http://schemas.openxmlformats.org/drawingml/2006/main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0" name=""/&gt;&lt;pic:cNvPicPr/&gt;&lt;/pic:nvPicPr&gt;&lt;pic:blipFill&gt;&lt;a:blip r:embed="rId11"/&gt;&lt;a:stretch&gt;&lt;a:fillRect/&gt;&lt;/a:stretch&gt;&lt;/pic:blipFill&gt;&lt;pic:spPr&gt;&lt;a:xfrm&gt;&lt;a:off x="0" y="0"/&gt;&lt;a:ext cx="1885715" cy="1871429"/&gt;&lt;/a:xfrm&gt;&lt;a:prstGeom prst="rect"&gt;&lt;a:avLst/&gt;&lt;/a:prstGeom&gt;&lt;/pic:spPr&gt;&lt;/pic:pic&gt;&lt;/a:graphicData&gt;&lt;/a:graphic&gt;&lt;/wp:inline&gt;&lt;/w:drawing&gt;&lt;/w:r&gt;&lt;/w:p&gt;&lt;/w:tc&gt;&lt;w:tc&gt;&lt;w:tcPr&gt;&lt;w:tcW w:w="4584" w:type="dxa"/&gt;&lt;/w:tcPr&gt;&lt;w:p w:rsidR="002D4511" w:rsidRDefault="002D4511" w:rsidP="005524A9"&gt;&lt;w:r&gt;&lt;w:rPr&gt;&lt;w:noProof/&gt;&lt;/w:rPr&gt;&lt;w:pict&gt;&lt;v:shapetype id="_x005F_x0000_t93" coordsize="21600,21600" o:spt="93" adj="16200,5400" path="m@0,l@0@1,3375@1,3375@2@0@2@0,21600,21600,10800xem1350@1l1350@2,2700@2,2700@1xem0@1l0@2,675@2,675@1xe"&gt;&lt;v:stroke joinstyle="miter"/&gt;&lt;v:formulas&gt;&lt;v:f eqn="val #0"/&gt;&lt;v:f eqn="val #1"/&gt;&lt;v:f eqn="sum height 0 #1"/&gt;&lt;v:f eqn="sum 10800 0 #1"/&gt;&lt;v:f eqn="sum width 0 #0"/&gt;&lt;v:f eqn="prod @4 @3 10800"/&gt;&lt;v:f eqn="sum width 0 @5"/&gt;&lt;/v:formulas&gt;&lt;v:path o:connecttype="custom" o:connectlocs="@0,0;0,10800;@0,21600;21600,10800" o:connectangles="270,180,90,0" textboxrect="3375,@1,@6,@2"/&gt;&lt;v:handles&gt;&lt;v:h position="#0,#1" xrange="3375,21600" yrange="0,10800"/&gt;&lt;/v:handles&gt;&lt;/v:shapetype&gt;&lt;v:shape id="_x005F_x0000_s1026" type="#_x005F_x0000_t93" style="position:absolute;margin-left:46.2pt;margin-top:62.65pt;width:76.9pt;height:38.25pt;z-index:251658240;mso-position-horizontal-relative:text;mso-position-vertical-relative:text" fillcolor="#4f81bd [3204]" stroked="f" strokeweight="0"&gt;&lt;v:fill color2="#365e8f [2372]" focusposition=".5,.5" focussize="" focus="100%" type="gradientRadial"/&gt;&lt;v:shadow on="t" type="perspective" color="#243f60 [1604]" offset="1pt" offset2="-3pt"/&gt;&lt;/v:shape&gt;&lt;/w:pict&gt;&lt;/w:r&gt;&lt;/w:p&gt;&lt;/w:tc&gt;&lt;w:tc&gt;&lt;w:tcPr&gt;&lt;w:tcW w:w="5047" w:type="dxa"/&gt;&lt;/w:tcPr&gt;&lt;w:p w:rsidR="002D4511" w:rsidRDefault="002D4511" w:rsidP="005524A9"&gt;&lt;w:r&gt;&lt;w:rPr&gt;&lt;w:noProof/&gt;&lt;/w:rPr&gt;&lt;w:drawing&gt;&lt;wp:inline distT="0" distB="0" distL="0" distR="0" wp14:anchorId="797256A3" wp14:editId="3272B3BC"&gt;&lt;wp:extent cx="3664286" cy="2264286"/&gt;&lt;wp:effectExtent l="0" t="0" r="0" b="0"/&gt;&lt;wp:docPr id="21" name="Picture 21"/&gt;&lt;wp:cNvGraphicFramePr&gt;&lt;a:graphicFrameLocks noChangeAspect="1" xmlns:a="http://schemas.openxmlformats.org/drawingml/2006/main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0" name=""/&gt;&lt;pic:cNvPicPr/&gt;&lt;/pic:nvPicPr&gt;&lt;pic:blipFill&gt;&lt;a:blip r:embed="rId12"/&gt;&lt;a:stretch&gt;&lt;a:fillRect/&gt;&lt;/a:stretch&gt;&lt;/pic:blipFill&gt;&lt;pic:spPr&gt;&lt;a:xfrm&gt;&lt;a:off x="0" y="0"/&gt;&lt;a:ext cx="3664286" cy="2264286"/&gt;&lt;/a:xfrm&gt;&lt;a:prstGeom prst="rect"&gt;&lt;a:avLst/&gt;&lt;/a:prstGeom&gt;&lt;/pic:spPr&gt;&lt;/pic:pic&gt;&lt;/a:graphicData&gt;&lt;/a:graphic&gt;&lt;/wp:inline&gt;&lt;/w:drawing&gt;&lt;/w:r&gt;&lt;/w:p&gt;&lt;/w:tc&gt;&lt;/w:tr&gt;&lt;/w:tbl&gt;&lt;w:p w:rsidR="00BC71A1" w:rsidRDefault="00BC71A1" w:rsidP="00BC71A1"&gt;&lt;w:pPr&gt;&lt;w:pStyle w:val="Note"/&gt;&lt;/w:pPr&gt;&lt;w:r w:rsidRPr="00BC71A1"&gt;&lt;w:rPr&gt;&lt;w:b/&gt;&lt;/w:rPr&gt;&lt;w:t&gt;Note&lt;/w:t&gt;&lt;/w:r&gt;&lt;w:r&gt;&lt;w:t xml:space="preserve"&gt;: &lt;/w:t&gt;&lt;/w:r&gt;&lt;w:r w:rsidR="0007397B"&gt;&lt;w:t&gt;Each of the search criterions&lt;/w:t&gt;&lt;/w:r&gt;&lt;w:r w:rsidR="005524A9" w:rsidRPr="005524A9"&gt;&lt;w:t xml:space="preserve"&gt; &lt;/w:t&gt;&lt;/w:r&gt;&lt;w:r&gt;&lt;w:t xml:space="preserve"&gt;usually &lt;/w:t&gt;&lt;/w:r&gt;&lt;w:r w:rsidR="005524A9" w:rsidRPr="005524A9"&gt;&lt;w:t&gt;corresponds to a Search Result column&lt;/w:t&gt;&lt;/w:r&gt;&lt;w:r&gt;&lt;w:t&gt;, but that is not always the case&lt;/w:t&gt;&lt;/w:r&gt;&lt;w:r w:rsidR="005524A9" w:rsidRPr="005524A9"&gt;&lt;w:t xml:space="preserve"&gt;. &lt;/w:t&gt;&lt;/w:r&gt;&lt;/w:p&gt;&lt;w:p w:rsidR="005524A9" w:rsidRPr="005524A9" w:rsidRDefault="005524A9" w:rsidP="005524A9"&gt;&lt;w:r w:rsidRPr="005524A9"&gt;&lt;w:t&gt;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ng a search criterion the following must be provided:&lt;/w:t&gt;&lt;/w:r&gt;&lt;/w:p&gt;&lt;w:p w:rsidR="00BC71A1" w:rsidRPr="005524A9" w:rsidRDefault="00BC71A1" w:rsidP="00BC71A1"&gt;&lt;w:pPr&gt;&lt;w:pStyle w:val="ListParagraph"/&gt;&lt;w:numPr&gt;&lt;w:ilvl w:val="0"/&gt;&lt;w:numId w:val="23"/&gt;&lt;/w:numPr&gt;&lt;/w:pPr&gt;&lt;w:r w:rsidRPr="005524A9"&gt;&lt;w:t xml:space="preserve"&gt;The value data type &lt;/w:t&gt;&lt;/w:r&gt;&lt;w:r&gt;&lt;w:t&gt;(e.g. Text, Number, Money, Date&lt;/w:t&gt;&lt;/w:r&gt;&lt;w:r w:rsidRPr="005524A9"&gt;&lt;w:t&gt;, etc&lt;/w:t&gt;&lt;/w:r&gt;&lt;w:r&gt;&lt;w:t&gt;.&lt;/w:t&gt;&lt;/w:r&gt;&lt;w:r w:rsidRPr="005524A9"&gt;&lt;w:t&gt;)&lt;/w:t&gt;&lt;/w:r&gt;&lt;/w:p&gt;&lt;w:p w:rsidR="005524A9" w:rsidRPr="005524A9" w:rsidRDefault="005524A9" w:rsidP="007A34BC"&gt;&lt;w:pPr&gt;&lt;w:pStyle w:val="ListParagraph"/&gt;&lt;w:numPr&gt;&lt;w:ilvl w:val="0"/&gt;&lt;w:numId w:val="23"/&gt;&lt;/w:numPr&gt;&lt;/w:pPr&gt;&lt;w:r w:rsidRPr="005524A9"&gt;&lt;w:t&gt;The search field label (e.g. Entry Date)&lt;/w:t&gt;&lt;/w:r&gt;&lt;w:r w:rsidR="00BC71A1"&gt;&lt;w:t xml:space="preserve"&gt; that s displayed to the user&lt;/w:t&gt;&lt;/w:r&gt;&lt;/w:p&gt;&lt;w:p w:rsidR="005524A9" w:rsidRPr="005524A9" w:rsidRDefault="005524A9" w:rsidP="007A34BC"&gt;&lt;w:pPr&gt;&lt;w:pStyle w:val="ListParagraph"/&gt;&lt;w:numPr&gt;&lt;w:ilvl w:val="0"/&gt;&lt;w:numId w:val="23"/&gt;&lt;/w:numPr&gt;&lt;/w:pPr&gt;&lt;w:r w:rsidRPr="005524A9"&gt;&lt;w:t xml:space="preserve"&gt;The &lt;/w:t&gt;&lt;/w:r&gt;&lt;w:r w:rsidR="00FA18E9"&gt;&lt;w:t xml:space="preserve"&gt;search &lt;/w:t&gt;&lt;/w:r&gt;&lt;w:r w:rsidRPr="005524A9"&gt;&lt;w:t xml:space="preserve"&gt;field identifier to be &lt;/w:t&gt;&lt;/w:r&gt;&lt;w:r w:rsidR="00FA18E9"&gt;&lt;w:t&gt;passed to the search provider.&lt;/w:t&gt;&lt;/w:r&gt;&lt;/w:p&gt;&lt;w:p w:rsidR="00936134" w:rsidRDefault="005524A9" w:rsidP="00BC71A1"&gt;&lt;w:pPr&gt;&lt;w:pStyle w:val="Note"/&gt;&lt;/w:pPr&gt;&lt;w:r w:rsidRPr="00BC71A1"&gt;&lt;w:rPr&gt;&lt;w:b/&gt;&lt;/w:rPr&gt;&lt;w:t&gt;Note&lt;/w:t&gt;&lt;/w:r&gt;&lt;w:r&gt;&lt;w:t&gt;:&lt;/w:t&gt;&lt;/w:r&gt;&lt;w:r w:rsidRPr="005524A9"&gt;&lt;w:t xml:space="preserve"&gt; &lt;/w:t&gt;&lt;/w:r&gt;&lt;w:r w:rsidR="00BC71A1"&gt;&lt;w:t&gt;There are several types of search criteria each with other properties for displaying and managing the user input.&lt;/w:t&gt;&lt;/w:r&gt;&lt;w:r w:rsidR="00936134"&gt;&lt;w:br w:type="page"/&gt;&lt;/w:r&gt;&lt;/w:p&gt;&lt;w:p w:rsidR="005524A9" w:rsidRDefault="00936134" w:rsidP="00936134"&gt;&lt;w:pPr&gt;&lt;w:pStyle w:val="Heading2"/&gt;&lt;/w:pPr&gt;&lt;w:r&gt;&lt;w:lastRenderedPageBreak/&gt;&lt;w:t&gt;Understanding: A Search Result Column&lt;/w:t&gt;&lt;/w:r&gt;&lt;/w:p&gt;&lt;w:p w:rsidR="00BC71A1" w:rsidRDefault="00BC71A1" w:rsidP="00936134"&gt;&lt;w:r&gt;&lt;w:t&gt;A&lt;/w:t&gt;&lt;/w:r&gt;&lt;w:r w:rsidR="00936134" w:rsidRPr="00936134"&gt;&lt;w:t xml:space="preserve"&gt; Search Result &lt;/w:t&gt;&lt;/w:r&gt;&lt;w:r&gt;&lt;w:t&gt;Column is a column in the grid of search results displayed to the user.&lt;/w:t&gt;&lt;/w:r&gt;&lt;/w:p&gt;&lt;w:tbl&gt;&lt;w:tblPr&gt;&lt;w:tblStyle w:val="TableGrid"/&gt;&lt;w:tblW w:w="0" w:type="auto"/&gt;&lt;w:tblLook w:val="04A0" w:firstRow="1" w:lastRow="0" w:firstColumn="1" w:lastColumn="0" w:noHBand="0" w:noVBand="1"/&gt;&lt;/w:tblPr&gt;&lt;w:tblGrid&gt;&lt;w:gridCol w:w="4711"/&gt;&lt;w:gridCol w:w="3919"/&gt;&lt;w:gridCol w:w="5986"/&gt;&lt;/w:tblGrid&gt;&lt;w:tr w:rsidR="002D4511" w:rsidTr="00E17382"&gt;&lt;w:tc&gt;&lt;w:tcPr&gt;&lt;w:tcW w:w="4985" w:type="dxa"/&gt;&lt;/w:tcPr&gt;&lt;w:p w:rsidR="002D4511" w:rsidRPr="002D4511" w:rsidRDefault="002D4511" w:rsidP="002D4511"&gt;&lt;w:pPr&gt;&lt;w:rPr&gt;&lt;w:b/&gt;&lt;/w:rPr&gt;&lt;/w:pPr&gt;&lt;w:r w:rsidRPr="002D4511"&gt;&lt;w:rPr&gt;&lt;w:b/&gt;&lt;/w:rPr&gt;&lt;w:t xml:space="preserve"&gt;Search &lt;/w:t&gt;&lt;/w:r&gt;&lt;w:r&gt;&lt;w:rPr&gt;&lt;w:b/&gt;&lt;/w:rPr&gt;&lt;w:t&gt;Result Column&lt;/w:t&gt;&lt;/w:r&gt;&lt;w:r w:rsidRPr="002D4511"&gt;&lt;w:rPr&gt;&lt;w:b/&gt;&lt;/w:rPr&gt;&lt;w:t xml:space="preserve"&gt; Configuration&lt;/w:t&gt;&lt;/w:r&gt;&lt;/w:p&gt;&lt;/w:tc&gt;&lt;w:tc&gt;&lt;w:tcPr&gt;&lt;w:tcW w:w="4584" w:type="dxa"/&gt;&lt;/w:tcPr&gt;&lt;w:p w:rsidR="002D4511" w:rsidRPr="002D4511" w:rsidRDefault="002D4511" w:rsidP="00E17382"&gt;&lt;w:pPr&gt;&lt;w:rPr&gt;&lt;w:b/&gt;&lt;/w:rPr&gt;&lt;/w:pPr&gt;&lt;/w:p&gt;&lt;/w:tc&gt;&lt;w:tc&gt;&lt;w:tcPr&gt;&lt;w:tcW w:w="5047" w:type="dxa"/&gt;&lt;/w:tcPr&gt;&lt;w:p w:rsidR="002D4511" w:rsidRPr="002D4511" w:rsidRDefault="002D4511" w:rsidP="002D4511"&gt;&lt;w:pPr&gt;&lt;w:rPr&gt;&lt;w:b/&gt;&lt;/w:rPr&gt;&lt;/w:pPr&gt;&lt;w:r w:rsidRPr="002D4511"&gt;&lt;w:rPr&gt;&lt;w:b/&gt;&lt;/w:rPr&gt;&lt;w:t xml:space="preserve"&gt;Search &lt;/w:t&gt;&lt;/w:r&gt;&lt;w:r&gt;&lt;w:rPr&gt;&lt;w:b/&gt;&lt;/w:rPr&gt;&lt;w:t&gt;Result Colum&lt;/w:t&gt;&lt;/w:r&gt;&lt;w:r w:rsidRPr="002D4511"&gt;&lt;w:rPr&gt;&lt;w:b/&gt;&lt;/w:rPr&gt;&lt;w:t xml:space="preserve"&gt; Implementation&lt;/w:t&gt;&lt;/w:r&gt;&lt;/w:p&gt;&lt;/w:tc&gt;&lt;/w:tr&gt;&lt;w:tr w:rsidR="002D4511" w:rsidTr="00E17382"&gt;&lt;w:tc&gt;&lt;w:tcPr&gt;&lt;w:tcW w:w="4985" w:type="dxa"/&gt;&lt;/w:tcPr&gt;&lt;w:p w:rsidR="002D4511" w:rsidRDefault="002D4511" w:rsidP="00E17382"&gt;&lt;w:r&gt;&lt;w:rPr&gt;&lt;w:noProof/&gt;&lt;/w:rPr&gt;&lt;w:drawing&gt;&lt;wp:inline distT="0" distB="0" distL="0" distR="0" wp14:anchorId="20A55645" wp14:editId="01EB543C"&gt;&lt;wp:extent cx="1885715" cy="1871429"/&gt;&lt;wp:effectExtent l="0" t="0" r="0" b="0"/&gt;&lt;wp:docPr id="20" name="Picture 20"/&gt;&lt;wp:cNvGraphicFramePr&gt;&lt;a:graphicFrameLocks noChangeAspect="1" xmlns:a="http://schemas.openxmlformats.org/drawingml/2006/main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0" name=""/&gt;&lt;pic:cNvPicPr/&gt;&lt;/pic:nvPicPr&gt;&lt;pic:blipFill&gt;&lt;a:blip r:embed="rId13"/&gt;&lt;a:stretch&gt;&lt;a:fillRect/&gt;&lt;/a:stretch&gt;&lt;/pic:blipFill&gt;&lt;pic:spPr&gt;&lt;a:xfrm&gt;&lt;a:off x="0" y="0"/&gt;&lt;a:ext cx="1885715" cy="1871429"/&gt;&lt;/a:xfrm&gt;&lt;a:prstGeom prst="rect"&gt;&lt;a:avLst/&gt;&lt;/a:prstGeom&gt;&lt;/pic:spPr&gt;&lt;/pic:pic&gt;&lt;/a:graphicData&gt;&lt;/a:graphic&gt;&lt;/wp:inline&gt;&lt;/w:drawing&gt;&lt;/w:r&gt;&lt;/w:p&gt;&lt;/w:tc&gt;&lt;w:tc&gt;&lt;w:tcPr&gt;&lt;w:tcW w:w="4584" w:type="dxa"/&gt;&lt;/w:tcPr&gt;&lt;w:p w:rsidR="002D4511" w:rsidRDefault="002D4511" w:rsidP="00E17382"&gt;&lt;w:r&gt;&lt;w:rPr&gt;&lt;w:noProof/&gt;&lt;/w:rPr&gt;&lt;w:pict&gt;&lt;v:shape id="_x005F_x0000_s1027" type="#_x005F_x0000_t93" style="position:absolute;margin-left:38.7pt;margin-top:65.35pt;width:76.9pt;height:38.25pt;z-index:251660288;mso-position-horizontal-relative:text;mso-position-vertical-relative:text" fillcolor="#4f81bd [3204]" stroked="f" strokeweight="0"&gt;&lt;v:fill color2="#365e8f [2372]" focusposition=".5,.5" focussize="" focus="100%" type="gradientRadial"/&gt;&lt;v:shadow on="t" type="perspective" color="#243f60 [1604]" offset="1pt" offset2="-3pt"/&gt;&lt;/v:shape&gt;&lt;/w:pict&gt;&lt;/w:r&gt;&lt;/w:p&gt;&lt;/w:tc&gt;&lt;w:tc&gt;&lt;w:tcPr&gt;&lt;w:tcW w:w="5047" w:type="dxa"/&gt;&lt;/w:tcPr&gt;&lt;w:p w:rsidR="002D4511" w:rsidRDefault="002D4511" w:rsidP="00E17382"&gt;&lt;w:r&gt;&lt;w:rPr&gt;&lt;w:noProof/&gt;&lt;/w:rPr&gt;&lt;w:drawing&gt;&lt;wp:inline distT="0" distB="0" distL="0" distR="0" wp14:anchorId="018434F4" wp14:editId="47F02B0A"&gt;&lt;wp:extent cx="3664286" cy="2264286"/&gt;&lt;wp:effectExtent l="0" t="0" r="0" b="0"/&gt;&lt;wp:docPr id="24" name="Picture 24"/&gt;&lt;wp:cNvGraphicFramePr&gt;&lt;a:graphicFrameLocks noChangeAspect="1" xmlns:a="http://schemas.openxmlformats.org/drawingml/2006/main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0" name=""/&gt;&lt;pic:cNvPicPr/&gt;&lt;/pic:nvPicPr&gt;&lt;pic:blipFill&gt;&lt;a:blip r:embed="rId14"/&gt;&lt;a:stretch&gt;&lt;a:fillRect/&gt;&lt;/a:stretch&gt;&lt;/pic:blipFill&gt;&lt;pic:spPr&gt;&lt;a:xfrm&gt;&lt;a:off x="0" y="0"/&gt;&lt;a:ext cx="3664286" cy="2264286"/&gt;&lt;/a:xfrm&gt;&lt;a:prstGeom prst="rect"&gt;&lt;a:avLst/&gt;&lt;/a:prstGeom&gt;&lt;/pic:spPr&gt;&lt;/pic:pic&gt;&lt;/a:graphicData&gt;&lt;/a:graphic&gt;&lt;/wp:inline&gt;&lt;/w:drawing&gt;&lt;/w:r&gt;&lt;/w:p&gt;&lt;/w:tc&gt;&lt;/w:tr&gt;&lt;/w:tbl&gt;&lt;w:p w:rsidR="00936134" w:rsidRDefault="00FA18E9" w:rsidP="00936134"&gt;&lt;w:r w:rsidRPr="005524A9"&gt;&lt;w:t xml:space="preserve"&gt;When defining a search &lt;/w:t&gt;&lt;/w:r&gt;&lt;w:r&gt;&lt;w:t xml:space="preserve"&gt;result &lt;/w:t&gt;&lt;/w:r&gt;&lt;w:r w:rsidR="002D4511"&gt;&lt;w:t&gt;column&lt;/w:t&gt;&lt;/w:r&gt;&lt;w:r&gt;&lt;w:t xml:space="preserve"&gt; &lt;/w:t&gt;&lt;/w:r&gt;&lt;w:r w:rsidRPr="005524A9"&gt;&lt;w:t&gt;the following must be provided&lt;/w:t&gt;&lt;/w:r&gt;&lt;w:r w:rsidR="00936134"&gt;&lt;w:t&gt;:&lt;/w:t&gt;&lt;/w:r&gt;&lt;/w:p&gt;&lt;w:p w:rsidR="00936134" w:rsidRDefault="00936134" w:rsidP="00936134"&gt;&lt;w:pPr&gt;&lt;w:pStyle w:val="ListParagraph"/&gt;&lt;w:numPr&gt;&lt;w:ilvl w:val="0"/&gt;&lt;w:numId w:val="25"/&gt;&lt;/w:numPr&gt;&lt;/w:pPr&gt;&lt;w:r&gt;&lt;w:t xml:space="preserve"&gt;Column &lt;/w:t&gt;&lt;/w:r&gt;&lt;w:r w:rsidR="00BC71A1"&gt;&lt;w:t xml:space="preserve"&gt;data &lt;/w:t&gt;&lt;/w:r&gt;&lt;w:r&gt;&lt;w:t&gt;type (e.g. Text, Data, Money, Number)&lt;/w:t&gt;&lt;/w:r&gt;&lt;/w:p&gt;&lt;w:p w:rsidR="00936134" w:rsidRDefault="00936134" w:rsidP="00936134"&gt;&lt;w:pPr&gt;&lt;w:pStyle w:val="ListParagraph"/&gt;&lt;w:numPr&gt;&lt;w:ilvl w:val="0"/&gt;&lt;w:numId w:val="25"/&gt;&lt;/w:numPr&gt;&lt;/w:pPr&gt;&lt;w:r&gt;&lt;w:t&gt;Column display and formatting behavior(s) (e.g. use a particular Date format, highlight negative value, etc.)&lt;/w:t&gt;&lt;/w:r&gt;&lt;/w:p&gt;&lt;w:p w:rsidR="00936134" w:rsidRPr="00936134" w:rsidRDefault="00936134" w:rsidP="00936134"&gt;&lt;w:pPr&gt;&lt;w:pStyle w:val="ListParagraph"/&gt;&lt;w:numPr&gt;&lt;w:ilvl w:val="0"/&gt;&lt;w:numId w:val="25"/&gt;&lt;/w:numPr&gt;&lt;/w:pPr&gt;&lt;w:r&gt;&lt;w:t xml:space="preserve"&gt;The &lt;/w:t&gt;&lt;/w:r&gt;&lt;w:r w:rsidR="00FA18E9"&gt;&lt;w:t xml:space="preserve"&gt;display field of the results &lt;/w:t&gt;&lt;/w:r&gt;&lt;w:r w:rsidR="002D4511"&gt;&lt;w:t xml:space="preserve"&gt;to &lt;/w:t&gt;&lt;/w:r&gt;&lt;w:r w:rsidR="00BC71A1"&gt;&lt;w:t&gt;bind to.&lt;/w:t&gt;&lt;/w:r&gt;&lt;w:r&gt;&lt;w:t xml:space="preserve"&gt; &lt;/w:t&gt;&lt;/w:r&gt;&lt;/w:p&gt;&lt;w:p w:rsidR="002D4511" w:rsidRDefault="002D4511" w:rsidP="002D4511"&gt;&lt;w:pPr&gt;&lt;w:pStyle w:val="Heading2"/&gt;&lt;/w:pPr&gt;&lt;w:bookmarkStart w:id="0" w:name="_Concepts"/&gt;&lt;w:bookmarkStart w:id="1" w:name="_HowTo:_Guides"/&gt;&lt;w:bookmarkStart w:id="2" w:name="_Understanding:_Form_&amp;amp;"/&gt;&lt;w:bookmarkEnd w:id="0"/&gt;&lt;w:bookmarkEnd w:id="1"/&gt;&lt;w:bookmarkEnd w:id="2"/&gt;&lt;w:r&gt;&lt;w:lastRenderedPageBreak/&gt;&lt;w:t xml:space="preserve"&gt;Understanding: A Search &lt;/w:t&gt;&lt;/w:r&gt;&lt;w:r&gt;&lt;w:t&gt;Provider&lt;/w:t&gt;&lt;/w:r&gt;&lt;/w:p&gt;&lt;w:p w:rsidR="00E76582" w:rsidRDefault="002D4511" w:rsidP="002D4511"&gt;&lt;w:r&gt;&lt;w:t&gt;A&lt;/w:t&gt;&lt;/w:r&gt;&lt;w:r&gt;&lt;w:t xml:space="preserve"&gt; Search Provider &lt;/w:t&gt;&lt;/w:r&gt;&lt;w:r&gt;&lt;w:t xml:space="preserve"&gt;is &lt;/w:t&gt;&lt;/w:r&gt;&lt;w:r w:rsidR="006210E9"&gt;&lt;w:t&gt;a data provider for the results displayed by the result form.&lt;/w:t&gt;&lt;/w:r&gt;&lt;/w:p&gt;&lt;w:p w:rsidR="002D4511" w:rsidRDefault="006210E9" w:rsidP="002D4511"&gt;&lt;w:r&gt;&lt;w:t xml:space="preserve"&gt; &lt;/w:t&gt;&lt;/w:r&gt;&lt;w:r w:rsidR="00E76582"&gt;&lt;w:rPr&gt;&lt;w:noProof/&gt;&lt;/w:rPr&gt;&lt;w:drawing&gt;&lt;wp:inline distT="0" distB="0" distL="0" distR="0" wp14:anchorId="463936EA" wp14:editId="1BFC852E"&gt;&lt;wp:extent cx="1885715" cy="1871429"/&gt;&lt;wp:effectExtent l="0" t="0" r="0" b="0"/&gt;&lt;wp:docPr id="19" name="Picture 19"/&gt;&lt;wp:cNvGraphicFramePr&gt;&lt;a:graphicFrameLocks noChangeAspect="1" xmlns:a="http://schemas.openxmlformats.org/drawingml/2006/main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="0" name=""/&gt;&lt;pic:cNvPicPr/&gt;&lt;/pic:nvPicPr&gt;&lt;pic:blipFill&gt;&lt;a:blip r:embed="rId15"/&gt;&lt;a:stretch&gt;&lt;a:fillRect/&gt;&lt;/a:stretch&gt;&lt;/pic:blipFill&gt;&lt;pic:spPr&gt;&lt;a:xfrm&gt;&lt;a:off x="0" y="0"/&gt;&lt;a:ext cx="1885715" cy="1871429"/&gt;&lt;/a:xfrm&gt;&lt;a:prstGeom prst="rect"&gt;&lt;a:avLst/&gt;&lt;/a:prstGeom&gt;&lt;/pic:spPr&gt;&lt;/pic:pic&gt;&lt;/a:graphicData&gt;&lt;/a:graphic&gt;&lt;/wp:inline&gt;&lt;/w:drawing&gt;&lt;/w:r&gt;&lt;/w:p&gt;&lt;w:p w:rsidR="006210E9" w:rsidRDefault="006210E9" w:rsidP="002D4511"&gt;&lt;w:r&gt;&lt;w:t&gt;The Search Form provides this provider in order to pass the search criteria to the ultimate data source, and return the requested results.&lt;/w:t&gt;&lt;/w:r&gt;&lt;/w:p&gt;&lt;w:p w:rsidR="006210E9" w:rsidRDefault="006210E9" w:rsidP="002D4511"&gt;&lt;w:r&gt;&lt;w:t xml:space="preserve"&gt;The integration with the ultimate data &lt;/w:t&gt;&lt;/w:r&gt;&lt;w:proofErr w:type="gramStart"/&gt;&lt;w:r&gt;&lt;w:t&gt;source,&lt;/w:t&gt;&lt;/w:r&gt;&lt;w:proofErr w:type="gramEnd"/&gt;&lt;w:r&gt;&lt;w:t xml:space="preserve"&gt; and filtering of the results requires manual custom coding.&lt;/w:t&gt;&lt;/w:r&gt;&lt;/w:p&gt;&lt;w:p w:rsidR="002D4511" w:rsidRDefault="002D4511" w:rsidP="002D4511"&gt;&lt;w:r w:rsidRPr="005524A9"&gt;&lt;w:t xml:space="preserve"&gt;When defining a search &lt;/w:t&gt;&lt;/w:r&gt;&lt;w:r w:rsidR="006210E9"&gt;&lt;w:t xml:space="preserve"&gt;provider &lt;/w:t&gt;&lt;/w:r&gt;&lt;w:r w:rsidRPr="005524A9"&gt;&lt;w:t&gt;the following must be provided&lt;/w:t&gt;&lt;/w:r&gt;&lt;w:r&gt;&lt;w:t&gt;:&lt;/w:t&gt;&lt;/w:r&gt;&lt;/w:p&gt;&lt;w:p w:rsidR="002D4511" w:rsidRDefault="006210E9" w:rsidP="002D4511"&gt;&lt;w:pPr&gt;&lt;w:pStyle w:val="ListParagraph"/&gt;&lt;w:numPr&gt;&lt;w:ilvl w:val="0"/&gt;&lt;w:numId w:val="31"/&gt;&lt;/w:numPr&gt;&lt;/w:pPr&gt;&lt;w:r&gt;&lt;w:t xml:space="preserve"&gt;A &lt;/w:t&gt;&lt;/w:r&gt;&lt;w:proofErr w:type="spellStart"/&gt;&lt;w:r&gt;&lt;w:t&gt;ViewModel&lt;/w:t&gt;&lt;/w:r&gt;&lt;w:proofErr w:type="spellEnd"/&gt;&lt;w:r&gt;&lt;w:t xml:space="preserve"&gt; which defines the data being returned from the data source&lt;/w:t&gt;&lt;/w:r&gt;&lt;w:r w:rsidR="002D4511"&gt;&lt;w:t xml:space="preserve"&gt;. &lt;/w:t&gt;&lt;/w:r&gt;&lt;/w:p&gt;&lt;w:p w:rsidR="00E76582" w:rsidRDefault="00E76582" w:rsidP="00E76582"&gt;&lt;w:r&gt;&lt;w:t&gt;This is an example of the generated code of a data provider, which is then extended by custom code to provide the real data for the form.&lt;/w:t&gt;&lt;/w:r&gt;&lt;/w:p&gt;&lt;w:p w:rsidR="00E76582" w:rsidRPr="00E76582" w:rsidRDefault="00E76582" w:rsidP="00E76582"&gt;&lt;w:pPr&gt;&lt;w:pStyle w:val="SourceCode"/&gt;&lt;/w:pPr&gt;&lt;w:proofErr w:type="gramStart"/&gt;&lt;w:r w:rsidRPr="00E76582"&gt;&lt;w:rPr&gt;&lt;w:color w:val="0000FF"/&gt;&lt;/w:rPr&gt;&lt;w:t&gt;using&lt;/w:t&gt;&lt;/w:r&gt;&lt;w:proofErr w:type="gramEnd"/&gt;&lt;w:r w:rsidRPr="00E76582"&gt;&lt;w:t&gt; System;&lt;/w:t&gt;&lt;/w:r&gt;&lt;/w:p&gt;&lt;w:p w:rsidR="00E76582" w:rsidRPr="00E76582" w:rsidRDefault="00E76582" w:rsidP="00E76582"&gt;&lt;w:pPr&gt;&lt;w:pStyle w:val="SourceCode"/&gt;&lt;/w:pPr&gt;&lt;w:proofErr w:type="gramStart"/&gt;&lt;w:r w:rsidRPr="00E76582"&gt;&lt;w:rPr&gt;&lt;w:color w:val="0000FF"/&gt;&lt;/w:rPr&gt;&lt;w:t&gt;using&lt;/w:t&gt;&lt;/w:r&gt;&lt;w:proofErr w:type="gramEnd"/&gt;&lt;w:r w:rsidRPr="00E76582"&gt;&lt;w:t&gt; &lt;/w:t&gt;&lt;/w:r&gt;&lt;w:proofErr w:type="spellStart"/&gt;&lt;w:r w:rsidRPr="00E76582"&gt;&lt;w:t&gt;System.Collections.Generic&lt;/w:t&gt;&lt;/w:r&gt;&lt;w:proofErr w:type="spellEnd"/&gt;&lt;w:r w:rsidRPr="00E76582"&gt;&lt;w:t&gt;;&lt;/w:t&gt;&lt;/w:r&gt;&lt;/w:p&gt;&lt;w:p w:rsidR="00E76582" w:rsidRPr="00E76582" w:rsidRDefault="00E76582" w:rsidP="00E76582"&gt;&lt;w:pPr&gt;&lt;w:pStyle w:val="SourceCode"/&gt;&lt;/w:pPr&gt;&lt;w:proofErr w:type="gramStart"/&gt;&lt;w:r w:rsidRPr="00E76582"&gt;&lt;w:rPr&gt;&lt;w:color w:val="0000FF"/&gt;&lt;/w:rPr&gt;&lt;w:t&gt;using&lt;/w:t&gt;&lt;/w:r&gt;&lt;w:proofErr w:type="gramEnd"/&gt;&lt;w:r w:rsidRPr="00E76582"&gt;&lt;w:t&gt; &lt;/w:t&gt;&lt;/w:r&gt;&lt;w:proofErr w:type="spellStart"/&gt;&lt;w:r w:rsidRPr="00E76582"&gt;&lt;w:t&gt;System.ComponentModel.Composition&lt;/w:t&gt;&lt;/w:r&gt;&lt;w:proofErr w:type="spellEnd"/&gt;&lt;w:r w:rsidRPr="00E76582"&gt;&lt;w:t&gt;;&lt;/w:t&gt;&lt;/w:r&gt;&lt;/w:p&gt;&lt;w:p w:rsidR="00E76582" w:rsidRPr="00E76582" w:rsidRDefault="00E76582" w:rsidP="00E76582"&gt;&lt;w:pPr&gt;&lt;w:pStyle w:val="SourceCode"/&gt;&lt;/w:pPr&gt;&lt;w:proofErr w:type="gramStart"/&gt;&lt;w:r w:rsidRPr="00E76582"&gt;&lt;w:rPr&gt;&lt;w:color w:val="0000FF"/&gt;&lt;/w:rPr&gt;&lt;w:t&gt;using&lt;/w:t&gt;&lt;/w:r&gt;&lt;w:proofErr w:type="gramEnd"/&gt;&lt;w:r w:rsidRPr="00E76582"&gt;&lt;w:t&gt; MVCApplication4.Models;&lt;/w:t&gt;&lt;/w:r&gt;&lt;/w:p&gt;&lt;w:p w:rsidR="00E76582" w:rsidRPr="00E76582" w:rsidRDefault="00E76582" w:rsidP="00E76582"&gt;&lt;w:pPr&gt;&lt;w:pStyle w:val="SourceCode"/&gt;&lt;/w:pPr&gt;&lt;w:r w:rsidRPr="00E76582"&gt;&lt;w:t xml:space="preserve"&gt; &lt;/w:t&gt;&lt;/w:r&gt;&lt;/w:p&gt;&lt;w:p w:rsidR="00E76582" w:rsidRPr="00E76582" w:rsidRDefault="00E76582" w:rsidP="00E76582"&gt;&lt;w:pPr&gt;&lt;w:pStyle w:val="SourceCode"/&gt;&lt;/w:pPr&gt;&lt;w:proofErr w:type="gramStart"/&gt;&lt;w:r w:rsidRPr="00E76582"&gt;&lt;w:rPr&gt;&lt;w:color w:val="0000FF"/&gt;&lt;/w:rPr&gt;&lt;w:t&gt;namespace&lt;/w:t&gt;&lt;/w:r&gt;&lt;w:proofErr w:type="gramEnd"/&gt;&lt;w:r w:rsidRPr="00E76582"&gt;&lt;w:t&gt; MVCApplication&lt;/w:t&gt;&lt;/w:r&gt;&lt;w:r&gt;&lt;w:t&gt;1&lt;/w:t&gt;&lt;/w:r&gt;&lt;w:r w:rsidRPr="00E76582"&gt;&lt;w:t&gt;.Providers&lt;/w:t&gt;&lt;/w:r&gt;&lt;/w:p&gt;&lt;w:p w:rsidR="00E76582" w:rsidRPr="00E76582" w:rsidRDefault="00E76582" w:rsidP="00E76582"&gt;&lt;w:pPr&gt;&lt;w:pStyle w:val="SourceCode"/&gt;&lt;/w:pPr&gt;&lt;w:r w:rsidRPr="00E76582"&gt;&lt;w:t&gt;{&lt;/w:t&gt;&lt;/w:r&gt;&lt;/w:p&gt;&lt;w:p w:rsidR="00E76582" w:rsidRPr="00E76582" w:rsidRDefault="00E76582" w:rsidP="00E76582"&gt;&lt;w:pPr&gt;&lt;w:pStyle w:val="SourceCode"/&gt;&lt;/w:pPr&gt;&lt;w:r w:rsidRPr="00E76582"&gt;&lt;w:t&gt;    &lt;/w:t&gt;&lt;/w:r&gt;&lt;w:r w:rsidRPr="00E76582"&gt;&lt;w:rPr&gt;&lt;w:color w:val="808080"/&gt;&lt;/w:rPr&gt;&lt;w:t&gt;///&lt;/w:t&gt;&lt;/w:r&gt;&lt;w:r w:rsidRPr="00E76582"&gt;&lt;w:rPr&gt;&lt;w:color w:val="008000"/&gt;&lt;/w:rPr&gt;&lt;w:t&gt; &lt;/w:t&gt;&lt;/w:r&gt;&lt;w:r w:rsidRPr="00E76582"&gt;&lt;w:rPr&gt;&lt;w:color w:val="808080"/&gt;&lt;/w:rPr&gt;&lt;w:t&gt;&amp;lt;summary&amp;gt;&lt;/w:t&gt;&lt;/w:r&gt;&lt;/w:p&gt;&lt;w:p w:rsidR="00E76582" w:rsidRPr="00E76582" w:rsidRDefault="00E76582" w:rsidP="00E76582"&gt;&lt;w:pPr&gt;&lt;w:pStyle w:val="SourceCode"/&gt;&lt;/w:pPr&gt;&lt;w:r w:rsidRPr="00E76582"&gt;&lt;w:t&gt;    &lt;/w:t&gt;&lt;/w:r&gt;&lt;w:r w:rsidRPr="00E76582"&gt;&lt;w:rPr&gt;&lt;w:color w:val="808080"/&gt;&lt;/w:rPr&gt;&lt;w:t&gt;///&lt;/w:t&gt;&lt;/w:r&gt;&lt;w:r w:rsidRPr="00E76582"&gt;&lt;w:rPr&gt;&lt;w:color w:val="008000"/&gt;&lt;/w:rPr&gt;&lt;w:t&gt; &lt;/w:t&gt;&lt;/w:r&gt;&lt;w:proofErr w:type="gramStart"/&gt;&lt;w:r w:rsidRPr="00E76582"&gt;&lt;w:rPr&gt;&lt;w:color w:val="008000"/&gt;&lt;/w:rPr&gt;&lt;w:t&gt;A&lt;/w:t&gt;&lt;/w:r&gt;&lt;w:proofErr w:type="gramEnd"/&gt;&lt;w:r w:rsidRPr="00E76582"&gt;&lt;w:rPr&gt;&lt;w:color w:val="008000"/&gt;&lt;/w:rPr&gt;&lt;w:t&gt; example data retrival provider for the &lt;/w:t&gt;&lt;/w:r&gt;&lt;w:r w:rsidRPr="00E76582"&gt;&lt;w:rPr&gt;&lt;w:color w:val="808080"/&gt;&lt;/w:rPr&gt;&lt;w:t&gt;&amp;lt;see cref="CustomerRecord"/&amp;gt;&lt;/w:t&gt;&lt;/w:r&gt;&lt;w:r w:rsidRPr="00E76582"&gt;&lt;w:rPr&gt;&lt;w:color w:val="008000"/&gt;&lt;/w:rPr&gt;&lt;w:t&gt; view model.&lt;/w:t&gt;&lt;/w:r&gt;&lt;/w:p&gt;&lt;w:p w:rsidR="00E76582" w:rsidRPr="00E76582" w:rsidRDefault="00E76582" w:rsidP="00E76582"&gt;&lt;w:pPr&gt;&lt;w:pStyle w:val="SourceCode"/&gt;&lt;/w:pPr&gt;&lt;w:r w:rsidRPr="00E76582"&gt;&lt;w:t&gt;    &lt;/w:t&gt;&lt;/w:r&gt;&lt;w:r w:rsidRPr="00E76582"&gt;&lt;w:rPr&gt;&lt;w:color w:val="808080"/&gt;&lt;/w:rPr&gt;&lt;w:t&gt;///&lt;/w:t&gt;&lt;/w:r&gt;&lt;w:r w:rsidRPr="00E76582"&gt;&lt;w:rPr&gt;&lt;w:color w:val="008000"/&gt;&lt;/w:rPr&gt;&lt;w:t&gt; &lt;/w:t&gt;&lt;/w:r&gt;&lt;w:r w:rsidRPr="00E76582"&gt;&lt;w:rPr&gt;&lt;w:color w:val="808080"/&gt;&lt;/w:rPr&gt;&lt;w:t&gt;&amp;lt;/summary&amp;gt;&lt;/w:t&gt;&lt;/w:r&gt;&lt;/w:p&gt;&lt;w:p w:rsidR="00E76582" w:rsidRPr="00E76582" w:rsidRDefault="00E76582" w:rsidP="00E76582"&gt;&lt;w:pPr&gt;&lt;w:pStyle w:val="SourceCode"/&gt;&lt;/w:pPr&gt;&lt;w:r w:rsidRPr="00E76582"&gt;&lt;w:t&gt;    &lt;/w:t&gt;&lt;/w:r&gt;&lt;w:proofErr w:type="gramStart"/&gt;&lt;w:r w:rsidRPr="00E76582"&gt;&lt;w:rPr&gt;&lt;w:color w:val="0000FF"/&gt;&lt;/w:rPr&gt;&lt;w:t&gt;public&lt;/w:t&gt;&lt;/w:r&gt;&lt;w:proofErr w:type="gramEnd"/&gt;&lt;w:r w:rsidRPr="00E76582"&gt;&lt;w:t&gt; &lt;/w:t&gt;&lt;/w:r&gt;&lt;w:r w:rsidRPr="00E76582"&gt;&lt;w:rPr&gt;&lt;w:color w:val="0000FF"/&gt;&lt;/w:rPr&gt;&lt;w:t&gt;abstract&lt;/w:t&gt;&lt;/w:r&gt;&lt;w:r w:rsidRPr="00E76582"&gt;&lt;w:t&gt; &lt;/w:t&gt;&lt;/w:r&gt;&lt;w:r w:rsidRPr="00E76582"&gt;&lt;w:rPr&gt;&lt;w:color w:val="0000FF"/&gt;&lt;/w:rPr&gt;&lt;w:t&gt;partial&lt;/w:t&gt;&lt;/w:r&gt;&lt;w:r w:rsidRPr="00E76582"&gt;&lt;w:t&gt; &lt;/w:t&gt;&lt;/w:r&gt;&lt;w:r w:rsidRPr="00E76582"&gt;&lt;w:rPr&gt;&lt;w:color w:val="0000FF"/&gt;&lt;/w:rPr&gt;&lt;w:t&gt;class&lt;/w:t&gt;&lt;/w:r&gt;&lt;w:r w:rsidRPr="00E76582"&gt;&lt;w:t&gt; &lt;/w:t&gt;&lt;/w:r&gt;&lt;w:r w:rsidRPr="00E76582"&gt;&lt;w:rPr&gt;&lt;w:color w:val="2B91AF"/&gt;&lt;/w:rPr&gt;&lt;w:t&gt;CustomerRecordViewModelProviderBase&lt;/w:t&gt;&lt;/w:r&gt;&lt;/w:p&gt;&lt;w:p w:rsidR="00E76582" w:rsidRPr="00E76582" w:rsidRDefault="00E76582" w:rsidP="00E76582"&gt;&lt;w:pPr&gt;&lt;w:pStyle w:val="SourceCode"/&gt;&lt;/w:pPr&gt;&lt;w:r w:rsidRPr="00E76582"&gt;&lt;w:t&gt;    {&lt;/w:t&gt;&lt;/w:r&gt;&lt;/w:p&gt;&lt;w:p w:rsidR="00E76582" w:rsidRPr="00E76582" w:rsidRDefault="00E76582" w:rsidP="00E76582"&gt;&lt;w:pPr&gt;&lt;w:pStyle w:val="SourceCode"/&gt;&lt;/w:pPr&gt;&lt;w:r w:rsidRPr="00E76582"&gt;&lt;w:t&gt;        &lt;/w:t&gt;&lt;/w:r&gt;&lt;w:r w:rsidRPr="00E76582"&gt;&lt;w:rPr&gt;&lt;w:color w:val="808080"/&gt;&lt;/w:rPr&gt;&lt;w:t&gt;///&lt;/w:t&gt;&lt;/w:r&gt;&lt;w:r w:rsidRPr="00E76582"&gt;&lt;w:rPr&gt;&lt;w:color w:val="008000"/&gt;&lt;/w:rPr&gt;&lt;w:t&gt; &lt;/w:t&gt;&lt;/w:r&gt;&lt;w:r w:rsidRPr="00E76582"&gt;&lt;w:rPr&gt;&lt;w:color w:val="808080"/&gt;&lt;/w:rPr&gt;&lt;w:t&gt;&amp;lt;summary&amp;gt;&lt;/w:t&gt;&lt;/w:r&gt;&lt;/w:p&gt;&lt;w:p w:rsidR="00E76582" w:rsidRPr="00E76582" w:rsidRDefault="00E76582" w:rsidP="00E76582"&gt;&lt;w:pPr&gt;&lt;w:pStyle w:val="SourceCode"/&gt;&lt;/w:pPr&gt;&lt;w:r w:rsidRPr="00E76582"&gt;&lt;w:t&gt;        &lt;/w:t&gt;&lt;/w:r&gt;&lt;w:r w:rsidRPr="00E76582"&gt;&lt;w:rPr&gt;&lt;w:color w:val="808080"/&gt;&lt;/w:rPr&gt;&lt;w:t&gt;///&lt;/w:t&gt;&lt;/w:r&gt;&lt;w:r w:rsidRPr="00E76582"&gt;&lt;w:rPr&gt;&lt;w:color w:val="008000"/&gt;&lt;/w:rPr&gt;&lt;w:t&gt; Returns a list of &lt;/w:t&gt;&lt;/w:r&gt;&lt;w:r w:rsidRPr="00E76582"&gt;&lt;w:rPr&gt;&lt;w:color w:val="808080"/&gt;&lt;/w:rPr&gt;&lt;w:t&gt;&amp;lt;see cref="CustomerRecordViewModel"/&amp;gt;&lt;/w:t&gt;&lt;/w:r&gt;&lt;w:r w:rsidRPr="00E76582"&gt;&lt;w:rPr&gt;&lt;w:color w:val="008000"/&gt;&lt;/w:rPr&gt;&lt;w:t&gt; using data from &lt;/w:t&gt;&lt;/w:r&gt;&lt;w:r w:rsidRPr="00E76582"&gt;&lt;w:rPr&gt;&lt;w:color w:val="808080"/&gt;&lt;/w:rPr&gt;&lt;w:t&gt;&amp;lt;see cref="CustomerSearchModel"/&amp;gt;&lt;/w:t&gt;&lt;/w:r&gt;&lt;w:r w:rsidRPr="00E76582"&gt;&lt;w:rPr&gt;&lt;w:color w:val="008000"/&gt;&lt;/w:rPr&gt;&lt;w:t&gt; model.&lt;/w:t&gt;&lt;/w:r&gt;&lt;/w:p&gt;&lt;w:p w:rsidR="00E76582" w:rsidRPr="00E76582" w:rsidRDefault="00E76582" w:rsidP="00E76582"&gt;&lt;w:pPr&gt;&lt;w:pStyle w:val="SourceCode"/&gt;&lt;/w:pPr&gt;&lt;w:r w:rsidRPr="00E76582"&gt;&lt;w:t&gt;        &lt;/w:t&gt;&lt;/w:r&gt;&lt;w:r w:rsidRPr="00E76582"&gt;&lt;w:rPr&gt;&lt;w:color w:val="808080"/&gt;&lt;/w:rPr&gt;&lt;w:t&gt;///&lt;/w:t&gt;&lt;/w:r&gt;&lt;w:r w:rsidRPr="00E76582"&gt;&lt;w:rPr&gt;&lt;w:color w:val="008000"/&gt;&lt;/w:rPr&gt;&lt;w:t&gt; &lt;/w:t&gt;&lt;/w:r&gt;&lt;w:r w:rsidRPr="00E76582"&gt;&lt;w:rPr&gt;&lt;w:color w:val="808080"/&gt;&lt;/w:rPr&gt;&lt;w:t&gt;&amp;lt;/summary&amp;gt;&lt;/w:t&gt;&lt;/w:r&gt;&lt;/w:p&gt;&lt;w:p w:rsidR="00E76582" w:rsidRPr="00E76582" w:rsidRDefault="00E76582" w:rsidP="00E76582"&gt;&lt;w:pPr&gt;&lt;w:pStyle w:val="SourceCode"/&gt;&lt;/w:pPr&gt;&lt;w:r w:rsidRPr="00E76582"&gt;&lt;w:t&gt;        &lt;/w:t&gt;&lt;/w:r&gt;&lt;w:r w:rsidRPr="00E76582"&gt;&lt;w:rPr&gt;&lt;w:color w:val="808080"/&gt;&lt;/w:rPr&gt;&lt;w:t&gt;///&lt;/w:t&gt;&lt;/w:r&gt;&lt;w:r w:rsidRPr="00E76582"&gt;&lt;w:rPr&gt;&lt;w:color w:val="008000"/&gt;&lt;/w:rPr&gt;&lt;w:t&gt; &lt;/w:t&gt;&lt;/w:r&gt;&lt;w:r w:rsidRPr="00E76582"&gt;&lt;w:rPr&gt;&lt;w:color w:val="808080"/&gt;&lt;/w:rPr&gt;&lt;w:t&gt;&amp;lt;param name="model"&amp;gt;&lt;/w:t&gt;&lt;/w:r&gt;&lt;w:r w:rsidRPr="00E76582"&gt;&lt;w:rPr&gt;&lt;w:color w:val="008000"/&gt;&lt;/w:rPr&gt;&lt;w:t&gt;Data defining the search&lt;/w:t&gt;&lt;/w:r&gt;&lt;w:proofErr w:type="gramStart"/&gt;&lt;w:r w:rsidRPr="00E76582"&gt;&lt;w:rPr&gt;&lt;w:color w:val="008000"/&gt;&lt;/w:rPr&gt;&lt;w:t&gt;.&lt;/w:t&gt;&lt;/w:r&gt;&lt;w:r w:rsidRPr="00E76582"&gt;&lt;w:rPr&gt;&lt;w:color w:val="808080"/&gt;&lt;/w:rPr&gt;&lt;w:t&gt;&amp;lt;&lt;/w:t&gt;&lt;/w:r&gt;&lt;w:proof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gramEnd"/&gt;&lt;w:r w:rsidRPr="00E76582"&gt;&lt;w:rPr&gt;&lt;w:color w:val="808080"/&gt;&lt;/w:rPr&gt;&lt;w:t&gt;/param&amp;gt;&lt;/w:t&gt;&lt;/w:r&gt;&lt;/w:p&gt;&lt;w:p w:rsidR="00E76582" w:rsidRPr="00E76582" w:rsidRDefault="00E76582" w:rsidP="00E76582"&gt;&lt;w:pPr&gt;&lt;w:pStyle w:val="SourceCode"/&gt;&lt;/w:pPr&gt;&lt;w:r w:rsidRPr="00E76582"&gt;&lt;w:t&gt;        &lt;/w:t&gt;&lt;/w:r&gt;&lt;w:r w:rsidRPr="00E76582"&gt;&lt;w:rPr&gt;&lt;w:color w:val="808080"/&gt;&lt;/w:rPr&gt;&lt;w:t&gt;///&lt;/w:t&gt;&lt;/w:r&gt;&lt;w:r w:rsidRPr="00E76582"&gt;&lt;w:rPr&gt;&lt;w:color w:val="008000"/&gt;&lt;/w:rPr&gt;&lt;w:t&gt; &lt;/w:t&gt;&lt;/w:r&gt;&lt;w:r w:rsidRPr="00E76582"&gt;&lt;w:rPr&gt;&lt;w:color w:val="808080"/&gt;&lt;/w:rPr&gt;&lt;w:t&gt;&amp;lt;returns&amp;gt;&lt;/w:t&gt;&lt;/w:r&gt;&lt;w:r w:rsidRPr="00E76582"&gt;&lt;w:rPr&gt;&lt;w:color w:val="008000"/&gt;&lt;/w:rPr&gt;&lt;w:t&gt;List of &lt;/w:t&gt;&lt;/w:r&gt;&lt;w:r w:rsidRPr="00E76582"&gt;&lt;w:rPr&gt;&lt;w:color w:val="808080"/&gt;&lt;/w:rPr&gt;&lt;w:t&gt;&amp;lt;see cref="CustomerRecord"/&amp;gt;&lt;/w:t&gt;&lt;/w:r&gt;&lt;w:r w:rsidRPr="00E76582"&gt;&lt;w:rPr&gt;&lt;w:color w:val="008000"/&gt;&lt;/w:rPr&gt;&lt;w:t&gt; results for this search&lt;/w:t&gt;&lt;/w:r&gt;&lt;w:proofErr w:type="gramStart"/&gt;&lt;w:r w:rsidRPr="00E76582"&gt;&lt;w:rPr&gt;&lt;w:color w:val="008000"/&gt;&lt;/w:rPr&gt;&lt;w:t&gt;.&lt;/w:t&gt;&lt;/w:r&gt;&lt;w:r w:rsidRPr="00E76582"&gt;&lt;w:rPr&gt;&lt;w:color w:val="808080"/&gt;&lt;/w:rPr&gt;&lt;w:t&gt;&amp;lt;&lt;/w:t&gt;&lt;/w:r&gt;&lt;w:proofErr w:type="gramEnd"/&gt;&lt;w:r w:rsidRPr="00E76582"&gt;&lt;w:rPr&gt;&lt;w:color w:val="808080"/&gt;&lt;/w:rPr&gt;&lt;w:t&gt;/returns&amp;gt;&lt;/w:t&gt;&lt;/w:r&gt;&lt;/w:p&gt;&lt;w:p w:rsidR="00E76582" w:rsidRPr="00E76582" w:rsidRDefault="00E76582" w:rsidP="00E76582"&gt;&lt;w:pPr&gt;&lt;w:pStyle w:val="SourceCode"/&gt;&lt;/w:pPr&gt;&lt;w:r w:rsidRPr="00E76582"&gt;&lt;w:t&gt;        &lt;/w:t&gt;&lt;/w:r&gt;&lt;w:proofErr w:type="gramStart"/&gt;&lt;w:r w:rsidRPr="00E76582"&gt;&lt;w:rPr&gt;&lt;w:color w:val="0000FF"/&gt;&lt;/w:rPr&gt;&lt;w:t&gt;public&lt;/w:t&gt;&lt;/w:r&gt;&lt;w:proofErr w:type="gramEnd"/&gt;&lt;w:r w:rsidRPr="00E76582"&gt;&lt;w:t&gt; &lt;/w:t&gt;&lt;/w:r&gt;&lt;w:r w:rsidRPr="00E76582"&gt;&lt;w:rPr&gt;&lt;w:color w:val="0000FF"/&gt;&lt;/w:rPr&gt;&lt;w:t&gt;virtual&lt;/w:t&gt;&lt;/w:r&gt;&lt;w:r w:rsidRPr="00E76582"&gt;&lt;w:t&gt; &lt;/w:t&gt;&lt;/w:r&gt;&lt;w:r w:rsidRPr="00E76582"&gt;&lt;w:rPr&gt;&lt;w:color w:val="2B91AF"/&gt;&lt;/w:rPr&gt;&lt;w:t&gt;IEnumerable&lt;/w:t&gt;&lt;/w:r&gt;&lt;w:r w:rsidRPr="00E76582"&gt;&lt;w:t&gt;&amp;lt;&lt;/w:t&gt;&lt;/w:r&gt;&lt;w:r w:rsidRPr="00E76582"&gt;&lt;w:rPr&gt;&lt;w:color w:val="2B91AF"/&gt;&lt;/w:rPr&gt;&lt;w:t&gt;CustomerRecordViewModel&lt;/w:t&gt;&lt;/w:r&gt;&lt;w:r w:rsidRPr="00E76582"&gt;&lt;w:t&gt;&amp;gt; List(&lt;/w:t&gt;&lt;/w:r&gt;&lt;w:r w:rsidRPr="00E76582"&gt;&lt;w:rPr&gt;&lt;w:color w:val="2B91AF"/&gt;&lt;/w:rPr&gt;&lt;w:t&gt;CustomerSearchModel&lt;/w:t&gt;&lt;/w:r&gt;&lt;w:r w:rsidRPr="00E76582"&gt;&lt;w:t&gt; model)&lt;/w:t&gt;&lt;/w:r&gt;&lt;/w:p&gt;&lt;w:p w:rsidR="00E76582" w:rsidRPr="00E76582" w:rsidRDefault="00E76582" w:rsidP="00E76582"&gt;&lt;w:pPr&gt;&lt;w:pStyle w:val="SourceCode"/&gt;&lt;/w:pPr&gt;&lt;w:r w:rsidRPr="00E76582"&gt;&lt;w:t&gt;        {&lt;/w:t&gt;&lt;/w:r&gt;&lt;/w:p&gt;&lt;w:p w:rsidR="00E76582" w:rsidRPr="00E76582" w:rsidRDefault="00E76582" w:rsidP="00E76582"&gt;&lt;w:pPr&gt;&lt;w:pStyle w:val="SourceCode"/&gt;&lt;/w:pPr&gt;&lt;w:r w:rsidRPr="00E76582"&gt;&lt;w:t&gt;            &lt;/w:t&gt;&lt;/w:r&gt;&lt;w:proofErr w:type="gramStart"/&gt;&lt;w:r w:rsidRPr="00E76582"&gt;&lt;w:rPr&gt;&lt;w:color w:val="0000FF"/&gt;&lt;/w:rPr&gt;&lt;w:t&gt;return&lt;/w:t&gt;&lt;/w:r&gt;&lt;w:proofErr w:type="gramEnd"/&gt;&lt;w:r w:rsidRPr="00E76582"&gt;&lt;w:t&gt; &lt;/w:t&gt;&lt;/w:r&gt;&lt;w:r w:rsidRPr="00E76582"&gt;&lt;w:rPr&gt;&lt;w:color w:val="0000FF"/&gt;&lt;/w:rPr&gt;&lt;w:t&gt;new&lt;/w:t&gt;&lt;/w:r&gt;&lt;w:r w:rsidRPr="00E76582"&gt;&lt;w:t&gt; &lt;/w:t&gt;&lt;/w:r&gt;&lt;w:r w:rsidRPr="00E76582"&gt;&lt;w:rPr&gt;&lt;w:color w:val="2B91AF"/&gt;&lt;/w:rPr&gt;&lt;w:t&gt;List&lt;/w:t&gt;&lt;/w:r&gt;&lt;w:r w:rsidRPr="00E76582"&gt;&lt;w:t&gt;&amp;lt;&lt;/w:t&gt;&lt;/w:r&gt;&lt;w:proofErr w:type="spellStart"/&gt;&lt;w:r w:rsidRPr="00E76582"&gt;&lt;w:rPr&gt;&lt;w:color w:val="2B91AF"/&gt;&lt;/w:rPr&gt;&lt;w:t&gt;CustomerRecordViewModel&lt;/w:t&gt;&lt;/w:r&gt;&lt;w:proofErr w:type="spellEnd"/&gt;&lt;w:r w:rsidRPr="00E76582"&gt;&lt;w:t&gt;&amp;gt;();&lt;/w:t&gt;&lt;/w:r&gt;&lt;/w:p&gt;&lt;w:p w:rsidR="00E76582" w:rsidRPr="00E76582" w:rsidRDefault="00E76582" w:rsidP="00E76582"&gt;&lt;w:pPr&gt;&lt;w:pStyle w:val="SourceCode"/&gt;&lt;/w:pPr&gt;&lt;w:r w:rsidRPr="00E76582"&gt;&lt;w:t&gt;        }&lt;/w:t&gt;&lt;/w:r&gt;&lt;/w:p&gt;&lt;w:p w:rsidR="00E76582" w:rsidRPr="00E76582" w:rsidRDefault="00E76582" w:rsidP="00E76582"&gt;&lt;w:pPr&gt;&lt;w:pStyle w:val="SourceCode"/&gt;&lt;/w:pPr&gt;&lt;w:r w:rsidRPr="00E76582"&gt;&lt;w:t&gt;    }&lt;/w:t&gt;&lt;/w:r&gt;&lt;/w:p&gt;&lt;w:p w:rsidR="00E76582" w:rsidRPr="00E76582" w:rsidRDefault="00E76582" w:rsidP="00E76582"&gt;&lt;w:pPr&gt;&lt;w:pStyle w:val="SourceCode"/&gt;&lt;/w:pPr&gt;&lt;w:r w:rsidRPr="00E76582"&gt;&lt;w:t xml:space="preserve"&gt; &lt;/w:t&gt;&lt;/w:r&gt;&lt;/w:p&gt;&lt;w:p w:rsidR="00E76582" w:rsidRPr="00E76582" w:rsidRDefault="00E76582" w:rsidP="00E76582"&gt;&lt;w:pPr&gt;&lt;w:pStyle w:val="SourceCode"/&gt;&lt;/w:pPr&gt;&lt;w:r w:rsidRPr="00E76582"&gt;&lt;w:t&gt;    &lt;/w:t&gt;&lt;/w:r&gt;&lt;w:r w:rsidRPr="00E76582"&gt;&lt;w:rPr&gt;&lt;w:color w:val="808080"/&gt;&lt;/w:rPr&gt;&lt;w:t&gt;///&lt;/w:t&gt;&lt;/w:r&gt;&lt;w:r w:rsidRPr="00E76582"&gt;&lt;w:rPr&gt;&lt;w:color w:val="008000"/&gt;&lt;/w:rPr&gt;&lt;w:t&gt; &lt;/w:t&gt;&lt;/w:r&gt;&lt;w:r w:rsidRPr="00E76582"&gt;&lt;w:rPr&gt;&lt;w:color w:val="808080"/&gt;&lt;/w:rPr&gt;&lt;w:t&gt;&amp;lt;summary&amp;gt;&lt;/w:t&gt;&lt;/w:r&gt;&lt;/w:p&gt;&lt;w:p w:rsidR="00E76582" w:rsidRPr="00E76582" w:rsidRDefault="00E76582" w:rsidP="00E76582"&gt;&lt;w:pPr&gt;&lt;w:pStyle w:val="SourceCode"/&gt;&lt;/w:pPr&gt;&lt;w:r w:rsidRPr="00E76582"&gt;&lt;w:t&gt;    &lt;/w:t&gt;&lt;/w:r&gt;&lt;w:r w:rsidRPr="00E76582"&gt;&lt;w:rPr&gt;&lt;w:color w:val="808080"/&gt;&lt;/w:rPr&gt;&lt;w:t&gt;///&lt;/w:t&gt;&lt;/w:r&gt;&lt;w:r w:rsidRPr="00E76582"&gt;&lt;w:rPr&gt;&lt;w:color w:val="008000"/&gt;&lt;/w:rPr&gt;&lt;w:t&gt; &lt;/w:t&gt;&lt;/w:r&gt;&lt;w:proofErr w:type="gramStart"/&gt;&lt;w:r w:rsidRPr="00E76582"&gt;&lt;w:rPr&gt;&lt;w:color w:val="008000"/&gt;&lt;/w:rPr&gt;&lt;w:t&gt;A&lt;/w:t&gt;&lt;/w:r&gt;&lt;w:proofErr w:type="gramEnd"/&gt;&lt;w:r w:rsidRPr="00E76582"&gt;&lt;w:rPr&gt;&lt;w:color w:val="008000"/&gt;&lt;/w:rPr&gt;&lt;w:t&gt; example data retrival provider for the &lt;/w:t&gt;&lt;/w:r&gt;&lt;w:r w:rsidRPr="00E76582"&gt;&lt;w:rPr&gt;&lt;w:color w:val="808080"/&gt;&lt;/w:rPr&gt;&lt;w:t&gt;&amp;lt;see cref="CustomerRecord"/&amp;gt;&lt;/w:t&gt;&lt;/w:r&gt;&lt;w:r w:rsidRPr="00E76582"&gt;&lt;w:rPr&gt;&lt;w:color w:val="008000"/&gt;&lt;/w:rPr&gt;&lt;w:t&gt; view model.&lt;/w:t&gt;&lt;/w:r&gt;&lt;/w:p&gt;&lt;w:p w:rsidR="00E76582" w:rsidRPr="00E76582" w:rsidRDefault="00E76582" w:rsidP="00E76582"&gt;&lt;w:pPr&gt;&lt;w:pStyle w:val="SourceCode"/&gt;&lt;/w:pPr&gt;&lt;w:r w:rsidRPr="00E76582"&gt;&lt;w:t&gt;    &lt;/w:t&gt;&lt;/w:r&gt;&lt;w:r w:rsidRPr="00E76582"&gt;&lt;w:rPr&gt;&lt;w:color w:val="808080"/&gt;&lt;/w:rPr&gt;&lt;w:t&gt;///&lt;/w:t&gt;&lt;/w:r&gt;&lt;w:r w:rsidRPr="00E76582"&gt;&lt;w:rPr&gt;&lt;w:color w:val="008000"/&gt;&lt;/w:rPr&gt;&lt;w:t&gt; &lt;/w:t&gt;&lt;/w:r&gt;&lt;w:r w:rsidRPr="00E76582"&gt;&lt;w:rPr&gt;&lt;w:color w:val="808080"/&gt;&lt;/w:rPr&gt;&lt;w:t&gt;&amp;lt;/summary&amp;gt;&lt;/w:t&gt;&lt;/w:r&gt;&lt;/w:p&gt;&lt;w:p w:rsidR="00E76582" w:rsidRPr="00E76582" w:rsidRDefault="00E76582" w:rsidP="00E76582"&gt;&lt;w:pPr&gt;&lt;w:pStyle w:val="SourceCode"/&gt;&lt;/w:pPr&gt;&lt;w:r w:rsidRPr="00E76582"&gt;&lt;w:t&gt;    &lt;/w:t&gt;&lt;/w:r&gt;&lt;w:proofErr w:type="gramStart"/&gt;&lt;w:r w:rsidRPr="00E76582"&gt;&lt;w:rPr&gt;&lt;w:color w:val="0000FF"/&gt;&lt;/w:rPr&gt;&lt;w:t&gt;public&lt;/w:t&gt;&lt;/w:r&gt;&lt;w:proofErr w:type="gramEnd"/&gt;&lt;w:r w:rsidRPr="00E76582"&gt;&lt;w:t&gt; &lt;/w:t&gt;&lt;/w:r&gt;&lt;w:r w:rsidRPr="00E76582"&gt;&lt;w:rPr&gt;&lt;w:color w:val="0000FF"/&gt;&lt;/w:rPr&gt;&lt;w:t&gt;partial&lt;/w:t&gt;&lt;/w:r&gt;&lt;w:r w:rsidRPr="00E76582"&gt;&lt;w:t&gt; &lt;/w:t&gt;&lt;/w:r&gt;&lt;w:r w:rsidRPr="00E76582"&gt;&lt;w:rPr&gt;&lt;w:color w:val="0000FF"/&gt;&lt;/w:rPr&gt;&lt;w:t&gt;class&lt;/w:t&gt;&lt;/w:r&gt;&lt;w:r w:rsidRPr="00E76582"&gt;&lt;w:t&gt; &lt;/w:t&gt;&lt;/w:r&gt;&lt;w:r w:rsidRPr="00E76582"&gt;&lt;w:rPr&gt;&lt;w:color w:val="2B91AF"/&gt;&lt;/w:rPr&gt;&lt;w:t&gt;CustomerRecordViewModelProvider&lt;/w:t&gt;&lt;/w:r&gt;&lt;w:r w:rsidRPr="00E76582"&gt;&lt;w:t&gt; : &lt;/w:t&gt;&lt;/w:r&gt;&lt;w:r w:rsidRPr="00E76582"&gt;&lt;w:rPr&gt;&lt;w:color w:val="2B91AF"/&gt;&lt;/w:rPr&gt;&lt;w:t&gt;CustomerRecordViewModelProviderBase&lt;/w:t&gt;&lt;/w:r&gt;&lt;/w:p&gt;&lt;w:p w:rsidR="00E76582" w:rsidRPr="00E76582" w:rsidRDefault="00E76582" w:rsidP="00E76582"&gt;&lt;w:pPr&gt;&lt;w:pStyle w:val="SourceCode"/&gt;&lt;/w:pPr&gt;&lt;w:r w:rsidRPr="00E76582"&gt;&lt;w:t&gt;    {&lt;/w:t&gt;&lt;/w:r&gt;&lt;/w:p&gt;&lt;w:p w:rsidR="00E76582" w:rsidRPr="00E76582" w:rsidRDefault="00E76582" w:rsidP="00E76582"&gt;&lt;w:pPr&gt;&lt;w:pStyle w:val="SourceCode"/&gt;&lt;/w:pPr&gt;&lt;w:r w:rsidRPr="00E76582"&gt;&lt;w:t xml:space="preserve"&gt; &lt;/w:t&gt;&lt;/w:r&gt;&lt;/w:p&gt;&lt;w:p w:rsidR="00E76582" w:rsidRPr="00E76582" w:rsidRDefault="00E76582" w:rsidP="00E76582"&gt;&lt;w:pPr&gt;&lt;w:pStyle w:val="SourceCode"/&gt;&lt;/w:pPr&gt;&lt;w:r w:rsidRPr="00E76582"&gt;&lt;w:t&gt;    }&lt;/w:t&gt;&lt;/w:r&gt;&lt;/w:p&gt;&lt;w:p w:rsidR="00E76582" w:rsidRPr="00E76582" w:rsidRDefault="00E76582" w:rsidP="00E76582"&gt;&lt;w:pPr&gt;&lt;w:pStyle w:val="SourceCode"/&gt;&lt;/w:pPr&gt;&lt;w:r w:rsidRPr="00E76582"&gt;&lt;w:t&gt;}&lt;/w:t&gt;&lt;/w:r&gt;&lt;/w:p&gt;&lt;w:p w:rsidR="00E76582" w:rsidRDefault="00E76582" w:rsidP="00E76582"&gt;&lt;w:r&gt;&lt;w:t&gt;To extend this class and provide custom code to connect to the real data source, you simply create another partial class in a file named: &amp;lt;&lt;/w:t&gt;&lt;/w:r&gt;&lt;w:proofErr w:type="spellStart"/&gt;&lt;w:r&gt;&lt;w:t&gt;viewmodel&lt;/w:t&gt;&lt;/w:r&gt;&lt;w:proofErr w:type="spellEnd"/&gt;&lt;w:r&gt;&lt;w:t&gt;-name&amp;gt;&lt;/w:t&gt;&lt;/w:r&gt;&lt;w:proofErr w:type="spellStart"/&gt;&lt;w:r&gt;&lt;w:t&gt;ViewModelProvider.custom.cs&lt;/w:t&gt;&lt;/w:r&gt;&lt;w:proofErr w:type="spellEnd"/&gt;&lt;w:r&gt;&lt;w:t xml:space="preserve"&gt;, and implement the &lt;/w:t&gt;&lt;/w:r&gt;&lt;w:proofErr w:type="gramStart"/&gt;&lt;w:r&gt;&lt;w:t&gt;List(&lt;/w:t&gt;&lt;/w:r&gt;&lt;w:proofErr w:type="gramEnd"/&gt;&lt;w:r&gt;&lt;w:t&gt;) method. For example:&lt;/w:t&gt;&lt;/w:r&gt;&lt;/w:p&gt;&lt;w:p w:rsidR="008019BB" w:rsidRDefault="008019BB" w:rsidP="00E76582"&gt;&lt;w:r&gt;&lt;w:rPr&gt;&lt;w:noProof/&gt;&lt;/w:rPr&gt;&lt;w:drawing&gt;&lt;wp:inline distT="0" distB="0" distL="0" distR="0" wp14:anchorId="571C8E8C" wp14:editId="6802E882"&gt;&lt;wp:extent cx="2642858" cy="821429"/&gt;&lt;wp:effectExtent l="0" t="0" r="0" b="0"/&gt;&lt;wp:docPr id="25" name="Picture 25"/&gt;&lt;wp:cNvGraphicFramePr&gt;&lt;a:graphicFrameLocks noChangeAspect="1" xmlns:a="http://schemas.openxmlformats.org/drawingml/2006/main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0" name=""/&gt;&lt;pic:cNvPicPr/&gt;&lt;/pic:nvPicPr&gt;&lt;pic:blipFill&gt;&lt;a:blip r:embed="rId16"/&gt;&lt;a:stretch&gt;&lt;a:fillRect/&gt;&lt;/a:stretch&gt;&lt;/pic:blipFill&gt;&lt;pic:spPr&gt;&lt;a:xfrm&gt;&lt;a:off x="0" y="0"/&gt;&lt;a:ext cx="2642858" cy="821429"/&gt;&lt;/a:xfrm&gt;&lt;a:prstGeom prst="rect"&gt;&lt;a:avLst/&gt;&lt;/a:prstGeom&gt;&lt;/pic:spPr&gt;&lt;/pic:pic&gt;&lt;/a:graphicData&gt;&lt;/a:graphic&gt;&lt;/wp:inline&gt;&lt;/w:drawing&gt;&lt;/w:r&gt;&lt;/w:p&gt;&lt;w:p w:rsidR="00E76582" w:rsidRPr="00E76582" w:rsidRDefault="00E76582" w:rsidP="00E76582"&gt;&lt;w:pPr&gt;&lt;w:pStyle w:val="SourceCode"/&gt;&lt;/w:pPr&gt;&lt;w:proofErr w:type="gramStart"/&gt;&lt;w:r w:rsidRPr="00E76582"&gt;&lt;w:rPr&gt;&lt;w:color w:val="0000FF"/&gt;&lt;/w:rPr&gt;&lt;w:t&gt;using&lt;/w:t&gt;&lt;/w:r&gt;&lt;w:proofErr w:type="gramEnd"/&gt;&lt;w:r w:rsidRPr="00E76582"&gt;&lt;w:t&gt; &lt;/w:t&gt;&lt;/w:r&gt;&lt;w:proofErr w:type="spellStart"/&gt;&lt;w:r w:rsidRPr="00E76582"&gt;&lt;w:t&gt;System.Collections.Generic&lt;/w:t&gt;&lt;/w:r&gt;&lt;w:proofErr w:type="spellEnd"/&gt;&lt;w:r w:rsidRPr="00E76582"&gt;&lt;w:t&gt;;&lt;/w:t&gt;&lt;/w:r&gt;&lt;/w:p&gt;&lt;w:p w:rsidR="00E76582" w:rsidRPr="00E76582" w:rsidRDefault="00E76582" w:rsidP="00E76582"&gt;&lt;w:pPr&gt;&lt;w:pStyle w:val="SourceCode"/&gt;&lt;/w:pPr&gt;&lt;w:r w:rsidRPr="00E76582"&gt;&lt;w:t xml:space="preserve"&gt; &lt;/w:t&gt;&lt;/w:r&gt;&lt;/w:p&gt;&lt;w:p w:rsidR="00E76582" w:rsidRPr="00E76582" w:rsidRDefault="00E76582" w:rsidP="00E76582"&gt;&lt;w:pPr&gt;&lt;w:pStyle w:val="SourceCode"/&gt;&lt;/w:pPr&gt;&lt;w:proof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gramStart"/&gt;&lt;w:r w:rsidRPr="00E76582"&gt;&lt;w:rPr&gt;&lt;w:color w:val="0000FF"/&gt;&lt;/w:rPr&gt;&lt;w:t&gt;namespace&lt;/w:t&gt;&lt;/w:r&gt;&lt;w:proofErr w:type="gramEnd"/&gt;&lt;w:r w:rsidRPr="00E76582"&gt;&lt;w:t&gt; MVCApplication&lt;/w:t&gt;&lt;/w:r&gt;&lt;w:r&gt;&lt;w:t&gt;1&lt;/w:t&gt;&lt;/w:r&gt;&lt;w:r w:rsidRPr="00E76582"&gt;&lt;w:t&gt;.Providers&lt;/w:t&gt;&lt;/w:r&gt;&lt;/w:p&gt;&lt;w:p w:rsidR="00E76582" w:rsidRPr="00E76582" w:rsidRDefault="00E76582" w:rsidP="00E76582"&gt;&lt;w:pPr&gt;&lt;w:pStyle w:val="SourceCode"/&gt;&lt;/w:pPr&gt;&lt;w:r w:rsidRPr="00E76582"&gt;&lt;w:t&gt;{&lt;/w:t&gt;&lt;/w:r&gt;&lt;/w:p&gt;&lt;w:p w:rsidR="00E76582" w:rsidRPr="00E76582" w:rsidRDefault="00E76582" w:rsidP="00E76582"&gt;&lt;w:pPr&gt;&lt;w:pStyle w:val="SourceCode"/&gt;&lt;/w:pPr&gt;&lt;w:r w:rsidRPr="00E76582"&gt;&lt;w:t&gt;    &lt;/w:t&gt;&lt;/w:r&gt;&lt;w:proofErr w:type="gramStart"/&gt;&lt;w:r w:rsidRPr="00E76582"&gt;&lt;w:rPr&gt;&lt;w:color w:val="0000FF"/&gt;&lt;/w:rPr&gt;&lt;w:t&gt;public&lt;/w:t&gt;&lt;/w:r&gt;&lt;w:proofErr w:type="gramEnd"/&gt;&lt;w:r w:rsidRPr="00E76582"&gt;&lt;w:t&gt; &lt;/w:t&gt;&lt;/w:r&gt;&lt;w:r w:rsidRPr="00E76582"&gt;&lt;w:rPr&gt;&lt;w:color w:val="0000FF"/&gt;&lt;/w:rPr&gt;&lt;w:t&gt;partial&lt;/w:t&gt;&lt;/w:r&gt;&lt;w:r w:rsidRPr="00E76582"&gt;&lt;w:t&gt; &lt;/w:t&gt;&lt;/w:r&gt;&lt;w:r w:rsidRPr="00E76582"&gt;&lt;w:rPr&gt;&lt;w:color w:val="0000FF"/&gt;&lt;/w:rPr&gt;&lt;w:t&gt;class&lt;/w:t&gt;&lt;/w:r&gt;&lt;w:r w:rsidRPr="00E76582"&gt;&lt;w:t&gt; &lt;/w:t&gt;&lt;/w:r&gt;&lt;w:proofErr w:type="spellStart"/&gt;&lt;w:r w:rsidRPr="00E76582"&gt;&lt;w:rPr&gt;&lt;w:color w:val="2B91AF"/&gt;&lt;/w:rPr&gt;&lt;w:t&gt;CustomerRecordViewModelProvider&lt;/w:t&gt;&lt;/w:r&gt;&lt;w:proofErr w:type="spellEnd"/&gt;&lt;/w:p&gt;&lt;w:p w:rsidR="00E76582" w:rsidRPr="00E76582" w:rsidRDefault="00E76582" w:rsidP="00E76582"&gt;&lt;w:pPr&gt;&lt;w:pStyle w:val="SourceCode"/&gt;&lt;/w:pPr&gt;&lt;w:r w:rsidRPr="00E76582"&gt;&lt;w:t&gt;    {&lt;/w:t&gt;&lt;/w:r&gt;&lt;/w:p&gt;&lt;w:p w:rsidR="00E76582" w:rsidRPr="00E76582" w:rsidRDefault="00E76582" w:rsidP="00E76582"&gt;&lt;w:pPr&gt;&lt;w:pStyle w:val="SourceCode"/&gt;&lt;/w:pPr&gt;&lt;w:r w:rsidRPr="00E76582"&gt;&lt;w:t&gt;        &lt;/w:t&gt;&lt;/w:r&gt;&lt;w:proofErr w:type="gramStart"/&gt;&lt;w:r w:rsidRPr="00E76582"&gt;&lt;w:rPr&gt;&lt;w:color w:val="0000FF"/&gt;&lt;/w:rPr&gt;&lt;w:t&gt;public&lt;/w:t&gt;&lt;/w:r&gt;&lt;w:proofErr w:type="gramEnd"/&gt;&lt;w:r w:rsidRPr="00E76582"&gt;&lt;w:t&gt; &lt;/w:t&gt;&lt;/w:r&gt;&lt;w:r w:rsidRPr="00E76582"&gt;&lt;w:rPr&gt;&lt;w:color w:val="0000FF"/&gt;&lt;/w:rPr&gt;&lt;w:t&gt;override&lt;/w:t&gt;&lt;/w:r&gt;&lt;w:r w:rsidRPr="00E76582"&gt;&lt;w:t&gt; &lt;/w:t&gt;&lt;/w:r&gt;&lt;w:r w:rsidRPr="00E76582"&gt;&lt;w:rPr&gt;&lt;w:color w:val="2B91AF"/&gt;&lt;/w:rPr&gt;&lt;w:t&gt;IEnumerable&lt;/w:t&gt;&lt;/w:r&gt;&lt;w:r w:rsidRPr="00E76582"&gt;&lt;w:t&gt;&amp;lt;Models.&lt;/w:t&gt;&lt;/w:r&gt;&lt;w:r w:rsidRPr="00E76582"&gt;&lt;w:rPr&gt;&lt;w:color w:val="2B91AF"/&gt;&lt;/w:rPr&gt;&lt;w:t&gt;CustomerRecordViewModel&lt;/w:t&gt;&lt;/w:r&gt;&lt;w:r w:rsidRPr="00E76582"&gt;&lt;w:t&gt;&amp;gt; List(Models.&lt;/w:t&gt;&lt;/w:r&gt;&lt;w:r w:rsidRPr="00E76582"&gt;&lt;w:rPr&gt;&lt;w:color w:val="2B91AF"/&gt;&lt;/w:rPr&gt;&lt;w:t&gt;CustomerSearchModel&lt;/w:t&gt;&lt;/w:r&gt;&lt;w:r w:rsidRPr="00E76582"&gt;&lt;w:t&gt; model)&lt;/w:t&gt;&lt;/w:r&gt;&lt;/w:p&gt;&lt;w:p w:rsidR="00E76582" w:rsidRPr="00E76582" w:rsidRDefault="00E76582" w:rsidP="00E76582"&gt;&lt;w:pPr&gt;&lt;w:pStyle w:val="SourceCode"/&gt;&lt;/w:pPr&gt;&lt;w:r w:rsidRPr="00E76582"&gt;&lt;w:t&gt;        {&lt;/w:t&gt;&lt;/w:r&gt;&lt;/w:p&gt;&lt;w:p w:rsidR="00E76582" w:rsidRPr="00E76582" w:rsidRDefault="00E76582" w:rsidP="00E76582"&gt;&lt;w:pPr&gt;&lt;w:pStyle w:val="SourceCode"/&gt;&lt;/w:pPr&gt;&lt;w:r w:rsidRPr="00E76582"&gt;&lt;w:t&gt;            &lt;/w:t&gt;&lt;/w:r&gt;&lt;w:r w:rsidRPr="00E76582"&gt;&lt;w:rPr&gt;&lt;w:color w:val="808080"/&gt;&lt;/w:rPr&gt;&lt;w:t&gt;//&lt;/w:t&gt;&lt;/w:r&gt;&lt;w:r&gt;&lt;w:rPr&gt;&lt;w:color w:val="008000"/&gt;&lt;/w:rPr&gt;&lt;w:t&gt; TODO: Connect to real data source and request the results, passing the search criteria&lt;/w:t&gt;&lt;/w:r&gt;&lt;w:r w:rsidRPr="00E76582"&gt;&lt;w:rPr&gt;&lt;w:color w:val="008000"/&gt;&lt;/w:rPr&gt;&lt;w:t&gt;.&lt;/w:t&gt;&lt;/w:r&gt;&lt;/w:p&gt;&lt;w:p w:rsidR="00E76582" w:rsidRPr="00E76582" w:rsidRDefault="00E76582" w:rsidP="00E76582"&gt;&lt;w:pPr&gt;&lt;w:pStyle w:val="SourceCode"/&gt;&lt;/w:pPr&gt;&lt;w:r w:rsidRPr="00E76582"&gt;&lt;w:t&gt;            &lt;/w:t&gt;&lt;/w:r&gt;&lt;w:proofErr w:type="gramStart"/&gt;&lt;w:r w:rsidRPr="00E76582"&gt;&lt;w:rPr&gt;&lt;w:color w:val="0000FF"/&gt;&lt;/w:rPr&gt;&lt;w:t&gt;var&lt;/w:t&gt;&lt;/w:r&gt;&lt;w:proofErr w:type="gramEnd"/&gt;&lt;w:r w:rsidRPr="00E76582"&gt;&lt;w:t&gt; results = &lt;/w:t&gt;&lt;/w:r&gt;&lt;w:r w:rsidRPr="00E76582"&gt;&lt;w:rPr&gt;&lt;w:color w:val="0000FF"/&gt;&lt;/w:rPr&gt;&lt;w:t&gt;new&lt;/w:t&gt;&lt;/w:r&gt;&lt;w:r w:rsidRPr="00E76582"&gt;&lt;w:t&gt; &lt;/w:t&gt;&lt;/w:r&gt;&lt;w:r w:rsidRPr="00E76582"&gt;&lt;w:rPr&gt;&lt;w:color w:val="2B91AF"/&gt;&lt;/w:rPr&gt;&lt;w:t&gt;List&lt;/w:t&gt;&lt;/w:r&gt;&lt;w:r w:rsidRPr="00E76582"&gt;&lt;w:t&gt;&amp;lt;Models.&lt;/w:t&gt;&lt;/w:r&gt;&lt;w:r w:rsidRPr="00E76582"&gt;&lt;w:rPr&gt;&lt;w:color w:val="2B91AF"/&gt;&lt;/w:rPr&gt;&lt;w:t&gt;CustomerRecordViewModel&lt;/w:t&gt;&lt;/w:r&gt;&lt;w:r w:rsidRPr="00E76582"&gt;&lt;w:t&gt;&amp;gt;();&lt;/w:t&gt;&lt;/w:r&gt;&lt;/w:p&gt;&lt;w:p w:rsidR="00E76582" w:rsidRPr="00E76582" w:rsidRDefault="00E76582" w:rsidP="00E76582"&gt;&lt;w:pPr&gt;&lt;w:pStyle w:val="SourceCode"/&gt;&lt;/w:pPr&gt;&lt;w:r w:rsidRPr="00E76582"&gt;&lt;w:t&gt;            &lt;/w:t&gt;&lt;/w:r&gt;&lt;w:proofErr w:type="gramStart"/&gt;&lt;w:r w:rsidRPr="00E76582"&gt;&lt;w:t&gt;results.Add(&lt;/w:t&gt;&lt;/w:r&gt;&lt;w:proofErr w:type="gramEnd"/&gt;&lt;w:r w:rsidRPr="00E76582"&gt;&lt;w:rPr&gt;&lt;w:color w:val="0000FF"/&gt;&lt;/w:rPr&gt;&lt;w:t&gt;new&lt;/w:t&gt;&lt;/w:r&gt;&lt;w:r w:rsidRPr="00E76582"&gt;&lt;w:t&gt; Models.&lt;/w:t&gt;&lt;/w:r&gt;&lt;w:r w:rsidRPr="00E76582"&gt;&lt;w:rPr&gt;&lt;w:color w:val="2B91AF"/&gt;&lt;/w:rPr&gt;&lt;w:t&gt;CustomerRecordViewModel&lt;/w:t&gt;&lt;/w:r&gt;&lt;w:r w:rsidRPr="00E76582"&gt;&lt;w:t&gt; { FirstName = &lt;/w:t&gt;&lt;/w:r&gt;&lt;w:r w:rsidRPr="00E76582"&gt;&lt;w:rPr&gt;&lt;w:color w:val="A31515"/&gt;&lt;/w:rPr&gt;&lt;w:t&gt;"John"&lt;/w:t&gt;&lt;/w:r&gt;&lt;w:r w:rsidRPr="00E76582"&gt;&lt;w:t&gt;, LastName=&lt;/w:t&gt;&lt;/w:r&gt;&lt;w:r w:rsidRPr="00E76582"&gt;&lt;w:rPr&gt;&lt;w:color w:val="A31515"/&gt;&lt;/w:rPr&gt;&lt;w:t&gt;"Smith"&lt;/w:t&gt;&lt;/w:r&gt;&lt;w:r w:rsidRPr="00E76582"&gt;&lt;w:t&gt;});&lt;/w:t&gt;&lt;/w:r&gt;&lt;/w:p&gt;&lt;w:p w:rsidR="00E76582" w:rsidRPr="00E76582" w:rsidRDefault="00E76582" w:rsidP="00E76582"&gt;&lt;w:pPr&gt;&lt;w:pStyle w:val="SourceCode"/&gt;&lt;/w:pPr&gt;&lt;w:r w:rsidRPr="00E76582"&gt;&lt;w:t xml:space="preserve"&gt; &lt;/w:t&gt;&lt;/w:r&gt;&lt;/w:p&gt;&lt;w:p w:rsidR="00E76582" w:rsidRPr="00E76582" w:rsidRDefault="00E76582" w:rsidP="00E76582"&gt;&lt;w:pPr&gt;&lt;w:pStyle w:val="SourceCode"/&gt;&lt;/w:pPr&gt;&lt;w:r w:rsidRPr="00E76582"&gt;&lt;w:t&gt;            &lt;/w:t&gt;&lt;/w:r&gt;&lt;w:proofErr w:type="gramStart"/&gt;&lt;w:r w:rsidRPr="00E76582"&gt;&lt;w:rPr&gt;&lt;w:color w:val="0000FF"/&gt;&lt;/w:rPr&gt;&lt;w:t&gt;return&lt;/w:t&gt;&lt;/w:r&gt;&lt;w:proofErr w:type="gramEnd"/&gt;&lt;w:r w:rsidRPr="00E76582"&gt;&lt;w:t&gt; results;&lt;/w:t&gt;&lt;/w:r&gt;&lt;/w:p&gt;&lt;w:p w:rsidR="00E76582" w:rsidRPr="00E76582" w:rsidRDefault="00E76582" w:rsidP="00E76582"&gt;&lt;w:pPr&gt;&lt;w:pStyle w:val="SourceCode"/&gt;&lt;/w:pPr&gt;&lt;w:r w:rsidRPr="00E76582"&gt;&lt;w:t&gt;        }&lt;/w:t&gt;&lt;/w:r&gt;&lt;/w:p&gt;&lt;w:p w:rsidR="00E76582" w:rsidRPr="00E76582" w:rsidRDefault="00E76582" w:rsidP="00E76582"&gt;&lt;w:pPr&gt;&lt;w:pStyle w:val="SourceCode"/&gt;&lt;/w:pPr&gt;&lt;w:r w:rsidRPr="00E76582"&gt;&lt;w:t&gt;    }&lt;/w:t&gt;&lt;/w:r&gt;&lt;/w:p&gt;&lt;w:p w:rsidR="00E76582" w:rsidRPr="00936134" w:rsidRDefault="00E76582" w:rsidP="00E76582"&gt;&lt;w:pPr&gt;&lt;w:pStyle w:val="SourceCode"/&gt;&lt;/w:pPr&gt;&lt;w:r w:rsidRPr="00E76582"&gt;&lt;w:t&gt;}&lt;/w:t&gt;&lt;/w:r&gt;&lt;/w:p&gt;&lt;w:p w:rsidR="001E6E0E" w:rsidRDefault="001E6E0E" w:rsidP="001E6E0E"&gt;&lt;w:pPr&gt;&lt;w:pStyle w:val="Heading2"/&gt;&lt;/w:pPr&gt;&lt;w:bookmarkStart w:id="3" w:name="_Understanding:_Form_&amp;amp;_1"/&gt;&lt;w:bookmarkEnd w:id="3"/&gt;&lt;w:r&gt;&lt;w:lastRenderedPageBreak/&gt;&lt;w:t&gt;Understanding: Form &amp;amp; Code Generation&lt;/w:t&gt;&lt;/w:r&gt;&lt;/w:p&gt;&lt;w:p w:rsidR="001E6E0E" w:rsidRDefault="001E6E0E" w:rsidP="001E6E0E"&gt;&lt;w:pPr&gt;&lt;w:pStyle w:val="Important"/&gt;&lt;/w:pPr&gt;&lt;w:r&gt;&lt;w:rPr&gt;&lt;w:b/&gt;&lt;/w:rPr&gt;&lt;w:t&gt;Important&lt;/w:t&gt;&lt;/w:r&gt;&lt;w:r&gt;&lt;w:t&gt;: When you build the solution, the search form is automatically generated for you.&lt;/w:t&gt;&lt;/w:r&gt;&lt;/w:p&gt;&lt;w:p w:rsidR="001E6E0E" w:rsidRDefault="001E6E0E" w:rsidP="001E6E0E"&gt;&lt;w:r&gt;&lt;w:t xml:space="preserve"&gt;When the search form is built, &lt;/w:t&gt;&lt;/w:r&gt;&lt;w:r w:rsidR="00402A9C"&gt;&lt;w:t&gt;mu&lt;/w:t&gt;&lt;/w:r&gt;&lt;w:bookmarkStart w:id="4" w:name="_GoBack"/&gt;&lt;w:bookmarkEnd w:id="4"/&gt;&lt;w:r w:rsidR="00402A9C"&gt;&lt;w:t&gt;ltiple&lt;/w:t&gt;&lt;/w:r&gt;&lt;w:r&gt;&lt;w:t xml:space="preserve"&gt; code files are generated in the solution. &lt;/w:t&gt;&lt;/w:r&gt;&lt;/w:p&gt;&lt;w:p w:rsidR="00067259" w:rsidRDefault="00067259" w:rsidP="00067259"&gt;&lt;w:pPr&gt;&lt;w:pStyle w:val="Heading5"/&gt;&lt;/w:pPr&gt;&lt;w:r&gt;&lt;w:t&gt;Viewing Generated Artifacts&lt;/w:t&gt;&lt;/w:r&gt;&lt;/w:p&gt;&lt;w:p w:rsidR="00402A9C" w:rsidRDefault="00402A9C" w:rsidP="001E6E0E"&gt;&lt;w:r&gt;&lt;w:t xml:space="preserve"&gt;To easily view these generated files, right-click on the Search Form element and select “Go &lt;/w:t&gt;&lt;/w:r&gt;&lt;w:proofErr w:type="gramStart"/&gt;&lt;w:r&gt;&lt;w:t&gt;To&lt;/w:t&gt;&lt;/w:r&gt;&lt;w:proofErr w:type="gramEnd"/&gt;&lt;w:r&gt;&lt;w:t xml:space="preserve"&gt; Solution Items”&lt;/w:t&gt;&lt;/w:r&gt;&lt;/w:p&gt;&lt;w:tbl&gt;&lt;w:tblPr&gt;&lt;w:tblStyle w:val="TableGrid"/&gt;&lt;w:tblW w:w="0" w:type="auto"/&gt;&lt;w:tblLook w:val="04A0" w:firstRow="1" w:lastRow="0" w:firstColumn="1" w:lastColumn="0" w:noHBand="0" w:noVBand="1"/&gt;&lt;/w:tblPr&gt;&lt;w:tblGrid&gt;&lt;w:gridCol w:w="4872"/&gt;&lt;w:gridCol w:w="2796"/&gt;&lt;w:gridCol w:w="6948"/&gt;&lt;/w:tblGrid&gt;&lt;w:tr w:rsidR="00402A9C" w:rsidTr="00402A9C"&gt;&lt;w:tc&gt;&lt;w:tcPr&gt;&lt;w:tcW w:w="4872" w:type="dxa"/&gt;&lt;/w:tcPr&gt;&lt;w:p w:rsidR="00402A9C" w:rsidRDefault="00402A9C" w:rsidP="001E6E0E"&gt;&lt;w:r&gt;&lt;w:rPr&gt;&lt;w:noProof/&gt;&lt;/w:rPr&gt;&lt;w:drawing&gt;&lt;wp:inline distT="0" distB="0" distL="0" distR="0" wp14:anchorId="1326856B" wp14:editId="47D90448"&gt;&lt;wp:extent cx="2843784" cy="1618488"/&gt;&lt;wp:effectExtent l="0" t="0" r="0" b="0"/&gt;&lt;wp:docPr id="41" name="Picture 41"/&gt;&lt;wp:cNvGraphicFramePr&gt;&lt;a:graphicFrameLocks noChangeAspect="1" xmlns:a="http://schemas.openxmlformats.org/drawingml/2006/main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0" name=""/&gt;&lt;pic:cNvPicPr/&gt;&lt;/pic:nvPicPr&gt;&lt;pic:blipFill&gt;&lt;a:blip r:embed="rId17"/&gt;&lt;a:stretch&gt;&lt;a:fillRect/&gt;&lt;/a:stretch&gt;&lt;/pic:blipFill&gt;&lt;pic:spPr&gt;&lt;a:xfrm&gt;&lt;a:off x="0" y="0"/&gt;&lt;a:ext cx="2843784" cy="1618488"/&gt;&lt;/a:xfrm&gt;&lt;a:prstGeom prst="rect"&gt;&lt;a:avLst/&gt;&lt;/a:prstGeom&gt;&lt;/pic:spPr&gt;&lt;/pic:pic&gt;&lt;/a:graphicData&gt;&lt;/a:graphic&gt;&lt;/wp:inline&gt;&lt;/w:drawing&gt;&lt;/w:r&gt;&lt;/w:p&gt;&lt;/w:tc&gt;&lt;w:tc&gt;&lt;w:tcPr&gt;&lt;w:tcW w:w="2796" w:type="dxa"/&gt;&lt;/w:tcPr&gt;&lt;w:p w:rsidR="00402A9C" w:rsidRDefault="00402A9C" w:rsidP="001E6E0E"&gt;&lt;w:r&gt;&lt;w:rPr&gt;&lt;w:noProof/&gt;&lt;/w:rPr&gt;&lt;w:pict&gt;&lt;v:shape id="_x005F_x0000_s1028" type="#_x005F_x0000_t93" style="position:absolute;margin-left:26.7pt;margin-top:64.85pt;width:76.9pt;height:38.25pt;z-index:251661312;mso-position-horizontal-relative:text;mso-position-vertical-relative:text" fillcolor="#4f81bd [3204]" stroked="f" strokeweight="0"&gt;&lt;v:fill color2="#365e8f [2372]" focusposition=".5,.5" focussize="" focus="100%" type="gradientRadial"/&gt;&lt;v:shadow on="t" type="perspective" color="#243f60 [1604]" offset="1pt" offset2="-3pt"/&gt;&lt;/v:shape&gt;&lt;/w:pict&gt;&lt;/w:r&gt;&lt;/w:p&gt;&lt;/w:tc&gt;&lt;w:tc&gt;&lt;w:tcPr&gt;&lt;w:tcW w:w="6948" w:type="dxa"/&gt;&lt;/w:tcPr&gt;&lt;w:p w:rsidR="00402A9C" w:rsidRDefault="00402A9C" w:rsidP="001E6E0E"&gt;&lt;w:r&gt;&lt;w:rPr&gt;&lt;w:noProof/&gt;&lt;/w:rPr&gt;&lt;w:drawing&gt;&lt;wp:inline distT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B="0" distL="0" distR="0" wp14:anchorId="6B8610A6" wp14:editId="1139AFFC"&gt;&lt;wp:extent cx="2276856" cy="2560320"/&gt;&lt;wp:effectExtent l="0" t="0" r="0" b="0"/&gt;&lt;wp:docPr id="42" name="Picture 42"/&gt;&lt;wp:cNvGraphicFramePr&gt;&lt;a:graphicFrameLocks noChangeAspect="1" xmlns:a="http://schemas.openxmlformats.org/drawingml/2006/main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0" name=""/&gt;&lt;pic:cNvPicPr/&gt;&lt;/pic:nvPicPr&gt;&lt;pic:blipFill&gt;&lt;a:blip r:embed="rId18"/&gt;&lt;a:stretch&gt;&lt;a:fillRect/&gt;&lt;/a:stretch&gt;&lt;/pic:blipFill&gt;&lt;pic:spPr&gt;&lt;a:xfrm&gt;&lt;a:off x="0" y="0"/&gt;&lt;a:ext cx="2276856" cy="2560320"/&gt;&lt;/a:xfrm&gt;&lt;a:prstGeom prst="rect"&gt;&lt;a:avLst/&gt;&lt;/a:prstGeom&gt;&lt;/pic:spPr&gt;&lt;/pic:pic&gt;&lt;/a:graphicData&gt;&lt;/a:graphic&gt;&lt;/wp:inline&gt;&lt;/w:drawing&gt;&lt;/w:r&gt;&lt;/w:p&gt;&lt;/w:tc&gt;&lt;/w:tr&gt;&lt;/w:tbl&gt;&lt;w:p w:rsidR="001E6E0E" w:rsidRDefault="00402A9C" w:rsidP="00402A9C"&gt;&lt;w:pPr&gt;&lt;w:pStyle w:val="Warning"/&gt;&lt;/w:pPr&gt;&lt;w:r&gt;&lt;w:rPr&gt;&lt;w:b/&gt;&lt;/w:rPr&gt;&lt;w:t&gt;Warning&lt;/w:t&gt;&lt;/w:r&gt;&lt;w:r w:rsidR="001E6E0E"&gt;&lt;w:t&gt;: If any of the elements of the search form are incorrectly configured, errors will appear in the error list, and the code will not be generated.&lt;/w:t&gt;&lt;/w:r&gt;&lt;/w:p&gt;&lt;w:p w:rsidR="001E6E0E" w:rsidRDefault="001E6E0E" w:rsidP="001E6E0E"&gt;&lt;w:r&gt;&lt;w:t xml:space="preserve"&gt;The &lt;/w:t&gt;&lt;/w:r&gt;&lt;w:r w:rsidR="00E93464"&gt;&lt;w:t&gt;S&lt;/w:t&gt;&lt;/w:r&gt;&lt;w:r&gt;&lt;w:t xml:space="preserve"&gt;earch &lt;/w:t&gt;&lt;/w:r&gt;&lt;w:r w:rsidR="00E93464"&gt;&lt;w:t&gt;R&lt;/w:t&gt;&lt;/w:r&gt;&lt;w:r w:rsidR="002D4511"&gt;&lt;w:t xml:space="preserve"&gt;equest and &lt;/w:t&gt;&lt;/w:r&gt;&lt;w:r w:rsidR="00E93464"&gt;&lt;w:t&gt;R&lt;/w:t&gt;&lt;/w:r&gt;&lt;w:r w:rsidR="002D4511"&gt;&lt;w:t xml:space="preserve"&gt;esult &lt;/w:t&gt;&lt;/w:r&gt;&lt;w:r w:rsidR="00E93464"&gt;&lt;w:t&gt;F&lt;/w:t&gt;&lt;/w:r&gt;&lt;w:r&gt;&lt;w:t&gt;orm&lt;/w:t&gt;&lt;/w:r&gt;&lt;w:r w:rsidR="002D4511"&gt;&lt;w:t&gt;s&lt;/w:t&gt;&lt;/w:r&gt;&lt;w:r&gt;&lt;w:t xml:space="preserve"&gt; (.ASPX) file &lt;/w:t&gt;&lt;/w:r&gt;&lt;w:r w:rsidR="002D4511"&gt;&lt;w:t xml:space="preserve"&gt;are &lt;/w:t&gt;&lt;/w:r&gt;&lt;w:r&gt;&lt;w:t xml:space="preserve"&gt;generated in the ‘Views’ folder. &lt;/w:t&gt;&lt;/w:r&gt;&lt;/w:p&gt;&lt;w:p w:rsidR="001E6E0E" w:rsidRDefault="002D4511" w:rsidP="001E6E0E"&gt;&lt;w:r&gt;&lt;w:rPr&gt;&lt;w:noProof/&gt;&lt;/w:rPr&gt;&lt;w:drawing&gt;&lt;wp:inline distT="0" distB="0" distL="0" distR="0" wp14:anchorId="5BCE1ED7" wp14:editId="0D8208E2"&gt;&lt;wp:extent cx="1614286" cy="1178572"/&gt;&lt;wp:effectExtent l="0" t="0" r="0" b="0"/&gt;&lt;wp:docPr id="7" name="Picture 7"/&gt;&lt;wp:cNvGraphicFramePr&gt;&lt;a:graphicFrameLocks noChangeAspect="1" xmlns:a="http://schemas.openxmlformats.org/drawingml/2006/main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0" name=""/&gt;&lt;pic:cNvPicPr/&gt;&lt;/pic:nvPicPr&gt;&lt;pic:blipFill&gt;&lt;a:blip r:embed="rId19"/&gt;&lt;a:stretch&gt;&lt;a:fillRect/&gt;&lt;/a:stretch&gt;&lt;/pic:blipFill&gt;&lt;pic:spPr&gt;&lt;a:xfrm&gt;&lt;a:off x="0" y="0"/&gt;&lt;a:ext cx="1614286" cy="1178572"/&gt;&lt;/a:xfrm&gt;&lt;a:prstGeom prst="rect"&gt;&lt;a:avLst/&gt;&lt;/a:prstGeom&gt;&lt;/pic:spPr&gt;&lt;/pic:pic&gt;&lt;/a:graphicData&gt;&lt;/a:graphic&gt;&lt;/wp:inline&gt;&lt;/w:drawing&gt;&lt;/w:r&gt;&lt;/w:p&gt;&lt;w:p w:rsidR="002D4511" w:rsidRDefault="002D4511" w:rsidP="002D4511"&gt;&lt;w:pPr&gt;&lt;w:pStyle w:val="Note"/&gt;&lt;/w:pPr&gt;&lt;w:r w:rsidRPr="002D4511"&gt;&lt;w:rPr&gt;&lt;w:b/&gt;&lt;/w:rPr&gt;&lt;w:t&gt;Note&lt;/w:t&gt;&lt;/w:r&gt;&lt;w:r&gt;&lt;w:t&gt;: The request form is named according to the action, as is the convention in ASP.NET MVC.&lt;/w:t&gt;&lt;/w:r&gt;&lt;/w:p&gt;&lt;w:p w:rsidR="00E93464" w:rsidRDefault="00E93464" w:rsidP="001E6E0E"&gt;&lt;w:r&gt;&lt;w:t&gt;The modified navigation Actions for the Controller (.CS) file is generated into the ‘Controllers’ folder&lt;/w:t&gt;&lt;/w:r&gt;&lt;/w:p&gt;&lt;w:p w:rsidR="00E93464" w:rsidRDefault="00E93464" w:rsidP="001E6E0E"&gt;&lt;w:r&gt;&lt;w:rPr&gt;&lt;w:noProof/&gt;&lt;/w:rPr&gt;&lt;w:drawing&gt;&lt;wp:inline distT="0" distB="0" distL="0" distR="0" wp14:anchorId="0CDE9021" wp14:editId="514BF563"&gt;&lt;wp:extent cx="2450000" cy="1150000"/&gt;&lt;wp:effectExtent l="0" t="0" r="0" b="0"/&gt;&lt;wp:docPr id="36" name="Picture 36"/&gt;&lt;wp:cNvGraphicFramePr&gt;&lt;a:graphicFrameLocks noChangeAspect="1" xmlns:a="http://schemas.openxmlformats.org/drawingml/2006/main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0" name=""/&gt;&lt;pic:cNvPicPr/&gt;&lt;/pic:nvPicPr&gt;&lt;pic:blipFill&gt;&lt;a:blip r:embed="rId20"/&gt;&lt;a:stretch&gt;&lt;a:fillRect/&gt;&lt;/a:stretch&gt;&lt;/pic:blipFill&gt;&lt;pic:spPr&gt;&lt;a:xfrm&gt;&lt;a:off x="0" y="0"/&gt;&lt;a:ext cx="2450000" cy="1150000"/&gt;&lt;/a:xfrm&gt;&lt;a:prstGeom prst="rect"&gt;&lt;a:avLst/&gt;&lt;/a:prstGeom&gt;&lt;/pic:spPr&gt;&lt;/pic:pic&gt;&lt;/a:graphicData&gt;&lt;/a:graphic&gt;&lt;/wp:inline&gt;&lt;/w:drawing&gt;&lt;/w:r&gt;&lt;/w:p&gt;&lt;w:p w:rsidR="001E6E0E" w:rsidRDefault="001E6E0E" w:rsidP="001E6E0E"&gt;&lt;w:r&gt;&lt;w:t xml:space="preserve"&gt;The &lt;/w:t&gt;&lt;/w:r&gt;&lt;w:r w:rsidR="00E93464"&gt;&lt;w:t&gt;S&lt;/w:t&gt;&lt;/w:r&gt;&lt;w:r w:rsidR="002D4511"&gt;&lt;w:t xml:space="preserve"&gt;earch &lt;/w:t&gt;&lt;/w:r&gt;&lt;w:r w:rsidR="00E93464"&gt;&lt;w:t&gt;Request M&lt;/w:t&gt;&lt;/w:r&gt;&lt;w:r&gt;&lt;w:t&gt;odel (.CS) is generated in the ‘Models’ folder.&lt;/w:t&gt;&lt;/w:r&gt;&lt;/w:p&gt;&lt;w:p w:rsidR="001E6E0E" w:rsidRDefault="00E93464" w:rsidP="001E6E0E"&gt;&lt;w:r&gt;&lt;w:rPr&gt;&lt;w:noProof/&gt;&lt;/w:rPr&gt;&lt;w:drawing&gt;&lt;wp:inline distT="0" distB="0" distL="0" distR="0" wp14:anchorId="7CFC49C2" wp14:editId="75A68C70"&gt;&lt;wp:extent cx="2207143" cy="821429"/&gt;&lt;wp:effectExtent l="0" t="0" r="0" b="0"/&gt;&lt;wp:docPr id="39" name="Picture 39"/&gt;&lt;wp:cNvGraphicFramePr&gt;&lt;a:graphicFrameLocks noChangeAspect="1" xmlns:a="http://schemas.openxmlformats.org/drawingml/2006/main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0" name=""/&gt;&lt;pic:cNvPicPr/&gt;&lt;/pic:nvPicPr&gt;&lt;pic:blipFill&gt;&lt;a:blip r:embed="rId21"/&gt;&lt;a:stretch&gt;&lt;a:fillRect/&gt;&lt;/a:stretch&gt;&lt;/pic:blipFill&gt;&lt;pic:spPr&gt;&lt;a:xfrm&gt;&lt;a:off x="0" y="0"/&gt;&lt;a:ext cx="2207143" cy="821429"/&gt;&lt;/a:xfrm&gt;&lt;a:prstGeom prst="rect"&gt;&lt;a:avLst/&gt;&lt;/a:prstGeom&gt;&lt;/pic:spPr&gt;&lt;/pic:pic&gt;&lt;/a:graphicData&gt;&lt;/a:graphic&gt;&lt;/wp:inline&gt;&lt;/w:drawing&gt;&lt;/w:r&gt;&lt;/w:p&gt;&lt;w:p w:rsidR="00E93464" w:rsidRDefault="00E93464" w:rsidP="00E93464"&gt;&lt;w:r&gt;&lt;w:t xml:space="preserve"&gt;The &lt;/w:t&gt;&lt;/w:r&gt;&lt;w:r&gt;&lt;w:t&gt;S&lt;/w:t&gt;&lt;/w:r&gt;&lt;w:r&gt;&lt;w:t xml:space="preserve"&gt;earch &lt;/w:t&gt;&lt;/w:r&gt;&lt;w:r&gt;&lt;w:t xml:space="preserve"&gt;Provider &lt;/w:t&gt;&lt;/w:r&gt;&lt;w:r&gt;&lt;w:t&gt;(.CS) is generated in the ‘Models’ folder.&lt;/w:t&gt;&lt;/w:r&gt;&lt;/w:p&gt;&lt;w:p w:rsidR="00E93464" w:rsidRDefault="00E93464" w:rsidP="00E93464"&gt;&lt;w:r&gt;&lt;w:rPr&gt;&lt;w:noProof/&gt;&lt;/w:rPr&gt;&lt;w:drawing&gt;&lt;wp:inline distT="0" distB="0" distL="0" distR="0" wp14:anchorId="289C78DB" wp14:editId="15D53683"&gt;&lt;wp:extent cx="2135714" cy="850000"/&gt;&lt;wp:effectExtent l="0" t="0" r="0" b="0"/&gt;&lt;wp:docPr id="38" name="Picture 38"/&gt;&lt;wp:cNvGraphicFramePr&gt;&lt;a:graphicFrameLocks noChangeAspect="1" xmlns:a="http://schemas.openxmlformats.org/drawingml/2006/main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0" name=""/&gt;&lt;pic:cNvPicPr/&gt;&lt;/pic:nvPicPr&gt;&lt;pic:blipFill&gt;&lt;a:blip r:embed="rId22"/&gt;&lt;a:stretch&gt;&lt;a:fillRect/&gt;&lt;/a:stretch&gt;&lt;/pic:blipFill&gt;&lt;pic:spPr&gt;&lt;a:xfrm&gt;&lt;a:off x="0" y="0"/&gt;&lt;a:ext cx="2135714" cy="850000"/&gt;&lt;/a:xfrm&gt;&lt;a:prstGeom prst="rect"&gt;&lt;a:avLst/&gt;&lt;/a:prstGeom&gt;&lt;/pic:spPr&gt;&lt;/pic:pic&gt;&lt;/a:graphicData&gt;&lt;/a:graphic&gt;&lt;/wp:inline&gt;&lt;/w:drawing&gt;&lt;/w:r&gt;&lt;/w:p&gt;&lt;w:p w:rsidR="001E6E0E" w:rsidRDefault="001E6E0E" w:rsidP="001E6E0E"&gt;&lt;w:pPr&gt;&lt;w:pStyle w:val="Heading5"/&gt;&lt;/w:pPr&gt;&lt;w:r&gt;&lt;w:t&gt;Regenerating the Form&lt;/w:t&gt;&lt;/w:r&gt;&lt;/w:p&gt;&lt;w:p w:rsidR="001E6E0E" w:rsidRDefault="001E6E0E" w:rsidP="001E6E0E"&gt;&lt;w:pPr&gt;&lt;w:pStyle w:val="Note"/&gt;&lt;/w:pPr&gt;&lt;w:r w:rsidRPr="00157422"&gt;&lt;w:rPr&gt;&lt;w:b/&gt;&lt;/w:rPr&gt;&lt;w:t&gt;Note&lt;/w:t&gt;&lt;/w:r&gt;&lt;w:r&gt;&lt;w:t&gt;: You may also manually regenerate the code at any time, using the ‘Generate&lt;/w:t&gt;&lt;/w:r&gt;&lt;w:r w:rsidR="00402A9C"&gt;&lt;w:t xml:space="preserve"&gt; Form&lt;/w:t&gt;&lt;/w:r&gt;&lt;w:r&gt;&lt;w:t&gt;’ menu on the search form.&lt;/w:t&gt;&lt;/w:r&gt;&lt;/w:p&gt;&lt;w:p w:rsidR="001E6E0E" w:rsidRDefault="001E6E0E" w:rsidP="001E6E0E"&gt;&lt;w:r w:rsidRPr="00157422"&gt;&lt;w:rPr&gt;&lt;w:noProof/&gt;&lt;/w:rPr&gt;&lt;w:t xml:space="preserve"&gt; &lt;/w:t&gt;&lt;/w:r&gt;&lt;w:r w:rsidR="00402A9C"&gt;&lt;w:rPr&gt;&lt;w:noProof/&gt;&lt;/w:rPr&gt;&lt;w:drawing&gt;&lt;wp:inline distT="0" distB="0" distL="0" distR="0" wp14:anchorId="61B83BB6" wp14:editId="30F5AEC5"&gt;&lt;wp:extent cx="2779776" cy="1581912"/&gt;&lt;wp:effectExtent l="0" t="0" r="0" b="0"/&gt;&lt;wp:docPr id="40" name="Picture 40"/&gt;&lt;wp:cNvGraphicFramePr&gt;&lt;a:graphicFrameLocks noChangeAspect="1" xmlns:a="http://schemas.openxmlformats.org/drawingml/2006/main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0" name=""/&gt;&lt;pic:cNvPicPr/&gt;&lt;/pic:nvPicPr&gt;&lt;pic:blipFill&gt;&lt;a:blip r:embed="rId23"/&gt;&lt;a:stretch&gt;&lt;a:fillRect/&gt;&lt;/a:stretch&gt;&lt;/pic:blipFill&gt;&lt;pic:spPr&gt;&lt;a:xfrm&gt;&lt;a:off x="0" y="0"/&gt;&lt;a:ext cx="2779776" cy="1581912"/&gt;&lt;/a:xfrm&gt;&lt;a:prstGeom prst="rect"&gt;&lt;a:avLst/&gt;&lt;/a:prstGeom&gt;&lt;/pic:spPr&gt;&lt;/pic:pic&gt;&lt;/a:graphicData&gt;&lt;/a:graphic&gt;&lt;/wp:inline&gt;&lt;/w:drawing&gt;&lt;/w:r&gt;&lt;/w:p&gt;&lt;w:p w:rsidR="00EF5976" w:rsidRDefault="00EF5976" w:rsidP="00EF5976"&gt;&lt;w:pPr&gt;&lt;w:pStyle w:val="Heading1"/&gt;&lt;/w:pPr&gt;&lt;w:r&gt;&lt;w:lastRenderedPageBreak/&gt;&lt;w:t&gt;How&lt;/w:t&gt;&lt;/w:r&gt;&lt;w:r w:rsidR="00724B65"&gt;&lt;w:t xml:space="preserve"&gt; &lt;/w:t&gt;&lt;/w:r&gt;&lt;w:r&gt;&lt;w:t xml:space="preserve"&gt;To: &lt;/w:t&gt;&lt;/w:r&gt;&lt;w:r w:rsidR="00C409B8"&gt;&lt;w:t&gt;Guides&lt;/w:t&gt;&lt;/w:r&gt;&lt;/w:p&gt;&lt;w:p w:rsidR="00CB2239" w:rsidRPr="007A7CE7" w:rsidRDefault="00775D7B" w:rsidP="00724B65"&gt;&lt;w:r&gt;&lt;w:t xml:space="preserve"&gt;These are topics on how to get &lt;/w:t&gt;&lt;/w:r&gt;&lt;w:r w:rsidR="00013E70"&gt;&lt;w:t&gt;things&lt;/w:t&gt;&lt;/w:r&gt;&lt;w:r&gt;&lt;w:t xml:space="preserve"&gt; done with your toolkit&lt;/w:t&gt;&lt;/w:r&gt;&lt;w:r w:rsidR="00724B65"&gt;&lt;w:t&gt;.&lt;/w:t&gt;&lt;/w:r&gt;&lt;/w:p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393131" w:rsidRDefault="00393131" w:rsidP="00837EF0"&gt;&lt;w:pPr&gt;&lt;w:pStyle w:val="Heading2"/&gt;&lt;/w:pPr&gt;&lt;w:r&gt;&lt;w:lastRenderedPageBreak/&gt;&lt;w:t&gt;How&lt;/w:t&gt;&lt;/w:r&gt;&lt;w:r w:rsidR="00FA6F03"&gt;&lt;w:t xml:space="preserve"&gt; &lt;/w:t&gt;&lt;/w:r&gt;&lt;w:r&gt;&lt;w:t&gt;To&lt;/w:t&gt;&lt;/w:r&gt;&lt;w:r w:rsidR="00FA6F03"&gt;&lt;w:t&gt;:&lt;/w:t&gt;&lt;/w:r&gt;&lt;w:r&gt;&lt;w:t xml:space="preserve"&gt; &lt;/w:t&gt;&lt;/w:r&gt;&lt;w:r w:rsidR="00FA6F03"&gt;&lt;w:t&gt;Create a Search Form&lt;/w:t&gt;&lt;/w:r&gt;&lt;/w:p&gt;&lt;w:p w:rsidR="008B30B4" w:rsidRDefault="008B30B4" w:rsidP="008B30B4"&gt;&lt;w:r&gt;&lt;w:t&gt;Create a new search form for an action on a controller.&lt;/w:t&gt;&lt;/w:r&gt;&lt;/w:p&gt;&lt;w:p w:rsidR="008B30B4" w:rsidRPr="008B30B4" w:rsidRDefault="008019BB" w:rsidP="008B30B4"&gt;&lt;w:r&gt;&lt;w:rPr&gt;&lt;w:noProof/&gt;&lt;/w:rPr&gt;&lt;w:drawing&gt;&lt;wp:inline distT="0" distB="0" distL="0" distR="0" wp14:anchorId="338748E6" wp14:editId="680481C9"&gt;&lt;wp:extent cx="4942858" cy="2321429"/&gt;&lt;wp:effectExtent l="0" t="0" r="0" b="0"/&gt;&lt;wp:docPr id="26" name="Picture 26"/&gt;&lt;wp:cNvGraphicFramePr&gt;&lt;a:graphicFrameLocks noChangeAspect="1" xmlns:a="http://schemas.openxmlformats.org/drawingml/2006/main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0" name=""/&gt;&lt;pic:cNvPicPr/&gt;&lt;/pic:nvPicPr&gt;&lt;pic:blipFill&gt;&lt;a:blip r:embed="rId24"/&gt;&lt;a:stretch&gt;&lt;a:fillRect/&gt;&lt;/a:stretch&gt;&lt;/pic:blipFill&gt;&lt;pic:spPr&gt;&lt;a:xfrm&gt;&lt;a:off x="0" y="0"/&gt;&lt;a:ext cx="4942858" cy="2321429"/&gt;&lt;/a:xfrm&gt;&lt;a:prstGeom prst="rect"&gt;&lt;a:avLst/&gt;&lt;/a:prstGeom&gt;&lt;/pic:spPr&gt;&lt;/pic:pic&gt;&lt;/a:graphicData&gt;&lt;/a:graphic&gt;&lt;/wp:inline&gt;&lt;/w:drawing&gt;&lt;/w:r&gt;&lt;/w:p&gt;&lt;w:p w:rsidR="008B30B4" w:rsidRDefault="008B30B4" w:rsidP="008B30B4"&gt;&lt;w:r&gt;&lt;w:t&gt;Name the search form&lt;/w:t&gt;&lt;/w:r&gt;&lt;/w:p&gt;&lt;w:p w:rsidR="008B30B4" w:rsidRDefault="004D6468" w:rsidP="008B30B4"&gt;&lt;w:r&gt;&lt;w:rPr&gt;&lt;w:noProof/&gt;&lt;/w:rPr&gt;&lt;w:drawing&gt;&lt;wp:inline distT="0" distB="0" distL="0" distR="0" wp14:anchorId="0FF3DAE2" wp14:editId="1920C1EE"&gt;&lt;wp:extent cx="1378571" cy="807143"/&gt;&lt;wp:effectExtent l="0" t="0" r="0" b="0"/&gt;&lt;wp:docPr id="27" name="Picture 27"/&gt;&lt;wp:cNvGraphicFramePr&gt;&lt;a:graphicFrameLocks noChangeAspect="1" xmlns:a="http://schemas.openxmlformats.org/drawingml/2006/main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0" name=""/&gt;&lt;pic:cNvPicPr/&gt;&lt;/pic:nvPicPr&gt;&lt;pic:blipFill&gt;&lt;a:blip r:embed="rId25"/&gt;&lt;a:stretch&gt;&lt;a:fillRect/&gt;&lt;/a:stretch&gt;&lt;/pic:blipFill&gt;&lt;pic:spPr&gt;&lt;a:xfrm&gt;&lt;a:off x="0" y="0"/&gt;&lt;a:ext cx="1378571" cy="807143"/&gt;&lt;/a:xfrm&gt;&lt;a:prstGeom prst="rect"&gt;&lt;a:avLst/&gt;&lt;/a:prstGeom&gt;&lt;/pic:spPr&gt;&lt;/pic:pic&gt;&lt;/a:graphicData&gt;&lt;/a:graphic&gt;&lt;/wp:inline&gt;&lt;/w:drawing&gt;&lt;/w:r&gt;&lt;/w:p&gt;&lt;w:p w:rsidR="00FA6F03" w:rsidRPr="008B30B4" w:rsidRDefault="00597702" w:rsidP="008B30B4"&gt;&lt;w:r&gt;&lt;w:t xml:space="preserve"&gt;Next, &lt;/w:t&gt;&lt;/w:r&gt;&lt;w:hyperlink w:anchor="_How_To:_Configure" w:history="1"&gt;&lt;w:r w:rsidRPr="00597702"&gt;&lt;w:rPr&gt;&lt;w:rStyle w:val="Hyperlink"/&gt;&lt;/w:rPr&gt;&lt;w:t&gt;configure the se&lt;/w:t&gt;&lt;/w:r&gt;&lt;w:r w:rsidRPr="00597702"&gt;&lt;w:rPr&gt;&lt;w:rStyle w:val="Hyperlink"/&gt;&lt;/w:rPr&gt;&lt;w:t&gt;a&lt;/w:t&gt;&lt;/w:r&gt;&lt;w:r w:rsidRPr="00597702"&gt;&lt;w:rPr&gt;&lt;w:rStyle w:val="Hyperlink"/&gt;&lt;/w:rPr&gt;&lt;w:t xml:space="preserve"&gt;rch &lt;/w:t&gt;&lt;/w:r&gt;&lt;/w:hyperlink&gt;&lt;w:r w:rsidR="004D6468"&gt;&lt;w:rPr&gt;&lt;w:rStyle w:val="Hyperlink"/&gt;&lt;/w:rPr&gt;&lt;w:t&gt;provider&lt;/w:t&gt;&lt;/w:r&gt;&lt;w:r&gt;&lt;w:t&gt;.&lt;/w:t&gt;&lt;/w:r&gt;&lt;/w:p&gt;&lt;w:p w:rsidR="00597702" w:rsidRDefault="00597702" w:rsidP="00597702"&gt;&lt;w:pPr&gt;&lt;w:pStyle w:val="Heading2"/&gt;&lt;/w:pPr&gt;&lt;w:bookmarkStart w:id="5" w:name="_How_To:_Configure"/&gt;&lt;w:bookmarkEnd w:id="5"/&gt;&lt;w:r&gt;&lt;w:lastRenderedPageBreak/&gt;&lt;w:t xml:space="preserve"&gt;How To: Configure the Search &lt;/w:t&gt;&lt;/w:r&gt;&lt;w:r w:rsidR="004D6468"&gt;&lt;w:t&gt;Provider&lt;/w:t&gt;&lt;/w:r&gt;&lt;/w:p&gt;&lt;w:p w:rsidR="00597702" w:rsidRDefault="00597702" w:rsidP="00597702"&gt;&lt;w:r&gt;&lt;w:t xml:space="preserve"&gt;You will get a single Search &lt;/w:t&gt;&lt;/w:r&gt;&lt;w:r w:rsidR="004D6468"&gt;&lt;w:t&gt;Provider&lt;/w:t&gt;&lt;/w:r&gt;&lt;w:r&gt;&lt;w:t xml:space="preserve"&gt; for every &lt;/w:t&gt;&lt;/w:r&gt;&lt;w:r w:rsidR="004D6468"&gt;&lt;w:t&gt;S&lt;/w:t&gt;&lt;/w:r&gt;&lt;w:r&gt;&lt;w:t xml:space="preserve"&gt;earch &lt;/w:t&gt;&lt;/w:r&gt;&lt;w:r w:rsidR="004D6468"&gt;&lt;w:t&gt;F&lt;/w:t&gt;&lt;/w:r&gt;&lt;w:r&gt;&lt;w:t xml:space="preserve"&gt;orm. &lt;/w:t&gt;&lt;/w:r&gt;&lt;/w:p&gt;&lt;w:p w:rsidR="004D6468" w:rsidRDefault="004D6468" w:rsidP="004D6468"&gt;&lt;w:pPr&gt;&lt;w:pStyle w:val="Note"/&gt;&lt;/w:pPr&gt;&lt;w:r w:rsidRPr="004D6468"&gt;&lt;w:rPr&gt;&lt;w:b/&gt;&lt;/w:rPr&gt;&lt;w:t&gt;Note&lt;/w:t&gt;&lt;/w:r&gt;&lt;w:r&gt;&lt;w:t&gt;: You will need to have already configured a ‘&lt;/w:t&gt;&lt;/w:r&gt;&lt;w:proofErr w:type="spellStart"/&gt;&lt;w:r&gt;&lt;w:t&gt;ViewModel&lt;/w:t&gt;&lt;/w:r&gt;&lt;w:proofErr w:type="spellEnd"/&gt;&lt;w:r&gt;&lt;w:t&gt;’ in order to configure a Search Provider.&lt;/w:t&gt;&lt;/w:r&gt;&lt;/w:p&gt;&lt;w:p w:rsidR="00597702" w:rsidRDefault="00597702" w:rsidP="00597702"&gt;&lt;w:r&gt;&lt;w:t xml:space="preserve"&gt;Configuring the search &lt;/w:t&gt;&lt;/w:r&gt;&lt;w:r w:rsidR="004D6468"&gt;&lt;w:t&gt;provider&lt;/w:t&gt;&lt;/w:r&gt;&lt;w:r&gt;&lt;w:t xml:space="preserve"&gt; is simply a matter of setting its&lt;/w:t&gt;&lt;/w:r&gt;&lt;w:r w:rsidR="004D6468"&gt;&lt;w:t xml:space="preserve"&gt; “&lt;/w:t&gt;&lt;/w:r&gt;&lt;w:proofErr w:type="spellStart"/&gt;&lt;w:r w:rsidR="004D6468"&gt;&lt;w:t&gt;ViewModel&lt;/w:t&gt;&lt;/w:r&gt;&lt;w:proofErr w:type="spellEnd"/&gt;&lt;w:r w:rsidR="004D6468"&gt;&lt;w:t&gt;”&lt;/w:t&gt;&lt;/w:r&gt;&lt;w:r&gt;&lt;w:t xml:space="preserve"&gt; properties in the Properties grid.&lt;/w:t&gt;&lt;/w:r&gt;&lt;/w:p&gt;&lt;w:p w:rsidR="00597702" w:rsidRDefault="00597702" w:rsidP="00597702"&gt;&lt;w:pPr&gt;&lt;w:rPr&gt;&lt;w:noProof/&gt;&lt;/w:rPr&gt;&lt;/w:pPr&gt;&lt;w:r w:rsidRPr="00597702"&gt;&lt;w:rPr&gt;&lt;w:noProof/&gt;&lt;/w:rPr&gt;&lt;w:t xml:space="preserve"&gt; &lt;/w:t&gt;&lt;/w:r&gt;&lt;w:r w:rsidR="004D6468"&gt;&lt;w:rPr&gt;&lt;w:noProof/&gt;&lt;/w:rPr&gt;&lt;w:drawing&gt;&lt;wp:inline distT="0" distB="0" distL="0" distR="0" wp14:anchorId="18BC9949" wp14:editId="1651467C"&gt;&lt;wp:extent cx="3685715" cy="2378572"/&gt;&lt;wp:effectExtent l="0" t="0" r="0" b="0"/&gt;&lt;wp:docPr id="28" name="Picture 28"/&gt;&lt;wp:cNvGraphicFramePr&gt;&lt;a:graphicFrameLocks noChangeAspect="1" xmlns:a="http://schemas.openxmlformats.org/drawingml/2006/main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0" name=""/&gt;&lt;pic:cNvPicPr/&gt;&lt;/pic:nvPicPr&gt;&lt;pic:blipFill&gt;&lt;a:blip r:embed="rId26"/&gt;&lt;a:stretch&gt;&lt;a:fillRect/&gt;&lt;/a:stretch&gt;&lt;/pic:blipFill&gt;&lt;pic:spPr&gt;&lt;a:xfrm&gt;&lt;a:off x="0" y="0"/&gt;&lt;a:ext cx="3685715" cy="2378572"/&gt;&lt;/a:xfrm&gt;&lt;a:prstGeom prst="rect"&gt;&lt;a:avLst/&gt;&lt;/a:prstGeom&gt;&lt;/pic:spPr&gt;&lt;/pic:pic&gt;&lt;/a:graphicData&gt;&lt;/a:graphic&gt;&lt;/wp:inline&gt;&lt;/w:drawing&gt;&lt;/w:r&gt;&lt;/w:p&gt;&lt;w:p w:rsidR="00597702" w:rsidRPr="00D66027" w:rsidRDefault="00597702" w:rsidP="00597702"&gt;&lt;w:r&gt;&lt;w:rPr&gt;&lt;w:noProof/&gt;&lt;/w:rPr&gt;&lt;w:t xml:space="preserve"&gt;Next, &lt;/w:t&gt;&lt;/w:r&gt;&lt;w:hyperlink w:anchor="_How_To:_Create" w:history="1"&gt;&lt;w:r w:rsidRPr="00597702"&gt;&lt;w:rPr&gt;&lt;w:rStyle w:val="Hyperlink"/&gt;&lt;w:noProof/&gt;&lt;/w:rPr&gt;&lt;w:t&gt;create and configure the search criteria&lt;/w:t&gt;&lt;/w:r&gt;&lt;/w:hyperlink&gt;&lt;w:r&gt;&lt;w:rPr&gt;&lt;w:noProof/&gt;&lt;/w:rPr&gt;&lt;w:t&gt;.&lt;/w:t&gt;&lt;/w:r&gt;&lt;/w:p&gt;&lt;w:p w:rsidR="00EF5976" w:rsidRDefault="00597702" w:rsidP="004159CD"&gt;&lt;w:pPr&gt;&lt;w:pStyle w:val="Heading2"/&gt;&lt;/w:pPr&gt;&lt;w:bookmarkStart w:id="6" w:name="_How_To:_Create"/&gt;&lt;w:bookmarkEnd w:id="6"/&gt;&lt;w:r&gt;&lt;w:lastRenderedPageBreak/&gt;&lt;w:t&gt;How To: Create Search Criterion&lt;/w:t&gt;&lt;/w:r&gt;&lt;/w:p&gt;&lt;w:p w:rsidR="00597702" w:rsidRDefault="00597702" w:rsidP="00597702"&gt;&lt;w:r&gt;&lt;w:t&gt;A search criterion provides an input control for a user to perform a search.&lt;/w:t&gt;&lt;/w:r&gt;&lt;/w:p&gt;&lt;w:p w:rsidR="00597702" w:rsidRDefault="00597702" w:rsidP="00597702"&gt;&lt;w:r&gt;&lt;w:t&gt;There are four types of search criteria available, each with different properties.&lt;/w:t&gt;&lt;/w:r&gt;&lt;/w:p&gt;&lt;w:p w:rsidR="00597702" w:rsidRDefault="004D6468" w:rsidP="00597702"&gt;&lt;w:r&gt;&lt;w:rPr&gt;&lt;w:noProof/&gt;&lt;/w:rPr&gt;&lt;w:drawing&gt;&lt;wp:inline distT="0" distB="0" distL="0" distR="0" wp14:anchorId="4709C908" wp14:editId="5D720468"&gt;&lt;wp:extent cx="4028572" cy="1485715"/&gt;&lt;wp:effectExtent l="0" t="0" r="0" b="0"/&gt;&lt;wp:docPr id="30" name="Picture 30"/&gt;&lt;wp:cNvGraphicFramePr&gt;&lt;a:graphicFrameLocks noChangeAspect="1" xmlns:a="http://schemas.openxmlformats.org/drawingml/2006/main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0" name=""/&gt;&lt;pic:cNvPicPr/&gt;&lt;/pic:nvPicPr&gt;&lt;pic:blipFill&gt;&lt;a:blip r:embed="rId27"/&gt;&lt;a:stretch&gt;&lt;a:fillRect/&gt;&lt;/a:stretch&gt;&lt;/pic:blipFill&gt;&lt;pic:spPr&gt;&lt;a:xfrm&gt;&lt;a:off x="0" y="0"/&gt;&lt;a:ext cx="4028572" cy="1485715"/&gt;&lt;/a:xfrm&gt;&lt;a:prstGeom prst="rect"&gt;&lt;a:avLst/&gt;&lt;/a:prstGeom&gt;&lt;/pic:spPr&gt;&lt;/pic:pic&gt;&lt;/a:graphicData&gt;&lt;/a:graphic&gt;&lt;/wp:inline&gt;&lt;/w:drawing&gt;&lt;/w:r&gt;&lt;/w:p&gt;&lt;w:p w:rsidR="00597702" w:rsidRDefault="00597702" w:rsidP="00597702"&gt;&lt;w:r&gt;&lt;w:t&gt;All search criteria require valid values for the following properties:&lt;/w:t&gt;&lt;/w:r&gt;&lt;/w:p&gt;&lt;w:p w:rsidR="00597702" w:rsidRDefault="00597702" w:rsidP="00597702"&gt;&lt;w:pPr&gt;&lt;w:pStyle w:val="ListParagraph"/&gt;&lt;w:numPr&gt;&lt;w:ilvl w:val="0"/&gt;&lt;w:numId w:val="30"/&gt;&lt;/w:numPr&gt;&lt;/w:pPr&gt;&lt;w:r&gt;&lt;w:t&gt;Label – the displayed label to the user for the control.&lt;/w:t&gt;&lt;/w:r&gt;&lt;/w:p&gt;&lt;w:p w:rsidR="00597702" w:rsidRDefault="004D6468" w:rsidP="00597702"&gt;&lt;w:pPr&gt;&lt;w:pStyle w:val="ListParagraph"/&gt;&lt;w:numPr&gt;&lt;w:ilvl w:val="0"/&gt;&lt;w:numId w:val="30"/&gt;&lt;/w:numPr&gt;&lt;/w:pPr&gt;&lt;w:r&gt;&lt;w:t&gt;Search Field&lt;/w:t&gt;&lt;/w:r&gt;&lt;w:r w:rsidR="00597702"&gt;&lt;w:t xml:space="preserve"&gt; – the name of the field &lt;/w:t&gt;&lt;/w:r&gt;&lt;w:r&gt;&lt;w:t xml:space="preserve"&gt;in the view model &lt;/w:t&gt;&lt;/w:r&gt;&lt;w:r w:rsidR="0059748C"&gt;&lt;w:t xml:space="preserve"&gt;to &lt;/w:t&gt;&lt;/w:r&gt;&lt;w:r&gt;&lt;w:t&gt;search on.&lt;/w:t&gt;&lt;/w:r&gt;&lt;/w:p&gt;&lt;w:p w:rsidR="00597702" w:rsidRDefault="00597702" w:rsidP="00597702"&gt;&lt;w:pPr&gt;&lt;w:pStyle w:val="ListParagraph"/&gt;&lt;w:numPr&gt;&lt;w:ilvl w:val="0"/&gt;&lt;w:numId w:val="30"/&gt;&lt;/w:numPr&gt;&lt;/w:pPr&gt;&lt;w:r&gt;&lt;w:t&gt;Required – whether the user must input a value for this search criterion.&lt;/w:t&gt;&lt;/w:r&gt;&lt;/w:p&gt;&lt;w:p w:rsidR="008E4686" w:rsidRDefault="008E4686" w:rsidP="00BF2605"&gt;&lt;w:r&gt;&lt;w:rPr&gt;&lt;w:noProof/&gt;&lt;/w:rPr&gt;&lt;w:drawing&gt;&lt;wp:inline distT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B="0" distL="0" distR="0" wp14:anchorId="7A1FF513" wp14:editId="3709DE4D"&gt;&lt;wp:extent cx="3714286" cy="3050000"/&gt;&lt;wp:effectExtent l="0" t="0" r="0" b="0"/&gt;&lt;wp:docPr id="33" name="Picture 33"/&gt;&lt;wp:cNvGraphicFramePr&gt;&lt;a:graphicFrameLocks noChangeAspect="1" xmlns:a="http://schemas.openxmlformats.org/drawingml/2006/main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0" name=""/&gt;&lt;pic:cNvPicPr/&gt;&lt;/pic:nvPicPr&gt;&lt;pic:blipFill&gt;&lt;a:blip r:embed="rId28"/&gt;&lt;a:stretch&gt;&lt;a:fillRect/&gt;&lt;/a:stretch&gt;&lt;/pic:blipFill&gt;&lt;pic:spPr&gt;&lt;a:xfrm&gt;&lt;a:off x="0" y="0"/&gt;&lt;a:ext cx="3714286" cy="3050000"/&gt;&lt;/a:xfrm&gt;&lt;a:prstGeom prst="rect"&gt;&lt;a:avLst/&gt;&lt;/a:prstGeom&gt;&lt;/pic:spPr&gt;&lt;/pic:pic&gt;&lt;/a:graphicData&gt;&lt;/a:graphic&gt;&lt;/wp:inline&gt;&lt;/w:drawing&gt;&lt;/w:r&gt;&lt;/w:p&gt;&lt;w:p w:rsidR="00BF2605" w:rsidRDefault="00BF2605" w:rsidP="00BF2605"&gt;&lt;w:r&gt;&lt;w:t xml:space="preserve"&gt;Next, &lt;/w:t&gt;&lt;/w:r&gt;&lt;w:hyperlink w:anchor="_How_To:_Create_1" w:history="1"&gt;&lt;w:r w:rsidRPr="00BF2605"&gt;&lt;w:rPr&gt;&lt;w:rStyle w:val="Hyperlink"/&gt;&lt;/w:rPr&gt;&lt;w:t&gt;create and configure the search result columns&lt;/w:t&gt;&lt;/w:r&gt;&lt;/w:hyperlink&gt;&lt;w:r&gt;&lt;w:t&gt;.&lt;/w:t&gt;&lt;/w:r&gt;&lt;/w:p&gt;&lt;w:p w:rsidR="00FA6F03" w:rsidRDefault="00BF2605" w:rsidP="00FA6F03"&gt;&lt;w:pPr&gt;&lt;w:pStyle w:val="Heading2"/&gt;&lt;/w:pPr&gt;&lt;w:bookmarkStart w:id="7" w:name="_How_To:_Create_1"/&gt;&lt;w:bookmarkEnd w:id="7"/&gt;&lt;w:r&gt;&lt;w:lastRenderedPageBreak/&gt;&lt;w:t&gt;How T&lt;/w:t&gt;&lt;/w:r&gt;&lt;w:r w:rsidR="00FA6F03"&gt;&lt;w:t&gt;o: Create Search Result&lt;/w:t&gt;&lt;/w:r&gt;&lt;w:r&gt;&lt;w:t xml:space="preserve"&gt; Columns&lt;/w:t&gt;&lt;/w:r&gt;&lt;/w:p&gt;&lt;w:p w:rsidR="00BF2605" w:rsidRDefault="00BF2605" w:rsidP="00BF2605"&gt;&lt;w:r&gt;&lt;w:t&gt;A search result column provides displays a field of the returned search results.&lt;/w:t&gt;&lt;/w:r&gt;&lt;/w:p&gt;&lt;w:p w:rsidR="00BF2605" w:rsidRDefault="00BF2605" w:rsidP="00BF2605"&gt;&lt;w:pPr&gt;&lt;w:pStyle w:val="Note"/&gt;&lt;/w:pPr&gt;&lt;w:r w:rsidRPr="00BF2605"&gt;&lt;w:rPr&gt;&lt;w:b/&gt;&lt;/w:rPr&gt;&lt;w:t&gt;Note&lt;/w:t&gt;&lt;/w:r&gt;&lt;w:r&gt;&lt;w:t&gt;: By default a single text format search column is provided for you.&lt;/w:t&gt;&lt;/w:r&gt;&lt;/w:p&gt;&lt;w:p w:rsidR="00BF2605" w:rsidRDefault="00BF2605" w:rsidP="00BF2605"&gt;&lt;w:r&gt;&lt;w:t&gt;There are four types of columns available, each with different properties.&lt;/w:t&gt;&lt;/w:r&gt;&lt;/w:p&gt;&lt;w:p w:rsidR="00BF2605" w:rsidRDefault="008E4686" w:rsidP="00BF2605"&gt;&lt;w:r&gt;&lt;w:rPr&gt;&lt;w:noProof/&gt;&lt;/w:rPr&gt;&lt;w:drawing&gt;&lt;wp:inline distT="0" distB="0" distL="0" distR="0" wp14:anchorId="10A20851" wp14:editId="3325C4D2"&gt;&lt;wp:extent cx="4200000" cy="1657143"/&gt;&lt;wp:effectExtent l="0" t="0" r="0" b="0"/&gt;&lt;wp:docPr id="1" name="Picture 1"/&gt;&lt;wp:cNvGraphicFramePr&gt;&lt;a:graphicFrameLocks noChangeAspect="1" xmlns:a="http://schemas.openxmlformats.org/drawingml/2006/main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0" name=""/&gt;&lt;pic:cNvPicPr/&gt;&lt;/pic:nvPicPr&gt;&lt;pic:blipFill&gt;&lt;a:blip r:embed="rId29"/&gt;&lt;a:stretch&gt;&lt;a:fillRect/&gt;&lt;/a:stretch&gt;&lt;/pic:blipFill&gt;&lt;pic:spPr&gt;&lt;a:xfrm&gt;&lt;a:off x="0" y="0"/&gt;&lt;a:ext cx="4200000" cy="1657143"/&gt;&lt;/a:xfrm&gt;&lt;a:prstGeom prst="rect"&gt;&lt;a:avLst/&gt;&lt;/a:prstGeom&gt;&lt;/pic:spPr&gt;&lt;/pic:pic&gt;&lt;/a:graphicData&gt;&lt;/a:graphic&gt;&lt;/wp:inline&gt;&lt;/w:drawing&gt;&lt;/w:r&gt;&lt;/w:p&gt;&lt;w:p w:rsidR="00BF2605" w:rsidRDefault="00BF2605" w:rsidP="00BF2605"&gt;&lt;w:r&gt;&lt;w:t&gt;All search result columns require valid values for the following properties:&lt;/w:t&gt;&lt;/w:r&gt;&lt;/w:p&gt;&lt;w:p w:rsidR="00BF2605" w:rsidRDefault="00BF2605" w:rsidP="00BF2605"&gt;&lt;w:pPr&gt;&lt;w:pStyle w:val="ListParagraph"/&gt;&lt;w:numPr&gt;&lt;w:ilvl w:val="0"/&gt;&lt;w:numId w:val="30"/&gt;&lt;/w:numPr&gt;&lt;/w:pPr&gt;&lt;w:r&gt;&lt;w:t&gt;Title – the displayed column header to the user in the result grid.&lt;/w:t&gt;&lt;/w:r&gt;&lt;/w:p&gt;&lt;w:p w:rsidR="00BF2605" w:rsidRDefault="00BF2605" w:rsidP="00BF2605"&gt;&lt;w:pPr&gt;&lt;w:pStyle w:val="ListParagraph"/&gt;&lt;w:numPr&gt;&lt;w:ilvl w:val="0"/&gt;&lt;w:numId w:val="30"/&gt;&lt;/w:numPr&gt;&lt;/w:pPr&gt;&lt;w:r&gt;&lt;w:t&gt;Data Field Name – the name of the field in the search results to data bind to.&lt;/w:t&gt;&lt;/w:r&gt;&lt;/w:p&gt;&lt;w:p w:rsidR="008E4686" w:rsidRDefault="008E4686" w:rsidP="00BF2605"&gt;&lt;w:r&gt;&lt;w:rPr&gt;&lt;w:noProof/&gt;&lt;/w:rPr&gt;&lt;w:drawing&gt;&lt;wp:inline distT="0" distB="0" distL="0" distR="0" wp14:anchorId="4AFC8B5F" wp14:editId="557BA89B"&gt;&lt;wp:extent cx="3700001" cy="3078572"/&gt;&lt;wp:effectExtent l="0" t="0" r="0" b="0"/&gt;&lt;wp:docPr id="32" name="Picture 32"/&gt;&lt;wp:cNvGraphicFramePr&gt;&lt;a:graphicFrameLocks noChangeAspect="1" xmlns:a="http://schemas.openxmlformats.org/drawingml/2006/main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0" name=""/&gt;&lt;pic:cNvPicPr/&gt;&lt;/pic:nvPicPr&gt;&lt;pic:blipFill&gt;&lt;a:blip r:embed="rId30"/&gt;&lt;a:stretch&gt;&lt;a:fillRect/&gt;&lt;/a:stretch&gt;&lt;/pic:blipFill&gt;&lt;pic:spPr&gt;&lt;a:xfrm&gt;&lt;a:off x="0" y="0"/&gt;&lt;a:ext cx="3700001" cy="3078572"/&gt;&lt;/a:xfrm&gt;&lt;a:prstGeom prst="rect"&gt;&lt;a:avLst/&gt;&lt;/a:prstGeom&gt;&lt;/pic:spPr&gt;&lt;/pic:pic&gt;&lt;/a:graphicData&gt;&lt;/a:graphic&gt;&lt;/wp:inline&gt;&lt;/w:drawing&gt;&lt;/w:r&gt;&lt;/w:p&gt;&lt;w:p w:rsidR="00BF2605" w:rsidRDefault="00BF2605" w:rsidP="00BF2605"&gt;&lt;w:r&gt;&lt;w:t xml:space="preserve"&gt;Next, &lt;/w:t&gt;&lt;/w:r&gt;&lt;w:r w:rsidR="001E6E0E"&gt;&lt;w:t&gt;build the solution&lt;/w:t&gt;&lt;/w:r&gt;&lt;w:r w:rsidR="004621B2"&gt;&lt;w:t xml:space="preserve"&gt; (F6)&lt;/w:t&gt;&lt;/w:r&gt;&lt;w:r w:rsidR="001E6E0E"&gt;&lt;w:t&gt;, the form and code is automatically generated for you.&lt;/w:t&gt;&lt;/w:r&gt;&lt;/w:p&gt;&lt;w:p w:rsidR="001E6E0E" w:rsidRDefault="001E6E0E" w:rsidP="00BF2605"&gt;&lt;w:r&gt;&lt;w:t xml:space="preserve"&gt;See &lt;/w:t&gt;&lt;/w:r&gt;&lt;w:hyperlink w:anchor="_Understanding:_Form_&amp;amp;_1" w:history="1"&gt;&lt;w:r w:rsidRPr="00E93464"&gt;&lt;w:rPr&gt;&lt;w:rStyle w:val="Hyperlink"/&gt;&lt;/w:rPr&gt;&lt;w:t&gt;Understanding Fo&lt;/w:t&gt;&lt;/w:r&gt;&lt;w:r w:rsidRPr="00E93464"&gt;&lt;w:rPr&gt;&lt;w:rStyle w:val="Hyperlink"/&gt;&lt;/w:rPr&gt;&lt;w:t&gt;r&lt;/w:t&gt;&lt;/w:r&gt;&lt;w:r w:rsidRPr="00E93464"&gt;&lt;w:rPr&gt;&lt;w:rStyle w:val="Hyperlink"/&gt;&lt;/w:rPr&gt;&lt;w:t xml:space="preserve"&gt;m &amp;amp; Code &lt;/w:t&gt;&lt;/w:r&gt;&lt;w:r w:rsidRPr="00E93464"&gt;&lt;w:rPr&gt;&lt;w:rStyle w:val="Hyperlink"/&gt;&lt;/w:rPr&gt;&lt;w:t&gt;G&lt;/w:t&gt;&lt;/w:r&gt;&lt;w:r w:rsidRPr="00E93464"&gt;&lt;w:rPr&gt;&lt;w:rStyle w:val="Hyperlink"/&gt;&lt;/w:rPr&gt;&lt;w:t&gt;eneration&lt;/w:t&gt;&lt;/w:r&gt;&lt;/w:hyperlink&gt;&lt;w:r&gt;&lt;w:t xml:space="preserve"&gt; for more details.&lt;/w:t&gt;&lt;/w:r&gt;&lt;/w:p&gt;&lt;w:sectPr w:rsidR="001E6E0E" w:rsidSect="00993CBF"&gt;&lt;w:pgSz w:w="15840" w:h="31680" w:code="1"/&gt;&lt;w:pgMar w:top="720" w:right="720" w:bottom="720" w:left="720" w:header="720" w:footer="720" w:gutter="0"/&gt;&lt;w:cols w:space="720"/&gt;&lt;w:docGrid w:linePitch="360"/&gt;&lt;/w:sectPr&gt;&lt;/w:body&gt;&lt;/w:document&gt;&lt;/pkg:xmlData&gt;&lt;/pkg:part&gt;&lt;pkg:part pkg:name="/word/endnotes.xml" pkg:contentType="application/vnd.openxmlformats-officedocument.wordprocessingml.endnotes+xml"&gt;&lt;pkg:xmlData&gt;&lt;w:endnotes mc:Ignorable="w14 wp14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&gt;&lt;w:endnote w:type="separator" w:id="-1"&gt;&lt;w:p w:rsidR="0066147F" w:rsidRDefault="0066147F" w:rsidP="00A17B23"&gt;&lt;w:pPr&gt;&lt;w:spacing w:after="0" w:line="240" w:lineRule="auto"/&gt;&lt;/w:pPr&gt;&lt;w:r&gt;&lt;w:separator/&gt;&lt;/w:r&gt;&lt;/w:p&gt;&lt;/w:endnote&gt;&lt;w:endnote w:type="continuationSeparator" w:id="0"&gt;&lt;w:p w:rsidR="0066147F" w:rsidRDefault="0066147F" w:rsidP="00A17B23"&gt;&lt;w:pPr&gt;&lt;w:spacing w:after="0" w:line="240" w:lineRule="auto"/&gt;&lt;/w:pPr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mc:Ignorable="w14 wp14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&gt;&lt;w:footnote w:type="separator" w:id="-1"&gt;&lt;w:p w:rsidR="0066147F" w:rsidRDefault="0066147F" w:rsidP="00A17B23"&gt;&lt;w:pPr&gt;&lt;w:spacing w:after="0" w:line="240" w:lineRule="auto"/&gt;&lt;/w:pPr&gt;&lt;w:r&gt;&lt;w:separator/&gt;&lt;/w:r&gt;&lt;/w:p&gt;&lt;/w:footnote&gt;&lt;w:footnote w:type="continuationSeparator" w:id="0"&gt;&lt;w:p w:rsidR="0066147F" w:rsidRDefault="0066147F" w:rsidP="00A17B23"&gt;&lt;w:pPr&gt;&lt;w:spacing w:after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ine="240" w:lineRule="auto"/&gt;&lt;/w:pPr&gt;&lt;w:r&gt;&lt;w:continuationSeparator/&gt;&lt;/w:r&gt;&lt;/w:p&gt;&lt;/w:footnote&gt;&lt;/w:footnotes&gt;&lt;/pkg:xmlData&gt;&lt;/pkg:part&gt;&lt;pkg:part pkg:name="/word/media/image21.png" pkg:contentType="image/png" pkg:compression="store"&gt;&lt;pkg:binaryData&gt;iVBORw0KGgoAAAANSUhEUgAAAkwAAADoCAIAAACSFCxFAAAAAXNSR0IArs4c6QAAAAlwSFlzAAAO</w:t>
      </w:r>
    </w:p>
    <w:p>
      <w:pPr>
        <w:pStyle w:val="PreformattedText"/>
        <w:bidi w:val="0"/>
        <w:spacing w:before="0" w:after="0"/>
        <w:jc w:val="left"/>
        <w:rPr/>
      </w:pPr>
      <w:r>
        <w:rPr/>
        <w:t>xAAADsQBlSsOGwAALcdJREFUeF7tnS18Ij3XxnO/inXgQCKpo65I1rGuuFZ2Xde17kZ2Xeu27kZS</w:t>
      </w:r>
    </w:p>
    <w:p>
      <w:pPr>
        <w:pStyle w:val="PreformattedText"/>
        <w:bidi w:val="0"/>
        <w:spacing w:before="0" w:after="0"/>
        <w:jc w:val="left"/>
        <w:rPr/>
      </w:pPr>
      <w:r>
        <w:rPr/>
        <w:t>V9ziHiR1xRU5cnDgGLfvgbTZNAkzmQ+G+bjmnXd/s0NycvLPPHvdJ5PJ+efPnz8MBwiAQBEJnHT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W+gQCIQj8X4iyKAoCIAACIAACuSIAkcvVcMFZEAABEACBMAQgcmFooSwIgAAIgECuCPyDd3Kh</w:t>
      </w:r>
    </w:p>
    <w:p>
      <w:pPr>
        <w:pStyle w:val="PreformattedText"/>
        <w:bidi w:val="0"/>
        <w:spacing w:before="0" w:after="0"/>
        <w:jc w:val="left"/>
        <w:rPr/>
      </w:pPr>
      <w:r>
        <w:rPr/>
        <w:t>xuvn41OlUnmv4nmeqLy72tD/SXfu/r0KZRyFQSBZAngnlyxPWMsjAYhcuFH7MXj4dXfDmFA3Lnj8</w:t>
      </w:r>
    </w:p>
    <w:p>
      <w:pPr>
        <w:pStyle w:val="PreformattedText"/>
        <w:bidi w:val="0"/>
        <w:spacing w:before="0" w:after="0"/>
        <w:jc w:val="left"/>
        <w:rPr/>
      </w:pPr>
      <w:r>
        <w:rPr/>
        <w:t>r+LPrdT9GDz9uvs3nHWUBoFECUDkEsUJY7kkgOnKcMMmxW4f8ZxJ4UjwpJKfmmicdPgZruH9pW1M</w:t>
      </w:r>
    </w:p>
    <w:p>
      <w:pPr>
        <w:pStyle w:val="PreformattedText"/>
        <w:bidi w:val="0"/>
        <w:spacing w:before="0" w:after="0"/>
        <w:jc w:val="left"/>
        <w:rPr/>
      </w:pPr>
      <w:r>
        <w:rPr/>
        <w:t>Jd5oUs7DDgiAAAgclABELgJeitiMCsdNfdn9SQWkqcuPRkhs3LcZP23EKYJzepXIjabmYSLdhB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Q0AlA5FQme0Owj4IvL7P5fM7Yejwe05+TydhxFvP5bL1eTCa/p9PpeDxhbBn4tJHOBZaJX4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LCTTqPx3YYFEAABEEiEAETuE8bv378Ph0N/ss3mSbVacRyXJiTnc6dWqy8WLlV5fXW63VO6OD+n</w:t>
      </w:r>
    </w:p>
    <w:p>
      <w:pPr>
        <w:pStyle w:val="PreformattedText"/>
        <w:bidi w:val="0"/>
        <w:spacing w:before="0" w:after="0"/>
        <w:jc w:val="left"/>
        <w:rPr/>
      </w:pPr>
      <w:r>
        <w:rPr/>
        <w:t>Pzd/X9tJ5owBnDJ7qU8t8ohKxFXGucewU6BylKZcy83JZn0cU3yTAeq90/uSyKMMIyAAAiCASM7v</w:t>
      </w:r>
    </w:p>
    <w:p>
      <w:pPr>
        <w:pStyle w:val="PreformattedText"/>
        <w:bidi w:val="0"/>
        <w:spacing w:before="0" w:after="0"/>
        <w:jc w:val="left"/>
        <w:rPr/>
      </w:pPr>
      <w:r>
        <w:rPr/>
        <w:t>GSCFe3t7C3xKXl9fKZJrNBq0yrLZrDuOswv+Ks1mczz+GzMZJit3phWdE3OJQieM85kiIJPnHoW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HAXhgLCDvcT/4nv9g35yk3rbthdEzvSzRvUQsEQAAEAgkgkntHxBWOhMof2YYErdb0qq3xzKE/</w:t>
      </w:r>
    </w:p>
    <w:p>
      <w:pPr>
        <w:pStyle w:val="PreformattedText"/>
        <w:bidi w:val="0"/>
        <w:spacing w:before="0" w:after="0"/>
        <w:jc w:val="left"/>
        <w:rPr/>
      </w:pPr>
      <w:r>
        <w:rPr/>
        <w:t>J69rVj/xqs3F6suLw1j9dMnqT9PNbp3l3+8LFJu6zilvv/SwzH+aMalJyAhvCgPnQn36EqG5w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AABEBAJgCR29KwVDgOznHWF922dJ5ddOWze9Ht7he4d/jyv+8idOO/yeFU+g9r4sKj9M5f79Pv</w:t>
      </w:r>
    </w:p>
    <w:p>
      <w:pPr>
        <w:pStyle w:val="PreformattedText"/>
        <w:bidi w:val="0"/>
        <w:spacing w:before="0" w:after="0"/>
        <w:jc w:val="left"/>
        <w:rPr/>
      </w:pPr>
      <w:r>
        <w:rPr/>
        <w:t>L1oEARAoNgGIXDiFo6fhvNtylsuP03GWdC5253x3vtC5/V7cFMilv15RjxqVBzp9l4r9vyj0Dg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Eyi5ytBiSXqrJs5S1Ws1/hJr1qnTWmvUvzXrl42S7i60Bz6RyXHL4KV56KQs6RBmjG7IFyydJ</w:t>
      </w:r>
    </w:p>
    <w:p>
      <w:pPr>
        <w:pStyle w:val="PreformattedText"/>
        <w:bidi w:val="0"/>
        <w:spacing w:before="0" w:after="0"/>
        <w:jc w:val="left"/>
        <w:rPr/>
      </w:pPr>
      <w:r>
        <w:rPr/>
        <w:t>b5QqipvyfKPsmFxGvhae27Tu763SnI1BlAEBEACBUASw40koXKz/Y/D8604K0yhe4yEbLTQRO57Q</w:t>
      </w:r>
    </w:p>
    <w:p>
      <w:pPr>
        <w:pStyle w:val="PreformattedText"/>
        <w:bidi w:val="0"/>
        <w:spacing w:before="0" w:after="0"/>
        <w:jc w:val="left"/>
        <w:rPr/>
      </w:pPr>
      <w:r>
        <w:rPr/>
        <w:t>xab/ffz8369w1lEaBBIlgB1PEsUJY7kkUPZILvSgbYVMTESKC7GUUv8pdAuoAAIgAAIgkBQBRHL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/Dzptms/kn4zvtG0ne9srvqaSftrdnDuV/z0jkguHF6WTJYBILlmesJZHAhC5PI4afAYBKwIQ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MKFRoApiuLPTwonMgAAIgUG4CELlyjz96DwIgAAKFJgCRK/TwonMgAAIgUG4CELlyjz96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FJgCRK/TwonMgAAIgUG4CELn0xn+5XN7e3tKOKv/88w8lMXh8fEyvbbQEAiAAAqUkAJFLadhp</w:t>
      </w:r>
    </w:p>
    <w:p>
      <w:pPr>
        <w:pStyle w:val="PreformattedText"/>
        <w:bidi w:val="0"/>
        <w:spacing w:before="0" w:after="0"/>
        <w:jc w:val="left"/>
        <w:rPr/>
      </w:pPr>
      <w:r>
        <w:rPr/>
        <w:t>87Cbm5tGs+m6q82fP6OxO5p2Ly8vA3O0Cv/0dG4xXffftVI0F3NzS2P1mDZjdhzVQQAEykMA38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NY/f/5krNruXjtvbDRlJ022WrPpdNHv3F5fdHlGOpdy9jRP2u0z3Sd5x8hQu0f6dM/fziFalAU7</w:t>
      </w:r>
    </w:p>
    <w:p>
      <w:pPr>
        <w:pStyle w:val="PreformattedText"/>
        <w:bidi w:val="0"/>
        <w:spacing w:before="0" w:after="0"/>
        <w:jc w:val="left"/>
        <w:rPr/>
      </w:pPr>
      <w:r>
        <w:rPr/>
        <w:t>qfRAKY1fPpvBd3L5HDd4nSQBRHJJ0vSxNRxN31bXt3fsx0+2oMxztEXyars5iuusqo3mWbfb7rTb</w:t>
      </w:r>
    </w:p>
    <w:p>
      <w:pPr>
        <w:pStyle w:val="PreformattedText"/>
        <w:bidi w:val="0"/>
        <w:spacing w:before="0" w:after="0"/>
        <w:jc w:val="left"/>
        <w:rPr/>
      </w:pPr>
      <w:r>
        <w:rPr/>
        <w:t>rS/eKjhrK+QhpTFDMyAAAvknAJFLaQw3XuVpzBYLVq2yfncbxr28UPDGKlW2Xjts/crcCXNGm+Xc</w:t>
      </w:r>
    </w:p>
    <w:p>
      <w:pPr>
        <w:pStyle w:val="PreformattedText"/>
        <w:bidi w:val="0"/>
        <w:spacing w:before="0" w:after="0"/>
        <w:jc w:val="left"/>
        <w:rPr/>
      </w:pPr>
      <w:r>
        <w:rPr/>
        <w:t>6JAxzZuSj1Sfz+SzgmJu0DjhqSc19Q/+fAzqqV/lwvxab07vhVIrpRFCMyAAAkUkAJFLaVTXq/e9</w:t>
      </w:r>
    </w:p>
    <w:p>
      <w:pPr>
        <w:pStyle w:val="PreformattedText"/>
        <w:bidi w:val="0"/>
        <w:spacing w:before="0" w:after="0"/>
        <w:jc w:val="left"/>
        <w:rPr/>
      </w:pPr>
      <w:r>
        <w:rPr/>
        <w:t>mymTz9kpG08+2qVobrVYvw29xaPnTtlmtc8hPTMcz0cqpEWkJ5XFRsw68gt+KtOGoRKlGg3avGOz</w:t>
      </w:r>
    </w:p>
    <w:p>
      <w:pPr>
        <w:pStyle w:val="PreformattedText"/>
        <w:bidi w:val="0"/>
        <w:spacing w:before="0" w:after="0"/>
        <w:jc w:val="left"/>
        <w:rPr/>
      </w:pPr>
      <w:r>
        <w:rPr/>
        <w:t>dyCp+diUhhbNgAAIZJgARC6lwel03t+0OQ77fisUbpt2rtXaJaDbHaZMq3891HVOD56UO/5zm/6/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LLuZTRXbPXqj02A7zsSk9lGgGBEpAACKX0iDf3/WblUtqrNlk/91vG62wRa/Vvx+cf/LAX+U+</w:t>
      </w:r>
    </w:p>
    <w:p>
      <w:pPr>
        <w:pStyle w:val="PreformattedText"/>
        <w:bidi w:val="0"/>
        <w:spacing w:before="0" w:after="0"/>
        <w:jc w:val="left"/>
        <w:rPr/>
      </w:pPr>
      <w:r>
        <w:rPr/>
        <w:t>kp3yKkpkJkKlpLqkR35JWZbtpNPKITyHTRAAgewTgMilNEbtdns0/HFW79Q3nafHr2f103a1O7hu</w:t>
      </w:r>
    </w:p>
    <w:p>
      <w:pPr>
        <w:pStyle w:val="PreformattedText"/>
        <w:bidi w:val="0"/>
        <w:spacing w:before="0" w:after="0"/>
        <w:jc w:val="left"/>
        <w:rPr/>
      </w:pPr>
      <w:r>
        <w:rPr/>
        <w:t>N5uNvx7sVzib+cCUeuLbjDHhuFIjL33JAk/4AAIgEJMAPiGICTBcdfpUYD6fbzaUfm79ZfncptR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bbuJ4zYesFrbd0vF7v+tloVH73xgsE3lHmDJXy/h8JGOcb/Q3KXokpR6UVHoDqN/l93ilMV4Z7</w:t>
      </w:r>
    </w:p>
    <w:p>
      <w:pPr>
        <w:pStyle w:val="PreformattedText"/>
        <w:bidi w:val="0"/>
        <w:spacing w:before="0" w:after="0"/>
        <w:jc w:val="left"/>
        <w:rPr/>
      </w:pPr>
      <w:r>
        <w:rPr/>
        <w:t>qvaXxicESZGEnfwSgMgdZ+y8tTOf3O5Erv1X5Fy2YL3zPSJ3HEfRap4JQOTyPHrwPRkCmK5MhmMk</w:t>
      </w:r>
    </w:p>
    <w:p>
      <w:pPr>
        <w:pStyle w:val="PreformattedText"/>
        <w:bidi w:val="0"/>
        <w:spacing w:before="0" w:after="0"/>
        <w:jc w:val="left"/>
        <w:rPr/>
      </w:pPr>
      <w:r>
        <w:rPr/>
        <w:t>KxV3TTnF3+coV972Y/AKo7TjOEAABEAABJIhgEguGY7hrXjLxdRxZqv12lut2HrJKptGo9M869eb</w:t>
      </w:r>
    </w:p>
    <w:p>
      <w:pPr>
        <w:pStyle w:val="PreformattedText"/>
        <w:bidi w:val="0"/>
        <w:spacing w:before="0" w:after="0"/>
        <w:jc w:val="left"/>
        <w:rPr/>
      </w:pPr>
      <w:r>
        <w:rPr/>
        <w:t>hh1PwttHDRBgiOTwEIAARA7PAAgUlgBErrBDi45ZE8B0pTUqFAQBEAABEMgbAYhc3kYM/oIAC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TgMhZo0JBEAABEACBvBGAyOVtxOAvCIAACICANQEsPLFGFa8g/wyc26hWq61WK5491AaBYAJY</w:t>
      </w:r>
    </w:p>
    <w:p>
      <w:pPr>
        <w:pStyle w:val="PreformattedText"/>
        <w:bidi w:val="0"/>
        <w:spacing w:before="0" w:after="0"/>
        <w:jc w:val="left"/>
        <w:rPr/>
      </w:pPr>
      <w:r>
        <w:rPr/>
        <w:t>eBLMCCWKTgAil9IIv0ynrkijU6m0Wl3oXEroS9wMRK7Eg4+uvxOAyKX0KDw8DG6uttnd6KC0O9O5</w:t>
      </w:r>
    </w:p>
    <w:p>
      <w:pPr>
        <w:pStyle w:val="PreformattedText"/>
        <w:bidi w:val="0"/>
        <w:spacing w:before="0" w:after="0"/>
        <w:jc w:val="left"/>
        <w:rPr/>
      </w:pPr>
      <w:r>
        <w:rPr/>
        <w:t>22icGtveF+fpm3jFdN1/Ay15h8mY+2xhp66YIxW5OkQuMjpULAwBvJM7wlBWa5Vuu+E6M+O5WExf</w:t>
      </w:r>
    </w:p>
    <w:p>
      <w:pPr>
        <w:pStyle w:val="PreformattedText"/>
        <w:bidi w:val="0"/>
        <w:spacing w:before="0" w:after="0"/>
        <w:jc w:val="left"/>
        <w:rPr/>
      </w:pPr>
      <w:r>
        <w:rPr/>
        <w:t>tglVPx1yMrbUNjg2JqiLwys1z+M4ibogAAJFIgCRS2Y0Hx8fn56e7G2Rzp33mh9n47zXOO9W+dlp</w:t>
      </w:r>
    </w:p>
    <w:p>
      <w:pPr>
        <w:pStyle w:val="PreformattedText"/>
        <w:bidi w:val="0"/>
        <w:spacing w:before="0" w:after="0"/>
        <w:jc w:val="left"/>
        <w:rPr/>
      </w:pPr>
      <w:r>
        <w:rPr/>
        <w:t>1Z6fzXs0c/sx4yp7J1ESBEAABPJOACKXwAj+/PlzOByuaHcuq4M2q+Tninku85zd+cY2C7aZs41j</w:t>
      </w:r>
    </w:p>
    <w:p>
      <w:pPr>
        <w:pStyle w:val="PreformattedText"/>
        <w:bidi w:val="0"/>
        <w:spacing w:before="0" w:after="0"/>
        <w:jc w:val="left"/>
        <w:rPr/>
      </w:pPr>
      <w:r>
        <w:rPr/>
        <w:t>tGFM3q2kGxU5ToUFHjmJ+EkvwH8NFWDp5eU7sinFrHBG8ceKGQqBAAiAQCQCELlI2KRKpHAUe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6rVIWvbkqIySkGwO9f0qu5D/MyG9LTgfDpRflen3OEaJqew4QVkFdSryL9yAVPy5ugZwG2CS15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AmYK2woRAIgAAIRCIAkYuE7aOSULhKpWJhyNsFbeG0TTar65weLSl3/OUn8Fe9gBLJGUNMCxTv</w:t>
      </w:r>
    </w:p>
    <w:p>
      <w:pPr>
        <w:pStyle w:val="PreformattedText"/>
        <w:bidi w:val="0"/>
        <w:spacing w:before="0" w:after="0"/>
        <w:jc w:val="left"/>
        <w:rPr/>
      </w:pPr>
      <w:r>
        <w:rPr/>
        <w:t>WeVsSqIMCIAACEQmAJGLjI6FVLhdQ9Zx2z63jKEbL3yg2EiRMbEaRXgInYv+DKEmCIDAgQlA5C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gWQ9B6uVqut1+vl7rAwRHOVa/85yX1GQr02s/Dk4EVy5/DBiaABEACBYxDAd3IRqdMOJnTIlW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mfScved3CnzFkHtVZarxv3w9f7+XimpfycXeEf5QE0pr79sk1vU64p3e7yY/FflPR//VXkdKMJN</w:t>
      </w:r>
    </w:p>
    <w:p>
      <w:pPr>
        <w:pStyle w:val="PreformattedText"/>
        <w:bidi w:val="0"/>
        <w:spacing w:before="0" w:after="0"/>
        <w:jc w:val="left"/>
        <w:rPr/>
      </w:pPr>
      <w:r>
        <w:rPr/>
        <w:t>8aswEsQEv0ckgO/kIoJDtQIRgMilNJjj8VOjurFqzGOuVzs/P7cqjEIgsJ8ARA5PBwhA5FJ6BmhW</w:t>
      </w:r>
    </w:p>
    <w:p>
      <w:pPr>
        <w:pStyle w:val="PreformattedText"/>
        <w:bidi w:val="0"/>
        <w:spacing w:before="0" w:after="0"/>
        <w:jc w:val="left"/>
        <w:rPr/>
      </w:pPr>
      <w:r>
        <w:rPr/>
        <w:t>czqd2jRGO550u12bkigDAv4EIHJ4QkAAIodnAAQKSwAiV9ihRcesCWDhiTUqFAQBEAABEMgbAYhc</w:t>
      </w:r>
    </w:p>
    <w:p>
      <w:pPr>
        <w:pStyle w:val="PreformattedText"/>
        <w:bidi w:val="0"/>
        <w:spacing w:before="0" w:after="0"/>
        <w:jc w:val="left"/>
        <w:rPr/>
      </w:pPr>
      <w:r>
        <w:rPr/>
        <w:t>3kYM/oIACIAACFgTwHSlNarUC9p9lpC6W7EbrNfrsW3AgBUBTFdaYUKhQhOAyGV0eEnhiioGBe5a</w:t>
      </w:r>
    </w:p>
    <w:p>
      <w:pPr>
        <w:pStyle w:val="PreformattedText"/>
        <w:bidi w:val="0"/>
        <w:spacing w:before="0" w:after="0"/>
        <w:jc w:val="left"/>
        <w:rPr/>
      </w:pPr>
      <w:r>
        <w:rPr/>
        <w:t>1h4miFzWRgT+pE8A05XpM0eLIAACIAACKRFAJJcS6LDNiHCHLkajEa/eaDQuLi7Cmspaefqagj6T</w:t>
      </w:r>
    </w:p>
    <w:p>
      <w:pPr>
        <w:pStyle w:val="PreformattedText"/>
        <w:bidi w:val="0"/>
        <w:spacing w:before="0" w:after="0"/>
        <w:jc w:val="left"/>
        <w:rPr/>
      </w:pPr>
      <w:r>
        <w:rPr/>
        <w:t>yJpXhfQHkVwhhxWdCkUAIhcKV3qFSduq1e27q9Ho8VunxhterdncYefnoXWuefqelNx5/ZuCQO8M</w:t>
      </w:r>
    </w:p>
    <w:p>
      <w:pPr>
        <w:pStyle w:val="PreformattedText"/>
        <w:bidi w:val="0"/>
        <w:spacing w:before="0" w:after="0"/>
        <w:jc w:val="left"/>
        <w:rPr/>
      </w:pPr>
      <w:r>
        <w:rPr/>
        <w:t>FfMvkEj/PQ8ilwjIYCMQuWBGKFF0AhC5jI7wTuS24c7j493N1btEURK6hbOezFyj0xTnGfdJaZ52</w:t>
      </w:r>
    </w:p>
    <w:p>
      <w:pPr>
        <w:pStyle w:val="PreformattedText"/>
        <w:bidi w:val="0"/>
        <w:spacing w:before="0" w:after="0"/>
        <w:jc w:val="left"/>
        <w:rPr/>
      </w:pPr>
      <w:r>
        <w:rPr/>
        <w:t>ndf379Dla5PI/S15OC60HRoiucPhlS1D5NLhjFayTAAil9HRMYscOeuxJQV0poNuk/5dX1/LP/qr</w:t>
      </w:r>
    </w:p>
    <w:p>
      <w:pPr>
        <w:pStyle w:val="PreformattedText"/>
        <w:bidi w:val="0"/>
        <w:spacing w:before="0" w:after="0"/>
        <w:jc w:val="left"/>
        <w:rPr/>
      </w:pPr>
      <w:r>
        <w:rPr/>
        <w:t>mmImVOHI4CBykdGFrQiRC0sM5YtHAAtP8jamFVZvVOoNVq9tdueqXnPrNYf+rFWZ65qDPGMnSdL4</w:t>
      </w:r>
    </w:p>
    <w:p>
      <w:pPr>
        <w:pStyle w:val="PreformattedText"/>
        <w:bidi w:val="0"/>
        <w:spacing w:before="0" w:after="0"/>
        <w:jc w:val="left"/>
        <w:rPr/>
      </w:pPr>
      <w:r>
        <w:rPr/>
        <w:t>aQzpxE1RgF/IVZTqegFuZF8reUMPf0EABPJHACKXozHbZerx3PeTLdnGkc4Q8saFh+Yw+WnUuX26</w:t>
      </w:r>
    </w:p>
    <w:p>
      <w:pPr>
        <w:pStyle w:val="PreformattedText"/>
        <w:bidi w:val="0"/>
        <w:spacing w:before="0" w:after="0"/>
        <w:jc w:val="left"/>
        <w:rPr/>
      </w:pPr>
      <w:r>
        <w:rPr/>
        <w:t>KKoIC3J1/aa4kyPQcBUEQKAwBCByORnKT9rmvidfJZ17T1CXUi/Euz1qT74Wzes3dRFVUhSl5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QKCUBiFx2h53S1X1krKMYjuI2K23jtcRJ3VPuCLN6GVFYruV/k3voY5N+Wsy2waLcXHahwzMQ</w:t>
      </w:r>
    </w:p>
    <w:p>
      <w:pPr>
        <w:pStyle w:val="PreformattedText"/>
        <w:bidi w:val="0"/>
        <w:spacing w:before="0" w:after="0"/>
        <w:jc w:val="left"/>
        <w:rPr/>
      </w:pPr>
      <w:r>
        <w:rPr/>
        <w:t>AIFiEYDIZXk8SUB4XlZvq3C2cRuv9X4uZpNWh96lvf9Vut6ZfT/FtXqxK6//+uHV3upKAb18lrHD</w:t>
      </w:r>
    </w:p>
    <w:p>
      <w:pPr>
        <w:pStyle w:val="PreformattedText"/>
        <w:bidi w:val="0"/>
        <w:spacing w:before="0" w:after="0"/>
        <w:jc w:val="left"/>
        <w:rPr/>
      </w:pPr>
      <w:r>
        <w:rPr/>
        <w:t>NxAAgeIQgMjlZSw/ZSEP5fRO53r8pGte13hTmBW/ivKhWpQLK+1GtoOKIAACIBCBAD4hiAAtjSr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GlUqGWhsP73Xdy68BWly67H74OBoPAksctQO/kirot53HB6q3jE4KsjQj8SZ8ARC595lYtCpFb</w:t>
      </w:r>
    </w:p>
    <w:p>
      <w:pPr>
        <w:pStyle w:val="PreformattedText"/>
        <w:bidi w:val="0"/>
        <w:spacing w:before="0" w:after="0"/>
        <w:jc w:val="left"/>
        <w:rPr/>
      </w:pPr>
      <w:r>
        <w:rPr/>
        <w:t>LBaz2W+bOtVKrdPt0SfhNoXTL/M88dtsJX1/0GKuCTz8GubafzifGgGIXGqowzUkRI7intVqZVk5</w:t>
      </w:r>
    </w:p>
    <w:p>
      <w:pPr>
        <w:pStyle w:val="PreformattedText"/>
        <w:bidi w:val="0"/>
        <w:spacing w:before="0" w:after="0"/>
        <w:jc w:val="left"/>
        <w:rPr/>
      </w:pPr>
      <w:r>
        <w:rPr/>
        <w:t>swpH/pPI9XsfW7dY9gfFQMBEgJ4liBweDUsCEDlLUGkXEyKXdsMHaw8idzC0pTMMkSvdkMfoMEQ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xDVuUiV6RPyn5PXz8iOc9zn9l68bF29JAcYbsgBCqs2qw0Lp8nrwXpELpxSAJyoA+ROyTpeLYL</w:t>
      </w:r>
    </w:p>
    <w:p>
      <w:pPr>
        <w:pStyle w:val="PreformattedText"/>
        <w:bidi w:val="0"/>
        <w:spacing w:before="0" w:after="0"/>
        <w:jc w:val="left"/>
        <w:rPr/>
      </w:pPr>
      <w:r>
        <w:rPr/>
        <w:t>lhlciJznjirMqzY6bLeyBgcIBBPYztq/UpKm34s2Jr2DcZW7hBLoQ+TK/Tik2Pvh04T/8+QtBvXW</w:t>
      </w:r>
    </w:p>
    <w:p>
      <w:pPr>
        <w:pStyle w:val="PreformattedText"/>
        <w:bidi w:val="0"/>
        <w:spacing w:before="0" w:after="0"/>
        <w:jc w:val="left"/>
        <w:rPr/>
      </w:pPr>
      <w:r>
        <w:rPr/>
        <w:t>JRQuRfYFaWo5f/ztnEPkCjKcB+uGInL4Tu5gpGF4LwEPCoenAwRAIB0CELl0OG9boelHftCsS3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iUQAAEQKDEBiFxKg79YzEejX/x8fh5B51LijmZAAATKTQAil9L4TybPtHEJP/vdBumcCOyUi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1zjp8DMpj21M+TdqYyEpb2EHBEAABCIQgMhFgBa3SrVWIZ0TgZ1ywfVPaYPkxH2b8TM1aQlslJzh</w:t>
      </w:r>
    </w:p>
    <w:p>
      <w:pPr>
        <w:pStyle w:val="PreformattedText"/>
        <w:bidi w:val="0"/>
        <w:spacing w:before="0" w:after="0"/>
        <w:jc w:val="left"/>
        <w:rPr/>
      </w:pPr>
      <w:r>
        <w:rPr/>
        <w:t>fqbmUgT0/3w5pXNfReNPPuUjOIAqIAACRyQAkUsGPm2+NZ1O7W2Rzn0Edqc3V5/Ob53a/f29jykh</w:t>
      </w:r>
    </w:p>
    <w:p>
      <w:pPr>
        <w:pStyle w:val="PreformattedText"/>
        <w:bidi w:val="0"/>
        <w:spacing w:before="0" w:after="0"/>
        <w:jc w:val="left"/>
        <w:rPr/>
      </w:pPr>
      <w:r>
        <w:rPr/>
        <w:t>LfbNRSjJFU5UTKfRCH6iSjEI3N76PfPF6CN6cRQCELkEsE8mk8vLS9K5MLbkNN8OLatnq1e2mm3/</w:t>
      </w:r>
    </w:p>
    <w:p>
      <w:pPr>
        <w:pStyle w:val="PreformattedText"/>
        <w:bidi w:val="0"/>
        <w:spacing w:before="0" w:after="0"/>
        <w:jc w:val="left"/>
        <w:rPr/>
      </w:pPr>
      <w:r>
        <w:rPr/>
        <w:t>NB3GAE6ZvdSnFnmAJcIs49xj2ClQ2aZyrTQk+nHEOI9isj+bVzoRnIV5OI9Q9uHxqX95W6TdD44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2aCEDk4j4XpHC08X+z2bQzJGvbLkWcXSpUMq7onJhLFBJinM8UAZk89yjLT4QpUGOQx+1wTdVt</w:t>
      </w:r>
    </w:p>
    <w:p>
      <w:pPr>
        <w:pStyle w:val="PreformattedText"/>
        <w:bidi w:val="0"/>
        <w:spacing w:before="0" w:after="0"/>
        <w:jc w:val="left"/>
        <w:rPr/>
      </w:pPr>
      <w:r>
        <w:rPr/>
        <w:t>HlHnjOPC5zAV5TPetBtWlEqAwHg87fau12vbnVoTaNLXhEhQRRcJtiXM+ttMttEE/c+dKYhcrC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fT4gQdlLHb3Z5htE22qeucIh56WOY/zRhtEjKwVlg3grgl/LsI7yjCE6aNNxNuGOaCCLy8zP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0Gl0vud8iny019y7AWJ53S0sZleJ4veEkQu+giHVLhdQ9Zx2z63ZJ0ToRsvLEKo6F1KqKbiWEJW</w:t>
      </w:r>
    </w:p>
    <w:p>
      <w:pPr>
        <w:pStyle w:val="PreformattedText"/>
        <w:bidi w:val="0"/>
        <w:spacing w:before="0" w:after="0"/>
        <w:jc w:val="left"/>
        <w:rPr/>
      </w:pPr>
      <w:r>
        <w:rPr/>
        <w:t>Q5vhusWrYcYyNL5jVGg1m/8N747RckCbgTpn47OctZjKx89IbNMoykDkIj4DjuPc3t7y1Db0IsHu</w:t>
      </w:r>
    </w:p>
    <w:p>
      <w:pPr>
        <w:pStyle w:val="PreformattedText"/>
        <w:bidi w:val="0"/>
        <w:spacing w:before="0" w:after="0"/>
        <w:jc w:val="left"/>
        <w:rPr/>
      </w:pPr>
      <w:r>
        <w:rPr/>
        <w:t>XQLNVdKyyXWEjYnTn+7To8aIpI5aTcxA4p3cUcfBqvGzs/Zs9l+zmdGEiKIPynwjD+P4TV5Gvrbq</w:t>
      </w:r>
    </w:p>
    <w:p>
      <w:pPr>
        <w:pStyle w:val="PreformattedText"/>
        <w:bidi w:val="0"/>
        <w:spacing w:before="0" w:after="0"/>
        <w:jc w:val="left"/>
        <w:rPr/>
      </w:pPr>
      <w:r>
        <w:rPr/>
        <w:t>+UcVY0Qo35Sb8G9U98rSk+IVg8hFH1NaA3l9fX31cfR6NhP3Vcb8T/O0J5ccfvLZQvkO74O4Y+yS</w:t>
      </w:r>
    </w:p>
    <w:p>
      <w:pPr>
        <w:pStyle w:val="PreformattedText"/>
        <w:bidi w:val="0"/>
        <w:spacing w:before="0" w:after="0"/>
        <w:jc w:val="left"/>
        <w:rPr/>
      </w:pPr>
      <w:r>
        <w:rPr/>
        <w:t>Xj6w53qj+6rITUdoKNCTCAXk6Ue+9kQP5vD9QASwB6pyft6dTh6r1dqB7CdoVplv5AEZv8mFJ+xs</w:t>
      </w:r>
    </w:p>
    <w:p>
      <w:pPr>
        <w:pStyle w:val="PreformattedText"/>
        <w:bidi w:val="0"/>
        <w:spacing w:before="0" w:after="0"/>
        <w:jc w:val="left"/>
        <w:rPr/>
      </w:pPr>
      <w:r>
        <w:rPr/>
        <w:t>ZLQ5TLkhY6MRPEmQUnZMQeQijgWtNCFVkw//tSfVamPpsqV3GnSerNbMmPtUnwMMvKO8PFPK23wh</w:t>
      </w:r>
    </w:p>
    <w:p>
      <w:pPr>
        <w:pStyle w:val="PreformattedText"/>
        <w:bidi w:val="0"/>
        <w:spacing w:before="0" w:after="0"/>
        <w:jc w:val="left"/>
        <w:rPr/>
      </w:pPr>
      <w:r>
        <w:rPr/>
        <w:t>YGxCIFMsiL/6NBQRd6LVuNrJk5lk3ngz0WZhzI/A8+je7sV2JjD6x2oRIrkIvZJnO40zn5gO5VQ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GerihV+v3L0cS1OecOu7m5idIG6kgE5EUl4rb8io5fy8V4tKfcBFQQUAiICGkfGRHqAV0WCEDk</w:t>
      </w:r>
    </w:p>
    <w:p>
      <w:pPr>
        <w:pStyle w:val="PreformattedText"/>
        <w:bidi w:val="0"/>
        <w:spacing w:before="0" w:after="0"/>
        <w:jc w:val="left"/>
        <w:rPr/>
      </w:pPr>
      <w:r>
        <w:rPr/>
        <w:t>UhqFarVK0mVzXFxcpOQTmgEBELAjoKwZsaukllJWr9ivyeSGwpaP5mTxakHkijem6BEIgEAyBM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2VuUJmQ5OrFRUhcGzVJ/lXYNN4UHRC/Yvox2qAiaWo0bqgVmsCnpKntS8ZsviwM3QoqFJgAkqYW</w:t>
      </w:r>
    </w:p>
    <w:p>
      <w:pPr>
        <w:pStyle w:val="PreformattedText"/>
        <w:bidi w:val="0"/>
        <w:spacing w:before="0" w:after="0"/>
        <w:jc w:val="left"/>
        <w:rPr/>
      </w:pPr>
      <w:r>
        <w:rPr/>
        <w:t>eHAT7BqSpiYIE6YiEag0Pde8e1kkc6hUCgLbZ6ZSL0VX0clECSCSSxQnjO0nICI55q0894l5DmiB</w:t>
      </w:r>
    </w:p>
    <w:p>
      <w:pPr>
        <w:pStyle w:val="PreformattedText"/>
        <w:bidi w:val="0"/>
        <w:spacing w:before="0" w:after="0"/>
        <w:jc w:val="left"/>
        <w:rPr/>
      </w:pPr>
      <w:r>
        <w:rPr/>
        <w:t>QAgClXqlcfU8XfR7iWWbCtE6iuaHgBLJQeTyM3Q59/SvyOW8I3D/iATo3y+I3BH556JpTFfmYpg+</w:t>
      </w:r>
    </w:p>
    <w:p>
      <w:pPr>
        <w:pStyle w:val="PreformattedText"/>
        <w:bidi w:val="0"/>
        <w:spacing w:before="0" w:after="0"/>
        <w:jc w:val="left"/>
        <w:rPr/>
      </w:pPr>
      <w:r>
        <w:rPr/>
        <w:t>OUnbqYzHY9pg5cePH7QZdKicPvnrLTwGARAAgeQIYHVlciwPY4kShQ+HQ8rj02qdtlpt9uXk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jt1GYtsNLZUMO5F3CNO3XY5s6jCoYBUEQAAEVAKYrsz6M/H09PT6+nbauaw2WvO37ZLE6cvad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3Z+fh7ovZIWJ7A8L2CsxSVN3uUklPEUpitfF3jPZznCuSx22mpiujKXI5eu03gnly7v2K196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WwOPtd4WbLlm3TPmOGw2dy47P2nzTPrG3L+FUDokTO0TOb4vpdC5UMZTELnYsGEg6wQgclkfoQ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3dyGRiEMC68zteTl9bzhNF2X5SZdeOxt2244q1WK9el1HShDzl/Nw/aRPTGr8Wf9rORyoxoNCOh</w:t>
      </w:r>
    </w:p>
    <w:p>
      <w:pPr>
        <w:pStyle w:val="PreformattedText"/>
        <w:bidi w:val="0"/>
        <w:spacing w:before="0" w:after="0"/>
        <w:jc w:val="left"/>
        <w:rPr/>
      </w:pPr>
      <w:r>
        <w:rPr/>
        <w:t>e4IKIAACIBBEAO/kgggd+3dv41Hotl4z2p+dwriXOVsuKbkPxXMOvZl7+DgeHx8pv53RWV2B9IhN</w:t>
      </w:r>
    </w:p>
    <w:p>
      <w:pPr>
        <w:pStyle w:val="PreformattedText"/>
        <w:bidi w:val="0"/>
        <w:spacing w:before="0" w:after="0"/>
        <w:jc w:val="left"/>
        <w:rPr/>
      </w:pPr>
      <w:r>
        <w:rPr/>
        <w:t>zkUnshwYk6MqKXi4KbEjs6yLcopwe708Nm+0DwIgUCgCELmsD2ej0eQueiv2e7qdq+QHbdne6XRa</w:t>
      </w:r>
    </w:p>
    <w:p>
      <w:pPr>
        <w:pStyle w:val="PreformattedText"/>
        <w:bidi w:val="0"/>
        <w:spacing w:before="0" w:after="0"/>
        <w:jc w:val="left"/>
        <w:rPr/>
      </w:pPr>
      <w:r>
        <w:rPr/>
        <w:t>Hwf9dd+qS58UpnLeAHsdMuqcfzbwwGTiWR8G+AcCIJBPAhC5rI/b9VWXbR52qsbe00lW1u3mhD4n</w:t>
      </w:r>
    </w:p>
    <w:p>
      <w:pPr>
        <w:pStyle w:val="PreformattedText"/>
        <w:bidi w:val="0"/>
        <w:spacing w:before="0" w:after="0"/>
        <w:jc w:val="left"/>
        <w:rPr/>
      </w:pPr>
      <w:r>
        <w:rPr/>
        <w:t>oIUnItdPt9uldZhxOmOULkuD2UlKbukwioEACJSEAEQu6wNN0Vqz9tysPjTYwxfvgS7a1cfbq4bN</w:t>
      </w:r>
    </w:p>
    <w:p>
      <w:pPr>
        <w:pStyle w:val="PreformattedText"/>
        <w:bidi w:val="0"/>
        <w:spacing w:before="0" w:after="0"/>
        <w:jc w:val="left"/>
        <w:rPr/>
      </w:pPr>
      <w:r>
        <w:rPr/>
        <w:t>0srD9S2OIh7OK1gGARAAAYUARC7rjwStn2y3GveD5mWftZrs5qpyN2iTwiWbYVLOOU5E/JOM68jC</w:t>
      </w:r>
    </w:p>
    <w:p>
      <w:pPr>
        <w:pStyle w:val="PreformattedText"/>
        <w:bidi w:val="0"/>
        <w:spacing w:before="0" w:after="0"/>
        <w:jc w:val="left"/>
        <w:rPr/>
      </w:pPr>
      <w:r>
        <w:rPr/>
        <w:t>ls86dPgHAvtT26ST8kYkQPAfinScyfXjgO/ksj58tMCE9jqh1298LSVpW61W052mxZY0Xfnr16/M</w:t>
      </w:r>
    </w:p>
    <w:p>
      <w:pPr>
        <w:pStyle w:val="PreformattedText"/>
        <w:bidi w:val="0"/>
        <w:spacing w:before="0" w:after="0"/>
        <w:jc w:val="left"/>
        <w:rPr/>
      </w:pPr>
      <w:r>
        <w:rPr/>
        <w:t>9gefEGR2aHLkWJqfEIjUOTIf483EAcrp6/xT2SWS6C5x/49rEJ8QHJd/6NYbjcbV1RWtL6G3b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03EqhO6oPuXl5S/BgcIgEC+CSi6hTRyMYcT05UxAR68OoVuYnWJ/8XZ2dnBvUEDIFAmAnoub0Vy</w:t>
      </w:r>
    </w:p>
    <w:p>
      <w:pPr>
        <w:pStyle w:val="PreformattedText"/>
        <w:bidi w:val="0"/>
        <w:spacing w:before="0" w:after="0"/>
        <w:jc w:val="left"/>
        <w:rPr/>
      </w:pPr>
      <w:r>
        <w:rPr/>
        <w:t>9ElFHuopWVWVO8oco/2Uo88cpmxEXOvOKI7t87ZIgwyRK9Jooi+fCNC3g+LwR0PFCs8ONBIfYh5y</w:t>
      </w:r>
    </w:p>
    <w:p>
      <w:pPr>
        <w:pStyle w:val="PreformattedText"/>
        <w:bidi w:val="0"/>
        <w:spacing w:before="0" w:after="0"/>
        <w:jc w:val="left"/>
        <w:rPr/>
      </w:pPr>
      <w:r>
        <w:rPr/>
        <w:t>8VPRGOWmKGmvZ7q3+5rz75fctNGNRHxLnG2CBiFyCcKEqcwRuP44IstY5IqZY8FYfBoZ7NShX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Zv/2yzjBKIdQsijam43WU9kZo2OFnw6FyEV7clArZwTo3/ciyVVM+qARE2CE6iLmi1AXVeIQgMjF</w:t>
      </w:r>
    </w:p>
    <w:p>
      <w:pPr>
        <w:pStyle w:val="PreformattedText"/>
        <w:bidi w:val="0"/>
        <w:spacing w:before="0" w:after="0"/>
        <w:jc w:val="left"/>
        <w:rPr/>
      </w:pPr>
      <w:r>
        <w:rPr/>
        <w:t>oYe6eSXA5+6M3ss/8TLKneKJpQ+NvA5won7zwCvZiIfbNJrVJz9D9SbOjGiohvJSGCKXl5GCn4kR</w:t>
      </w:r>
    </w:p>
    <w:p>
      <w:pPr>
        <w:pStyle w:val="PreformattedText"/>
        <w:bidi w:val="0"/>
        <w:spacing w:before="0" w:after="0"/>
        <w:jc w:val="left"/>
        <w:rPr/>
      </w:pPr>
      <w:r>
        <w:rPr/>
        <w:t>oH/T+cSdLlfKT1SGWuWFudrtq5iYc6kbKmSn0qEohCpQAuWSNr4ZLfs356OaNi0WuAxErsCDi67t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Zyen1Cxn0FLJT8Z/+fW+zlPt8HlI053OtlKQqPtGhcXpTv6k7I5sNdCzwjV18jEe3kC2R41mw</w:t>
      </w:r>
    </w:p>
    <w:p>
      <w:pPr>
        <w:pStyle w:val="PreformattedText"/>
        <w:bidi w:val="0"/>
        <w:spacing w:before="0" w:after="0"/>
        <w:jc w:val="left"/>
        <w:rPr/>
      </w:pPr>
      <w:r>
        <w:rPr/>
        <w:t>+/0+fe/8z8dB13SH/ncYc2/Go7OGA9khIJZg6C75/CSiOh7YFebw73JhuomOlJNAhkRuPp/Tx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u8dpy7u+at1ct2+umtcX1X53XfHGd3d39L3zy8uLPk769vn2G+qXc9RL2Gs+KVfCjhu7DBrHfRL2</w:t>
      </w:r>
    </w:p>
    <w:p>
      <w:pPr>
        <w:pStyle w:val="PreformattedText"/>
        <w:bidi w:val="0"/>
        <w:spacing w:before="0" w:after="0"/>
        <w:jc w:val="left"/>
        <w:rPr/>
      </w:pPr>
      <w:r>
        <w:rPr/>
        <w:t>vY07rldFbf2w23otFgvajMOS3devX1cr527Qo3yg1Vqj0erUKo3V2plO7lx3QUaeJqxeP6OEMsq2</w:t>
      </w:r>
    </w:p>
    <w:p>
      <w:pPr>
        <w:pStyle w:val="PreformattedText"/>
        <w:bidi w:val="0"/>
        <w:spacing w:before="0" w:after="0"/>
        <w:jc w:val="left"/>
        <w:rPr/>
      </w:pPr>
      <w:r>
        <w:rPr/>
        <w:t>jXp+6lAZqy3dQ7GYBNLf1kt+5aYonPhJftnGO6j8JO6IkrxY7iQzGo2Yg5549TS39UrceRhMh4C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dhRY7mHk9OTmx24nh6eqJ/NUbDS1I4j3nt0z5p23rlVmu10/bV78mA0xlP2NX1/c3NjQwLIp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xOzlfRFLqbDqJ5BAhC5DA5K1lxKe+9KiuSMc4wKl+fn536v5Xkrz1tXvzRc981bucxbu64jFI6q</w:t>
      </w:r>
    </w:p>
    <w:p>
      <w:pPr>
        <w:pStyle w:val="PreformattedText"/>
        <w:bidi w:val="0"/>
        <w:spacing w:before="0" w:after="0"/>
        <w:jc w:val="left"/>
        <w:rPr/>
      </w:pPr>
      <w:r>
        <w:rPr/>
        <w:t>VKtsNBqFYqrnxeaTmXKSTz3hp34nVKMoDAIgAAIgkAUCB38nR5libHSOXshtmOdt1htKgE0X6yX9</w:t>
      </w:r>
    </w:p>
    <w:p>
      <w:pPr>
        <w:pStyle w:val="PreformattedText"/>
        <w:bidi w:val="0"/>
        <w:spacing w:before="0" w:after="0"/>
        <w:jc w:val="left"/>
        <w:rPr/>
      </w:pPr>
      <w:r>
        <w:rPr/>
        <w:t>/8ZEiErqt4WSKeIkknkq+c/EfZFiRi4g/5qFQYIPIAACIAAC0QgcXOR24Ve12WwaxUk4vZ3S3Grc</w:t>
      </w:r>
    </w:p>
    <w:p>
      <w:pPr>
        <w:pStyle w:val="PreformattedText"/>
        <w:bidi w:val="0"/>
        <w:spacing w:before="0" w:after="0"/>
        <w:jc w:val="left"/>
        <w:rPr/>
      </w:pPr>
      <w:r>
        <w:rPr/>
        <w:t>NpKjMK5SrXOF+8JYs/lp32Hj5CdJlHwGsqDCoox8LW4ikgtkiAIgAAIgkH0CaYic53lvb2/tdt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6WJmU4dUjhvs1q681qtSStPSOFa7fOT9rf3ih5bLNiPHz9SwCokM4W20AQIgAAIgMCBCBxc5Ejh</w:t>
      </w:r>
    </w:p>
    <w:p>
      <w:pPr>
        <w:pStyle w:val="PreformattedText"/>
        <w:bidi w:val="0"/>
        <w:spacing w:before="0" w:after="0"/>
        <w:jc w:val="left"/>
        <w:rPr/>
      </w:pPr>
      <w:r>
        <w:rPr/>
        <w:t>ZrMZfRvg3wFKItPp9gb3rrukGUtv+nzb6d5c3Pyv0TylFShUd71iT9Mmlbm4uDgQC5gFARAAA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GDi5yNwnGmtMSZtHA48p6e2eNo3T///rXz9fJywO+Mxoze7YXNfM3ftIkXb5aDJ9eyrIJiI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CGSRw2E8IaF2lzfcDMpfxeDyZTBzHkW/SKz0K9c7PzzNIEC5ZEsAnBJagUMyHAD4hwOMRSCDV</w:t>
      </w:r>
    </w:p>
    <w:p>
      <w:pPr>
        <w:pStyle w:val="PreformattedText"/>
        <w:bidi w:val="0"/>
        <w:spacing w:before="0" w:after="0"/>
        <w:jc w:val="left"/>
        <w:rPr/>
      </w:pPr>
      <w:r>
        <w:rPr/>
        <w:t>7+QCvUGB8hCAyJVnrA/XU4jc4dgWxjJErjBDmbOOpCByr4tPEwA5AwR3gwictpppihzPWSNvYRyY</w:t>
      </w:r>
    </w:p>
    <w:p>
      <w:pPr>
        <w:pStyle w:val="PreformattedText"/>
        <w:bidi w:val="0"/>
        <w:spacing w:before="0" w:after="0"/>
        <w:jc w:val="left"/>
        <w:rPr/>
      </w:pPr>
      <w:r>
        <w:rPr/>
        <w:t>bSCoB36/2xsXyXT8s//YG4zjdgbrQuQyOCilcCkFkSsFx3J3ssAiZzmwsnT5yxhEjiM9+MITy5FD</w:t>
      </w:r>
    </w:p>
    <w:p>
      <w:pPr>
        <w:pStyle w:val="PreformattedText"/>
        <w:bidi w:val="0"/>
        <w:spacing w:before="0" w:after="0"/>
        <w:jc w:val="left"/>
        <w:rPr/>
      </w:pPr>
      <w:r>
        <w:rPr/>
        <w:t>MRAAARDIGgElf+nR3VN0K9k8rkfv3YEcgMgdCCzMggAIFJaAnH1bXPMLnmGA91y+Nt4RVXhhwYtX</w:t>
      </w:r>
    </w:p>
    <w:p>
      <w:pPr>
        <w:pStyle w:val="PreformattedText"/>
        <w:bidi w:val="0"/>
        <w:spacing w:before="0" w:after="0"/>
        <w:jc w:val="left"/>
        <w:rPr/>
      </w:pPr>
      <w:r>
        <w:rPr/>
        <w:t>DJXj26dKNG/17uR0OCFyOR04uA0CIJAGgVDBHI+05CTdcnX5V1nPlIBMFLMP1OQq9tLo7y3XXdGd</w:t>
      </w:r>
    </w:p>
    <w:p>
      <w:pPr>
        <w:pStyle w:val="PreformattedText"/>
        <w:bidi w:val="0"/>
        <w:spacing w:before="0" w:after="0"/>
        <w:jc w:val="left"/>
        <w:rPr/>
      </w:pPr>
      <w:r>
        <w:rPr/>
        <w:t>NFgfpg2I3GG4wioIgEBRCNjrXGCibT0+s1eyxHEGentE3xLsbJIiR5ub0Idx/KBMcgl6CVMgAAIg</w:t>
      </w:r>
    </w:p>
    <w:p>
      <w:pPr>
        <w:pStyle w:val="PreformattedText"/>
        <w:bidi w:val="0"/>
        <w:spacing w:before="0" w:after="0"/>
        <w:jc w:val="left"/>
        <w:rPr/>
      </w:pPr>
      <w:r>
        <w:rPr/>
        <w:t>UAACPDAqhnjkZTiSFLn5bOY67+diMYXO5eUhOKKfjuuOnp+Hz8/05+h5wi9WK8pEgQMEMkRgXzBn</w:t>
      </w:r>
    </w:p>
    <w:p>
      <w:pPr>
        <w:pStyle w:val="PreformattedText"/>
        <w:bidi w:val="0"/>
        <w:spacing w:before="0" w:after="0"/>
        <w:jc w:val="left"/>
        <w:rPr/>
      </w:pPr>
      <w:r>
        <w:rPr/>
        <w:t>PzeYSGcUN8K2HrZ8Ij4f3UiSIjebT897LX522w3SORHYKRe6/vEcb/Ihsr7FYaSb5db23dfb8il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ROF4pdl3Z9u+7Mbzov19tztruYT6bT0WQ2mrzu/pw5LjSv2E9B/nonv3Wz917U8hcb/2LyryIi</w:t>
      </w:r>
    </w:p>
    <w:p>
      <w:pPr>
        <w:pStyle w:val="PreformattedText"/>
        <w:bidi w:val="0"/>
        <w:spacing w:before="0" w:after="0"/>
        <w:jc w:val="left"/>
        <w:rPr/>
      </w:pPr>
      <w:r>
        <w:rPr/>
        <w:t>NN4UjkXz1r5fGS+Z5LZeDw+Dm6u/WkVpc6Yvez7OrVQajVN5x68DZffmOqQk0zHe3DdOumOipM9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/1o7hn/E6O4rbrb42dP97uzwpdPP5edTtN4eR07l321P8GOkoX0OjRCaT5ndzROwsHohGInhmc</w:t>
      </w:r>
    </w:p>
    <w:p>
      <w:pPr>
        <w:pStyle w:val="PreformattedText"/>
        <w:bidi w:val="0"/>
        <w:spacing w:before="0" w:after="0"/>
        <w:jc w:val="left"/>
        <w:rPr/>
      </w:pPr>
      <w:r>
        <w:rPr/>
        <w:t>NlB+enqyb7Vaq5z3mh9n47zXOO9W+dlp1SgVuGzKmNTUvi2UzC+Bxary/ZezWFV3Z4X+pL5MZw6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TndLZkG5dmNfPbQXgOAiBwRAK205U/f/4cDofWL0vov8r5uWKeyzxnd76xzYJt5mwTYu8leUpQ</w:t>
      </w:r>
    </w:p>
    <w:p>
      <w:pPr>
        <w:pStyle w:val="PreformattedText"/>
        <w:bidi w:val="0"/>
        <w:spacing w:before="0" w:after="0"/>
        <w:jc w:val="left"/>
        <w:rPr/>
      </w:pPr>
      <w:r>
        <w:rPr/>
        <w:t>TmSq3JejK4VmoHyKNAVyRZ+bxtFCktU4D/HNZUuuTmEcnb3dn91Onf6kWc0I9sWXQ2m+ikizrchM</w:t>
      </w:r>
    </w:p>
    <w:p>
      <w:pPr>
        <w:pStyle w:val="PreformattedText"/>
        <w:bidi w:val="0"/>
        <w:spacing w:before="0" w:after="0"/>
        <w:jc w:val="left"/>
        <w:rPr/>
      </w:pPr>
      <w:r>
        <w:rPr/>
        <w:t>5IqhHD4K0gjdRBUQEASsRI4UjgIvSgVgB07WtiVNFtJ/ie/ONWWF+xA/O0tSKT43qCgW/c7vR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JszKRuSbsnwaHRA+GDOMh+5nKSs8jBatVnffGQeJWMwW6p/ysC3KxvO7cM4Skc36QEtTYTmjPA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AsckLhKhV6XxJ4eLugLYq2CZnZ965LjpaMwravYqDlwF7xAvvCtTgqa9l0sYtRJLdbjms+i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NHtXjG970ySGtgpAIEDkQircDkgScZuRLA+kjhgw+TgAnYvzP4bDRXK6V/JGSvSrvhnSvt2MlM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WLiV2ULJSWm0b8FjsMtwbo+vfZvRa9ovKNg4eQT9B+mQGAfAb/VlbTu//LyUp6lpLSl19fX+2zt</w:t>
      </w:r>
    </w:p>
    <w:p>
      <w:pPr>
        <w:pStyle w:val="PreformattedText"/>
        <w:bidi w:val="0"/>
        <w:spacing w:before="0" w:after="0"/>
        <w:jc w:val="left"/>
        <w:rPr/>
      </w:pPr>
      <w:r>
        <w:rPr/>
        <w:t>VleesNU0CHd16Z3eD1/v7++VkmLuUSiZCM72Lb+Uq/gv0ZR/NZrVb8rrMAPXf2Kxpf+471tdKRZS</w:t>
      </w:r>
    </w:p>
    <w:p>
      <w:pPr>
        <w:pStyle w:val="PreformattedText"/>
        <w:bidi w:val="0"/>
        <w:spacing w:before="0" w:after="0"/>
        <w:jc w:val="left"/>
        <w:rPr/>
      </w:pPr>
      <w:r>
        <w:rPr/>
        <w:t>zhZf+H8leduFlp63ebdHmwzQXzc0R+BtBtf9oKfr7+88cOF/F9f831Z+376AXF3UDbSjtCI3Z9+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qvVDI6HOtis/6xKyR5z6wOrqwvZNWV3qe+8zWtOkEX5eLo8wEKqzarDQud8uzWYhUO/SPy+7f</w:t>
      </w:r>
    </w:p>
    <w:p>
      <w:pPr>
        <w:pStyle w:val="PreformattedText"/>
        <w:bidi w:val="0"/>
        <w:spacing w:before="0" w:after="0"/>
        <w:jc w:val="left"/>
        <w:rPr/>
      </w:pPr>
      <w:r>
        <w:rPr/>
        <w:t>l78HzVj6TFruRO6UeYF7nVSWq4ZR5KglRSoUZeKu6BKoV+QljcKm31fM8gK8IR8HZFGUvSrzs+bT</w:t>
      </w:r>
    </w:p>
    <w:p>
      <w:pPr>
        <w:pStyle w:val="PreformattedText"/>
        <w:bidi w:val="0"/>
        <w:spacing w:before="0" w:after="0"/>
        <w:jc w:val="left"/>
        <w:rPr/>
      </w:pPr>
      <w:r>
        <w:rPr/>
        <w:t>dx+Ro0iOZixnC3Z13hUW6NHjDx9dbBWOeZdXP6Yj9T+MfFo0vioz/vtLRgIFQDTkI5CKHaWK/Gv6</w:t>
      </w:r>
    </w:p>
    <w:p>
      <w:pPr>
        <w:pStyle w:val="PreformattedText"/>
        <w:bidi w:val="0"/>
        <w:spacing w:before="0" w:after="0"/>
        <w:jc w:val="left"/>
        <w:rPr/>
      </w:pPr>
      <w:r>
        <w:rPr/>
        <w:t>D4kuV/4arERaeq95F/z1jBfwQReWgxA5zx1VmFdtdJjVa5Sw7aB8rgiQUK1e1+t1pbmNwUJ8QkB6</w:t>
      </w:r>
    </w:p>
    <w:p>
      <w:pPr>
        <w:pStyle w:val="PreformattedText"/>
        <w:bidi w:val="0"/>
        <w:spacing w:before="0" w:after="0"/>
        <w:jc w:val="left"/>
        <w:rPr/>
      </w:pPr>
      <w:r>
        <w:rPr/>
        <w:t>Vv18+L+WazZPXl5XL2/1oLPqOJtOx/zlkzIbKf9Vny1UftWHZV8Bf7NcsXgZn5Lip+NOoubqYTQ7</w:t>
      </w:r>
    </w:p>
    <w:p>
      <w:pPr>
        <w:pStyle w:val="PreformattedText"/>
        <w:bidi w:val="0"/>
        <w:spacing w:before="0" w:after="0"/>
        <w:jc w:val="left"/>
        <w:rPr/>
      </w:pPr>
      <w:r>
        <w:rPr/>
        <w:t>y1dX8v+gOu18o5MuBw+Pd7vznj5eGT6KwC5Uf21WSVgajGBKr2K/C6KlV6GKiblZm6lCsftU/G2o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L7td6AYULplSSEqRM9J87tBzEdAQvPLGn1O323HXN5txUmjTzaW8ZJQtMYPcx3Pbczkgy9jr7</w:t>
      </w:r>
    </w:p>
    <w:p>
      <w:pPr>
        <w:pStyle w:val="PreformattedText"/>
        <w:bidi w:val="0"/>
        <w:spacing w:before="0" w:after="0"/>
        <w:jc w:val="left"/>
        <w:rPr/>
      </w:pPr>
      <w:r>
        <w:rPr/>
        <w:t>PZv9JsEbXF/fXl9f7Y7Li6vPcwoF5nGQrvF4SzltpO4g3iRj1EMMlwzIoltJcseTorNC/2IRCMwM</w:t>
      </w:r>
    </w:p>
    <w:p>
      <w:pPr>
        <w:pStyle w:val="PreformattedText"/>
        <w:bidi w:val="0"/>
        <w:spacing w:before="0" w:after="0"/>
        <w:jc w:val="left"/>
        <w:rPr/>
      </w:pPr>
      <w:r>
        <w:rPr/>
        <w:t>/jia/nt9TmEcNTOZ/KYATm6v17u6HYSerrR/ySS/vRPtytWFJBgn7sSrKWX6jpuK/y4qFvrPk4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HdVd9jnKwj/ucd9pvzRhera3+nKxW29vXd9QCibKFwMAsv5Y6W1fZ0R4p1cMXqOXmSEQKDI3Q8n</w:t>
      </w:r>
    </w:p>
    <w:p>
      <w:pPr>
        <w:pStyle w:val="PreformattedText"/>
        <w:bidi w:val="0"/>
        <w:spacing w:before="0" w:after="0"/>
        <w:jc w:val="left"/>
        <w:rPr/>
      </w:pPr>
      <w:r>
        <w:rPr/>
        <w:t>g5uL7au4j5dwNEXJA7hdjOfdDm5DvZOL1vGjLw+J5nZJakHkSjLQEbq5T+SSnK6M4BaqgIAgQIsn</w:t>
      </w:r>
    </w:p>
    <w:p>
      <w:pPr>
        <w:pStyle w:val="PreformattedText"/>
        <w:bidi w:val="0"/>
        <w:spacing w:before="0" w:after="0"/>
        <w:jc w:val="left"/>
        <w:rPr/>
      </w:pPr>
      <w:r>
        <w:rPr/>
        <w:t>O9++d/vfe5ff+1ffaZnJ1Y8f17fbk2I4UjiwAgEQAIGwBDBdGZYYykckEBjJRbSbdDVEckkTTdJ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HcP19Odb//bF7jdEbY9LdDxWI2FMfJ/NZFJJffsYPnqRLI775cqWIqemMkM/ykjsrXgf02qiPV</w:t>
      </w:r>
    </w:p>
    <w:p>
      <w:pPr>
        <w:pStyle w:val="PreformattedText"/>
        <w:bidi w:val="0"/>
        <w:spacing w:before="0" w:after="0"/>
        <w:jc w:val="left"/>
        <w:rPr/>
      </w:pPr>
      <w:r>
        <w:rPr/>
        <w:t>4tLFz31lAo2jQAQCmZuupG8d6CN0Snfw8HHQNd2h+xG6hyogAAIgcHQCSnCGQC3NEcmWyC2XS/p+</w:t>
      </w:r>
    </w:p>
    <w:p>
      <w:pPr>
        <w:pStyle w:val="PreformattedText"/>
        <w:bidi w:val="0"/>
        <w:spacing w:before="0" w:after="0"/>
        <w:jc w:val="left"/>
        <w:rPr/>
      </w:pPr>
      <w:r>
        <w:rPr/>
        <w:t>jg7aaeX246BrunN6eopU42k+GWgLBEDASIAUS4Rickwm7ssFAhnywsbYTjHOTfGbig96yVA+BDqZ</w:t>
      </w:r>
    </w:p>
    <w:p>
      <w:pPr>
        <w:pStyle w:val="PreformattedText"/>
        <w:bidi w:val="0"/>
        <w:spacing w:before="0" w:after="0"/>
        <w:jc w:val="left"/>
        <w:rPr/>
      </w:pPr>
      <w:r>
        <w:rPr/>
        <w:t>6wIZEjmK2GgLMcp08L+bmz8XF396vT9nZ3+azT/V6h/G2psN6ZxPQjtjcpyjj43wKnKeBJsuHNS4</w:t>
      </w:r>
    </w:p>
    <w:p>
      <w:pPr>
        <w:pStyle w:val="PreformattedText"/>
        <w:bidi w:val="0"/>
        <w:spacing w:before="0" w:after="0"/>
        <w:jc w:val="left"/>
        <w:rPr/>
      </w:pPr>
      <w:r>
        <w:rPr/>
        <w:t>jQMoAwIlISBmHbmuiLlHcZ/ftIzVos1hyj4o/gghxLyoeCCzInK0LctgMKCI7Xev16Vl49++sdWK</w:t>
      </w:r>
    </w:p>
    <w:p>
      <w:pPr>
        <w:pStyle w:val="PreformattedText"/>
        <w:bidi w:val="0"/>
        <w:spacing w:before="0" w:after="0"/>
        <w:jc w:val="left"/>
        <w:rPr/>
      </w:pPr>
      <w:r>
        <w:rPr/>
        <w:t>0RTlZsPu7sjd5+WSPgqmnTOVncZ4T4wZc2z+V5eCPIiNWlJoy6bLKAMCIBCHgBIkcZ2zVLU47Yq6</w:t>
      </w:r>
    </w:p>
    <w:p>
      <w:pPr>
        <w:pStyle w:val="PreformattedText"/>
        <w:bidi w:val="0"/>
        <w:spacing w:before="0" w:after="0"/>
        <w:jc w:val="left"/>
        <w:rPr/>
      </w:pPr>
      <w:r>
        <w:rPr/>
        <w:t>clvGdtN0JpEeHdRISqsr6Y0abRDm0xN6ATd5fPzfxQVbUiboDRsM2O0te31ljQYbDtnp+0qnTqVy</w:t>
      </w:r>
    </w:p>
    <w:p>
      <w:pPr>
        <w:pStyle w:val="PreformattedText"/>
        <w:bidi w:val="0"/>
        <w:spacing w:before="0" w:after="0"/>
        <w:jc w:val="left"/>
        <w:rPr/>
      </w:pPr>
      <w:r>
        <w:rPr/>
        <w:t>cnn533//yabi7Iwcp67NwOzbPNOmrn2ZQ/fC3hOfkrS6MhE7MFJyAv3edkdAL62PwRUBM+qZf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Dx8xoripv+vZCdUgcI/Nkf7GJzkrd/v+6cvIPpfv36lbVxvWq1tAEeRXL+/vSCdo0wFtAHr9+98</w:t>
      </w:r>
    </w:p>
    <w:p>
      <w:pPr>
        <w:pStyle w:val="PreformattedText"/>
        <w:bidi w:val="0"/>
        <w:spacing w:before="0" w:after="0"/>
        <w:jc w:val="left"/>
        <w:rPr/>
      </w:pPr>
      <w:r>
        <w:rPr/>
        <w:t>hOhTqVG97rqujcj57M5M1ZXkOHwjShFsKXtAK+kIeHXhg/wrNyJ2dg70QTEiW/ZxRvFW8afwTzM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ngpBMiaYOlzeMWu/lxlTWR40pjVCZ7PZMVSzclpkb3CZuxulL4uAOXQuvH+YSAK5xN9xzH2QZ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qSTvorxXCkeXR8XldJi1NsDO4rIyY2hTCI7ZX3zXmK+/wFGy8vFEi/I3SO+yBeyynCaTSil1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594JPfLg4i1AUBENhHgOuZvMZEfGYgv6XTF5LIFcV0ovGmaFr8iunHOA/kAd/JCYWr1+uBLna7</w:t>
      </w:r>
    </w:p>
    <w:p>
      <w:pPr>
        <w:pStyle w:val="PreformattedText"/>
        <w:bidi w:val="0"/>
        <w:spacing w:before="0" w:after="0"/>
        <w:jc w:val="left"/>
        <w:rPr/>
      </w:pPr>
      <w:r>
        <w:rPr/>
        <w:t>3W0AR3pGOkcnCR5tXUiRHM1Vfj7a7XagNZ8CEbKbBuY64DImN6rnLlBc0qtYdkrJ0mBZC8VAA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dAFRvmETtYkfr1v4Ynxezv9pvLKTYioMK63yBv1LxCt+wWodSiRC6VwxJHmM+8c54Xe25HO8e0L</w:t>
      </w:r>
    </w:p>
    <w:p>
      <w:pPr>
        <w:pStyle w:val="PreformattedText"/>
        <w:bidi w:val="0"/>
        <w:spacing w:before="0" w:after="0"/>
        <w:jc w:val="left"/>
        <w:rPr/>
      </w:pPr>
      <w:r>
        <w:rPr/>
        <w:t>ZzNGf53PBWXav5DmKmn5SUzuEXTOv0WbiEqfHUWCnpjjiOogAAIgEEjgICJHCyD5LKVNDMdd7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krVMx5v5Y3mKh8ethe0xpIOiud2R5NWnZyc6KnJ9Qk9pdvFXtZY7N4FPsEoAAIgAAI+BA4icrPZ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t1WrVPo4GvWALOu7u7jrdbm21evC8B8bk8ye92arXTzqdX79+Gc1wnRPvzHgZcVNZJCIvBhFl</w:t>
      </w:r>
    </w:p>
    <w:p>
      <w:pPr>
        <w:pStyle w:val="PreformattedText"/>
        <w:bidi w:val="0"/>
        <w:spacing w:before="0" w:after="0"/>
        <w:jc w:val="left"/>
        <w:rPr/>
      </w:pPr>
      <w:r>
        <w:rPr/>
        <w:t>5PKhFivKTft3UYixXsX/jnGK0ti7IMb4HQQKQ6BCSywL0xl05HAEUvqEwL4Dw91B+3jJVeg9HO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nNzY28HJUEABIq8utIZVqu7fNA4QID+e8d9Xa+dSnM77Yd8cngiQKAsBAoscsxbee4T85yyjCX6</w:t>
      </w:r>
    </w:p>
    <w:p>
      <w:pPr>
        <w:pStyle w:val="PreformattedText"/>
        <w:bidi w:val="0"/>
        <w:spacing w:before="0" w:after="0"/>
        <w:jc w:val="left"/>
        <w:rPr/>
      </w:pPr>
      <w:r>
        <w:rPr/>
        <w:t>6U+gUq80rlilBpHDkwICJSJQZJEr0TCiq+EIKJHcQd7JhfMIpUEABEAABEDgMAQy907uMN2EV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I4FCRnJlHEj0OSSBh19/P7CGyIWEh+IgkB8CxRO5/LCHp1khgOnKrIwE/AABEAABEEicAEQucaQ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IgAAIgkBUCuRc52q+ZH7SRWFagwg8QAAEQAIFsEMj3O7nFYj6ZPHOS1Wqj37/0z1qXDebwAg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oB3cimBRjMZJpBvkXt4GNxcvW95sF55z1P32zdzZp9KpaLrn7zro8jQtm+bf+NeX6E2AMvwYwDX</w:t>
      </w:r>
    </w:p>
    <w:p>
      <w:pPr>
        <w:pStyle w:val="PreformattedText"/>
        <w:bidi w:val="0"/>
        <w:spacing w:before="0" w:after="0"/>
        <w:jc w:val="left"/>
        <w:rPr/>
      </w:pPr>
      <w:r>
        <w:rPr/>
        <w:t>ikkAIlfMcUWvwhAojshRr0nnhuP3fBMKBIrzSP+UDaNDSRRELsxzhbKZIACRy8QwwImjEsi0yC0W</w:t>
      </w:r>
    </w:p>
    <w:p>
      <w:pPr>
        <w:pStyle w:val="PreformattedText"/>
        <w:bidi w:val="0"/>
        <w:spacing w:before="0" w:after="0"/>
        <w:jc w:val="left"/>
        <w:rPr/>
      </w:pPr>
      <w:r>
        <w:rPr/>
        <w:t>C0oCvk01t+eQI7nPRdSdW5eudz98vac849IBkTvqs4fGD04AIndwxGgg8wSyu/BkMpnQpsykc2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rZROjp3dzrMW7DVK1vNtn/aHfIEpk9eU5HxQJFMZL2xw4xSIAACIJASgYyKHCncYDBoNpt2GG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xlbso37ftI1yd7+lBxGuaJGeZBnTK8qflIy+CAJqt1goRQIgAAIpEcgiyInFI5Wi1iQoDTiu9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LYJsz5JvX0iOd2rxLONW3QcRUAABEAABAIIZE7kQircrnvWcVuox8FH/4x2oHOh8KIwCIAACK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si5zjO7e0tTyPu7Q4LBFQmYE7SwkiUIngDF4Ua6oAACIBAigSyJXLUcVoAeX19ffVx9Ho9CxpV</w:t>
      </w:r>
    </w:p>
    <w:p>
      <w:pPr>
        <w:pStyle w:val="PreformattedText"/>
        <w:bidi w:val="0"/>
        <w:spacing w:before="0" w:after="0"/>
        <w:jc w:val="left"/>
        <w:rPr/>
      </w:pPr>
      <w:r>
        <w:rPr/>
        <w:t>+hbc97SZ9vzUDg/LjDOW4iflnVyotZoWnUIREAABEACBuAQy/QlBYOeGw8dvnW0q2MBjtWaTmXtz</w:t>
      </w:r>
    </w:p>
    <w:p>
      <w:pPr>
        <w:pStyle w:val="PreformattedText"/>
        <w:bidi w:val="0"/>
        <w:spacing w:before="0" w:after="0"/>
        <w:jc w:val="left"/>
        <w:rPr/>
      </w:pPr>
      <w:r>
        <w:rPr/>
        <w:t>cxNYEgVAoDAE8AlBYYYSHYlMIN8iR/tVDod/8wb5UKAp0IuLi8iYUBEE8kgAIpfHUYPPyRLIt8gl</w:t>
      </w:r>
    </w:p>
    <w:p>
      <w:pPr>
        <w:pStyle w:val="PreformattedText"/>
        <w:bidi w:val="0"/>
        <w:spacing w:before="0" w:after="0"/>
        <w:jc w:val="left"/>
        <w:rPr/>
      </w:pPr>
      <w:r>
        <w:rPr/>
        <w:t>ywLWQKBgBCByBRtQdCcCgcy9k4vQB1QBARAAARAAASMBiBweDBAAARAAgcISgMgVdmjRMRAAAR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YgcngEQAAEQAIHCEoDIFXZo0TEQAAEQAAGIHJ4BEAABEACBwhKAyDH62I4OvouYuPYfcLEZitjZ</w:t>
      </w:r>
    </w:p>
    <w:p>
      <w:pPr>
        <w:pStyle w:val="PreformattedText"/>
        <w:bidi w:val="0"/>
        <w:spacing w:before="0" w:after="0"/>
        <w:jc w:val="left"/>
        <w:rPr/>
      </w:pPr>
      <w:r>
        <w:rPr/>
        <w:t>K/IWX/qmKpFNFfYhRcdAAARAICqBUn8nR1tl0n7QXN70jAf0/ThtKlatVnW20Xbw2pdbnOzrWXu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jqgcBfAvhODk8DCJQ3kqN0rOPxmFLWtT+O1sdBN0nhNpvNaDSi2O7QTwnSFxyaMOyDAAiUlkBJ</w:t>
      </w:r>
    </w:p>
    <w:p>
      <w:pPr>
        <w:pStyle w:val="PreformattedText"/>
        <w:bidi w:val="0"/>
        <w:spacing w:before="0" w:after="0"/>
        <w:jc w:val="left"/>
        <w:rPr/>
      </w:pPr>
      <w:r>
        <w:rPr/>
        <w:t>RW65XFIM1+l0KFbrdrv8T37QTTrOzs5OT0/psXh+frZ5OJR5S/mv/Fr8aT8bqe8QrRsxznbaN2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ZQBARAAgfwSKKnIua5Lc5WkZGLkxDs5uqAYjmf5oZBuPp9TSeOM5b6sqmJaUuQQFxOS+7KHG4M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BOFi05ZbmevtwnoXl+n1F4DgIgAAKRCZRU5FarlUhWx9ebcJEjeaOfxF/5TdI5na9PSlXxgi3U</w:t>
      </w:r>
    </w:p>
    <w:p>
      <w:pPr>
        <w:pStyle w:val="PreformattedText"/>
        <w:bidi w:val="0"/>
        <w:spacing w:before="0" w:after="0"/>
        <w:jc w:val="left"/>
        <w:rPr/>
      </w:pPr>
      <w:r>
        <w:rPr/>
        <w:t>PKSxsK6j8ts7+Vp4GCqheeTnBhVBAARAIBcESipyfKWJLG+kbVz5+EHXPJ7TF6SEGtdQOqdYlgNB</w:t>
      </w:r>
    </w:p>
    <w:p>
      <w:pPr>
        <w:pStyle w:val="PreformattedText"/>
        <w:bidi w:val="0"/>
        <w:spacing w:before="0" w:after="0"/>
        <w:jc w:val="left"/>
        <w:rPr/>
      </w:pPr>
      <w:r>
        <w:rPr/>
        <w:t>+0bDJjS3t4ySIAACIJA7AiUVOVpXwkVO1jOheVzeKJ6jCypG61HSGdc4ipiOh2gFBEAABPJFoKQi</w:t>
      </w:r>
    </w:p>
    <w:p>
      <w:pPr>
        <w:pStyle w:val="PreformattedText"/>
        <w:bidi w:val="0"/>
        <w:spacing w:before="0" w:after="0"/>
        <w:jc w:val="left"/>
        <w:rPr/>
      </w:pPr>
      <w:r>
        <w:rPr/>
        <w:t>Ry/bSLqm06nQMz5FKU9XUjBHb+OoGBWONqh85lCZvbRfFSJSkNu37pPQ3N4ISoIACIBAYQiU9zs5</w:t>
      </w:r>
    </w:p>
    <w:p>
      <w:pPr>
        <w:pStyle w:val="PreformattedText"/>
        <w:bidi w:val="0"/>
        <w:spacing w:before="0" w:after="0"/>
        <w:jc w:val="left"/>
        <w:rPr/>
      </w:pPr>
      <w:r>
        <w:rPr/>
        <w:t>+oSARI5WoHz58oWGk+SNDyp/V0d/0hdyJG/fvn2r1+uFGW90pFQE8J1cqYYbnTUSKK/IEQ7SOV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uRNiBxNUZLykbadnJxA4fC/nPwSgMjld+zgeVIESi1yPGLjoZs4+GITvt4k5qqTpAYJdkAgGgGI</w:t>
      </w:r>
    </w:p>
    <w:p>
      <w:pPr>
        <w:pStyle w:val="PreformattedText"/>
        <w:bidi w:val="0"/>
        <w:spacing w:before="0" w:after="0"/>
        <w:jc w:val="left"/>
        <w:rPr/>
      </w:pPr>
      <w:r>
        <w:rPr/>
        <w:t>XDRuqFUkAmUXuSKNJfoCAgoBiBweCRAo6cITDDwIgAAIgEAZCEDkyjDK6CMIgAAIlJQARK6kA49u</w:t>
      </w:r>
    </w:p>
    <w:p>
      <w:pPr>
        <w:pStyle w:val="PreformattedText"/>
        <w:bidi w:val="0"/>
        <w:spacing w:before="0" w:after="0"/>
        <w:jc w:val="left"/>
        <w:rPr/>
      </w:pPr>
      <w:r>
        <w:rPr/>
        <w:t>gwAIgEAZCEDkyjDK6CMIgAAIlJQARK6kA49ugwAIgEAZCEDkyjDK6CMIgAAIlJQARI5Rbjk6aFsv</w:t>
      </w:r>
    </w:p>
    <w:p>
      <w:pPr>
        <w:pStyle w:val="PreformattedText"/>
        <w:bidi w:val="0"/>
        <w:spacing w:before="0" w:after="0"/>
        <w:jc w:val="left"/>
        <w:rPr/>
      </w:pPr>
      <w:r>
        <w:rPr/>
        <w:t>OsS18vGc8nTYb83l/1gZs8GV9ElEt0EABEDgAARK/Z3cy8vL3d0dbd9F2qZ8900iR3t6/fvvv8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+UdKS0HxViFi6WcMSeCZUsHUKyEBPCdXAkHHV1WCJRU5EjDZrPZeDz+9euXQkRk26HdmYfDoVHn</w:t>
      </w:r>
    </w:p>
    <w:p>
      <w:pPr>
        <w:pStyle w:val="PreformattedText"/>
        <w:bidi w:val="0"/>
        <w:spacing w:before="0" w:after="0"/>
        <w:jc w:val="left"/>
        <w:rPr/>
      </w:pPr>
      <w:r>
        <w:rPr/>
        <w:t>IkjRPpHjWyoLnYtgGc80COwjAJHDswECJZ2uJAHTFY6n1xHpCCjCu7i4IJ2zeUr4xKMyjSnu8Puh</w:t>
      </w:r>
    </w:p>
    <w:p>
      <w:pPr>
        <w:pStyle w:val="PreformattedText"/>
        <w:bidi w:val="0"/>
        <w:spacing w:before="0" w:after="0"/>
        <w:jc w:val="left"/>
        <w:rPr/>
      </w:pPr>
      <w:r>
        <w:rPr/>
        <w:t>0pnqBnUjPi3a+IwyIAACIFB4AiUVOa5kYnTl7Kk82w6P56gYySHNagY+ByJVqdA5OeUpD9R4Gd2U</w:t>
      </w:r>
    </w:p>
    <w:p>
      <w:pPr>
        <w:pStyle w:val="PreformattedText"/>
        <w:bidi w:val="0"/>
        <w:spacing w:before="0" w:after="0"/>
        <w:jc w:val="left"/>
        <w:rPr/>
      </w:pPr>
      <w:r>
        <w:rPr/>
        <w:t>MY2cbpDLJL8vkvjIdeVfAx1GARAAARAoA4GSihzJGB9dMTmpZ0/lZWq12tvbm82joMRVoTKgGgvr</w:t>
      </w:r>
    </w:p>
    <w:p>
      <w:pPr>
        <w:pStyle w:val="PreformattedText"/>
        <w:bidi w:val="0"/>
        <w:spacing w:before="0" w:after="0"/>
        <w:jc w:val="left"/>
        <w:rPr/>
      </w:pPr>
      <w:r>
        <w:rPr/>
        <w:t>gZqskUa9DBUs2nQKZUAABEAg1wRKKnI0ZiIzOIVrpGd69lQue9v4qdEIHGM5bhOFQ+mc0oTRY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Iv4LLIkCIAACIFAGAiUVOVozSa/cxOu3fdOVPO1Op7N9o3boI44iHto32AcBEACBnBIor8idnp6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OK1bjU8bhNfhtHScMppWqv1yM51EdXWRgi3pOJkuK1Gb+jF/B/YsKWl5tI6jO+nD7TcBsEQ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SfkJA/SdVowWWtHjSmBmVfm21Wufn591uF48LCOSUAD4hyOnAwe0ECZRX5DhE+gxcLELhy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Cl6oyUnxhguQfowBQIHJQCROyheGM8FgbKLXC4GCU6CQDQCELlo3FCrSARK+k6uSEOIvoAAC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jAJHDswECIAACIFBYAhC5wg4tOgYCIAACIACRwzMAAiAAAiBQWAIQucIOLToGAiAAAiAAkcMz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gAAIgUFgCELnCDi06BgIgAAIgAJHDMwACIAACIFBYAhC5wg4tOgYCIAACIPD/qdYVEONm8J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UVORK5CYII=&lt;/pkg:binaryData&gt;&lt;/pkg:part&gt;&lt;pkg:part pkg:name="/word/media/image14.png" pkg:contentType="image/png" pkg:compression="store"&gt;&lt;pkg:binaryData&gt;iVBORw0KGgoAAAANSUhEUgAAASsAAAB3CAIAAADU/fHbAAAAAXNSR0IArs4c6QAAAAlwSFlzAAAO</w:t>
      </w:r>
    </w:p>
    <w:p>
      <w:pPr>
        <w:pStyle w:val="PreformattedText"/>
        <w:bidi w:val="0"/>
        <w:spacing w:before="0" w:after="0"/>
        <w:jc w:val="left"/>
        <w:rPr/>
      </w:pPr>
      <w:r>
        <w:rPr/>
        <w:t>xAAADsQBlSsOGwAAEI9JREFUeF7tXS1c48oWD+/3RHHgqOx1rAMHsrI4rltkJet23XuSdYsDdysX</w:t>
      </w:r>
    </w:p>
    <w:p>
      <w:pPr>
        <w:pStyle w:val="PreformattedText"/>
        <w:bidi w:val="0"/>
        <w:spacing w:before="0" w:after="0"/>
        <w:jc w:val="left"/>
        <w:rPr/>
      </w:pPr>
      <w:r>
        <w:rPr/>
        <w:t>B+5WVhZH3dbdyOIS1zjemQw7b5ivzEeSdtITumyYzpw55z/nn3PS5DR7b29vSVTb/cN08vPJrP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39FZRMqu7sI7EXHwN1dK7S8iwj8q4tGoU2IQDQIIAOjWSpUtJMIIAM7uaxoVDQIIAOjWSpUtJMI</w:t>
      </w:r>
    </w:p>
    <w:p>
      <w:pPr>
        <w:pStyle w:val="PreformattedText"/>
        <w:bidi w:val="0"/>
        <w:spacing w:before="0" w:after="0"/>
        <w:jc w:val="left"/>
        <w:rPr/>
      </w:pPr>
      <w:r>
        <w:rPr/>
        <w:t>tP1JzGuazp8/fJJ5fjY6Ghx3Elw0ChGoRKBtBj493J6c9PuDHmjWK4okWT9NcycS7u2pdda1yx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toLqUQWOyACNghsgIGjUT/p9Sj9iIqr5cO8nyTFGhqSNWlOiuuvP3TaA0ngLeEiirLRIEF3DQYZ</w:t>
      </w:r>
    </w:p>
    <w:p>
      <w:pPr>
        <w:pStyle w:val="PreformattedText"/>
        <w:bidi w:val="0"/>
        <w:spacing w:before="0" w:after="0"/>
        <w:jc w:val="left"/>
        <w:rPr/>
      </w:pPr>
      <w:r>
        <w:rPr/>
        <w:t>aOM02KdGBNwY+OXLF93cd3d3NmpBDAQGkghI6ZelSfEqDLyfHiADbcDEPh1AwJmBSqYBMy0Z+DC5</w:t>
      </w:r>
    </w:p>
    <w:p>
      <w:pPr>
        <w:pStyle w:val="PreformattedText"/>
        <w:bidi w:val="0"/>
        <w:spacing w:before="0" w:after="0"/>
        <w:jc w:val="left"/>
        <w:rPr/>
      </w:pPr>
      <w:r>
        <w:rPr/>
        <w:t>vbw46JUUnM1yEu/Kf+RnTffXhJrkb3UwpGGKD1bKFro2fKyjcVJoF4KnIFYOth1YcjRhqxBo/7NQ</w:t>
      </w:r>
    </w:p>
    <w:p>
      <w:pPr>
        <w:pStyle w:val="PreformattedText"/>
        <w:bidi w:val="0"/>
        <w:spacing w:before="0" w:after="0"/>
        <w:jc w:val="left"/>
        <w:rPr/>
      </w:pPr>
      <w:r>
        <w:rPr/>
        <w:t>YBYhV7p8hYRzeFKMzovRsLgcJpcXyedh8nmUjEfFeJQPB8vDA8hOnTfKIrox1vGNTCJr5MlJ32Vv</w:t>
      </w:r>
    </w:p>
    <w:p>
      <w:pPr>
        <w:pStyle w:val="PreformattedText"/>
        <w:bidi w:val="0"/>
        <w:spacing w:before="0" w:after="0"/>
        <w:jc w:val="left"/>
        <w:rPr/>
      </w:pPr>
      <w:r>
        <w:rPr/>
        <w:t>OU+PAxABFwTaZiA52YN/Rb5c9Q6PQNOMJKLvr19J/pK8Lop0kS5mk2ky+KT9jJSxK/DMDYbL9KOh</w:t>
      </w:r>
    </w:p>
    <w:p>
      <w:pPr>
        <w:pStyle w:val="PreformattedText"/>
        <w:bidi w:val="0"/>
        <w:spacing w:before="0" w:after="0"/>
        <w:jc w:val="left"/>
        <w:rPr/>
      </w:pPr>
      <w:r>
        <w:rPr/>
        <w:t>T9nugi32RQSqEfBhIPVatlVP8rFHURSvaQaB8GwAVCyTTdiKdZLnRQavrMizh3lxenJ8djZyFe7a</w:t>
      </w:r>
    </w:p>
    <w:p>
      <w:pPr>
        <w:pStyle w:val="PreformattedText"/>
        <w:bidi w:val="0"/>
        <w:spacing w:before="0" w:after="0"/>
        <w:jc w:val="left"/>
        <w:rPr/>
      </w:pPr>
      <w:r>
        <w:rPr/>
        <w:t>n0VLeSCS0BVM7O+BgA8DmdfSHbdZgWnJep4e9gdlACQnfHD+B4TMi3VWFPDK02X6K00Gp+dmycLZ</w:t>
      </w:r>
    </w:p>
    <w:p>
      <w:pPr>
        <w:pStyle w:val="PreformattedText"/>
        <w:bidi w:val="0"/>
        <w:spacing w:before="0" w:after="0"/>
        <w:jc w:val="left"/>
        <w:rPr/>
      </w:pPr>
      <w:r>
        <w:rPr/>
        <w:t>oKUaGNksgcJu7SDgw8AQzSDkrVZEwMlRluSrd+6R0LcqIAbm+SpdTdPDw8GZdwCkzKQbO0CwRv6Q</w:t>
      </w:r>
    </w:p>
    <w:p>
      <w:pPr>
        <w:pStyle w:val="PreformattedText"/>
        <w:bidi w:val="0"/>
        <w:spacing w:before="0" w:after="0"/>
        <w:jc w:val="left"/>
        <w:rPr/>
      </w:pPr>
      <w:r>
        <w:rPr/>
        <w:t>wfcUjBKGh5iMYxEBAwJtMxDSzuXr4fFBunj6vpg9LGZPz/PpfDGfLZazl9XfL+vZqvdrlYyGQ53S</w:t>
      </w:r>
    </w:p>
    <w:p>
      <w:pPr>
        <w:pStyle w:val="PreformattedText"/>
        <w:bidi w:val="0"/>
        <w:spacing w:before="0" w:after="0"/>
        <w:jc w:val="left"/>
        <w:rPr/>
      </w:pPr>
      <w:r>
        <w:rPr/>
        <w:t>AoVYN6Fdjs+sxdCTZ6xzeEdHQwTcEXC+GqGbwvJqxO33b0kCCWeyziHwkawzK8hu+cc6gwvyRQGX</w:t>
      </w:r>
    </w:p>
    <w:p>
      <w:pPr>
        <w:pStyle w:val="PreformattedText"/>
        <w:bidi w:val="0"/>
        <w:spacing w:before="0" w:after="0"/>
        <w:jc w:val="left"/>
        <w:rPr/>
      </w:pPr>
      <w:r>
        <w:rPr/>
        <w:t>KlZZebUQN0Sg6wi4MbDraKB9iEDbCLSehbZtIM6HCGw1AsjArV4eVK7zCCADO7/EaOBWIxDfeeD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UQLasq4BOc5OCwNzrDUsOtdjhUTkAgSgaOzsjlfGGbPD3fTyZXl6Ov40tcZkQgFgRizEJ/38hW</w:t>
      </w:r>
    </w:p>
    <w:p>
      <w:pPr>
        <w:pStyle w:val="PreformattedText"/>
        <w:bidi w:val="0"/>
        <w:spacing w:before="0" w:after="0"/>
        <w:jc w:val="left"/>
        <w:rPr/>
      </w:pPr>
      <w:r>
        <w:rPr/>
        <w:t>Yrw32UtzEhXhYsaP/379+TS9nVR8m2gsa4N67gIC8THw/Pg9AO5P9gn3iuTT46dyqYpvN7fwH5DQ</w:t>
      </w:r>
    </w:p>
    <w:p>
      <w:pPr>
        <w:pStyle w:val="PreformattedText"/>
        <w:bidi w:val="0"/>
        <w:spacing w:before="0" w:after="0"/>
        <w:jc w:val="left"/>
        <w:rPr/>
      </w:pPr>
      <w:r>
        <w:rPr/>
        <w:t>sHK6W7FbW2zdbXH2t8sZetoLac1enMiMQEwMfM1f+w/9w8d92IEXnPn98fOPpJfMh3MwEvLP8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LZwyQViKIuhtlBtVKkFBGJiYP+xvxgt1ldvd+nd4LG8s3tMaixOp6e0zPfPUUUthaEgsAWscQp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YgJgaC9kcHpKbw5uRmPSa3rR1ODuH3P1cr+CD099fO+KyyXGll2cImY2GN7vC5rtwi1D3xd5BT</w:t>
      </w:r>
    </w:p>
    <w:p>
      <w:pPr>
        <w:pStyle w:val="PreformattedText"/>
        <w:bidi w:val="0"/>
        <w:spacing w:before="0" w:after="0"/>
        <w:jc w:val="left"/>
        <w:rPr/>
      </w:pPr>
      <w:r>
        <w:rPr/>
        <w:t>gcrKL0Oj0mZdvq0zzQc4HBOMQEwMPNo/guQTgt0kncBJINj+eP4Iv2EPGEi+44lVG7rgwgIjuxXb</w:t>
      </w:r>
    </w:p>
    <w:p>
      <w:pPr>
        <w:pStyle w:val="PreformattedText"/>
        <w:bidi w:val="0"/>
        <w:spacing w:before="0" w:after="0"/>
        <w:jc w:val="left"/>
        <w:rPr/>
      </w:pPr>
      <w:r>
        <w:rPr/>
        <w:t>3FJ5riVEWirWvpKLn50ntlzKaAjp7C0BCYNpLphh39oQiImBkIJCIrr/c//i8ILGwEH/eD1+6yVH</w:t>
      </w:r>
    </w:p>
    <w:p>
      <w:pPr>
        <w:pStyle w:val="PreformattedText"/>
        <w:bidi w:val="0"/>
        <w:spacing w:before="0" w:after="0"/>
        <w:jc w:val="left"/>
        <w:rPr/>
      </w:pPr>
      <w:r>
        <w:rPr/>
        <w:t>71+xZrydWy5Wqg3Fj4Jsiiq2p8YfC5EbcgNLsfFdD4QPYY6ODpYpfBKzht9pmmb5Gi7Kw3Z9fT1/</w:t>
      </w:r>
    </w:p>
    <w:p>
      <w:pPr>
        <w:pStyle w:val="PreformattedText"/>
        <w:bidi w:val="0"/>
        <w:spacing w:before="0" w:after="0"/>
        <w:jc w:val="left"/>
        <w:rPr/>
      </w:pPr>
      <w:r>
        <w:rPr/>
        <w:t>nsGzzZRPL5NjF6WKMgkUWMT3Yfu1NMrS/MSy9JXX3MY05UBL78Fu4QjEx0B4fiB87Pn+ZWrlF6yV</w:t>
      </w:r>
    </w:p>
    <w:p>
      <w:pPr>
        <w:pStyle w:val="PreformattedText"/>
        <w:bidi w:val="0"/>
        <w:spacing w:before="0" w:after="0"/>
        <w:jc w:val="left"/>
        <w:rPr/>
      </w:pPr>
      <w:r>
        <w:rPr/>
        <w:t>3zNKzgNh7wW+YEbFQNkXGfds3NTMCsptmc9mrgrktyS2bi4zA5XCee9R4hPuXiihEoE4GTgaPc5m</w:t>
      </w:r>
    </w:p>
    <w:p>
      <w:pPr>
        <w:pStyle w:val="PreformattedText"/>
        <w:bidi w:val="0"/>
        <w:spacing w:before="0" w:after="0"/>
        <w:jc w:val="left"/>
        <w:rPr/>
      </w:pPr>
      <w:r>
        <w:rPr/>
        <w:t>JOqR8kJSWEhj4Hh87cFAygSKFH8qWNnCBvLfl6HkqrKnjoFKfQwSeD15pgnm6EzjKV3pLtihdgSi</w:t>
      </w:r>
    </w:p>
    <w:p>
      <w:pPr>
        <w:pStyle w:val="PreformattedText"/>
        <w:bidi w:val="0"/>
        <w:spacing w:before="0" w:after="0"/>
        <w:jc w:val="left"/>
        <w:rPr/>
      </w:pPr>
      <w:r>
        <w:rPr/>
        <w:t>ZCBcdSi/YBuox75ulCADjculNgutHTsUiAiEIxAlA+E7LKazmc543XlgOFgoARGoHYEoGYjPka/d</w:t>
      </w:r>
    </w:p>
    <w:p>
      <w:pPr>
        <w:pStyle w:val="PreformattedText"/>
        <w:bidi w:val="0"/>
        <w:spacing w:before="0" w:after="0"/>
        <w:jc w:val="left"/>
        <w:rPr/>
      </w:pPr>
      <w:r>
        <w:rPr/>
        <w:t>D1DgphCIj4GbQgrnRQSaQCCm64FN2I8yEYHNIoAM3Cz+OPuuIxBfFoo18rvus92yP0oGYo18t5xw</w:t>
      </w:r>
    </w:p>
    <w:p>
      <w:pPr>
        <w:pStyle w:val="PreformattedText"/>
        <w:bidi w:val="0"/>
        <w:spacing w:before="0" w:after="0"/>
        <w:jc w:val="left"/>
        <w:rPr/>
      </w:pPr>
      <w:r>
        <w:rPr/>
        <w:t>p62JMQvFGvmddtmOGR8fA2upka+sb2h5mUEftjU3NbVatl3XbqOJDkl7hA097YXYqLqdfWJiY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1pi25Oq+vU2W+l/RTzm0s5yqakQzlQR+kadeuwqJgYGFgjL9x87O1wsXtDZX1w7AbGpX9M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6iR5w/hwj6fntEska6unDGynkIf3ht4CSwbNEdXYYhuarNky/xWabuQtSqxqqS0UgFDo5lCSv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aInZMDGyoRl6XWQlPO2N/6lJZ1k5dRMh15Rbq3HzJAhvIeK4ToiznF+jBV0vZV+gzreREnWrr</w:t>
      </w:r>
    </w:p>
    <w:p>
      <w:pPr>
        <w:pStyle w:val="PreformattedText"/>
        <w:bidi w:val="0"/>
        <w:spacing w:before="0" w:after="0"/>
        <w:jc w:val="left"/>
        <w:rPr/>
      </w:pPr>
      <w:r>
        <w:rPr/>
        <w:t>6utKuPhGhr8SImF15IGspSGGNC02JgYG1sg7Qenhanxaq0xx5YAmDJFHyUMsrTDn2Mw6/hCgC9d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BlQIt1faw12OlLJVpp1t81wNDauR1xBBCinBUloOV3F+IZuYOfIgz7Mv0MLewdyuVYRYpe+pm</w:t>
      </w:r>
    </w:p>
    <w:p>
      <w:pPr>
        <w:pStyle w:val="PreformattedText"/>
        <w:bidi w:val="0"/>
        <w:spacing w:before="0" w:after="0"/>
        <w:jc w:val="left"/>
        <w:rPr/>
      </w:pPr>
      <w:r>
        <w:rPr/>
        <w:t>YTGQOj0fY2WBZmWc5hUODZWL2A5z6polPgb61cjbODrNr/gFtvfpSqe3JA/P9noZKFjH00kAx4+B</w:t>
      </w:r>
    </w:p>
    <w:p>
      <w:pPr>
        <w:pStyle w:val="PreformattedText"/>
        <w:bidi w:val="0"/>
        <w:spacing w:before="0" w:after="0"/>
        <w:jc w:val="left"/>
        <w:rPr/>
      </w:pPr>
      <w:r>
        <w:rPr/>
        <w:t>uuOUmWy8VgZ7lQthw8y6eNKcnDgZ6F4jz4c1ui8wjbbwK63rQ11NEFLJQHmUbohAQnkimxazdfL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Pn4HKbEKGi6HBY26ASMCK100+bjbHliYkR8lArJFvwhVQ5kYQiJKBWCO/EV/BSZtAIEoGYo18</w:t>
      </w:r>
    </w:p>
    <w:p>
      <w:pPr>
        <w:pStyle w:val="PreformattedText"/>
        <w:bidi w:val="0"/>
        <w:spacing w:before="0" w:after="0"/>
        <w:jc w:val="left"/>
        <w:rPr/>
      </w:pPr>
      <w:r>
        <w:rPr/>
        <w:t>E66AMjeCQHwM3AhMOCki0BACMV0PbAgCFIsIbBCB7sfA08kG4cWpdxSBl7Gt4fEx0LVGHhlo6wvY</w:t>
      </w:r>
    </w:p>
    <w:p>
      <w:pPr>
        <w:pStyle w:val="PreformattedText"/>
        <w:bidi w:val="0"/>
        <w:spacing w:before="0" w:after="0"/>
        <w:jc w:val="left"/>
        <w:rPr/>
      </w:pPr>
      <w:r>
        <w:rPr/>
        <w:t>rz4EOs5Apxp5ZGB9foWSbBGwZ2CM54FYI2/rB9hv+xGIj4GBNfJwcKKvrdqYVo0qRoXLU+jabSDS</w:t>
      </w:r>
    </w:p>
    <w:p>
      <w:pPr>
        <w:pStyle w:val="PreformattedText"/>
        <w:bidi w:val="0"/>
        <w:spacing w:before="0" w:after="0"/>
        <w:jc w:val="left"/>
        <w:rPr/>
      </w:pPr>
      <w:r>
        <w:rPr/>
        <w:t>KWxviKEne6sufJRz2atqA4hrn5gYGF4jD1hDUkpfTrg7dXZdA9rfTzG/uZSjvNN1HaVr1K0ufL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NcWXlpMDAyskaf0Y9sWLkZzy8xLFo4+Aizt6ICzMARiYiAo3USNPH8IF/b59IzPXeVUlvUU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1YTs1yb3kxNm5dRmyfIQJQGUtgtZqxKrSkorFTA0WvJTAFAQKERmGW0bBXRrpFsFS81jjYFt1siz</w:t>
      </w:r>
    </w:p>
    <w:p>
      <w:pPr>
        <w:pStyle w:val="PreformattedText"/>
        <w:bidi w:val="0"/>
        <w:spacing w:before="0" w:after="0"/>
        <w:jc w:val="left"/>
        <w:rPr/>
      </w:pPr>
      <w:r>
        <w:rPr/>
        <w:t>fJXmPywLoh6pzBhZO10eIdeVW5gouh5sUVlwNgiR++howGtr6R9KVZm2gmdXylTCpdRKN69hCj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6sfYKsCmYKHks7y2VgAgdYoqBbdbIu54oMqJSfJUprhCp5CHyKHmI5QKbc2xmnexe/OGA2SKz</w:t>
      </w:r>
    </w:p>
    <w:p>
      <w:pPr>
        <w:pStyle w:val="PreformattedText"/>
        <w:bidi w:val="0"/>
        <w:spacing w:before="0" w:after="0"/>
        <w:jc w:val="left"/>
        <w:rPr/>
      </w:pPr>
      <w:r>
        <w:rPr/>
        <w:t>ThhYKdBSbYO98hFKh7Osts5MWSvzGums8PAWJiomBkIK+jZ+W11ksANPkH8Z/rN8yW8nDzf3k9u7</w:t>
      </w:r>
    </w:p>
    <w:p>
      <w:pPr>
        <w:pStyle w:val="PreformattedText"/>
        <w:bidi w:val="0"/>
        <w:spacing w:before="0" w:after="0"/>
        <w:jc w:val="left"/>
        <w:rPr/>
      </w:pPr>
      <w:r>
        <w:rPr/>
        <w:t>yfcf9x8uU1iuub5bCKxKqSxyGlQTJrUZEmyoQsAWztuOSt6zeHtLTAyknvI4m+dF0j886vcHw9Oz</w:t>
      </w:r>
    </w:p>
    <w:p>
      <w:pPr>
        <w:pStyle w:val="PreformattedText"/>
        <w:bidi w:val="0"/>
        <w:spacing w:before="0" w:after="0"/>
        <w:jc w:val="left"/>
        <w:rPr/>
      </w:pPr>
      <w:r>
        <w:rPr/>
        <w:t>z39ejsdX1/AA6+vr8ony2k3O04SurvlVE67fnMymraPwun6+1ahWVCWzVvYK2Pd0WsR/O/Xels4F</w:t>
      </w:r>
    </w:p>
    <w:p>
      <w:pPr>
        <w:pStyle w:val="PreformattedText"/>
        <w:bidi w:val="0"/>
        <w:spacing w:before="0" w:after="0"/>
        <w:jc w:val="left"/>
        <w:rPr/>
      </w:pPr>
      <w:r>
        <w:rPr/>
        <w:t>8FD9HHmzhjwJma+wRv5dCreyj1JIJTL2o5gry0NsWgRNlNZR03SuqZuFouHKNHvM7SGS0XYdq4TF</w:t>
      </w:r>
    </w:p>
    <w:p>
      <w:pPr>
        <w:pStyle w:val="PreformattedText"/>
        <w:bidi w:val="0"/>
        <w:spacing w:before="0" w:after="0"/>
        <w:jc w:val="left"/>
        <w:rPr/>
      </w:pPr>
      <w:r>
        <w:rPr/>
        <w:t>UojcTfCWSmfgO8R3Xyh8T4xTjbzrUdkJPuyMCCgRsA+Y8WWhYPC6KKazKTxKfvY8m8NrMXspX8ul</w:t>
      </w:r>
    </w:p>
    <w:p>
      <w:pPr>
        <w:pStyle w:val="PreformattedText"/>
        <w:bidi w:val="0"/>
        <w:spacing w:before="0" w:after="0"/>
        <w:jc w:val="left"/>
        <w:rPr/>
      </w:pPr>
      <w:r>
        <w:rPr/>
        <w:t>9uHy6CiIwHYiEGUMdKqRxxi4nZ7Xba3sY2B8DHRdOWSgK2LYPxwBewZGmYWGA4QSEIEtQaD7MXB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Y1EAElAvEx0LVGHhceEdhmBKJkoFON/Dajj7ohAjGeB2KNPPptdxCIj4EhNfL04VjsMQbhy2gQ</w:t>
      </w:r>
    </w:p>
    <w:p>
      <w:pPr>
        <w:pStyle w:val="PreformattedText"/>
        <w:bidi w:val="0"/>
        <w:spacing w:before="0" w:after="0"/>
        <w:jc w:val="left"/>
        <w:rPr/>
      </w:pPr>
      <w:r>
        <w:rPr/>
        <w:t>Vftc4drKEnT620NkRqAJnTsmMyYGBtbI06d/CM/EbGg5veeyd/26NJdnbF+HumyJUU5MDAyskeeX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Ay8CFFJ7C1ehcgari8I0jEBMDAayQGnnds2D5Q76cOtJ3WR9lbmmZ2QoTsbVnw9lchul0fXh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RRmsD6C7AIhw9qu2ygNw5KhHc56sbEwPAaeaW38Y3KNJU5JZ9b8vwJyWyZTBBIoyWVRl3foA9V</w:t>
      </w:r>
    </w:p>
    <w:p>
      <w:pPr>
        <w:pStyle w:val="PreformattedText"/>
        <w:bidi w:val="0"/>
        <w:spacing w:before="0" w:after="0"/>
        <w:jc w:val="left"/>
        <w:rPr/>
      </w:pPr>
      <w:r>
        <w:rPr/>
        <w:t>m/XhSSvrI5tgeexX6uCNgzyQN99SpY51i4mBtdTIyyQUDsDy8d6cRgYmmcrIbHYyfkbdI50Fo1g3</w:t>
      </w:r>
    </w:p>
    <w:p>
      <w:pPr>
        <w:pStyle w:val="PreformattedText"/>
        <w:bidi w:val="0"/>
        <w:spacing w:before="0" w:after="0"/>
        <w:jc w:val="left"/>
        <w:rPr/>
      </w:pPr>
      <w:r>
        <w:rPr/>
        <w:t>5XSsUQ6ATu4uQ1c53MP8SplxdYjveqD3c+SFPE14eit9V4gVfIuwL/RXjhVcgfdvwdfleXVT64Qo</w:t>
      </w:r>
    </w:p>
    <w:p>
      <w:pPr>
        <w:pStyle w:val="PreformattedText"/>
        <w:bidi w:val="0"/>
        <w:spacing w:before="0" w:after="0"/>
        <w:jc w:val="left"/>
        <w:rPr/>
      </w:pPr>
      <w:r>
        <w:rPr/>
        <w:t>JchKms20NF+pg8xemxadhnGxKETb+Bjo/Rx52W8MLlJJCQMDK8lDAxQfviqn8+tgz8BKnXWHJ2aI</w:t>
      </w:r>
    </w:p>
    <w:p>
      <w:pPr>
        <w:pStyle w:val="PreformattedText"/>
        <w:bidi w:val="0"/>
        <w:spacing w:before="0" w:after="0"/>
        <w:jc w:val="left"/>
        <w:rPr/>
      </w:pPr>
      <w:r>
        <w:rPr/>
        <w:t>K5jyATHEj+MdGycDfZ8jz3Iz5v2VLXKwoovNn6opHV2WTJ2YjuUZJbORl89PZ4jJwvHFoCQ/XWVE</w:t>
      </w:r>
    </w:p>
    <w:p>
      <w:pPr>
        <w:pStyle w:val="PreformattedText"/>
        <w:bidi w:val="0"/>
        <w:spacing w:before="0" w:after="0"/>
        <w:jc w:val="left"/>
        <w:rPr/>
      </w:pPr>
      <w:r>
        <w:rPr/>
        <w:t>ZTrrlLSZ19xHkBwvl/w0j5KBTjXyfrjgKESgHQSiZCA+R74d58BZWkAgSgY61ci3ACJOgQh4Ix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71NxYGIwBYiENP1wC2ED1VCBAIRQAYGAojDEYEgBJCBQfDhYEQgEAFkYCCAOBwRCEKg7U9iXtN0</w:t>
      </w:r>
    </w:p>
    <w:p>
      <w:pPr>
        <w:pStyle w:val="PreformattedText"/>
        <w:bidi w:val="0"/>
        <w:spacing w:before="0" w:after="0"/>
        <w:jc w:val="left"/>
        <w:rPr/>
      </w:pPr>
      <w:r>
        <w:rPr/>
        <w:t>/vzEq3x+NjoaHAcZgYMRgWgRaJuBTw+3w+HxQY8AVpCf1XRWuJJQebuJbgkC7zaOdmVR8TgQ2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wCzBhbSrfyf+wqYVZ59/c8PGUXD/c0ekCM/PUDDITUi4MbAL1++6Oa+u7uzUQti4OXlCdcTwi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n5n8DiIJMngT9jgz5vH/Zsff5kZaDOjuQ8yMBxDlBCCgDMDlUwDZloy8GFy+/nqpGRdUvTgp+Qe</w:t>
      </w:r>
    </w:p>
    <w:p>
      <w:pPr>
        <w:pStyle w:val="PreformattedText"/>
        <w:bidi w:val="0"/>
        <w:spacing w:before="0" w:after="0"/>
        <w:jc w:val="left"/>
        <w:rPr/>
      </w:pPr>
      <w:r>
        <w:rPr/>
        <w:t>MHAN3Msp94p1kaYvj8sLJQNhoPI2fIoCf8M07SZUFfB1CSyb5Qey/RBYcSwiYImA/2ehvPtaTvb/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c+0g/GvrW8FPkqyKHDZip3nSl7sp6H14EZSMbrqtJdzEH+yICQQj4M9BvWpJpltEvSXLg2+/o</w:t>
      </w:r>
    </w:p>
    <w:p>
      <w:pPr>
        <w:pStyle w:val="PreformattedText"/>
        <w:bidi w:val="0"/>
        <w:spacing w:before="0" w:after="0"/>
        <w:jc w:val="left"/>
        <w:rPr/>
      </w:pPr>
      <w:r>
        <w:rPr/>
        <w:t>B+wr/1zDb5KIwhtZZnoibmVttbJ4vLLa3few4gcGjkIEEh8GgptST2U7bkAWJQETYFlOzv3eT/wI</w:t>
      </w:r>
    </w:p>
    <w:p>
      <w:pPr>
        <w:pStyle w:val="PreformattedText"/>
        <w:bidi w:val="0"/>
        <w:spacing w:before="0" w:after="0"/>
        <w:jc w:val="left"/>
        <w:rPr/>
      </w:pPr>
      <w:r>
        <w:rPr/>
        <w:t>/YqSfuT5gEXPEANZwlk7YSqJ7WYp9kYEqhDwYSBN5Oj5kjmqKGaHLJO0vjONnPXRU0FCv3c2kkx0</w:t>
      </w:r>
    </w:p>
    <w:p>
      <w:pPr>
        <w:pStyle w:val="PreformattedText"/>
        <w:bidi w:val="0"/>
        <w:spacing w:before="0" w:after="0"/>
        <w:jc w:val="left"/>
        <w:rPr/>
      </w:pPr>
      <w:r>
        <w:rPr/>
        <w:t>DTEwVypfO+uqIML3EYEGEfBhYIg679ccSKAjCWd5SZB8Cvr+GQzkn7BP3oAYqM5CaZiiGzsQsBaz</w:t>
      </w:r>
    </w:p>
    <w:p>
      <w:pPr>
        <w:pStyle w:val="PreformattedText"/>
        <w:bidi w:val="0"/>
        <w:spacing w:before="0" w:after="0"/>
        <w:jc w:val="left"/>
        <w:rPr/>
      </w:pPr>
      <w:r>
        <w:rPr/>
        <w:t>bsJAehARQrrzMSUEDhy78wj4M9DTU4FfGXzUkr6m83Q5Wy1nafq8SBcvy3S2XM1/ZYs0m6ckSy3g</w:t>
      </w:r>
    </w:p>
    <w:p>
      <w:pPr>
        <w:pStyle w:val="PreformattedText"/>
        <w:bidi w:val="0"/>
        <w:spacing w:before="0" w:after="0"/>
        <w:jc w:val="left"/>
        <w:rPr/>
      </w:pPr>
      <w:r>
        <w:rPr/>
        <w:t>01HNRmMvr4DQIrzFxMgD+UjuE9J33oEQgEAEnK9G6OazvBpx+/0b5JhZXuQZpJlwrvf+m0Q+aVtl</w:t>
      </w:r>
    </w:p>
    <w:p>
      <w:pPr>
        <w:pStyle w:val="PreformattedText"/>
        <w:bidi w:val="0"/>
        <w:spacing w:before="0" w:after="0"/>
        <w:jc w:val="left"/>
        <w:rPr/>
      </w:pPr>
      <w:r>
        <w:rPr/>
        <w:t>cK5Y24aX/mqDEgXVh4AbA+ubdwOSkIEbAB2nrEJghxhYBQW+jwhsAAH/88ANKItTIgKdQwAZ2Lkl</w:t>
      </w:r>
    </w:p>
    <w:p>
      <w:pPr>
        <w:pStyle w:val="PreformattedText"/>
        <w:bidi w:val="0"/>
        <w:spacing w:before="0" w:after="0"/>
        <w:jc w:val="left"/>
        <w:rPr/>
      </w:pPr>
      <w:r>
        <w:rPr/>
        <w:t>RYOiQgAZGNVyobKdQwAZ2LklRYOiQqDtT2KwRj4q90BlG0egbQZCfeDJSb8/IEXypDYiWT9Nc/sa</w:t>
      </w:r>
    </w:p>
    <w:p>
      <w:pPr>
        <w:pStyle w:val="PreformattedText"/>
        <w:bidi w:val="0"/>
        <w:spacing w:before="0" w:after="0"/>
        <w:jc w:val="left"/>
        <w:rPr/>
      </w:pPr>
      <w:r>
        <w:rPr/>
        <w:t>eWVdEr2vxfMOgcYRxgkQARMCbTsuMHA06ie9HqUfUW21fJj3yT0w5e3atHLw+quiOh7e0DEQFxk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QBNwbWUiMPDCy/JqakX5YmxauA3f30QMdAgYQY+iJ1O1SbIeDMwPAa+cuLg15JwdksJ/Gu/Ed+</w:t>
      </w:r>
    </w:p>
    <w:p>
      <w:pPr>
        <w:pStyle w:val="PreformattedText"/>
        <w:bidi w:val="0"/>
        <w:spacing w:before="0" w:after="0"/>
        <w:jc w:val="left"/>
        <w:rPr/>
      </w:pPr>
      <w:r>
        <w:rPr/>
        <w:t>6HfGwL3Z7y3qYMizTqh/p1YJVfAsO9UNhCGYwSIlNoXA/wA/wSd5MbgoGQAAAABJRU5ErkJggg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binaryData&gt;&lt;/pkg:part&gt;&lt;pkg:part pkg:name="/word/media/image13.png" pkg:contentType="image/png" pkg:compression="store"&gt;&lt;pkg:binaryData&gt;iVBORw0KGgoAAAANSUhEUgAAATUAAABzCAIAAAB2CwKWAAAAAXNSR0IArs4c6QAAAAlwSFlzAAAO</w:t>
      </w:r>
    </w:p>
    <w:p>
      <w:pPr>
        <w:pStyle w:val="PreformattedText"/>
        <w:bidi w:val="0"/>
        <w:spacing w:before="0" w:after="0"/>
        <w:jc w:val="left"/>
        <w:rPr/>
      </w:pPr>
      <w:r>
        <w:rPr/>
        <w:t>xAAADsQBlSsOGwAAD65JREFUeF7tXS1g27oWdh9KWcMSmMs61rIWBqasl60wsGUbew92rGUdW+DK</w:t>
      </w:r>
    </w:p>
    <w:p>
      <w:pPr>
        <w:pStyle w:val="PreformattedText"/>
        <w:bidi w:val="0"/>
        <w:spacing w:before="0" w:after="0"/>
        <w:jc w:val="left"/>
        <w:rPr/>
      </w:pPr>
      <w:r>
        <w:rPr/>
        <w:t>WrZAw5QlbGHXMGE2i1nfkZXpqvqzbMuOoxw361xFOjrn0/l8jvwjH72/vwd+bd+fp3+PRpsUr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ZD9n/0OAihcLsPJz9f5rx9+GY3W+InAkZf8HA2H0zDUjRjy009f9tEqP/kJDDQPFsZPH53ZQ5s8</w:t>
      </w:r>
    </w:p>
    <w:p>
      <w:pPr>
        <w:pStyle w:val="PreformattedText"/>
        <w:bidi w:val="0"/>
        <w:spacing w:before="0" w:after="0"/>
        <w:jc w:val="left"/>
        <w:rPr/>
      </w:pPr>
      <w:r>
        <w:rPr/>
        <w:t>5KeHo4QmHSoC/zlUw9FuRGAPEEB+7sEgoYoHiwDy82CHHg3fAwSQn3swSKjiwSLQuvND6yiavX04</w:t>
      </w:r>
    </w:p>
    <w:p>
      <w:pPr>
        <w:pStyle w:val="PreformattedText"/>
        <w:bidi w:val="0"/>
        <w:spacing w:before="0" w:after="0"/>
        <w:jc w:val="left"/>
        <w:rPr/>
      </w:pPr>
      <w:r>
        <w:rPr/>
        <w:t>+3p5MeoNTg92hNDwQ0agdfx8fX48O+v3Bx0YlU4KtxVsXqdJIYoeHamN0pXLw2+oaS/kkL0KbX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Bv5ORr1g06HkpPYuVo+z/pwE1B2S9CGFAfp7ZcHHQRAIfhKuO9CWWiQoLttA/npyvNQjg0Cjvl5</w:t>
      </w:r>
    </w:p>
    <w:p>
      <w:pPr>
        <w:pStyle w:val="PreformattedText"/>
        <w:bidi w:val="0"/>
        <w:spacing w:before="0" w:after="0"/>
        <w:jc w:val="left"/>
        <w:rPr/>
      </w:pPr>
      <w:r>
        <w:rPr/>
        <w:t>d3en6/Xp6clGIYifwE8SPSk54yhI10LD79MT5KcNmFhn3xFwz08lD4G3lvx8njxeX510MoKGYUJi</w:t>
      </w:r>
    </w:p>
    <w:p>
      <w:pPr>
        <w:pStyle w:val="PreformattedText"/>
        <w:bidi w:val="0"/>
        <w:spacing w:before="0" w:after="0"/>
        <w:jc w:val="left"/>
        <w:rPr/>
      </w:pPr>
      <w:r>
        <w:rPr/>
        <w:t>ZfaP/Gxvpt0Q4m5vqVUEUhri+ECnLKEjx8dJGmOFciHwCmLlQL3vDoH6twqBFp6/BT4SSkbLN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w7N0dJmOhun1MLi+Cj4Pg8+jYDxKx6NkOFh2TyDvLbxRjtGNcZIvZBJZIU9d+i37qnD32AARsE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fwkk0z4lybLVafbAztikuJuP7+DZB6sF2m0iBbhZBoMPmnP6zLuVZwxQnOZnDRsKsutkceKiE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rXwk/o02/K1+FgjTdN1FEMQvRgAUemTYeT0UJAkaQyfOE3i51l6fnZ6cTEqKrxofRZp5YZI0aJg</w:t>
      </w:r>
    </w:p>
    <w:p>
      <w:pPr>
        <w:pStyle w:val="PreformattedText"/>
        <w:bidi w:val="0"/>
        <w:spacing w:before="0" w:after="0"/>
        <w:jc w:val="left"/>
        <w:rPr/>
      </w:pPr>
      <w:r>
        <w:rPr/>
        <w:t>Yv2iCNTCT+bTdKeYTsDDYDOLuv1BFjzJRBPmnUDXJN3EaQqfJFpGv6NgcH5plizMQi3VwKhoCRR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CBWvhZRW8Il6sVEXDWi4NktWUmCZurFOJnkqyi1TTqdgcXpYMn5S3d2OGDFfIHFL6mYJTQvIrJ</w:t>
      </w:r>
    </w:p>
    <w:p>
      <w:pPr>
        <w:pStyle w:val="PreformattedText"/>
        <w:bidi w:val="0"/>
        <w:spacing w:before="0" w:after="0"/>
        <w:jc w:val="left"/>
        <w:rPr/>
      </w:pPr>
      <w:r>
        <w:rPr/>
        <w:t>2BYR0CHQOn5CQrtcd09PosXrt0X4vAhf32bT2WIWLpbhfPVrvglXnd+rAJ7A1pkkEIxVE8rl2M5K</w:t>
      </w:r>
    </w:p>
    <w:p>
      <w:pPr>
        <w:pStyle w:val="PreformattedText"/>
        <w:bidi w:val="0"/>
        <w:spacing w:before="0" w:after="0"/>
        <w:jc w:val="left"/>
        <w:rPr/>
      </w:pPr>
      <w:r>
        <w:rPr/>
        <w:t>DDV5PhdODdANEYGCCLi/vqJTwPL6yuO3r0EAqWywSSBoknw2Tslu9scmhtsT0hQuvqzi7Ooobo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wg45qfXWKFxiEDTCLQvv20aAewPEWgvAsjP9o4NaoYIID/RBxCB9iLg4fxz+hYJeGdPvsB5p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xld4KOk7XVH1ExAwE9+ji7IzQ3CNnl9+z6Z3FyPvoyv0Q8Qgb1AwMv89s8tgdkIHE2OooREVLg8</w:t>
      </w:r>
    </w:p>
    <w:p>
      <w:pPr>
        <w:pStyle w:val="PreformattedText"/>
        <w:bidi w:val="0"/>
        <w:spacing w:before="0" w:after="0"/>
        <w:jc w:val="left"/>
        <w:rPr/>
      </w:pPr>
      <w:r>
        <w:rPr/>
        <w:t>8/C/Lz9fp4+TnNVx92LkUMlDQMBDfl6eboPn8eSYMDMNPr18ysYy/Xr/CP8BRQ1Dq7shvjFv0N1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/joaGmvZDG7MWODAh4xc91su4/97svx7ADH5hx/vXzr6ATzIYzgAAy2/HNNXxa6BACbZSPs7VQ</w:t>
      </w:r>
    </w:p>
    <w:p>
      <w:pPr>
        <w:pStyle w:val="PreformattedText"/>
        <w:bidi w:val="0"/>
        <w:spacing w:before="0" w:after="0"/>
        <w:jc w:val="left"/>
        <w:rPr/>
      </w:pPr>
      <w:r>
        <w:rPr/>
        <w:t>bVSpbgS84mf/pb8YLTY370/R0+Alu79+TJ6DOZ+e04e84b1JZkAND3zWPRIoHxGQEfCKn2Be74Q8</w:t>
      </w:r>
    </w:p>
    <w:p>
      <w:pPr>
        <w:pStyle w:val="PreformattedText"/>
        <w:bidi w:val="0"/>
        <w:spacing w:before="0" w:after="0"/>
        <w:jc w:val="left"/>
        <w:rPr/>
      </w:pPr>
      <w:r>
        <w:rPr/>
        <w:t>M3p/dr8ZkxsAu5Mu/P7nZgUnb/8sZ1TGDeRn5SxLWGcsJNIdPouWS4Qn1/j7+KlA5bN7hkKlzbpM</w:t>
      </w:r>
    </w:p>
    <w:p>
      <w:pPr>
        <w:pStyle w:val="PreformattedText"/>
        <w:bidi w:val="0"/>
        <w:spacing w:before="0" w:after="0"/>
        <w:jc w:val="left"/>
        <w:rPr/>
      </w:pPr>
      <w:r>
        <w:rPr/>
        <w:t>XmdaGeCwTTUEvOJn77gHaS0Eykk0gcknIPNy+QK/YQ/4SVYWY0+TFkGNBVV2Q7y5JHeOJ0RpKtb+</w:t>
      </w:r>
    </w:p>
    <w:p>
      <w:pPr>
        <w:pStyle w:val="PreformattedText"/>
        <w:bidi w:val="0"/>
        <w:spacing w:before="0" w:after="0"/>
        <w:jc w:val="left"/>
        <w:rPr/>
      </w:pPr>
      <w:r>
        <w:rPr/>
        <w:t>WTy+d5728qOqhnSAfSUgYTCtCGZY1w0CXvETkltIcY9/Hl91r2j8HPRPN+P3TtDbLvtnvKleftzM</w:t>
      </w:r>
    </w:p>
    <w:p>
      <w:pPr>
        <w:pStyle w:val="PreformattedText"/>
        <w:bidi w:val="0"/>
        <w:spacing w:before="0" w:after="0"/>
        <w:jc w:val="left"/>
        <w:rPr/>
      </w:pPr>
      <w:r>
        <w:rPr/>
        <w:t>DcaSFJsHX9qz/gM+hl6TG9iI9fD6J5wa6vVOlhGcH9rA7yiK4mQDtyjAdnt7O3vTvp9XjnuUSMr0</w:t>
      </w:r>
    </w:p>
    <w:p>
      <w:pPr>
        <w:pStyle w:val="PreformattedText"/>
        <w:bidi w:val="0"/>
        <w:spacing w:before="0" w:after="0"/>
        <w:jc w:val="left"/>
        <w:rPr/>
      </w:pPr>
      <w:r>
        <w:rPr/>
        <w:t>UuAYX4ftOymUpZUTyxJjXnMb05QNbXwL61RHwEN+wvuz4VTtdoG/bNG/bN1cMv+EvTksXKR6f7bs</w:t>
      </w:r>
    </w:p>
    <w:p>
      <w:pPr>
        <w:pStyle w:val="PreformattedText"/>
        <w:bidi w:val="0"/>
        <w:spacing w:before="0" w:after="0"/>
        <w:jc w:val="left"/>
        <w:rPr/>
      </w:pPr>
      <w:r>
        <w:rPr/>
        <w:t>qYyZNk5s5gxlvsx2M5OFQ4Ml7XV9mfmpFM67lxKf6v6HEswIeMrP0eglDEnEJI+PkgdHafwcj29L</w:t>
      </w:r>
    </w:p>
    <w:p>
      <w:pPr>
        <w:pStyle w:val="PreformattedText"/>
        <w:bidi w:val="0"/>
        <w:spacing w:before="0" w:after="0"/>
        <w:jc w:val="left"/>
        <w:rPr/>
      </w:pPr>
      <w:r>
        <w:rPr/>
        <w:t>8JPyhOLIT0FzS1hDfqUVJZOVNXX8VOpjkMDryfNQMEdnGk94pFPDCPjJT7iOki02D8Rky+cSYKFw</w:t>
      </w:r>
    </w:p>
    <w:p>
      <w:pPr>
        <w:pStyle w:val="PreformattedText"/>
        <w:bidi w:val="0"/>
        <w:spacing w:before="0" w:after="0"/>
        <w:jc w:val="left"/>
        <w:rPr/>
      </w:pPr>
      <w:r>
        <w:rPr/>
        <w:t>udTmtw1Dj90hArkI+MlPWP1kGoY645X5bS5SWAERaB4BP/kJDDRDOf/1o3mssUdEoCgCHvKzK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xFoLQJeXf9sLcqoGCJQDgHkZzncsBUi0AQCHua3uH5CE46DfTSCgJ/8xPUTGnEe7KR2BLzMb3H9</w:t>
      </w:r>
    </w:p>
    <w:p>
      <w:pPr>
        <w:pStyle w:val="PreformattedText"/>
        <w:bidi w:val="0"/>
        <w:spacing w:before="0" w:after="0"/>
        <w:jc w:val="left"/>
        <w:rPr/>
      </w:pPr>
      <w:r>
        <w:rPr/>
        <w:t>hNr9BjtoBgEP+elk/YTcZ1CaGR7WC+jDtvq6plbLtuvKbTTRIWmPsKGmvRAbVVtYxyt+Vl8/gd7+</w:t>
      </w:r>
    </w:p>
    <w:p>
      <w:pPr>
        <w:pStyle w:val="PreformattedText"/>
        <w:bidi w:val="0"/>
        <w:spacing w:before="0" w:after="0"/>
        <w:jc w:val="left"/>
        <w:rPr/>
      </w:pPr>
      <w:r>
        <w:rPr/>
        <w:t>RrdCY1+ocjk/KKdYub6UrWweu1E21BHeoW6+ivKKnxXXTxBuAS/tjvvuK7lPh++7gXukv1f8BNzr</w:t>
      </w:r>
    </w:p>
    <w:p>
      <w:pPr>
        <w:pStyle w:val="PreformattedText"/>
        <w:bidi w:val="0"/>
        <w:spacing w:before="0" w:after="0"/>
        <w:jc w:val="left"/>
        <w:rPr/>
      </w:pPr>
      <w:r>
        <w:rPr/>
        <w:t>WD+BP/wL+3ziR/NPOvZyLspqCnV4X+ElsDzTHJmFJrquzZItM2el7UI+rMQql/BKBQyFZoIpwW8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D9l7xs6b1E3Q5m/A+QvanLklm5dSBhCxaLqGuzz9Wwhqyo4BOiHKpB4E8/PNu9qs3MK3kKQDV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TlHDxhfwkPHfqITdkJXXwp26ZXvGz4voJhbAu4Yh8wqxMnuVgKDSRW8lNLK0wZ+/MOv4AoQv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iEhrkCLdUuYW+JkbJUpoFqHl7/rLJ+go42QjgSjuhyoJPrC5HQXIEPj4Z9mTzmEvZtrjLMImVN</w:t>
      </w:r>
    </w:p>
    <w:p>
      <w:pPr>
        <w:pStyle w:val="PreformattedText"/>
        <w:bidi w:val="0"/>
        <w:spacing w:before="0" w:after="0"/>
        <w:jc w:val="left"/>
        <w:rPr/>
      </w:pPr>
      <w:r>
        <w:rPr/>
        <w:t>XS8sflJK8PFZFmhWplC/woEjdxAb4JWrLjzkZ7n1E2xoQDM3fvjtPT6XEpbU4o8FbvkpWMeTTQCn</w:t>
      </w:r>
    </w:p>
    <w:p>
      <w:pPr>
        <w:pStyle w:val="PreformattedText"/>
        <w:bidi w:val="0"/>
        <w:spacing w:before="0" w:after="0"/>
        <w:jc w:val="left"/>
        <w:rPr/>
      </w:pPr>
      <w:r>
        <w:rPr/>
        <w:t>HD91RzEzFXmtDPYqB8KGt66IVJMcT/lZfP0EPiTSfYGHtIT3A10d6oiCkFx+yq10TQSKyh3ZlJ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49WMrvKGajMRGS4GBo85gaIBKx43eSjak1cqkOsn/zE9RPq8BWU2TwCfvIT109o3pOwxzoQ8J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H5CHb6CMptHwEN+Ng8i9ogI1ISAV9c/a8IIxSICu0IA+bkr5LFfRCAfAQ/zW1w/IX/YscaeI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3H9hD1xP1QzBwEv81tcPwH93hMEPOQnrp9Q2jfprTbsbh4mR1du05EsjbbSlcsyDTXZV7DDN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HWUfdmrWqVrZVuv+InrJzj3D16g+ZEXQ9c6wrvVlj56VvFpldI2urWFSfOKn7h+ghMvEVxcvivd</w:t>
      </w:r>
    </w:p>
    <w:p>
      <w:pPr>
        <w:pStyle w:val="PreformattedText"/>
        <w:bidi w:val="0"/>
        <w:spacing w:before="0" w:after="0"/>
        <w:jc w:val="left"/>
        <w:rPr/>
      </w:pPr>
      <w:r>
        <w:rPr/>
        <w:t>SS8oxAYBr/gJBuP6CXKapyzhM0zLzJAPg7SJnKkKdWiFXMIrFTAU2ng2M1DOgZUJtpzD2yhgmBHw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lSuTJXvET10+gsY5uzAuViR+LinKTXO9nTQSHo+VFvZBXgOeSYAh18aIZrNJMGw2VsCgVYF0w</w:t>
      </w:r>
    </w:p>
    <w:p>
      <w:pPr>
        <w:pStyle w:val="PreformattedText"/>
        <w:bidi w:val="0"/>
        <w:spacing w:before="0" w:after="0"/>
        <w:jc w:val="left"/>
        <w:rPr/>
      </w:pPr>
      <w:r>
        <w:rPr/>
        <w:t>3AyjkIutUMErfuL6CfbDb55oMZrJzsdoz7xcyUmhYa5AS80NUYiFO940g5m82jozZa1kBWymrCUO</w:t>
      </w:r>
    </w:p>
    <w:p>
      <w:pPr>
        <w:pStyle w:val="PreformattedText"/>
        <w:bidi w:val="0"/>
        <w:spacing w:before="0" w:after="0"/>
        <w:jc w:val="left"/>
        <w:rPr/>
      </w:pPr>
      <w:r>
        <w:rPr/>
        <w:t>W1ucbaRbYteSarh+Aj8QvOcJwYQPsLr93OZ8QxY/qTtS1xJ2dOWCAoX65XvJtV1WyVyi/FYIlYLn</w:t>
      </w:r>
    </w:p>
    <w:p>
      <w:pPr>
        <w:pStyle w:val="PreformattedText"/>
        <w:bidi w:val="0"/>
        <w:spacing w:before="0" w:after="0"/>
        <w:jc w:val="left"/>
        <w:rPr/>
      </w:pPr>
      <w:r>
        <w:rPr/>
        <w:t>Gw5qRenm4f0JuH5Cro/qvJ/OFWXKGchjz0+BReaDBf8t00qXSZbmJ20oWy1w0kYBM43lw59lMP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7h+wkemUW8QuMcHAfqtQADDn3xyq4u9hcoFDXnmCEcTvqaS5LrgJuts4GdRBeSjj6Anj78lOYnM</w:t>
      </w:r>
    </w:p>
    <w:p>
      <w:pPr>
        <w:pStyle w:val="PreformattedText"/>
        <w:bidi w:val="0"/>
        <w:spacing w:before="0" w:after="0"/>
        <w:jc w:val="left"/>
        <w:rPr/>
      </w:pPr>
      <w:r>
        <w:rPr/>
        <w:t>ogHXXvSuakL8xPUTdgU+9usWAT/5iesnuPUSlLYrBPzkJ66fsCt/wn7dIuAhP90ChNIQgR0i4NX1</w:t>
      </w:r>
    </w:p>
    <w:p>
      <w:pPr>
        <w:pStyle w:val="PreformattedText"/>
        <w:bidi w:val="0"/>
        <w:spacing w:before="0" w:after="0"/>
        <w:jc w:val="left"/>
        <w:rPr/>
      </w:pPr>
      <w:r>
        <w:rPr/>
        <w:t>zx3iiF0jAnUggPEzOJ/UASzKrAuB+bguyS2U6yE/i66fgPxsoV8aVEJ+7td4idoCPwutn4D83K/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h+ejn/xPUT9otxqK0WAQ/5WWX9BDg204+rzSDKeV+udObl6PS3h8iMQB06+yTTK35WXD8BP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Xfqx979y3lC6r7oVk82Re2xeh3Ige9DKK35WXD+BH85aJ6WUnGyrtS8PfPSQTfCKnzCQVdZPUIZ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2Vk1IaTFhIUWatljkzH5eEfb4XXppBH0ElIWuV+9LVF2ARDi7UdtnA0jgoLTrYiO0VP6uvn6D0</w:t>
      </w:r>
    </w:p>
    <w:p>
      <w:pPr>
        <w:pStyle w:val="PreformattedText"/>
        <w:bidi w:val="0"/>
        <w:spacing w:before="0" w:after="0"/>
        <w:jc w:val="left"/>
        <w:rPr/>
      </w:pPr>
      <w:r>
        <w:rPr/>
        <w:t>Rb5QmQAzl+WzVsYHVljOyVhzEEgjLdWBEsOgD1Vb7l2pj2yCZdRS6lAaB7khb76lSj5V84qfTtZP</w:t>
      </w:r>
    </w:p>
    <w:p>
      <w:pPr>
        <w:pStyle w:val="PreformattedText"/>
        <w:bidi w:val="0"/>
        <w:spacing w:before="0" w:after="0"/>
        <w:jc w:val="left"/>
        <w:rPr/>
      </w:pPr>
      <w:r>
        <w:rPr/>
        <w:t>kCkq8EqOFeYEtWL6WmIynJs8G0xQdscK5eBZiAxyv7nNS5ifK3OPKnjFT0hu38fvq6sYdpbRej78</w:t>
      </w:r>
    </w:p>
    <w:p>
      <w:pPr>
        <w:pStyle w:val="PreformattedText"/>
        <w:bidi w:val="0"/>
        <w:spacing w:before="0" w:after="0"/>
        <w:jc w:val="left"/>
        <w:rPr/>
      </w:pPr>
      <w:r>
        <w:rPr/>
        <w:t>ZzlPHifP998nj0+Tbw/fP1x40Y+SMmDS6js5nDv3URZ1lRg4746fabPgb0+S+vSx12FXNb3iJwXx</w:t>
      </w:r>
    </w:p>
    <w:p>
      <w:pPr>
        <w:pStyle w:val="PreformattedText"/>
        <w:bidi w:val="0"/>
        <w:spacing w:before="0" w:after="0"/>
        <w:jc w:val="left"/>
        <w:rPr/>
      </w:pPr>
      <w:r>
        <w:rPr/>
        <w:t>JZwladDv9vr9wfD84vPf1+Pxze14fHt7mxoJWi7/LDFycogWhDSmib3yVOeiuYClIZbV7LX1pqaH</w:t>
      </w:r>
    </w:p>
    <w:p>
      <w:pPr>
        <w:pStyle w:val="PreformattedText"/>
        <w:bidi w:val="0"/>
        <w:spacing w:before="0" w:after="0"/>
        <w:jc w:val="left"/>
        <w:rPr/>
      </w:pPr>
      <w:r>
        <w:rPr/>
        <w:t>9/eR9U2KrJ/A+xxzFFaYWyJ4rVCf/9Zck8VnOsPkJ4S0hG20CzYFpeW8wjb7fCtByYrSdIbQ7EPZ</w:t>
      </w:r>
    </w:p>
    <w:p>
      <w:pPr>
        <w:pStyle w:val="PreformattedText"/>
        <w:bidi w:val="0"/>
        <w:spacing w:before="0" w:after="0"/>
        <w:jc w:val="left"/>
        <w:rPr/>
      </w:pPr>
      <w:r>
        <w:rPr/>
        <w:t>r6yAYKByjLwhocEQP/lZaP2EojHhENyizTYeVLD1ML8F39qk6TScTsMwfAtn8FmE8+yzXIZt9j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QEPAzfhZaPwHj536x4qDip4f8LOptyM+iiO22/kHx08/8drcOhL0jAq4QwPjpCkmUgwi4RwDj</w:t>
      </w:r>
    </w:p>
    <w:p>
      <w:pPr>
        <w:pStyle w:val="PreformattedText"/>
        <w:bidi w:val="0"/>
        <w:spacing w:before="0" w:after="0"/>
        <w:jc w:val="left"/>
        <w:rPr/>
      </w:pPr>
      <w:r>
        <w:rPr/>
        <w:t>p3tMUSIi4AoB5KcrJFEOIuAegdblt+somr298oZeXox6g1P3pqNERKD1CLSOn6/Pj8Ph6UmHIJ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9U0TItSVPmmDd1Y2L9brvWjiQr6hkAb+fkB4w1wlG7Z/9wNtKsk/vLfB3lAlC/nKj1uyN7S0GHD</w:t>
      </w:r>
    </w:p>
    <w:p>
      <w:pPr>
        <w:pStyle w:val="PreformattedText"/>
        <w:bidi w:val="0"/>
        <w:spacing w:before="0" w:after="0"/>
        <w:jc w:val="left"/>
        <w:rPr/>
      </w:pPr>
      <w:r>
        <w:rPr/>
        <w:t>6gg45ufd3Z1Op6enJxt1IX5eX59xNSGEAinhdwy3BQVBDH/CBn/evxzfP/ww89OmR3Md5Gd1DFFC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c81PJQ+CtJT+fJ4+fb84yTgZpB34yZgI/N8DMhDIz3aRRNH9ZXin5CQ2VL4qkGPEvjeXfJ8ta</w:t>
      </w:r>
    </w:p>
    <w:p>
      <w:pPr>
        <w:pStyle w:val="PreformattedText"/>
        <w:bidi w:val="0"/>
        <w:spacing w:before="0" w:after="0"/>
        <w:jc w:val="left"/>
        <w:rPr/>
      </w:pPr>
      <w:r>
        <w:rPr/>
        <w:t>8S+EZHky35DtlwYdGyIClgjUeP6Wd25LbbJq/6awH8lJw+YGftJklSawAW/Vm/A6ccpDurEGys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sZQ3Zt0XMwbqIQHkEauRnOaVIDptFziBIgI1/IidwM/tzA79JigtfxLHpaU6BorIyyhefmt+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uznMnYChHQIVALPyHO0PjDdooNQJrRMwAOJmTOuZ1wEnKmGTnJ8ylpxxA/aXd10KkOmcXAwdq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/GQJoZBSWgEL+Supt+UhmW3SKSgh55arJMfdQPxMlALL5tVW2mElRKBJBGrhZxUDtldRSJAk</w:t>
      </w:r>
    </w:p>
    <w:p>
      <w:pPr>
        <w:pStyle w:val="PreformattedText"/>
        <w:bidi w:val="0"/>
        <w:spacing w:before="0" w:after="0"/>
        <w:jc w:val="left"/>
        <w:rPr/>
      </w:pPr>
      <w:r>
        <w:rPr/>
        <w:t>qWx2CZScud2eGYLMFvbJFxA/1fktDXF0o/kqX2LWTWjIt2XpgDkHrmI7tkUEBARq5GdJPwb2xXAC</w:t>
      </w:r>
    </w:p>
    <w:p>
      <w:pPr>
        <w:pStyle w:val="PreformattedText"/>
        <w:bidi w:val="0"/>
        <w:spacing w:before="0" w:after="0"/>
        <w:jc w:val="left"/>
        <w:rPr/>
      </w:pPr>
      <w:r>
        <w:rPr/>
        <w:t>KFpHs2gZrpZhFL0tosV8GYXL1ex3vIjiWUTy3xTO6Go2+WyQUMLrJuzLMb9SOoAehwhUQMD99RWd</w:t>
      </w:r>
    </w:p>
    <w:p>
      <w:pPr>
        <w:pStyle w:val="PreformattedText"/>
        <w:bidi w:val="0"/>
        <w:spacing w:before="0" w:after="0"/>
        <w:jc w:val="left"/>
        <w:rPr/>
      </w:pPr>
      <w:r>
        <w:rPr/>
        <w:t>MpbXVx6/fYXsNU7SJIYEFuaY298kakrbKoY5qrMNL3U6gxIFOULAMT8dabUbMcjP3eCOveoRQH6i</w:t>
      </w:r>
    </w:p>
    <w:p>
      <w:pPr>
        <w:pStyle w:val="PreformattedText"/>
        <w:bidi w:val="0"/>
        <w:spacing w:before="0" w:after="0"/>
        <w:jc w:val="left"/>
        <w:rPr/>
      </w:pPr>
      <w:r>
        <w:rPr/>
        <w:t>dyAC7UWgxvlne41GzRCBPUEA+bknA4VqHiQCyM+DHHY0ek8Q+D9mcVWHwaY/7wAAAABJRU5ErkJg</w:t>
      </w:r>
    </w:p>
    <w:p>
      <w:pPr>
        <w:pStyle w:val="PreformattedText"/>
        <w:bidi w:val="0"/>
        <w:spacing w:before="0" w:after="0"/>
        <w:jc w:val="left"/>
        <w:rPr/>
      </w:pPr>
      <w:r>
        <w:rPr/>
        <w:t>gg==&lt;/pkg:binaryData&gt;&lt;/pkg:part&gt;&lt;pkg:part pkg:name="/word/media/image12.png" pkg:contentType="image/png" pkg:compression="store"&gt;&lt;pkg:binaryData&gt;iVBORw0KGgoAAAANSUhEUgAAAVcAAAChCAIAAAD872v/AAAAAXNSR0IArs4c6QAAAAlwSFlzAAAO</w:t>
      </w:r>
    </w:p>
    <w:p>
      <w:pPr>
        <w:pStyle w:val="PreformattedText"/>
        <w:bidi w:val="0"/>
        <w:spacing w:before="0" w:after="0"/>
        <w:jc w:val="left"/>
        <w:rPr/>
      </w:pPr>
      <w:r>
        <w:rPr/>
        <w:t>xAAADsQBlSsOGwAAGnpJREFUeF7tXS1g4ky3Tq+iDhxIXse61rWSz6WOukXyutbtulvJuuLAbSR1</w:t>
      </w:r>
    </w:p>
    <w:p>
      <w:pPr>
        <w:pStyle w:val="PreformattedText"/>
        <w:bidi w:val="0"/>
        <w:spacing w:before="0" w:after="0"/>
        <w:jc w:val="left"/>
        <w:rPr/>
      </w:pPr>
      <w:r>
        <w:rPr/>
        <w:t>4BZ3kdSBW1wjqUtc4rgnDDvf7MzkZ5KQ35Nl2zScOXPmmZlnziQzJ1fH41HDAxFABGqMwP/Uu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QAEfAQQBbAdoAI1B2Bq9xnBJ+muXlfsvVwf6e3u7261wyWHxHICoH8WWD5Nrm56XS6DShyw3U1</w:t>
      </w:r>
    </w:p>
    <w:p>
      <w:pPr>
        <w:pStyle w:val="PreformattedText"/>
        <w:bidi w:val="0"/>
        <w:spacing w:before="0" w:after="0"/>
        <w:jc w:val="left"/>
        <w:rPr/>
      </w:pPr>
      <w:r>
        <w:rPr/>
        <w:t>zVmu7BhEcHV1RUC7NK9BRiQLepJVZWE+iMBFECgEC+h6R2s0CAV4pTzs3zYdTXMduKA53mXNffr2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A2yFjdE6lJMgCF2mJqDQ/BJKywPPzs5/x0+k0SrnAFwAW8DwBQgGWqbmfXMLZqhnAAkp9WGqS</w:t>
      </w:r>
    </w:p>
    <w:p>
      <w:pPr>
        <w:pStyle w:val="PreformattedText"/>
        <w:bidi w:val="0"/>
        <w:spacing w:before="0" w:after="0"/>
        <w:jc w:val="left"/>
        <w:rPr/>
      </w:pPr>
      <w:r>
        <w:rPr/>
        <w:t>kgZkgSjVijIlQiAFFpD2dmCHiCzwZkwGD83GiQbWa9sb90//vX8OOXc8evD+ljsFAX1YnCYQYXK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a0wshX9Cdc99NAvqKzD1Yh/YrlC5pdiRoHmloTBIrwjAB6t9fBzf0nOP/9G1e/d/W+O+hrgw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1/7qmsj3R3pdr+7bzVhphD1IJ2QHLQz0y7KcQERI6q50V7UwFlAMxJzYbOLajfKIQLZIpA/C3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/jv2vtDo9WG0lvepOD8+a3ZW+1z55o7c7c2Vlr3SwrPDkJvH4YKiHUE/Z+lAHbk5zgo2/rF3BC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SYQHSB+gRnu3fEq7rfpoWOAR3XaCDk+MPh+totu1a8LFc23rbuLc3vbs7XVV5NvLU6ZBmh0SQ</w:t>
      </w:r>
    </w:p>
    <w:p>
      <w:pPr>
        <w:pStyle w:val="PreformattedText"/>
        <w:bidi w:val="0"/>
        <w:spacing w:before="0" w:after="0"/>
        <w:jc w:val="left"/>
        <w:rPr/>
      </w:pPr>
      <w:r>
        <w:rPr/>
        <w:t>TS1gLvEQSIcFaB9g/eqoBkFv15yN2ep0T46AdwMA7gcAKdiuY7kufGxzb/42te7tfZQ+xo3JUc1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grgikwwJJ0IOh/3DwFNy0Lc0+nPu/5wIcXPAFbPtgHlZmq9W9C3AEyGBLDurPSy8G8IhIHxE1</w:t>
      </w:r>
    </w:p>
    <w:p>
      <w:pPr>
        <w:pStyle w:val="PreformattedText"/>
        <w:bidi w:val="0"/>
        <w:spacing w:before="0" w:after="0"/>
        <w:jc w:val="left"/>
        <w:rPr/>
      </w:pPr>
      <w:r>
        <w:rPr/>
        <w:t>sGJ+k4UYs4wkqGJaRCA6AvmzAEwB9p+tXtPcLX/s1m+79fJ9s9rsNuvdfr09/No660Pj90HT+/3g</w:t>
      </w:r>
    </w:p>
    <w:p>
      <w:pPr>
        <w:pStyle w:val="PreformattedText"/>
        <w:bidi w:val="0"/>
        <w:spacing w:before="0" w:after="0"/>
        <w:jc w:val="left"/>
        <w:rPr/>
      </w:pPr>
      <w:r>
        <w:rPr/>
        <w:t>Ukl9cvEi2xu5c/In110DNIjJWQKi1sbxj6JXIEoiAokRSOFJoZ8NEZ8UTn581zRw/jXHBgfAmwFY</w:t>
      </w:r>
    </w:p>
    <w:p>
      <w:pPr>
        <w:pStyle w:val="PreformattedText"/>
        <w:bidi w:val="0"/>
        <w:spacing w:before="0" w:after="0"/>
        <w:jc w:val="left"/>
        <w:rPr/>
      </w:pPr>
      <w:r>
        <w:rPr/>
        <w:t>rnd6+sOxYNGQ68JjxIN1Wk2AByKACKSNQFIWSNse1IcIIAJZI1CAGUHWRcb8EAFE4C8EkAWwQS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AWaDuLQDLjwhU4b7A6t3kKvK0GxHuKmrNVkO/S2G5ITYURKDCCFSEBfQ7b8kRdxjL95lhDAf6</w:t>
      </w:r>
    </w:p>
    <w:p>
      <w:pPr>
        <w:pStyle w:val="PreformattedText"/>
        <w:bidi w:val="0"/>
        <w:spacing w:before="0" w:after="0"/>
        <w:jc w:val="left"/>
        <w:rPr/>
      </w:pPr>
      <w:r>
        <w:rPr/>
        <w:t>t9GgwlWIRUMEEiJQjRnBn0XHJzCujCvT9rwDeND4+vJtvlxNjL9iGSWEDJMjAhVDoAoscN87OwLX</w:t>
      </w:r>
    </w:p>
    <w:p>
      <w:pPr>
        <w:pStyle w:val="PreformattedText"/>
        <w:bidi w:val="0"/>
        <w:spacing w:before="0" w:after="0"/>
        <w:jc w:val="left"/>
        <w:rPr/>
      </w:pPr>
      <w:r>
        <w:rPr/>
        <w:t>xrXX/13ty+LLqZ7c7+MJ/AIiCKg2cSNQLnUcexeGqrV0iSQutVaFrqry5WaBT/uz89ZpLa7hBD5w</w:t>
      </w:r>
    </w:p>
    <w:p>
      <w:pPr>
        <w:pStyle w:val="PreformattedText"/>
        <w:bidi w:val="0"/>
        <w:spacing w:before="0" w:after="0"/>
        <w:jc w:val="left"/>
        <w:rPr/>
      </w:pPr>
      <w:r>
        <w:rPr/>
        <w:t>J+Cf+T9aQ9v0N1BhMBcYDQfwKWDlcT3QbxN0RMuxP0cECsWkCOR2XyB5kCLi/B8eD81Ge7x/mWwn</w:t>
      </w:r>
    </w:p>
    <w:p>
      <w:pPr>
        <w:pStyle w:val="PreformattedText"/>
        <w:bidi w:val="0"/>
        <w:spacing w:before="0" w:after="0"/>
        <w:jc w:val="left"/>
        <w:rPr/>
      </w:pPr>
      <w:r>
        <w:rPr/>
        <w:t>3srDkdUyWvCV83R0bS9uwWK1MubL7a+f8vLnFESQ3e/AnsdrpkoaqLBSqniGYapyIMBtB8zsz6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2leftelwtpPb9m/45y/1CDE2enzYcGC4+PBOn5Yx+n8140+8isXVBJd58/K0MqT7iPgtgawMuI5</w:t>
      </w:r>
    </w:p>
    <w:p>
      <w:pPr>
        <w:pStyle w:val="PreformattedText"/>
        <w:bidi w:val="0"/>
        <w:spacing w:before="0" w:after="0"/>
        <w:jc w:val="left"/>
        <w:rPr/>
      </w:pPr>
      <w:r>
        <w:rPr/>
        <w:t>yYIoFPcU0M0L8gL+sYNTG6pNzMvPMNYkMRfOKj9YMms2mNElECjEjCC2Q9u+bsNEAOb/hmnATQ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4v7BfyEM3hM6MUtpdEKVDiZ9c9JuuArofbT5ESS7fkBdvlNE0K1caM9aTcBRnIK2SKz5gWAo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yhYOgUKwQGxUdvqus+hcz68fWg/OyNtu1O30nNGxobXPoYsDtyCJ25BjWxKckPoCqegP1RYqIJoh</w:t>
      </w:r>
    </w:p>
    <w:p>
      <w:pPr>
        <w:pStyle w:val="PreformattedText"/>
        <w:bidi w:val="0"/>
        <w:spacing w:before="0" w:after="0"/>
        <w:jc w:val="left"/>
        <w:rPr/>
      </w:pPr>
      <w:r>
        <w:rPr/>
        <w:t>3iKNoiSYXFIpLCrJAIGcWYA2vng36tvN9nF0PDxYcLI3P7f9j/3Wnhhv45kxmRo/Xmd/PUKUwUnv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O5xlURo5ZiBOfiMYgEUQEqshiObMANyePh9RivbFdrdNqw7tN+rd3Xx8Ho9HwaTSCWwwBEwLW</w:t>
      </w:r>
    </w:p>
    <w:p>
      <w:pPr>
        <w:pStyle w:val="PreformattedText"/>
        <w:bidi w:val="0"/>
        <w:spacing w:before="0" w:after="0"/>
        <w:jc w:val="left"/>
        <w:rPr/>
      </w:pPr>
      <w:r>
        <w:rPr/>
        <w:t>v6V9IC0uUNLDdSSltPEQU0pVNHuUjEfhKAjkzAJRTIwk42qL9RoeB8wXS3giYBhzWDU4m80ipR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dk3ZPgK+zNP5Iq1J2mCknmrH5RW6hCThstkFStiIlYOiluoljEwsarBUyVGQKFYIHQPhMKB3j+</w:t>
      </w:r>
    </w:p>
    <w:p>
      <w:pPr>
        <w:pStyle w:val="PreformattedText"/>
        <w:bidi w:val="0"/>
        <w:spacing w:before="0" w:after="0"/>
        <w:jc w:val="left"/>
        <w:rPr/>
      </w:pPr>
      <w:r>
        <w:rPr/>
        <w:t>/fs+xCPSdf1xMBgOhsPhCLyB09uN5Ic0U7YHUj+FdtTQK6Q/EyWsKrZbsuesDVKfXLzIJRG1c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Qe3AuHEqhtYMCBUcgfNS6UAFSWS9AbJu9raD/r9ZrP1MD1gtcqHSoFhEoEQK5sUCKGAELQD8P</w:t>
      </w:r>
    </w:p>
    <w:p>
      <w:pPr>
        <w:pStyle w:val="PreformattedText"/>
        <w:bidi w:val="0"/>
        <w:spacing w:before="0" w:after="0"/>
        <w:jc w:val="left"/>
        <w:rPr/>
      </w:pPr>
      <w:r>
        <w:rPr/>
        <w:t>Vui3aihFM1AVIlBSBKrAAiWFHs1GBAqCQCHuCxQECzQDEagnAsgC9ax3LDUi8F8EqjAjwFhD2K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SQIVIQFMNZQkkaAaWuOQDVmBBhrqObNGIufCIEqsADGGlJqAnRFMC4NVsKtwsLlZgGMNUSaZpH7</w:t>
      </w:r>
    </w:p>
    <w:p>
      <w:pPr>
        <w:pStyle w:val="PreformattedText"/>
        <w:bidi w:val="0"/>
        <w:spacing w:before="0" w:after="0"/>
        <w:jc w:val="left"/>
        <w:rPr/>
      </w:pPr>
      <w:r>
        <w:rPr/>
        <w:t>c5Ftq3DHVipauVkAthXD5mJneJya0+7i9ObzEbzyXLtd3XqTBFd71PVgOKRb65UQTC7MbRNIvp46</w:t>
      </w:r>
    </w:p>
    <w:p>
      <w:pPr>
        <w:pStyle w:val="PreformattedText"/>
        <w:bidi w:val="0"/>
        <w:spacing w:before="0" w:after="0"/>
        <w:jc w:val="left"/>
        <w:rPr/>
      </w:pPr>
      <w:r>
        <w:rPr/>
        <w:t>uUmooVYIlJsFoKpgTzH8HN+MSXwBEm7sY3jwIoxA3LG4lcntJiLjLbf9WXqFZsg53mxa8hWnTWqp</w:t>
      </w:r>
    </w:p>
    <w:p>
      <w:pPr>
        <w:pStyle w:val="PreformattedText"/>
        <w:bidi w:val="0"/>
        <w:spacing w:before="0" w:after="0"/>
        <w:jc w:val="left"/>
        <w:rPr/>
      </w:pPr>
      <w:r>
        <w:rPr/>
        <w:t>XxYB2qhy6iZEz4gzXhzGOXtYAe6cNYOzVoSRQyPAYL9aiFvPmM5DoNwsgLGGoArp5iXqRFDngno6</w:t>
      </w:r>
    </w:p>
    <w:p>
      <w:pPr>
        <w:pStyle w:val="PreformattedText"/>
        <w:bidi w:val="0"/>
        <w:spacing w:before="0" w:after="0"/>
        <w:jc w:val="left"/>
        <w:rPr/>
      </w:pPr>
      <w:r>
        <w:rPr/>
        <w:t>ZDugX5OXOkSch0I6qnTLE6eWiom2+dnDGiA1hjIaZwCbF3bo2AiUmwUw1pC04mPMKcThN4YSYkww</w:t>
      </w:r>
    </w:p>
    <w:p>
      <w:pPr>
        <w:pStyle w:val="PreformattedText"/>
        <w:bidi w:val="0"/>
        <w:spacing w:before="0" w:after="0"/>
        <w:jc w:val="left"/>
        <w:rPr/>
      </w:pPr>
      <w:r>
        <w:rPr/>
        <w:t>44QarJRvjLxid5UKJ6zCegEIQt5uNyHWELyGBH6apmnZDrykDA4INLJ5X/vtKRSHR9IE/YZBth2w</w:t>
      </w:r>
    </w:p>
    <w:p>
      <w:pPr>
        <w:pStyle w:val="PreformattedText"/>
        <w:bidi w:val="0"/>
        <w:spacing w:before="0" w:after="0"/>
        <w:jc w:val="left"/>
        <w:rPr/>
      </w:pPr>
      <w:r>
        <w:rPr/>
        <w:t>MtzYyw5cnLZgSemgmkRbsJFSY7js/IosinGghZY0ugA7T5FyhFhfFe6xlyhaFVgA9hTCqwfgNgC5</w:t>
      </w:r>
    </w:p>
    <w:p>
      <w:pPr>
        <w:pStyle w:val="PreformattedText"/>
        <w:bidi w:val="0"/>
        <w:spacing w:before="0" w:after="0"/>
        <w:jc w:val="left"/>
        <w:rPr/>
      </w:pPr>
      <w:r>
        <w:rPr/>
        <w:t>I+iQkKPw6xSDdLuTs4C06ZCLyVmA8IvIKX4d70KckgoLRCELtrxRaIslR6mRUgG/3o4skJAaq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g6xhrzR34J/cJx9AQg0EoMFSBOk/i1t1qFXaEKWSgJaOWUKaY5+Zojzf2m+AWZL6YktXbDNotl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kB1jbVEkWxk8srYX+oZ/KKsAA8ETyFFYLuf/YIyHJCuLjf+84I6lnlWGpEgEOgIiyAsYawZSM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oCAtgrKHYLQATIgJVYAGsRUQAEUiCQLnXCyQpOaZFBBABggCyALYERKDuCFRhRoCxhureirH8</w:t>
      </w:r>
    </w:p>
    <w:p>
      <w:pPr>
        <w:pStyle w:val="PreformattedText"/>
        <w:bidi w:val="0"/>
        <w:spacing w:before="0" w:after="0"/>
        <w:jc w:val="left"/>
        <w:rPr/>
      </w:pPr>
      <w:r>
        <w:rPr/>
        <w:t>yRCoCAtgrKFkzQBT1xqBaswIMNZQrRsxFj4hAlVggVRiDYl7ChIim0pyssknA9toFhnklQoyqCRF</w:t>
      </w:r>
    </w:p>
    <w:p>
      <w:pPr>
        <w:pStyle w:val="PreformattedText"/>
        <w:bidi w:val="0"/>
        <w:spacing w:before="0" w:after="0"/>
        <w:jc w:val="left"/>
        <w:rPr/>
      </w:pPr>
      <w:r>
        <w:rPr/>
        <w:t>BMrNAsljDZGlsuRQ6gBKwvEqLLZtJLsMLIxXLkxVNARyuy+QynsKr4yrw+Oh2WiP9y+T7cTbRj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R5+no2t5qYniRccCeQqV9rGzlXXoHS3L9ShoCtgwVrcmiPekjQEfCjE9gz680R7/rUmHtp7dv</w:t>
      </w:r>
    </w:p>
    <w:p>
      <w:pPr>
        <w:pStyle w:val="PreformattedText"/>
        <w:bidi w:val="0"/>
        <w:spacing w:before="0" w:after="0"/>
        <w:jc w:val="left"/>
        <w:rPr/>
      </w:pPr>
      <w:r>
        <w:rPr/>
        <w:t>z3HOX2pTjXw+rIPlHA/W8cM6Tue/bvSRPPmfVwxz3wLKbDQLLrIFRxzkW1oxXEJynZVh82K/JUq4</w:t>
      </w:r>
    </w:p>
    <w:p>
      <w:pPr>
        <w:pStyle w:val="PreformattedText"/>
        <w:bidi w:val="0"/>
        <w:spacing w:before="0" w:after="0"/>
        <w:jc w:val="left"/>
        <w:rPr/>
      </w:pPr>
      <w:r>
        <w:rPr/>
        <w:t>n35m+yXk8qJirOYAa2nuUoM5JRwsHGjsnxk3LcxOFYFyzwguFGtIyrXUPxd7lJ/rTq+TuT2pG3YG</w:t>
      </w:r>
    </w:p>
    <w:p>
      <w:pPr>
        <w:pStyle w:val="PreformattedText"/>
        <w:bidi w:val="0"/>
        <w:spacing w:before="0" w:after="0"/>
        <w:jc w:val="left"/>
        <w:rPr/>
      </w:pPr>
      <w:r>
        <w:rPr/>
        <w:t>zl0hbjzHMpwxUfKS9nlutBez9suInVmI5rH2EA0sUOmPWqjxAgiUmwUSxhpSwpPtwBETcqOumEq8</w:t>
      </w:r>
    </w:p>
    <w:p>
      <w:pPr>
        <w:pStyle w:val="PreformattedText"/>
        <w:bidi w:val="0"/>
        <w:spacing w:before="0" w:after="0"/>
        <w:jc w:val="left"/>
        <w:rPr/>
      </w:pPr>
      <w:r>
        <w:rPr/>
        <w:t>8xdMAQH5hiYMFUjLvBhARcQTxS6EQM4scL4D/ueXaiEh9OhxdDw8WHACUYa2/Y/91p4Yb+OZMZ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15nfz1CVNUuyKfevkWnOrGNaSqIbV7qQKVZKtQlIJAzC3ATmHgVtFhvbFfrtNqdTrd/e/f1cT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Z8gwMjT0ynqkO/BNVbxpnqOt9lDbYuHVVqpckQmrSKgHopAziyQWk24GsQagscB88USnggYxnx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PZLFQ/6Wx03k7k6UXWi/aTYeVDZ/WsPWzWUjuDbQvNiybnlEvVigaEmsdhxd7vCLUttF5Q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sICMOT37/sQa0TX9cfBYDgYDocj8AZOAYhCDqnfSy6SHk6bOze1pjJEjP2TTRh8zikReyynVjUv</w:t>
      </w:r>
    </w:p>
    <w:p>
      <w:pPr>
        <w:pStyle w:val="PreformattedText"/>
        <w:bidi w:val="0"/>
        <w:spacing w:before="0" w:after="0"/>
        <w:jc w:val="left"/>
        <w:rPr/>
      </w:pPr>
      <w:r>
        <w:rPr/>
        <w:t>rhRsWdjisMWkNnCFksqL9ogGh9UAfp8zAuVeL0DAg+ijGGso53aE2ZcZgdxYIEXQgAUw1lCKeKKq</w:t>
      </w:r>
    </w:p>
    <w:p>
      <w:pPr>
        <w:pStyle w:val="PreformattedText"/>
        <w:bidi w:val="0"/>
        <w:spacing w:before="0" w:after="0"/>
        <w:jc w:val="left"/>
        <w:rPr/>
      </w:pPr>
      <w:r>
        <w:rPr/>
        <w:t>uiFQBRaoW51heRGBdBGoyH2BdEFBbYhArRBAFqhVdWNhEQEJAvVlgefJDlsEIoAIAAI1vS8wedv3</w:t>
      </w:r>
    </w:p>
    <w:p>
      <w:pPr>
        <w:pStyle w:val="PreformattedText"/>
        <w:bidi w:val="0"/>
        <w:spacing w:before="0" w:after="0"/>
        <w:jc w:val="left"/>
        <w:rPr/>
      </w:pPr>
      <w:r>
        <w:rPr/>
        <w:t>ui39rs1FK4N3GnmvNnG1Xrdz0/PeiY4HIlB5BGrqC+xNFyiA1C5EK6OfQb836N/Ai05H31/eVu+V</w:t>
      </w:r>
    </w:p>
    <w:p>
      <w:pPr>
        <w:pStyle w:val="PreformattedText"/>
        <w:bidi w:val="0"/>
        <w:spacing w:before="0" w:after="0"/>
        <w:jc w:val="left"/>
        <w:rPr/>
      </w:pPr>
      <w:r>
        <w:rPr/>
        <w:t>r34sICIACNSUBbRGc/luQ/lPg792++/K/Pxve4D3nL2+fHudGcFEQBcdFrAlZWYbu2RQFYfUjcR1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VQORrygKOdr3aHKD8lu1+2m6n3X18We1MutLQ/T6ewLdABH6w+u3wDa2GDFpqbNuI8RlYSHKh</w:t>
      </w:r>
    </w:p>
    <w:p>
      <w:pPr>
        <w:pStyle w:val="PreformattedText"/>
        <w:bidi w:val="0"/>
        <w:spacing w:before="0" w:after="0"/>
        <w:jc w:val="left"/>
        <w:rPr/>
      </w:pPr>
      <w:r>
        <w:rPr/>
        <w:t>axOzyTG0amorUNP7Av9OPnu95mptkopvd3uua5v7zfanTq7ASiT4iUGKQjsGF7YgVJ4KXGKvwSV0</w:t>
      </w:r>
    </w:p>
    <w:p>
      <w:pPr>
        <w:pStyle w:val="PreformattedText"/>
        <w:bidi w:val="0"/>
        <w:spacing w:before="0" w:after="0"/>
        <w:jc w:val="left"/>
        <w:rPr/>
      </w:pPr>
      <w:r>
        <w:rPr/>
        <w:t>Ri9ReSVr6gs8DRqr1a5/3yWfa68CG91295//TGyIU+ZqQ70fo1LZMY07J3/Sn9zeGzEh8Zbp4My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y3rNpgm0UPXGoPUcgZzFoSOnRHMY/bNCktaYDBAfZwubOYSBWGFidGSyhXkpqywE23+frUmy82</w:t>
      </w:r>
    </w:p>
    <w:p>
      <w:pPr>
        <w:pStyle w:val="PreformattedText"/>
        <w:bidi w:val="0"/>
        <w:spacing w:before="0" w:after="0"/>
        <w:jc w:val="left"/>
        <w:rPr/>
      </w:pPr>
      <w:r>
        <w:rPr/>
        <w:t>5GNBv7fM3fvq4/++Dcfvj99XwVuSleqYur6Qiu7tISd+XjG9Tlot8ZxZUuCuUFUBhkXJS7SQ1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gctUNNjPPI4IxITSKQMR49DjXAw/iuH2R7FVo1SnFROuKQtALd70mr/n/VFfW8/uCQUspkO4vhj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+4wUuTeeQtshg1X6799i2zo1g3H7H6KaHJgwVEPMSR2M/JSIRBHs9lKf8CqhkbYyqiQ5si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ywKkkhrXWrvZIF7A69J5fNk/vrwPX9auk2Ylpt7auDEtTVvT0KVkHgtO9mN16lWTBn5Z66g7C8Cz</w:t>
      </w:r>
    </w:p>
    <w:p>
      <w:pPr>
        <w:pStyle w:val="PreformattedText"/>
        <w:bidi w:val="0"/>
        <w:spacing w:before="0" w:after="0"/>
        <w:jc w:val="left"/>
        <w:rPr/>
      </w:pPr>
      <w:r>
        <w:rPr/>
        <w:t>QoAcKAB+zv+3O3/pGS83P7/deyuH/A9xBBO94qxr8k9+obblZRjJl53XZGMJTvtDcUYW8CB6NrR/</w:t>
      </w:r>
    </w:p>
    <w:p>
      <w:pPr>
        <w:pStyle w:val="PreformattedText"/>
        <w:bidi w:val="0"/>
        <w:spacing w:before="0" w:after="0"/>
        <w:jc w:val="left"/>
        <w:rPr/>
      </w:pPr>
      <w:r>
        <w:rPr/>
        <w:t>Z/bwhzkc70bj3b+TTeh9AdLZ6LydAE0vsn6pnwwrT+e6oRXGpZLKB9sWmhdNzimXqhUNYMVCmZQF</w:t>
      </w:r>
    </w:p>
    <w:p>
      <w:pPr>
        <w:pStyle w:val="PreformattedText"/>
        <w:bidi w:val="0"/>
        <w:spacing w:before="0" w:after="0"/>
        <w:jc w:val="left"/>
        <w:rPr/>
      </w:pPr>
      <w:r>
        <w:rPr/>
        <w:t>R0zoZwmHdsR+LurnqiYK+JWUqemTQlqX8ETw6ev56aANDoCtWbByEN5u4mr7/dbvSWElmwIWqrYI</w:t>
      </w:r>
    </w:p>
    <w:p>
      <w:pPr>
        <w:pStyle w:val="PreformattedText"/>
        <w:bidi w:val="0"/>
        <w:spacing w:before="0" w:after="0"/>
        <w:jc w:val="left"/>
        <w:rPr/>
      </w:pPr>
      <w:r>
        <w:rPr/>
        <w:t>IAt4LEBWB4gHskBtO0atCo4sEBKnaPvrZ60aBBa2hgjUnQVqWOVYZESAQwDvDmKTQATqjgD6A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4NZ3b5GCEhRFBC6NwHaklkN9fQGMNaTWUlC6ugjU1BeIF2sIfYHqdoRKlQx9gUjVibGGIsGEQvVA</w:t>
      </w:r>
    </w:p>
    <w:p>
      <w:pPr>
        <w:pStyle w:val="PreformattedText"/>
        <w:bidi w:val="0"/>
        <w:spacing w:before="0" w:after="0"/>
        <w:jc w:val="left"/>
        <w:rPr/>
      </w:pPr>
      <w:r>
        <w:rPr/>
        <w:t>oK4zgjRiDQHjkk8Bj8xso8WPgUPqRobakE2ONJdQewrScmrKAsljDUEFwwSBfJQqW0k4XiuJbRvJ</w:t>
      </w:r>
    </w:p>
    <w:p>
      <w:pPr>
        <w:pStyle w:val="PreformattedText"/>
        <w:bidi w:val="0"/>
        <w:spacing w:before="0" w:after="0"/>
        <w:jc w:val="left"/>
        <w:rPr/>
      </w:pPr>
      <w:r>
        <w:rPr/>
        <w:t>LgMLSS7xAIyHScY50qLFtjbLhDVlAQgr0ut1//N9/7ZpDMdms9Pr9u5HP9YEelhNOBoO4ONXE6QF</w:t>
      </w:r>
    </w:p>
    <w:p>
      <w:pPr>
        <w:pStyle w:val="PreformattedText"/>
        <w:bidi w:val="0"/>
        <w:spacing w:before="0" w:after="0"/>
        <w:jc w:val="left"/>
        <w:rPr/>
      </w:pPr>
      <w:r>
        <w:rPr/>
        <w:t>06NQ9wuKbJsfntkDmH2OWfZq1bxqygIXijXEjqLcOfmT/mQdaW5a4SfDVq1fkuDqF/1haV7ETs5g</w:t>
      </w:r>
    </w:p>
    <w:p>
      <w:pPr>
        <w:pStyle w:val="PreformattedText"/>
        <w:bidi w:val="0"/>
        <w:spacing w:before="0" w:after="0"/>
        <w:jc w:val="left"/>
        <w:rPr/>
      </w:pPr>
      <w:r>
        <w:rPr/>
        <w:t>6iZEmQRFMU/qQ4kJg1VJPXw/C7PPUawysYUENwxphUrrMYkHV9NnBADubm8Px1uCcu/2HGgEthg/</w:t>
      </w:r>
    </w:p>
    <w:p>
      <w:pPr>
        <w:pStyle w:val="PreformattedText"/>
        <w:bidi w:val="0"/>
        <w:spacing w:before="0" w:after="0"/>
        <w:jc w:val="left"/>
        <w:rPr/>
      </w:pPr>
      <w:r>
        <w:rPr/>
        <w:t>fH/XXMt46S/Wa24fAR1AuPGWVhV7nZ5zwlIZ6q9SpiB5kaql5wEnohjXgPxsC9DvZwBnrZJ5Ea3i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WzICSSuHKPke2Q3LgRKzo4DL6gcO2QyV3oKa+AGCUWawh1RsHtAWQipT6ruJwF9vFDU0YKiA2</w:t>
      </w:r>
    </w:p>
    <w:p>
      <w:pPr>
        <w:pStyle w:val="PreformattedText"/>
        <w:bidi w:val="0"/>
        <w:spacing w:before="0" w:after="0"/>
        <w:jc w:val="left"/>
        <w:rPr/>
      </w:pPr>
      <w:r>
        <w:rPr/>
        <w:t>uOjmceCICaOrCoCLtTCbHCPeF/CbVyphHqOBcVVWXxYgQGQTayh5PXHVFrGRKQ0IKQormceCwyU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BSl4hSiuxzjGJVEpmEDazuLBAv1pA4nohuZ5JKTZI21LYkypOnpd5yknmskhnZ56hkXkThi8K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VQoxYQ6SzkQ8drOhFdvjykyHevqgktFmwqaTCwbb53dSgqmhy0QGJYm2oedR157SJCf0sETW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ZF+9I5ipCGgh9aENFmroGFahAF6nt3kGChFGsoddc0RoVhEkQgFAFVxwF9gTMXAB3Ml2t4LrB+</w:t>
      </w:r>
    </w:p>
    <w:p>
      <w:pPr>
        <w:pStyle w:val="PreformattedText"/>
        <w:bidi w:val="0"/>
        <w:spacing w:before="0" w:after="0"/>
        <w:jc w:val="left"/>
        <w:rPr/>
      </w:pPr>
      <w:r>
        <w:rPr/>
        <w:t>32x2Wwg3Foo1CiAC1UAAfQGFWEPoC1Sj0Ve+FKq+QN1ZQKlBIAsowYXCeSGgygI4I8irpjBfRKAo</w:t>
      </w:r>
    </w:p>
    <w:p>
      <w:pPr>
        <w:pStyle w:val="PreformattedText"/>
        <w:bidi w:val="0"/>
        <w:spacing w:before="0" w:after="0"/>
        <w:jc w:val="left"/>
        <w:rPr/>
      </w:pPr>
      <w:r>
        <w:rPr/>
        <w:t>CKAvUJSaQDsQgbwQqAILrN7PLyCnILoOvFnIe71Qs9XQ73p5gYv5IgKlQKAiLKDfdUW4jeX7zDCG</w:t>
      </w:r>
    </w:p>
    <w:p>
      <w:pPr>
        <w:pStyle w:val="PreformattedText"/>
        <w:bidi w:val="0"/>
        <w:spacing w:before="0" w:after="0"/>
        <w:jc w:val="left"/>
        <w:rPr/>
      </w:pPr>
      <w:r>
        <w:rPr/>
        <w:t>A/3byHd3YCkqCY1EBC6KQDXuC/z1TsEr48q0Pe/AdZ3Xl2/z5WpiLC8KIipHBEqNQBVY4L53dgSu</w:t>
      </w:r>
    </w:p>
    <w:p>
      <w:pPr>
        <w:pStyle w:val="PreformattedText"/>
        <w:bidi w:val="0"/>
        <w:spacing w:before="0" w:after="0"/>
        <w:jc w:val="left"/>
        <w:rPr/>
      </w:pPr>
      <w:r>
        <w:rPr/>
        <w:t>jWuv/7val8WXU62438cT+AVEIK0k8f12Ed94p1rl9I2GqglV5bN/F6iqhShfQATKzQKf9mfnr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XMMJfOBOwD/zf7SGtulvAGuYCwQHC8mmPsjbQckRg2ViJMmmXJhLZRDI7b7A8/OzH4jT6TQivuD8</w:t>
      </w:r>
    </w:p>
    <w:p>
      <w:pPr>
        <w:pStyle w:val="PreformattedText"/>
        <w:bidi w:val="0"/>
        <w:spacing w:before="0" w:after="0"/>
        <w:jc w:val="left"/>
        <w:rPr/>
      </w:pPr>
      <w:r>
        <w:rPr/>
        <w:t>Hx4PzUZ7vH+ZbCfeW0ZHVstoQXLn6QivHoWpwmLlrQuSvmhMfHtv6Pt8IxpGxZIrVNJAhZVSqRYK</w:t>
      </w:r>
    </w:p>
    <w:p>
      <w:pPr>
        <w:pStyle w:val="PreformattedText"/>
        <w:bidi w:val="0"/>
        <w:spacing w:before="0" w:after="0"/>
        <w:jc w:val="left"/>
        <w:rPr/>
      </w:pPr>
      <w:r>
        <w:rPr/>
        <w:t>5auGAB2mMj55enqS5uh3XSqs/fReFu445y81YI/T58M6WM7xYB0/rON0/utGH8mTn941zh5Qu/RP</w:t>
      </w:r>
    </w:p>
    <w:p>
      <w:pPr>
        <w:pStyle w:val="PreformattedText"/>
        <w:bidi w:val="0"/>
        <w:spacing w:before="0" w:after="0"/>
        <w:jc w:val="left"/>
        <w:rPr/>
      </w:pPr>
      <w:r>
        <w:rPr/>
        <w:t>WtPsFfpKcnKRyHAaOCV+wEbXT3Mhmql+Pw2sjGgkpyS4vFzpMm4kmF02CBRiRhDb6W1ft2EiAPN/</w:t>
      </w:r>
    </w:p>
    <w:p>
      <w:pPr>
        <w:pStyle w:val="PreformattedText"/>
        <w:bidi w:val="0"/>
        <w:spacing w:before="0" w:after="0"/>
        <w:jc w:val="left"/>
        <w:rPr/>
      </w:pPr>
      <w:r>
        <w:rPr/>
        <w:t>wzTgpgA02cX9An7CGTwmhFeQe78CDzpjJyfcGC668dS9J/KcgHjFL3O/aQKnQezz3GgvWsjlKDXJ</w:t>
      </w:r>
    </w:p>
    <w:p>
      <w:pPr>
        <w:pStyle w:val="PreformattedText"/>
        <w:bidi w:val="0"/>
        <w:spacing w:before="0" w:after="0"/>
        <w:jc w:val="left"/>
        <w:rPr/>
      </w:pPr>
      <w:r>
        <w:rPr/>
        <w:t>zwliqY0mrNq4h+URECgEC8Sul52+6yw61/Prh9aDM3JAT7fTc0bHhtb2KAC4wLsWdIi+QKg8OwK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bqBaNDt1+CUMFopgURQnIxGZn1VKjfL4I5MwCtM/E6zztZvs4Oh4eLDjZm5/b/sd+a0+Mt/H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yNH6+zEE/gAtiLDvYFMlFTGdskJAI1oEsrnTMLUBeU9UVVwVysN7ardVrtTqfbv737+jgYjYZP</w:t>
      </w:r>
    </w:p>
    <w:p>
      <w:pPr>
        <w:pStyle w:val="PreformattedText"/>
        <w:bidi w:val="0"/>
        <w:spacing w:before="0" w:after="0"/>
        <w:jc w:val="left"/>
        <w:rPr/>
      </w:pPr>
      <w:r>
        <w:rPr/>
        <w:t>oxHcYgibEKhmpSzPdaSija5Fs0cZX0yQBgI5s0AaRTjpcDUIDQCPA+aLJTwRMIw5rBqczWax9Z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f/EfWwqdiJg6gqun4qydkQUYPUJLE4ophq2SNChGIFRKAQLBBlmhqMHXj+/fu+3u/ruv44GAwH</w:t>
      </w:r>
    </w:p>
    <w:p>
      <w:pPr>
        <w:pStyle w:val="PreformattedText"/>
        <w:bidi w:val="0"/>
        <w:spacing w:before="0" w:after="0"/>
        <w:jc w:val="left"/>
        <w:rPr/>
      </w:pPr>
      <w:r>
        <w:rPr/>
        <w:t>w+FwBN6At5/A/xDzZa9Ib56zfdvvXPRrpD65kn56m5AtTYCGgIJwX7GlYC1P4p0VsKGjSQEIlHu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YhAmC/r9an98sJJbWb70AtgxEABEABHJjgRTRBxaAfh6sULpqKEUbUBUiUF4EqsAC5UUfL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BAIe4LFAEItAERqC0CyAK1rXosOCJwRqAKMwKMNYTNGRFIgkBFWABjDSVpBJi25ghUY0aAsYZq</w:t>
      </w:r>
    </w:p>
    <w:p>
      <w:pPr>
        <w:pStyle w:val="PreformattedText"/>
        <w:bidi w:val="0"/>
        <w:spacing w:before="0" w:after="0"/>
        <w:jc w:val="left"/>
        <w:rPr/>
      </w:pPr>
      <w:r>
        <w:rPr/>
        <w:t>3oyx+IkQqAILYKwh2gToimBcGpyoW9QscblZAGMN5dtckWvyxT+t3MvNArCtGDYXO8Pj1Jx2F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QYg1BHsKble3p33F2qOup4VUPD3cTv7ka6XjmYGpEIEABMrNAlAw2FMMP8c3YxJfgIQb+xgevAgj</w:t>
      </w:r>
    </w:p>
    <w:p>
      <w:pPr>
        <w:pStyle w:val="PreformattedText"/>
        <w:bidi w:val="0"/>
        <w:spacing w:before="0" w:after="0"/>
        <w:jc w:val="left"/>
        <w:rPr/>
      </w:pPr>
      <w:r>
        <w:rPr/>
        <w:t>EHcsQeXTLUCcv81ughY3REffIh1RP+TO7r8mfxKTRA3S4nImkeTiMM5pYwW4c1aDiIaYMBgxFl7R</w:t>
      </w:r>
    </w:p>
    <w:p>
      <w:pPr>
        <w:pStyle w:val="PreformattedText"/>
        <w:bidi w:val="0"/>
        <w:spacing w:before="0" w:after="0"/>
        <w:jc w:val="left"/>
        <w:rPr/>
      </w:pPr>
      <w:r>
        <w:rPr/>
        <w:t>VHQ3EjThqEnLzQIYa4js+QnoKsQZETc4c14JFQv2VqgYtC+6wYmcsBo4IqAGSI2hjMZtjmLzitq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4WAuVmAYw1FKXSRfck9sQkmHGkxvhtYQy1PEZeoTpRQO4txm4QxQEUgpC3202INQSvIYGfpm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MvKYMDAo1s3tcxYhCz83l6Lr1Ih0H2hPVypQhH1x+aqdQAqc3sqMtVH5uLKMZ9Gw8Qv4IEWCWF</w:t>
      </w:r>
    </w:p>
    <w:p>
      <w:pPr>
        <w:pStyle w:val="PreformattedText"/>
        <w:bidi w:val="0"/>
        <w:spacing w:before="0" w:after="0"/>
        <w:jc w:val="left"/>
        <w:rPr/>
      </w:pPr>
      <w:r>
        <w:rPr/>
        <w:t>tDgNrzKWVGHVEOwphFcPwG0AckfQISFH4dcpBul2lycLcO04uP9Ep4ZQtRFZIIoYce9ZLkuRBQ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HyvTAIhSkKiyg6xBryBv9LfgHx9kXgEAj8ViAdDNSQ7QDRByWuVRSVar6iRnimOxnIWcqKxZQ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bl6+UEShEMRALtpNjnyJ0mEraUBEWgCeCp7BC0P3PHgFZTggX93tfX6CSNYqFQgRUEagIC2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WKR3lEgCJQERbAWEPYphGB2AhUgQViFx4TIgKIACBQ7vUCWIWIACKQHAFkgeQYogZEoNwIIA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/7QekQgOQLIAskxRA2IQLkRyP/uIKz43bz/9TaB+zu93e2VG1e0HhEoDwL5s8DybXJzA+8ZbQBo</w:t>
      </w:r>
    </w:p>
    <w:p>
      <w:pPr>
        <w:pStyle w:val="PreformattedText"/>
        <w:bidi w:val="0"/>
        <w:spacing w:before="0" w:after="0"/>
        <w:jc w:val="left"/>
        <w:rPr/>
      </w:pPr>
      <w:r>
        <w:rPr/>
        <w:t>DW/tr7Nc2UpEIK6BJ/j7XRdrJ0AyupLyVDpaigj8hUAhWEDXO1qjQSjAs+6wf9t0YCHgaTkg7AqC</w:t>
      </w:r>
    </w:p>
    <w:p>
      <w:pPr>
        <w:pStyle w:val="PreformattedText"/>
        <w:bidi w:val="0"/>
        <w:spacing w:before="0" w:after="0"/>
        <w:jc w:val="left"/>
        <w:rPr/>
      </w:pPr>
      <w:r>
        <w:rPr/>
        <w:t>n+7Tt1e/qhOXtRIKgJ8R90ohC2C3qDMCSVng+fnZD77pdBoFWfAFgAU8T4BQgGVq7ieXcLZqI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lEIEYCKTAAtLeDuwQkQXejMngodk40cB6bXvj/um/9++8KcDx6IFsGZQ5BWQkFzfJBOxUIUjR</w:t>
      </w:r>
    </w:p>
    <w:p>
      <w:pPr>
        <w:pStyle w:val="PreformattedText"/>
        <w:bidi w:val="0"/>
        <w:spacing w:before="0" w:after="0"/>
        <w:jc w:val="left"/>
        <w:rPr/>
      </w:pPr>
      <w:r>
        <w:rPr/>
        <w:t>3S+s18A5EaKSiP5FjMrAJIhALggU4RmBtwMYCm/uIUCA1r9x9XtX77uDvjZ40L72ta+6NtLdkW73</w:t>
      </w:r>
    </w:p>
    <w:p>
      <w:pPr>
        <w:pStyle w:val="PreformattedText"/>
        <w:bidi w:val="0"/>
        <w:spacing w:before="0" w:after="0"/>
        <w:jc w:val="left"/>
        <w:rPr/>
      </w:pPr>
      <w:r>
        <w:rPr/>
        <w:t>u/tWE2YKygfpyVzIHfYi1UgvsgRBKQNf5q0MPSYoAwL5s4A3+Yf/rr0/NFpeDEHLmxScP781e6t9</w:t>
      </w:r>
    </w:p>
    <w:p>
      <w:pPr>
        <w:pStyle w:val="PreformattedText"/>
        <w:bidi w:val="0"/>
        <w:spacing w:before="0" w:after="0"/>
        <w:jc w:val="left"/>
        <w:rPr/>
      </w:pPr>
      <w:r>
        <w:rPr/>
        <w:t>7lxzZ0KYgJXW/eL77ICGpkl4Pw+SixRAnAXp9TLUMtqICAQhkA4LkJ5DD1XIIR7Ap+nFDr7rAh38</w:t>
      </w:r>
    </w:p>
    <w:p>
      <w:pPr>
        <w:pStyle w:val="PreformattedText"/>
        <w:bidi w:val="0"/>
        <w:spacing w:before="0" w:after="0"/>
        <w:jc w:val="left"/>
        <w:rPr/>
      </w:pPr>
      <w:r>
        <w:rPr/>
        <w:t>ecUIbBK2bdeCj+Xa1tvGvb3p3d1dPKYwF/2OLQsSgWrNonwpEEiHBWjPieMzQ2/XnI3Z6pwiiZ9u</w:t>
      </w:r>
    </w:p>
    <w:p>
      <w:pPr>
        <w:pStyle w:val="PreformattedText"/>
        <w:bidi w:val="0"/>
        <w:spacing w:before="0" w:after="0"/>
        <w:jc w:val="left"/>
        <w:rPr/>
      </w:pPr>
      <w:r>
        <w:rPr/>
        <w:t>AMD9ACAF23UgYgh8bHNv/ja17u19MKZiHI4odYAjfBSUUKbCCKTDAkkAgqH/cPAU3LQtzT6c+7/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xc8AVs+2AeVmar1b2L7QgQdiAHvbdHL3LhMf08Gi55kiJjWkSgUAjkzwIwBdh/tnpNc7f8sVu/</w:t>
      </w:r>
    </w:p>
    <w:p>
      <w:pPr>
        <w:pStyle w:val="PreformattedText"/>
        <w:bidi w:val="0"/>
        <w:spacing w:before="0" w:after="0"/>
        <w:jc w:val="left"/>
        <w:rPr/>
      </w:pPr>
      <w:r>
        <w:rPr/>
        <w:t>7dbL981qs9usd/v19vBr66wPjd8HDeKI+AHnF+WWuy76KfRKgCTLGvh0oFBtF41JC4EUnhT6mRL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kx3dNA+dfc2xwAEjgQO/09IdjnUIJw2PEg5XkDSNpwYV6EIEKIpCUBSoICRYJEagZAgWYEdQ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wuIlA0BP4fEP7D6ApurKwAAAAASUVORK5CYII=&lt;/pkg:binaryData&gt;&lt;/pkg:part&gt;&lt;pkg:part pkg:name="/word/media/image11.png" pkg:contentType="image/png" pkg:compression="store"&gt;&lt;pkg:binaryData&gt;iVBORw0KGgoAAAANSUhEUgAAAOIAAAClCAIAAADOL7ZUAAAAAXNSR0IArs4c6QAAAAlwSFlzAAAO</w:t>
      </w:r>
    </w:p>
    <w:p>
      <w:pPr>
        <w:pStyle w:val="PreformattedText"/>
        <w:bidi w:val="0"/>
        <w:spacing w:before="0" w:after="0"/>
        <w:jc w:val="left"/>
        <w:rPr/>
      </w:pPr>
      <w:r>
        <w:rPr/>
        <w:t>xAAADsQBlSsOGwAAEyxJREFUeF7tnS986r4WwHuf4jpwQyJ33eY2yXPMcd2QPLe5zV0kc8Nt7occ</w:t>
      </w:r>
    </w:p>
    <w:p>
      <w:pPr>
        <w:pStyle w:val="PreformattedText"/>
        <w:bidi w:val="0"/>
        <w:spacing w:before="0" w:after="0"/>
        <w:jc w:val="left"/>
        <w:rPr/>
      </w:pPr>
      <w:r>
        <w:rPr/>
        <w:t>bnPDvcriwK3uRRbXOuL2ThqWm6VpKW2hTZPeXT6lzd9zvpz86Un64/Pz09L4+PHjh+YSUEL5RklK</w:t>
      </w:r>
    </w:p>
    <w:p>
      <w:pPr>
        <w:pStyle w:val="PreformattedText"/>
        <w:bidi w:val="0"/>
        <w:spacing w:before="0" w:after="0"/>
        <w:jc w:val="left"/>
        <w:rPr/>
      </w:pPr>
      <w:r>
        <w:rPr/>
        <w:t>qEn3Qv5LdwGY+qsgAYOpClrSvowGU+0RUEEABlMVtKR9GSsxhFoj5CzeeF1cXvROOqfaa8cIYCuB</w:t>
      </w:r>
    </w:p>
    <w:p>
      <w:pPr>
        <w:pStyle w:val="PreformattedText"/>
        <w:bidi w:val="0"/>
        <w:spacing w:before="0" w:after="0"/>
        <w:jc w:val="left"/>
        <w:rPr/>
      </w:pPr>
      <w:r>
        <w:rPr/>
        <w:t>SmD6NpucnbXbnQYUqoGxZW3e5kF6UqOTSvSKmWyqDeZVwbTXa1uNBmWUCNdzZ07bsvAGLlgbc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N3ePUrnHYVobJZmKFIDp7e1tnByfnp7SiBisKWBKbCll1EcWXgsRn+fNOEwhJE+qMaJpZK5WmGI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I+KbEdDad9K+ajZBT2w6I5Qz/k38ber4h/JLvcrMqxVS4CDHpA6c4ptl1OGGB1VJnXUtbkZE+</w:t>
      </w:r>
    </w:p>
    <w:p>
      <w:pPr>
        <w:pStyle w:val="PreformattedText"/>
        <w:bidi w:val="0"/>
        <w:spacing w:before="0" w:after="0"/>
        <w:jc w:val="left"/>
        <w:rPr/>
      </w:pPr>
      <w:r>
        <w:rPr/>
        <w:t>4EcIRO4a2vfuGe5d4l4X97tW/8q67lrXPWvYw8Ne0O24rSZ0BvY7KH+0t8rHZF3Y6EXzBHU/ER84</w:t>
      </w:r>
    </w:p>
    <w:p>
      <w:pPr>
        <w:pStyle w:val="PreformattedText"/>
        <w:bidi w:val="0"/>
        <w:spacing w:before="0" w:after="0"/>
        <w:jc w:val="left"/>
        <w:rPr/>
      </w:pPr>
      <w:r>
        <w:rPr/>
        <w:t>dCUwJR1Q+I8D12u0TkirT9r97d+HFSyt9QqjFVrZ07nV+SWZAWAIxrX4cJ0xGuWVN7HSuwfWgkl+</w:t>
      </w:r>
    </w:p>
    <w:p>
      <w:pPr>
        <w:pStyle w:val="PreformattedText"/>
        <w:bidi w:val="0"/>
        <w:spacing w:before="0" w:after="0"/>
        <w:jc w:val="left"/>
        <w:rPr/>
      </w:pPr>
      <w:r>
        <w:rPr/>
        <w:t>hwQKw5RywI59BY8xXiMfTOpFB3gN2/awrbeCAPvw5+PAnzn4/Oz04qK3b+K0BadHmriG1DRSO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jBlHKSn4W89AUdr46BWuxOaUtIJhT4pUBvgjY8x/AXIRR/I6pxfHlM6Jq+KSKAwTPPUB4yn55EE</w:t>
      </w:r>
    </w:p>
    <w:p>
      <w:pPr>
        <w:pStyle w:val="PreformattedText"/>
        <w:bidi w:val="0"/>
        <w:spacing w:before="0" w:after="0"/>
        <w:jc w:val="left"/>
        <w:rPr/>
      </w:pPr>
      <w:r>
        <w:rPr/>
        <w:t>zk58K/C2gBIj6mGwpkHgIW+OWq3ORYIpTZgopbei7T41rkJEGiyl3c1TaxM3vQQqgSm08u66ddpE</w:t>
      </w:r>
    </w:p>
    <w:p>
      <w:pPr>
        <w:pStyle w:val="PreformattedText"/>
        <w:bidi w:val="0"/>
        <w:spacing w:before="0" w:after="0"/>
        <w:jc w:val="left"/>
        <w:rPr/>
      </w:pPr>
      <w:r>
        <w:rPr/>
        <w:t>q7eHlT1b2W8LZ+6sHHvl2kvvfbmxvcaHZ/W63eSKCWzxX6ONvnCXpZylNUgvbxMykwQKMBv5500n</w:t>
      </w:r>
    </w:p>
    <w:p>
      <w:pPr>
        <w:pStyle w:val="PreformattedText"/>
        <w:bidi w:val="0"/>
        <w:spacing w:before="0" w:after="0"/>
        <w:jc w:val="left"/>
        <w:rPr/>
      </w:pPr>
      <w:r>
        <w:rPr/>
        <w:t>D/eWBe27tQnAhJJG3sfkNPyy8WF2H2OYrfL8cFbVHPpJoABM9ROaqfGxJVCNRv/YtTb5KSYBg6li</w:t>
      </w:r>
    </w:p>
    <w:p>
      <w:pPr>
        <w:pStyle w:val="PreformattedText"/>
        <w:bidi w:val="0"/>
        <w:spacing w:before="0" w:after="0"/>
        <w:jc w:val="left"/>
        <w:rPr/>
      </w:pPr>
      <w:r>
        <w:rPr/>
        <w:t>CtOzuAZTPfWuWK0NpoopTM/iGkz11LtitVZ7pG/c/hXDLWtx1cYUHFW73dNm6AEY+v15cxund/tn</w:t>
      </w:r>
    </w:p>
    <w:p>
      <w:pPr>
        <w:pStyle w:val="PreformattedText"/>
        <w:bidi w:val="0"/>
        <w:spacing w:before="0" w:after="0"/>
        <w:jc w:val="left"/>
        <w:rPr/>
      </w:pPr>
      <w:r>
        <w:rPr/>
        <w:t>QjOee1n5OVI85TH9JifqnEqh/fqg373Av/sjd/6Hu6Vgah7Jpme8TEzzP74Ca9rvn3G1pd5V8OkT</w:t>
      </w:r>
    </w:p>
    <w:p>
      <w:pPr>
        <w:pStyle w:val="PreformattedText"/>
        <w:bidi w:val="0"/>
        <w:spacing w:before="0" w:after="0"/>
        <w:jc w:val="left"/>
        <w:rPr/>
      </w:pPr>
      <w:r>
        <w:rPr/>
        <w:t>z0DwYiEPsMjX8evP8eM/Urnw3tDHfJRvMFUG0/xu/9eDM+r4hxvwLwSU+PyH3lXhV1hOhdDy1b3a</w:t>
      </w:r>
    </w:p>
    <w:p>
      <w:pPr>
        <w:pStyle w:val="PreformattedText"/>
        <w:bidi w:val="0"/>
        <w:spacing w:before="0" w:after="0"/>
        <w:jc w:val="left"/>
        <w:rPr/>
      </w:pPr>
      <w:r>
        <w:rPr/>
        <w:t>F1PeP5UKNOUVxrrwA+BtNu+gfczfRnoyKhWyKiN9wa8+tYy+Gnm6JPUvo9SIbuAfDoibVRAAv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lDDeDSX5ys7ys+g8rMbNJaVKqoJpyuIKwcJ1p8SOgucKcVHd2lFANPy6gU/S7sMN8KtObvHh7kG9</w:t>
      </w:r>
    </w:p>
    <w:p>
      <w:pPr>
        <w:pStyle w:val="PreformattedText"/>
        <w:bidi w:val="0"/>
        <w:spacing w:before="0" w:after="0"/>
        <w:jc w:val="left"/>
        <w:rPr/>
      </w:pPr>
      <w:r>
        <w:rPr/>
        <w:t>oY3JzKZiGqt8TJkbKO8PukeVwHkqXCRNSCUrVbZ2FBgFVyvSHyAOVo0Ea5pn0cEe5TRBc0igfExZ</w:t>
      </w:r>
    </w:p>
    <w:p>
      <w:pPr>
        <w:pStyle w:val="PreformattedText"/>
        <w:bidi w:val="0"/>
        <w:spacing w:before="0" w:after="0"/>
        <w:jc w:val="left"/>
        <w:rPr/>
      </w:pPr>
      <w:r>
        <w:rPr/>
        <w:t>w5elBaTr+MOhUsgo+PnT8RPtmJKDNPwbsKZBVEp8O86a+J3Nd0ppF5VOyuzqHax8TPPIdzvtRBgl</w:t>
      </w:r>
    </w:p>
    <w:p>
      <w:pPr>
        <w:pStyle w:val="PreformattedText"/>
        <w:bidi w:val="0"/>
        <w:spacing w:before="0" w:after="0"/>
        <w:jc w:val="left"/>
        <w:rPr/>
      </w:pPr>
      <w:r>
        <w:rPr/>
        <w:t>7Xs4dUrG+NvBEzBKdqKAG2BN5Y1+XO5xDv/RJQCCtz+LuLOVZyHzSECTuFXBdKdS5foACGExn4fW</w:t>
      </w:r>
    </w:p>
    <w:p>
      <w:pPr>
        <w:pStyle w:val="PreformattedText"/>
        <w:bidi w:val="0"/>
        <w:spacing w:before="0" w:after="0"/>
        <w:jc w:val="left"/>
        <w:rPr/>
      </w:pPr>
      <w:r>
        <w:rPr/>
        <w:t>yEGu7bk2QgtYgbp0ke16zoe/Qr6DSKcAvKujKUgzZRelDv+CyY+GoX1cmgifFMs9uqZAE9TyVF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Nw+4cmHZz8Ax9adeh/bj/pbj7CYZz/84BSbtwyMS235iZ3hSRQlUZfIZGZoh5fAgbT48vc5Li3</w:t>
      </w:r>
    </w:p>
    <w:p>
      <w:pPr>
        <w:pStyle w:val="PreformattedText"/>
        <w:bidi w:val="0"/>
        <w:spacing w:before="0" w:after="0"/>
        <w:jc w:val="left"/>
        <w:rPr/>
      </w:pPr>
      <w:r>
        <w:rPr/>
        <w:t>BDRt9M+ne0uqlAjLYSnZVi5TY00rpxJToKgEDKaGCgUkoHajn9l73zT6CrDJFVFtTDNv2i9gyrqA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X9E0pq8pjmm3Tfh5HQIF95c932pu9Au9MTRrAYFo+poV472fbtD8blwJJBtNsv70Mscq0pnGb</w:t>
      </w:r>
    </w:p>
    <w:p>
      <w:pPr>
        <w:pStyle w:val="PreformattedText"/>
        <w:bidi w:val="0"/>
        <w:spacing w:before="0" w:after="0"/>
        <w:jc w:val="left"/>
        <w:rPr/>
      </w:pPr>
      <w:r>
        <w:rPr/>
        <w:t>8x9h0/6dmMaZWGreIDpv52hq0Z4DTYRFYWEEW04TpAeLIqSZQbV1iqL6SP+wm/ZLzScFiH0yn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EU+zoRf6ch1IapU6Q5a+L2pjm37R/LwkKPKWJyxtO6fiM4ssfVRvGpanmocOUjynvPJ/Bl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m/YLCshAarIKmQ0+tKaVTr98TJnLZjbv/Zyb9kcb3GhDr7SC61H48jHNI8dCNu1nHUd+2MT3JlkJ</w:t>
      </w:r>
    </w:p>
    <w:p>
      <w:pPr>
        <w:pStyle w:val="PreformattedText"/>
        <w:bidi w:val="0"/>
        <w:spacing w:before="0" w:after="0"/>
        <w:jc w:val="left"/>
        <w:rPr/>
      </w:pPr>
      <w:r>
        <w:rPr/>
        <w:t>Wf+SXmFh+PO9hv981nnkUPu4ao/0nx/u2502bNqP3WeqKvKGKboWetOAtSXw1XF/DoZ/ev1vHUBV</w:t>
      </w:r>
    </w:p>
    <w:p>
      <w:pPr>
        <w:pStyle w:val="PreformattedText"/>
        <w:bidi w:val="0"/>
        <w:spacing w:before="0" w:after="0"/>
        <w:jc w:val="left"/>
        <w:rPr/>
      </w:pPr>
      <w:r>
        <w:rPr/>
        <w:t>+n9m3pSqtWRM48xAyrdIZt6032CqlgEuE9MSJWUwLVH4GbJWu2+aocImiooSMJiqqDXtyqxpo6+d</w:t>
      </w:r>
    </w:p>
    <w:p>
      <w:pPr>
        <w:pStyle w:val="PreformattedText"/>
        <w:bidi w:val="0"/>
        <w:spacing w:before="0" w:after="0"/>
        <w:jc w:val="left"/>
        <w:rPr/>
      </w:pPr>
      <w:r>
        <w:rPr/>
        <w:t>nhWvsNaYrlYofPd0uFya7I369x/Zj4rsPUUOhNDjH7Pao0zStcYUdp64OCNv8/062Or+ratAuDWV</w:t>
      </w:r>
    </w:p>
    <w:p>
      <w:pPr>
        <w:pStyle w:val="PreformattedText"/>
        <w:bidi w:val="0"/>
        <w:spacing w:before="0" w:after="0"/>
        <w:jc w:val="left"/>
        <w:rPr/>
      </w:pPr>
      <w:r>
        <w:rPr/>
        <w:t>dTuaP41vytSS9nlr3Telu07M5ovJdH7/MAthoIBSXgmjGK/229ZHe6QOIQCtMaUbpV2PLj3rEjd7</w:t>
      </w:r>
    </w:p>
    <w:p>
      <w:pPr>
        <w:pStyle w:val="PreformattedText"/>
        <w:bidi w:val="0"/>
        <w:spacing w:before="0" w:after="0"/>
        <w:jc w:val="left"/>
        <w:rPr/>
      </w:pPr>
      <w:r>
        <w:rPr/>
        <w:t>gwm+GlmX9/j8dnP+H//XYB1uPE13oJYczBuhKMVkcGkoKuuKp6N1o/82X/V7sCc6pZB90i7pFk0c</w:t>
      </w:r>
    </w:p>
    <w:p>
      <w:pPr>
        <w:pStyle w:val="PreformattedText"/>
        <w:bidi w:val="0"/>
        <w:spacing w:before="0" w:after="0"/>
        <w:jc w:val="left"/>
        <w:rPr/>
      </w:pPr>
      <w:r>
        <w:rPr/>
        <w:t>OMPR+uXpj6BIfkvyorYnLyqdijOXoXh6W9OwfZ9MbfgLW383HFC10bq1WDVuHxwK685GP+M+bR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WsUrTGlm6PeDS/vhueMxpf56u3debcXW5tKN56OHNKtpYWdhKO9Atqss8Zd2m2I2454Z2CWOJ8+</w:t>
      </w:r>
    </w:p>
    <w:p>
      <w:pPr>
        <w:pStyle w:val="PreformattedText"/>
        <w:bidi w:val="0"/>
        <w:spacing w:before="0" w:after="0"/>
        <w:jc w:val="left"/>
        <w:rPr/>
      </w:pPr>
      <w:r>
        <w:rPr/>
        <w:t>K7jSPQqtMaX7oE+mzmS6pAMm+DrsN+6G7fFd5+kPTALwE1MiqgKpwu76EFq6tS9r2aOb+VOCaa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dHUWGCeRT46S0f17oTWmNJdfMGU3g1PWd8U41O07ixWJ7cPiNwnG6PGNvtRUgW8oqYxuYeQfFdI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zNDoNo3q3RG9Mw0UqYEonU+iV0gNHGv2Ycf5XBJ4VYVfeqLXL07eUpia1u3lyqWZcvTHd9k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MqzudJhf3M3tMZ3zac/rfCiL93U92hdvZwZUbhzJlI6u1pj+n0yH1/3+Kmor3n+GGNKdU8PtoW5</w:t>
      </w:r>
    </w:p>
    <w:p>
      <w:pPr>
        <w:pStyle w:val="PreformattedText"/>
        <w:bidi w:val="0"/>
        <w:spacing w:before="0" w:after="0"/>
        <w:jc w:val="left"/>
        <w:rPr/>
      </w:pPr>
      <w:r>
        <w:rPr/>
        <w:t>MMphYaRq5lNIw0E0NT53moJQJKFsaXKpZhjley15xDqazGCohNfhxNMmfK0UjOvJ0/2QUfJJwL0c</w:t>
      </w:r>
    </w:p>
    <w:p>
      <w:pPr>
        <w:pStyle w:val="PreformattedText"/>
        <w:bidi w:val="0"/>
        <w:spacing w:before="0" w:after="0"/>
        <w:jc w:val="left"/>
        <w:rPr/>
      </w:pPr>
      <w:r>
        <w:rPr/>
        <w:t>/1q+y18kmSf3wuPWoA8aJxPdMV0tYYzPZke/Zp7C2VJ+3GQwLfxHtVeCWmO6l6SqH9hY0+rryJSw</w:t>
      </w:r>
    </w:p>
    <w:p>
      <w:pPr>
        <w:pStyle w:val="PreformattedText"/>
        <w:bidi w:val="0"/>
        <w:spacing w:before="0" w:after="0"/>
        <w:jc w:val="left"/>
        <w:rPr/>
      </w:pPr>
      <w:r>
        <w:rPr/>
        <w:t>zhLQfAhVZ9XWqW4G0zpps7Z10bpvarz3VeFaa0yN974qmGrd6BvvfYOpAhJQwnufPVjK/8Azfwpl</w:t>
      </w:r>
    </w:p>
    <w:p>
      <w:pPr>
        <w:pStyle w:val="PreformattedText"/>
        <w:bidi w:val="0"/>
        <w:spacing w:before="0" w:after="0"/>
        <w:jc w:val="left"/>
        <w:rPr/>
      </w:pPr>
      <w:r>
        <w:rPr/>
        <w:t>KVXrRl8J731+NjTnzCiLnjOd48OqdaNP1jsb7/3jQ7d/jlpjqpb3vqDcqCcrf4Vv34W2nn4VAkf7</w:t>
      </w:r>
    </w:p>
    <w:p>
      <w:pPr>
        <w:pStyle w:val="PreformattedText"/>
        <w:bidi w:val="0"/>
        <w:spacing w:before="0" w:after="0"/>
        <w:jc w:val="left"/>
        <w:rPr/>
      </w:pPr>
      <w:r>
        <w:rPr/>
        <w:t>A4IbDc09mkXKTPcn81sMrTFVxXtf8HuiuAhO/uzKTiCYPxc9iYtYqcUCWmOqive+dB9twZpmdip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gzi6MtFtAbU6W89wWehJUCYBeLJVVqZTNnsdPGJwfQG1MVvPdzKnjfSah9w0d7zIdAWWtM1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+1l1PNf8ORnAaSL9fiFANElAJS8Si0W0HretGbe+znt7r7Rjzn5qjumdfLe35eznOENpjkFaKIf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G02NI2eShkAQ0H0IppCmti2ow1Vr9qlTeYKqKprQup8FUa/WrUnm1J6TWCDmLN17Wlxe9kw5s</w:t>
      </w:r>
    </w:p>
    <w:p>
      <w:pPr>
        <w:pStyle w:val="PreformattedText"/>
        <w:bidi w:val="0"/>
        <w:spacing w:before="0" w:after="0"/>
        <w:jc w:val="left"/>
        <w:rPr/>
      </w:pPr>
      <w:r>
        <w:rPr/>
        <w:t>r2eOWklAbUzfZpNu97TZICoJX5bjzW28F6nRWZVjzrPUCqVDVkZ5TL8Jh7zbiR7U+envTS/w7/48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pMD0kXYWlXSamt7e3cfVI+QZosKb9PrzjgR10fzL49GETfdjzEb6Sl5Nhf/z6c/wo2a7MYFo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MqGRMpTgCvikxnU0n14MzuisZbsC/EFCyvR4AGlBAYV0eQstX9yoDpsxdiDlwUKzpdeZWzM6p</w:t>
      </w:r>
    </w:p>
    <w:p>
      <w:pPr>
        <w:pStyle w:val="PreformattedText"/>
        <w:bidi w:val="0"/>
        <w:spacing w:before="0" w:after="0"/>
        <w:jc w:val="left"/>
        <w:rPr/>
      </w:pPr>
      <w:r>
        <w:rPr/>
        <w:t>pvi7h9SdRmlXZaSf1X/sb7v+nVFqRDfwDwceDuAAfOUH840XvICZw6XgmcZ7zid40WetkUbwpa9q</w:t>
      </w:r>
    </w:p>
    <w:p>
      <w:pPr>
        <w:pStyle w:val="PreformattedText"/>
        <w:bidi w:val="0"/>
        <w:spacing w:before="0" w:after="0"/>
        <w:jc w:val="left"/>
        <w:rPr/>
      </w:pPr>
      <w:r>
        <w:rPr/>
        <w:t>VTBNX2I+JF3MBFbUsuj7RqgdhSP8uoFP8hVu+H7S/vnMxVjq9iaUjQ8jDS/gnq1qJhYvgfIxZ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qF0cUkr2yw1If3TbGSWM4pDR8NW5jQRrWjgQUb/6wrPQLcHyMWULfaQrfnbog24IEQ6VQkZ92h8N</w:t>
      </w:r>
    </w:p>
    <w:p>
      <w:pPr>
        <w:pStyle w:val="PreformattedText"/>
        <w:bidi w:val="0"/>
        <w:spacing w:before="0" w:after="0"/>
        <w:jc w:val="left"/>
        <w:rPr/>
      </w:pPr>
      <w:r>
        <w:rPr/>
        <w:t>Gd0iSxr+DVjTQDfV1qm+5WOaR5rbaSfCKGnfw6lTMsbfDp6guSf778ANsKY735UnFoT3kE/TG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o371eSpo4lIJVAXT9Bx80xxA6MMYCa2Rg1zbc22EYP+y1dJFtus5H/4K+Q4inQJMXu8kOaRrI1k4</w:t>
      </w:r>
    </w:p>
    <w:p>
      <w:pPr>
        <w:pStyle w:val="PreformattedText"/>
        <w:bidi w:val="0"/>
        <w:spacing w:before="0" w:after="0"/>
        <w:jc w:val="left"/>
        <w:rPr/>
      </w:pPr>
      <w:r>
        <w:rPr/>
        <w:t>6bI4/m7ceZaWwSAZL4GSJ6TiCpZyQmrycA9Nuh/gwIdWHfqf20/pK3I8X/JOR8OGEhIoE1MlBGQK</w:t>
      </w:r>
    </w:p>
    <w:p>
      <w:pPr>
        <w:pStyle w:val="PreformattedText"/>
        <w:bidi w:val="0"/>
        <w:spacing w:before="0" w:after="0"/>
        <w:jc w:val="left"/>
        <w:rPr/>
      </w:pPr>
      <w:r>
        <w:rPr/>
        <w:t>WQUJVKXRr4IsTBkqKwGDaWVVYwr2VwIGU0ODAhIwmCqgJFNEg6lhQAEJqD3SN977CiBWRBHVxjS/</w:t>
      </w:r>
    </w:p>
    <w:p>
      <w:pPr>
        <w:pStyle w:val="PreformattedText"/>
        <w:bidi w:val="0"/>
        <w:spacing w:before="0" w:after="0"/>
        <w:jc w:val="left"/>
        <w:rPr/>
      </w:pPr>
      <w:r>
        <w:rPr/>
        <w:t>9z7IUPDWK9x7v/AEi9C7Ymkoj+k3eefz3me+pBkficWo3mCa/zdRJqaaeO8bTJXHtHTvfdro8+Yz</w:t>
      </w:r>
    </w:p>
    <w:p>
      <w:pPr>
        <w:pStyle w:val="PreformattedText"/>
        <w:bidi w:val="0"/>
        <w:spacing w:before="0" w:after="0"/>
        <w:jc w:val="left"/>
        <w:rPr/>
      </w:pPr>
      <w:r>
        <w:rPr/>
        <w:t>6p8f7RiwWCxu1GOfd4su1jzn17pyKVRlpJ/V170A7/3otrFRn3zmg8KXk2eUBmB3ec9/5ZioYIGr</w:t>
      </w:r>
    </w:p>
    <w:p>
      <w:pPr>
        <w:pStyle w:val="PreformattedText"/>
        <w:bidi w:val="0"/>
        <w:spacing w:before="0" w:after="0"/>
        <w:jc w:val="left"/>
        <w:rPr/>
      </w:pPr>
      <w:r>
        <w:rPr/>
        <w:t>gmk20RTivQ9ZC6Sm9MkXbHDWX1q2qusVq3xMK+K9H7WpPAjMOsbRYTz2D/q7KR/Tcr33D20CD53+</w:t>
      </w:r>
    </w:p>
    <w:p>
      <w:pPr>
        <w:pStyle w:val="PreformattedText"/>
        <w:bidi w:val="0"/>
        <w:spacing w:before="0" w:after="0"/>
        <w:jc w:val="left"/>
        <w:rPr/>
      </w:pPr>
      <w:r>
        <w:rPr/>
        <w:t>QeGoTuLlY5pHFvm991O66LNg0tJGPfbZFTN4yqNfFrcqmGZUZ27vfdox5Z3t+ZII53HBoomwK/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FXpnIja86bGe18TdsvEVBMRm2rml0BVGv38NTEp1FgCBtMaK7c+VTOY1keXNa6J8n3T+QJ9qQ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2BD3nDLKLJHj3V22j7tnNRYefpUrQaYur0LyS7m07fF83T68jQ2pNaAZuUb/dB2Sg4wqo+ju8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XrGuhJ8yooj2mC/kbjCdwFUuPCCE8yk7+yRA76/JP3cNAcTb76ymNKOqGW9e/R+vKWdFJnbw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uHaoN8dDPrDQV8hZfMOLubZVa0wpZX57/jEeerASb9/MehdUC/U371eMqNRD1HBYVQhxOtdVOWH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7h/2Ly/s1dEaB1Le3Bdk0OtzO/PLq3PMRwrZvffzCo2vZSEtwbRa+Ut0LnvlS936eEmENIEsB</w:t>
      </w:r>
    </w:p>
    <w:p>
      <w:pPr>
        <w:pStyle w:val="PreformattedText"/>
        <w:bidi w:val="0"/>
        <w:spacing w:before="0" w:after="0"/>
        <w:jc w:val="left"/>
        <w:rPr/>
      </w:pPr>
      <w:r>
        <w:rPr/>
        <w:t>TpiNjCYiePvzawrMQoAaYGoP+10ggGxkGsJCXxiBfLS0puftgR/4c8ddotNBF9+cifZ1J6ZRcHlq</w:t>
      </w:r>
    </w:p>
    <w:p>
      <w:pPr>
        <w:pStyle w:val="PreformattedText"/>
        <w:bidi w:val="0"/>
        <w:spacing w:before="0" w:after="0"/>
        <w:jc w:val="left"/>
        <w:rPr/>
      </w:pPr>
      <w:r>
        <w:rPr/>
        <w:t>eZgY00J7LQBH70oTiQspwF1vwymtXQ36poRO0jcdITibzxfvtv06d15sxw1WjvviLDH2fltN5Ph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Sb2gBPjasYdEL6TgWkogmyCpvTZ9n82G/FxrQrTUlm0Vb1vTdc/EtbjVP/JEVtFbNG89C/s0y</w:t>
      </w:r>
    </w:p>
    <w:p>
      <w:pPr>
        <w:pStyle w:val="PreformattedText"/>
        <w:bidi w:val="0"/>
        <w:spacing w:before="0" w:after="0"/>
        <w:jc w:val="left"/>
        <w:rPr/>
      </w:pPr>
      <w:r>
        <w:rPr/>
        <w:t>qlfW/lJk2ede1pElm2xf4zoVzMRGDafUxGpCJ6um8tY05NPqjdfd0Jra9sJ2HNt2LKvdDO42Pl61</w:t>
      </w:r>
    </w:p>
    <w:p>
      <w:pPr>
        <w:pStyle w:val="PreformattedText"/>
        <w:bidi w:val="0"/>
        <w:spacing w:before="0" w:after="0"/>
        <w:jc w:val="left"/>
        <w:rPr/>
      </w:pPr>
      <w:r>
        <w:rPr/>
        <w:t>JuvNsrlqtDy5cnkuBUbT03DQWSq+i5y+SHUKWQdrGo7oYcjEnpQScB0XO24D4QlqvLTRZQv3+r3G</w:t>
      </w:r>
    </w:p>
    <w:p>
      <w:pPr>
        <w:pStyle w:val="PreformattedText"/>
        <w:bidi w:val="0"/>
        <w:spacing w:before="0" w:after="0"/>
        <w:jc w:val="left"/>
        <w:rPr/>
      </w:pPr>
      <w:r>
        <w:rPr/>
        <w:t>TV8+9k+2WMKQSDqgkY54eNNIoZH2MpNNLN+RjZrqOrGYUJc6WFOoHjAabrBPAA1fYWKdtq1OE95U</w:t>
      </w:r>
    </w:p>
    <w:p>
      <w:pPr>
        <w:pStyle w:val="PreformattedText"/>
        <w:bidi w:val="0"/>
        <w:spacing w:before="0" w:after="0"/>
        <w:jc w:val="left"/>
        <w:rPr/>
      </w:pPr>
      <w:r>
        <w:rPr/>
        <w:t>ummjswbunjRjGeXpEc4ZW4LfvuDwH02BD0/vRq9Ee7rJCwc0IVJazTpY0163N7dheMTW7INZpX0B</w:t>
      </w:r>
    </w:p>
    <w:p>
      <w:pPr>
        <w:pStyle w:val="PreformattedText"/>
        <w:bidi w:val="0"/>
        <w:spacing w:before="0" w:after="0"/>
        <w:jc w:val="left"/>
        <w:rPr/>
      </w:pPr>
      <w:r>
        <w:rPr/>
        <w:t>Yl+nL2/Ld8nbSlXUurbWtAaY2tOXWTJzSmNqJk1Jt8dMi6hoVnUrc036prqpTbf6Gkx107iS9a1W</w:t>
      </w:r>
    </w:p>
    <w:p>
      <w:pPr>
        <w:pStyle w:val="PreformattedText"/>
        <w:bidi w:val="0"/>
        <w:spacing w:before="0" w:after="0"/>
        <w:jc w:val="left"/>
        <w:rPr/>
      </w:pPr>
      <w:r>
        <w:rPr/>
        <w:t>o8+54m+lGb6UlMzXn3baZ6fGFV9JyPIXunKY9i6Io5NwUFf8+5vhde8if51NCspJoFqN/vaFzh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8x+fpbL5QTsSmwPklUC1M4+uD70NXfCA1oc7UR4SfwUl+hpnyCWfKYPmVYVKIk0C1MKWu+PxB</w:t>
      </w:r>
    </w:p>
    <w:p>
      <w:pPr>
        <w:pStyle w:val="PreformattedText"/>
        <w:bidi w:val="0"/>
        <w:spacing w:before="0" w:after="0"/>
        <w:jc w:val="left"/>
        <w:rPr/>
      </w:pPr>
      <w:r>
        <w:rPr/>
        <w:t>nyoN+j3ww092xadT3/QwYNWM+AL6pvm30Gcync1X170z9vWv31Po/fQ6n8c9Uop7PJP82CblQ52U</w:t>
      </w:r>
    </w:p>
    <w:p>
      <w:pPr>
        <w:pStyle w:val="PreformattedText"/>
        <w:bidi w:val="0"/>
        <w:spacing w:before="0" w:after="0"/>
        <w:jc w:val="left"/>
        <w:rPr/>
      </w:pPr>
      <w:r>
        <w:rPr/>
        <w:t>wWpGRrWqwyxQ5pObmxtp3LjrCRn98+qwu5vPz83m04c//9PzP//nfz69vJ/1htLoINOd15nc+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7OmG9LE7exAvJB5NSkhHCMAXL66omeWvQ8SCG/08re10igKvCU38aLS6v7e3/qOhHQUXUuqUv/OI</w:t>
      </w:r>
    </w:p>
    <w:p>
      <w:pPr>
        <w:pStyle w:val="PreformattedText"/>
        <w:bidi w:val="0"/>
        <w:spacing w:before="0" w:after="0"/>
        <w:jc w:val="left"/>
        <w:rPr/>
      </w:pPr>
      <w:r>
        <w:rPr/>
        <w:t>dk9plLguAbvOu0Ht7DlEexcsHZqdEID1Q4xh3qlBaYCCMc1WCBqr9fNns9EYT1zyJaSTrhshj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2kOwRFpZxTps2JhHCZNRAgT7RBLA5hH0zs1clhMmVbS6Fgoim0Hz8+oedJstVo/G+CSB38/x6PF</w:t>
      </w:r>
    </w:p>
    <w:p>
      <w:pPr>
        <w:pStyle w:val="PreformattedText"/>
        <w:bidi w:val="0"/>
        <w:spacing w:before="0" w:after="0"/>
        <w:jc w:val="left"/>
        <w:rPr/>
      </w:pPr>
      <w:r>
        <w:rPr/>
        <w:t>49imrvjUQ+84h2AX4xiN/h54UtMkcpzq1COXwqyp0I3bSzor1wc+gwB87+2lM/MQWbSEkG/bb4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/ShDSPM7rP06Wh4OZJYS+R1ixwYZjmkcvdTQegRChYLp37++vBAFaKEp/R6ctjGkZp1hQCekTb</w:t>
      </w:r>
    </w:p>
    <w:p>
      <w:pPr>
        <w:pStyle w:val="PreformattedText"/>
        <w:bidi w:val="0"/>
        <w:spacing w:before="0" w:after="0"/>
        <w:jc w:val="left"/>
        <w:rPr/>
      </w:pPr>
      <w:r>
        <w:rPr/>
        <w:t>1ri70Sgs5M5fBc+ckK+QCCuSITUbJwVjmq3v9fCAfD+AR03tdnv5gVYrOCdmdDyy2diJvgIq+ZCO</w:t>
      </w:r>
    </w:p>
    <w:p>
      <w:pPr>
        <w:pStyle w:val="PreformattedText"/>
        <w:bidi w:val="0"/>
        <w:spacing w:before="0" w:after="0"/>
        <w:jc w:val="left"/>
        <w:rPr/>
      </w:pPr>
      <w:r>
        <w:rPr/>
        <w:t>1lmUhLG8UGwhJD+Kj0tN2gfgWxg+4q56mPuiBCoxb/r79zQI1qenXT8cKLWaHRys/c0Sue7w/tvq</w:t>
      </w:r>
    </w:p>
    <w:p>
      <w:pPr>
        <w:pStyle w:val="PreformattedText"/>
        <w:bidi w:val="0"/>
        <w:spacing w:before="0" w:after="0"/>
        <w:jc w:val="left"/>
        <w:rPr/>
      </w:pPr>
      <w:r>
        <w:rPr/>
        <w:t>pTq54hsY00ugAEzTZ5Yc8urqud3ufHzY8Ol5CLcCaXilXfGLkpVu6VQI08HgmTxqerl5fl7BCubX</w:t>
      </w:r>
    </w:p>
    <w:p>
      <w:pPr>
        <w:pStyle w:val="PreformattedText"/>
        <w:bidi w:val="0"/>
        <w:spacing w:before="0" w:after="0"/>
        <w:jc w:val="left"/>
        <w:rPr/>
      </w:pPr>
      <w:r>
        <w:rPr/>
        <w:t>1xvdlGHqGyeBCmFqlGQkECeB/wPmzDMgtGDsugAAAABJRU5ErkJggg==&lt;/pkg:binaryData&gt;&lt;/pkg:part&gt;&lt;pkg:part pkg:name="/word/media/image15.png" pkg:contentType="image/png" pkg:compression="store"&gt;&lt;pkg:binaryData&gt;iVBORw0KGgoAAAANSUhEUgAAAYYAAADeCAIAAAC2SDCcAAAAAXNSR0IArs4c6QAAAAlwSFlzAAAO</w:t>
      </w:r>
    </w:p>
    <w:p>
      <w:pPr>
        <w:pStyle w:val="PreformattedText"/>
        <w:bidi w:val="0"/>
        <w:spacing w:before="0" w:after="0"/>
        <w:jc w:val="left"/>
        <w:rPr/>
      </w:pPr>
      <w:r>
        <w:rPr/>
        <w:t>xAAADsQBlSsOGwAAIwNJREFUeF7tXS9cI73z3vuqxRVHZX+uuOKo7Os4Bw4k5zh3OJDgwIF7k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o+6tLI66q6wsrnWtu9+04UJIstns/+zuk9tPb7s7mUyebB9mstnZb3/+/PFQgEBtENjtHtWmr6Xs</w:t>
      </w:r>
    </w:p>
    <w:p>
      <w:pPr>
        <w:pStyle w:val="PreformattedText"/>
        <w:bidi w:val="0"/>
        <w:spacing w:before="0" w:after="0"/>
        <w:jc w:val="left"/>
        <w:rPr/>
      </w:pPr>
      <w:r>
        <w:rPr/>
        <w:t>6P9KaTWMBgJAoKIIgJIqOrDoFhAoJwKgpHKOG6wGAhVF4FuSuaT39/eKwuJQt3Z2dhyypvymYC7J</w:t>
      </w:r>
    </w:p>
    <w:p>
      <w:pPr>
        <w:pStyle w:val="PreformattedText"/>
        <w:bidi w:val="0"/>
        <w:spacing w:before="0" w:after="0"/>
        <w:jc w:val="left"/>
        <w:rPr/>
      </w:pPr>
      <w:r>
        <w:rPr/>
        <w:t>8TGMT0nER+zXcn3/5Pu+t1r3dMX+Y2XlLemf8JXO3VycOo6Ia+ZxnF0zrKT2gJIcH7gUKOnn5e3d</w:t>
      </w:r>
    </w:p>
    <w:p>
      <w:pPr>
        <w:pStyle w:val="PreformattedText"/>
        <w:bidi w:val="0"/>
        <w:spacing w:before="0" w:after="0"/>
        <w:jc w:val="left"/>
        <w:rPr/>
      </w:pPr>
      <w:r>
        <w:rPr/>
        <w:t>1a81A30U/4OQGC19fK656efl093VheOIuGYeKCndEQElpYtn6toSzSWtyCnabF/JSGQits98pRWX</w:t>
      </w:r>
    </w:p>
    <w:p>
      <w:pPr>
        <w:pStyle w:val="PreformattedText"/>
        <w:bidi w:val="0"/>
        <w:spacing w:before="0" w:after="0"/>
        <w:jc w:val="left"/>
        <w:rPr/>
      </w:pPr>
      <w:r>
        <w:rPr/>
        <w:t>l3aau122BQlEPW6jKvVGoxppKb/2QFGAQG0QSERJG7rhfhD/5fAjHMWtzR4JEDexKp9ba687fRuy</w:t>
      </w:r>
    </w:p>
    <w:p>
      <w:pPr>
        <w:pStyle w:val="PreformattedText"/>
        <w:bidi w:val="0"/>
        <w:spacing w:before="0" w:after="0"/>
        <w:jc w:val="left"/>
        <w:rPr/>
      </w:pPr>
      <w:r>
        <w:rPr/>
        <w:t>jfZVgVhHGBUGbrEbTc9Ck3lfLa/NxYiOAgHPs6KktXtjLK+vo/F47HmLfr9Pn4NBfzqdjMejxWI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wMh8N+f+B54XPhxEo5DEprryc2lE+jOfQLTQCBCiAQTkk/fvx4eHgwd7XV2m00/Ol0Rtw1Hk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3cmkxlVeXub9np7tHN4SJ9Lce6bK9w4Rz1JPx0RD7Kv0hGqwo+oAuysqtnQEVU/E+Z6mICo1mCY</w:t>
      </w:r>
    </w:p>
    <w:p>
      <w:pPr>
        <w:pStyle w:val="PreformattedText"/>
        <w:bidi w:val="0"/>
        <w:spacing w:before="0" w:after="0"/>
        <w:jc w:val="left"/>
        <w:rPr/>
      </w:pPr>
      <w:r>
        <w:rPr/>
        <w:t>ZJvYrk1fKnBtoQtAIAYCIZREfPT792+z3uVq9fb2Rl5Ss9mkeY9Wa2c6nW4cK7/VavX7I15duP3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XESsyLEQ8Kkd0neXFnh8uL/o6qJAY6jIBY67TPP9mO2K5EZ9x+1QytYWpf4lmLWkCg7AiYKInx</w:t>
      </w:r>
    </w:p>
    <w:p>
      <w:pPr>
        <w:pStyle w:val="PreformattedText"/>
        <w:bidi w:val="0"/>
        <w:spacing w:before="0" w:after="0"/>
        <w:jc w:val="left"/>
        <w:rPr/>
      </w:pPr>
      <w:r>
        <w:rPr/>
        <w:t>EdFKaCdX261Vo90fTelz8LbwdnZXjdZkvvU69bydvXdv52m4/FgkEKBLZSXJwVFdHnPAlVY4pnXi</w:t>
      </w:r>
    </w:p>
    <w:p>
      <w:pPr>
        <w:pStyle w:val="PreformattedText"/>
        <w:bidi w:val="0"/>
        <w:spacing w:before="0" w:after="0"/>
        <w:jc w:val="left"/>
        <w:rPr/>
      </w:pPr>
      <w:r>
        <w:rPr/>
        <w:t>zICERoWGvqjNhUbNoaMDASBQIgQCKcmGj/jttul0cdzrCNv+cU/cese93sfCpb836dT7TZPROoJj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0zzYmRsfZVzrFGxXv90nauBjTZjgrngqqxQ2TtGnlg5SIlku9kywUmwubxCvRlQZTgYAVAvp1</w:t>
      </w:r>
    </w:p>
    <w:p>
      <w:pPr>
        <w:pStyle w:val="PreformattedText"/>
        <w:bidi w:val="0"/>
        <w:spacing w:before="0" w:after="0"/>
        <w:jc w:val="left"/>
        <w:rPr/>
      </w:pPr>
      <w:r>
        <w:rPr/>
        <w:t>SRIfdbvds7MzSR+tl2H3p88u768u6SyfAv+45b+R/7z71tpZnvwY3N9cSnra3YPJiCa/14Xti0f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xA3JH2JXnt2aDqvF3a2dDih1U27Yp1pe4EdYHjQHWvLmVYrEYPQkCg/Ajc3n2ZqtZQEt0gu76+</w:t>
      </w:r>
    </w:p>
    <w:p>
      <w:pPr>
        <w:pStyle w:val="PreformattedText"/>
        <w:bidi w:val="0"/>
        <w:spacing w:before="0" w:after="0"/>
        <w:jc w:val="left"/>
        <w:rPr/>
      </w:pPr>
      <w:r>
        <w:rPr/>
        <w:t>Fp9j+P79+/HxcRAlnV7ePN9dCZTEbm9zYvpcLXn0o/9wQ5JyYRQgskDoEYm2JHmV5mwaZdTDzDDT</w:t>
      </w:r>
    </w:p>
    <w:p>
      <w:pPr>
        <w:pStyle w:val="PreformattedText"/>
        <w:bidi w:val="0"/>
        <w:spacing w:before="0" w:after="0"/>
        <w:jc w:val="left"/>
        <w:rPr/>
      </w:pPr>
      <w:r>
        <w:rPr/>
        <w:t>EzdVa6eZkngrohKipKMDWgCBAgTqhcDzYBROSZaQcC/p9Pzm+V+VkkgNW4VE5YOkgijJssUKi9H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IqPL7oWhACKiWFLwKwQ5NHbVL4xviIlZDFTXYNQQoIAIEqI5DoGTc2l0ReUrezzZ4X+YjX1j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G7rOxZ05oydLUf37QBG5VBtiub/CS7HCCVNUQyCRwqxpIRfQHlFQE6mizeATSpySsmkllVF+G</w:t>
      </w:r>
    </w:p>
    <w:p>
      <w:pPr>
        <w:pStyle w:val="PreformattedText"/>
        <w:bidi w:val="0"/>
        <w:spacing w:before="0" w:after="0"/>
        <w:jc w:val="left"/>
        <w:rPr/>
      </w:pPr>
      <w:r>
        <w:rPr/>
        <w:t>b5hLSgVJKCkXAmnOJdEtOfBRuYYf1gIB9xGIP5fkft9KZOHD0wBeUonGC6amhUCaXlJaNkEPE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jkNYiAEBaPgRonSfbmOl8J8WeSE0EadY2nYU9KXYNqjJCoGBKovWW5+fn29vb3759o0QC9/f3</w:t>
      </w:r>
    </w:p>
    <w:p>
      <w:pPr>
        <w:pStyle w:val="PreformattedText"/>
        <w:bidi w:val="0"/>
        <w:spacing w:before="0" w:after="0"/>
        <w:jc w:val="left"/>
        <w:rPr/>
      </w:pPr>
      <w:r>
        <w:rPr/>
        <w:t>GfUTaiUE2PJ0tmX047dvQnx2ByNVcwSKpCTKYfLr169mqzWbzZd//jz2Z4/D3snJif2sOU9Wm9Yo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DKt6cWSzUmITVQ/VHFciCEaQnfrJoImo3IV8KBIqkpKenp93dbnvv7OHR6514Ty9es9kejC9/</w:t>
      </w:r>
    </w:p>
    <w:p>
      <w:pPr>
        <w:pStyle w:val="PreformattedText"/>
        <w:bidi w:val="0"/>
        <w:spacing w:before="0" w:after="0"/>
        <w:jc w:val="left"/>
        <w:rPr/>
      </w:pPr>
      <w:r>
        <w:rPr/>
        <w:t>/jwaD29fB9evg9t+/2E8ftVCST/s2e8R23L7kafSIikp/OIIco7EUI4HdEHxneheWbpa2irSQckG</w:t>
      </w:r>
    </w:p>
    <w:p>
      <w:pPr>
        <w:pStyle w:val="PreformattedText"/>
        <w:bidi w:val="0"/>
        <w:spacing w:before="0" w:after="0"/>
        <w:jc w:val="left"/>
        <w:rPr/>
      </w:pPr>
      <w:r>
        <w:rPr/>
        <w:t>Nfpj8qGmamUKRx4GmBEokpIeHoe/52fnV97Pa29CmZU8bzZfL/SeTeeNZmu/1+t0O5321moekkNu</w:t>
      </w:r>
    </w:p>
    <w:p>
      <w:pPr>
        <w:pStyle w:val="PreformattedText"/>
        <w:bidi w:val="0"/>
        <w:spacing w:before="0" w:after="0"/>
        <w:jc w:val="left"/>
        <w:rPr/>
      </w:pPr>
      <w:r>
        <w:rPr/>
        <w:t>XdGBH3npLjWVlXioJU4wBcV3TDiUiSynkzj98eY4nloDzKZK2kKNLN3YVdjgIilpufKf+t5k4jUa</w:t>
      </w:r>
    </w:p>
    <w:p>
      <w:pPr>
        <w:pStyle w:val="PreformattedText"/>
        <w:bidi w:val="0"/>
        <w:spacing w:before="0" w:after="0"/>
        <w:jc w:val="left"/>
        <w:rPr/>
      </w:pPr>
      <w:r>
        <w:rPr/>
        <w:t>3lHPmy+8V/KHfM9veIvF1Fu8ebOBN31cvlNWb03ROkcstuLSamTHznIZbegnKTEPv1mh5L5Jw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3Fw8tSMSp9iEV1oaksI0sSFGKAl/QqpDZKlTrZjQElTPGoEiKWkx/3gQd3vb29/z1m8MYIU8pflk</w:t>
      </w:r>
    </w:p>
    <w:p>
      <w:pPr>
        <w:pStyle w:val="PreformattedText"/>
        <w:bidi w:val="0"/>
        <w:spacing w:before="0" w:after="0"/>
        <w:jc w:val="left"/>
        <w:rPr/>
      </w:pPr>
      <w:r>
        <w:rPr/>
        <w:t>8fthNblfzYbech6EgsRKPJTjP3JtnMXEGB1wAZHFogaDWoU2RMMNyHqYDfptPJ0CzaOmuUMUwwzV</w:t>
      </w:r>
    </w:p>
    <w:p>
      <w:pPr>
        <w:pStyle w:val="PreformattedText"/>
        <w:bidi w:val="0"/>
        <w:spacing w:before="0" w:after="0"/>
        <w:jc w:val="left"/>
        <w:rPr/>
      </w:pPr>
      <w:r>
        <w:rPr/>
        <w:t>54qhBFXyRKBISup291lXp1Pvxznno/Urc9vtHY6COYGAykqqYyIdMUd55rPcqxLFDFVE8zhz5TnA</w:t>
      </w:r>
    </w:p>
    <w:p>
      <w:pPr>
        <w:pStyle w:val="PreformattedText"/>
        <w:bidi w:val="0"/>
        <w:spacing w:before="0" w:after="0"/>
        <w:jc w:val="left"/>
        <w:rPr/>
      </w:pPr>
      <w:r>
        <w:rPr/>
        <w:t>QW1lHcuEMp3ZgKzNc2EIYIMWgSIp6ebqqOWfkFmU3fvfm7V5vjc5aB/dXB5+sTUsqYn4s5e8ntT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WrKumFxSiDbYYgSCsmprjTZgFlmBjqBjXKq4gm8YNmqMXmVANKOkw1NLvgB0peX19pHQDhvrW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QAbTW7v+q16QWTy9lqOvAWk9nMm3qHB2eP6tiITgfbV90QKaQiJWotUbP9WV4rqIp0nOS5M6Va</w:t>
      </w:r>
    </w:p>
    <w:p>
      <w:pPr>
        <w:pStyle w:val="PreformattedText"/>
        <w:bidi w:val="0"/>
        <w:spacing w:before="0" w:after="0"/>
        <w:jc w:val="left"/>
        <w:rPr/>
      </w:pPr>
      <w:r>
        <w:rPr/>
        <w:t>hQdKavjbQ5cJAeceKNnf36e8ure3txcXF1dXl7fnvXaLUi8JZZ2RSe8mMQ5iG/u1i0eYCn5EO/yq</w:t>
      </w:r>
    </w:p>
    <w:p>
      <w:pPr>
        <w:pStyle w:val="PreformattedText"/>
        <w:bidi w:val="0"/>
        <w:spacing w:before="0" w:after="0"/>
        <w:jc w:val="left"/>
        <w:rPr/>
      </w:pPr>
      <w:r>
        <w:rPr/>
        <w:t>fMKrRDXJrNBsXkJjUB0IlBGBgr0kEbLVYjoenHcoG9x2R/SSJt7B4dlzGcG1txlekj1WkKwSAs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Qq4/mxB+Sg/3KL5yp+tGr731W+q0oCgL0AACHxFoMjpbWksfFof2Tl5n++MXqeDwXT4uj2etb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3sHpxg1IAAEaoKAQ4FbTRDXdhOBW51Hv859dz9wq/PooO9AAAh4DgVuGA0gAASAACgJ1wAQAA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KcmgwYAoQAAJFUhKlaqPV26xMKCEAChAAArVHoEhKGo9Gs+nHNpkMwUq1vxoBABDwilwEcHt7</w:t>
      </w:r>
    </w:p>
    <w:p>
      <w:pPr>
        <w:pStyle w:val="PreformattedText"/>
        <w:bidi w:val="0"/>
        <w:spacing w:before="0" w:after="0"/>
        <w:jc w:val="left"/>
        <w:rPr/>
      </w:pPr>
      <w:r>
        <w:rPr/>
        <w:t>+ev0I7cRJSoZjmfN5p52TBqNRrvdVk+JSUhSGUzzw/piRoGESeOkhrAIIJXhg5LSIeDuIoDGtt/r</w:t>
      </w:r>
    </w:p>
    <w:p>
      <w:pPr>
        <w:pStyle w:val="PreformattedText"/>
        <w:bidi w:val="0"/>
        <w:spacing w:before="0" w:after="0"/>
        <w:jc w:val="left"/>
        <w:rPr/>
      </w:pPr>
      <w:r>
        <w:rPr/>
        <w:t>NLnTJO2QD0XBnQS3mO3IJjlRKqOVSqJb0ZLcLNd2P1LKx6gA2ii3T0JiLynZaWNG1K5BPjsEMgzc</w:t>
      </w:r>
    </w:p>
    <w:p>
      <w:pPr>
        <w:pStyle w:val="PreformattedText"/>
        <w:bidi w:val="0"/>
        <w:spacing w:before="0" w:after="0"/>
        <w:jc w:val="left"/>
        <w:rPr/>
      </w:pPr>
      <w:r>
        <w:rPr/>
        <w:t>6HUjlF3b3nRipcOD1t+teXjQPOw12NZtbz8/mx5zS+iz2BtZJUmeGi00t1GMXqeiXKQhyzSSqq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vuMzWsxEECVeAhkRUnX19cPDw/zeWBCyK/m0kNtbFvnJ/FW083221tOvOXYW27ycivFkUS3ZBf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5PvyIeEoVY9XjDV6SWlLGoixYiZsXm02SdBB1S4pAJpREfEROTYsys1kVkYneKaEIpQHYbAvP</w:t>
      </w:r>
    </w:p>
    <w:p>
      <w:pPr>
        <w:pStyle w:val="PreformattedText"/>
        <w:bidi w:val="0"/>
        <w:spacing w:before="0" w:after="0"/>
        <w:jc w:val="left"/>
        <w:rPr/>
      </w:pPr>
      <w:r>
        <w:rPr/>
        <w:t>o41Rlb7kn+hWzSrJ40eRg1h8F9p7nlMlVDJPAfP7P7glQWJMIChFd1AybNF/4ZpJD5eXBCQ9ZmO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MqBLVWiTzzvpSTJ+SOB/5/jrXUVihrLbkEEVjIlFnzolutVwjeUla9y0MB7fO87CLE4F6hP3I</w:t>
      </w:r>
    </w:p>
    <w:p>
      <w:pPr>
        <w:pStyle w:val="PreformattedText"/>
        <w:bidi w:val="0"/>
        <w:spacing w:before="0" w:after="0"/>
        <w:jc w:val="left"/>
        <w:rPr/>
      </w:pPr>
      <w:r>
        <w:rPr/>
        <w:t>WXJrbUAkHY8ayvGAS3KygvSYjWEsyT55EKcaLyoxgODWaFXLmpQpKSIfbbC09olsfKWsE90yGy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bPflp2VtKGW6iCERmSZxoPS9RBqjHr9mHukKsyzO9XimQi9SZOS6KYYzR/R27QXiwW9WZuKhSEU</w:t>
      </w:r>
    </w:p>
    <w:p>
      <w:pPr>
        <w:pStyle w:val="PreformattedText"/>
        <w:bidi w:val="0"/>
        <w:spacing w:before="0" w:after="0"/>
        <w:jc w:val="left"/>
        <w:rPr/>
      </w:pPr>
      <w:r>
        <w:rPr/>
        <w:t>lC3M0VmQkkKmYCx6FChSOoPV3zx3MexxcPlnzLoTictc7o79oLgsmSYldTqdt7c3mkXi5fQ0NNWR</w:t>
      </w:r>
    </w:p>
    <w:p>
      <w:pPr>
        <w:pStyle w:val="PreformattedText"/>
        <w:bidi w:val="0"/>
        <w:spacing w:before="0" w:after="0"/>
        <w:jc w:val="left"/>
        <w:rPr/>
      </w:pPr>
      <w:r>
        <w:rPr/>
        <w:t>7221wramFsFiE91yP0jNlivm3uUuVdCKp6L8KW1UleKVGvveVuyKKRoPVQUiUORSyX7/qdlYWnWe</w:t>
      </w:r>
    </w:p>
    <w:p>
      <w:pPr>
        <w:pStyle w:val="PreformattedText"/>
        <w:bidi w:val="0"/>
        <w:spacing w:before="0" w:after="0"/>
        <w:jc w:val="left"/>
        <w:rPr/>
      </w:pPr>
      <w:r>
        <w:rPr/>
        <w:t>XoG72j48/PrmEqua5RAqaqkk//2LnkLQrXdJWLxnJ92/Y6CryrVHeNPsLONKm4NMmLel3VfN4K1o</w:t>
      </w:r>
    </w:p>
    <w:p>
      <w:pPr>
        <w:pStyle w:val="PreformattedText"/>
        <w:bidi w:val="0"/>
        <w:spacing w:before="0" w:after="0"/>
        <w:jc w:val="left"/>
        <w:rPr/>
      </w:pPr>
      <w:r>
        <w:rPr/>
        <w:t>T5kVinXLcWE5b6W6VLJISqL4jt4FYAMard7u9Xo2kiWVKYqStHBp+aWkwMJsxxFwi5IcBytP80BJ</w:t>
      </w:r>
    </w:p>
    <w:p>
      <w:pPr>
        <w:pStyle w:val="PreformattedText"/>
        <w:bidi w:val="0"/>
        <w:spacing w:before="0" w:after="0"/>
        <w:jc w:val="left"/>
        <w:rPr/>
      </w:pPr>
      <w:r>
        <w:rPr/>
        <w:t>eaKNttxBwN0HStzBCJYAASBQIAJpTm8X2A00nSICke5ApdguVAEBQgCUhMsACAABhxAAJTk0GDA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BIu+4AX2OgDC9vVrNnr0F5dgMfLIPuAGBMiPge42W3zzxvPUDZxW540arB2iZOBuVZrN5fHxc</w:t>
      </w:r>
    </w:p>
    <w:p>
      <w:pPr>
        <w:pStyle w:val="PreformattedText"/>
        <w:bidi w:val="0"/>
        <w:spacing w:before="0" w:after="0"/>
        <w:jc w:val="left"/>
        <w:rPr/>
      </w:pPr>
      <w:r>
        <w:rPr/>
        <w:t>5hFa284paTV79L1Vo9n1rJ4QLHu/YX/9EKD81vM3+gn7rTMtJZUycHt+fjw5aLKt0/IiZWXilwB/</w:t>
      </w:r>
    </w:p>
    <w:p>
      <w:pPr>
        <w:pStyle w:val="PreformattedText"/>
        <w:bidi w:val="0"/>
        <w:spacing w:before="0" w:after="0"/>
        <w:jc w:val="left"/>
        <w:rPr/>
      </w:pPr>
      <w:r>
        <w:rPr/>
        <w:t>pt98UeT9FMhiAj6q38+0Tj2mx/HpLy49bB9QShm4iRlyKb6ZTBeD0UzbwSAfSny8IzS5rU2akYTX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XNDnf6az/eqAAgQoj8D6+99s3ZfKSyK+zHQ/fa7ca3GmSdsiHur29lVRJHJQD49j2BXJAoPYI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4ERn9888/j4+PEYbG93aa/k7T29lebrb5zvZsZ3tKn9sNbzbTO1B6r2qTH1IbrGmTQ7KDYhWp</w:t>
      </w:r>
    </w:p>
    <w:p>
      <w:pPr>
        <w:pStyle w:val="PreformattedText"/>
        <w:bidi w:val="0"/>
        <w:spacing w:before="0" w:after="0"/>
        <w:jc w:val="left"/>
        <w:rPr/>
      </w:pPr>
      <w:r>
        <w:rPr/>
        <w:t>uirA2g1qJUKvIQoEqoiAW5REfHR0dBQF501uk3Vu3M3mva+z4n5uEciI0USMbP9iVkk1w6SoNkba</w:t>
      </w:r>
    </w:p>
    <w:p>
      <w:pPr>
        <w:pStyle w:val="PreformattedText"/>
        <w:bidi w:val="0"/>
        <w:spacing w:before="0" w:after="0"/>
        <w:jc w:val="left"/>
        <w:rPr/>
      </w:pPr>
      <w:r>
        <w:rPr/>
        <w:t>yShQQBYIVAEBhyiJ89HOzo4VtF+Y6G96XGKljwRMVjqSC4lxnzYGVA8WlZBE7ey3rT22JcchFQ3c</w:t>
      </w:r>
    </w:p>
    <w:p>
      <w:pPr>
        <w:pStyle w:val="PreformattedText"/>
        <w:bidi w:val="0"/>
        <w:spacing w:before="0" w:after="0"/>
        <w:jc w:val="left"/>
        <w:rPr/>
      </w:pPr>
      <w:r>
        <w:rPr/>
        <w:t>HndMSqVfUGKPgCuUFJmP1st2yCcqjInsIdZKusBK9LP/s3xjW9YUYK+fm5QQYVQvKQJOUBKtVG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q1/tAZ7teajWD6Rmq470uDlvSwgknHWwoyPuLi4b60DgkAgfQScoKTRaERkRO+zpSS5rNDNe4u+</w:t>
      </w:r>
    </w:p>
    <w:p>
      <w:pPr>
        <w:pStyle w:val="PreformattedText"/>
        <w:bidi w:val="0"/>
        <w:spacing w:before="0" w:after="0"/>
        <w:jc w:val="left"/>
        <w:rPr/>
      </w:pPr>
      <w:r>
        <w:rPr/>
        <w:t>xl/frGakpOa0B7kZ/GzyO3RS2kmLnuYqIoVyzMFR47sgMS7MPSNVQ6RoUY0uuULWlmReJOW5IovG</w:t>
      </w:r>
    </w:p>
    <w:p>
      <w:pPr>
        <w:pStyle w:val="PreformattedText"/>
        <w:bidi w:val="0"/>
        <w:spacing w:before="0" w:after="0"/>
        <w:jc w:val="left"/>
        <w:rPr/>
      </w:pPr>
      <w:r>
        <w:rPr/>
        <w:t>LBAo9bqkRWgH32fezcPbzc16BYTLJf91SdxL4sTBHCXxOD9Cxw1nVTEOtapN24QoLzluojcn2aw1</w:t>
      </w:r>
    </w:p>
    <w:p>
      <w:pPr>
        <w:pStyle w:val="PreformattedText"/>
        <w:bidi w:val="0"/>
        <w:spacing w:before="0" w:after="0"/>
        <w:jc w:val="left"/>
        <w:rPr/>
      </w:pPr>
      <w:r>
        <w:rPr/>
        <w:t>TzXV5XGvrW2GdUmlpKTJZDwYmF5+y0e60Wh+/34UJR4s5iIpkJJYh1WG0v62LcW48xKkROIdlcK0</w:t>
      </w:r>
    </w:p>
    <w:p>
      <w:pPr>
        <w:pStyle w:val="PreformattedText"/>
        <w:bidi w:val="0"/>
        <w:spacing w:before="0" w:after="0"/>
        <w:jc w:val="left"/>
        <w:rPr/>
      </w:pPr>
      <w:r>
        <w:rPr/>
        <w:t>R8wEJ/ZC2i9mUNFqMAJVoyTqqd3rT9aQuM9HZKRTlCTNKwX5KZHEtErUK1aa4QpimSBtlq2AKwpH</w:t>
      </w:r>
    </w:p>
    <w:p>
      <w:pPr>
        <w:pStyle w:val="PreformattedText"/>
        <w:bidi w:val="0"/>
        <w:spacing w:before="0" w:after="0"/>
        <w:jc w:val="left"/>
        <w:rPr/>
      </w:pPr>
      <w:r>
        <w:rPr/>
        <w:t>oHyrt0MhI6KxLKGq6imQw122egKLXidEwInp7YR9QPV4CDBWYht3ecSDBrVmMX5WDND4rLNlE6yu</w:t>
      </w:r>
    </w:p>
    <w:p>
      <w:pPr>
        <w:pStyle w:val="PreformattedText"/>
        <w:bidi w:val="0"/>
        <w:spacing w:before="0" w:after="0"/>
        <w:jc w:val="left"/>
        <w:rPr/>
      </w:pPr>
      <w:r>
        <w:rPr/>
        <w:t>1sh4/UWtUiAASirFMGVlpHYRkHQwaK2AQYxRCdtEVhKJTzrLCUjtqlaVqDZ0Pyv4oDcDBEBJGYAK</w:t>
      </w:r>
    </w:p>
    <w:p>
      <w:pPr>
        <w:pStyle w:val="PreformattedText"/>
        <w:bidi w:val="0"/>
        <w:spacing w:before="0" w:after="0"/>
        <w:jc w:val="left"/>
        <w:rPr/>
      </w:pPr>
      <w:r>
        <w:rPr/>
        <w:t>lUAACMRFoJR33OJ21js5Odna2mLVl8ulOkfearW4chKI9vRvbLOKmN5OYCyqAoGkCFRwejseJMR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4tV1dXkhLiI3724uLC/qZePGMCalH2z/hLQFO1BMqAQAEI1C5wo4fpeCG8KcUdL/RVOlvAg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exz/qUAA9AkEMgYgfUV7gc+Wl+7wO309JTlh6M8SoPBoNtdJzxicdxkMqHIjn2dz+f0cnApcB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mOPlZgzUhpGlqniz6Z8vg5gNV/NngxpQDO+WqAeCGSPgL/jN089f5taqsjrAGJj9uPHj7u7O0ZJ</w:t>
      </w:r>
    </w:p>
    <w:p>
      <w:pPr>
        <w:pStyle w:val="PreformattedText"/>
        <w:bidi w:val="0"/>
        <w:spacing w:before="0" w:after="0"/>
        <w:jc w:val="left"/>
        <w:rPr/>
      </w:pPr>
      <w:r>
        <w:rPr/>
        <w:t>0+mU3inAwzf+lbiJzlLURqdeXl7EtuIRkLZWICXF7hsqAoESIoAXcHuUdcAwcMRHJLB+h8J8nvX4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fJOs+Qj8QiIpAveaSWDhGvg8VSj9AX9k+//r6+kruEpX1S10sXlskJopkcRwbAJ7HNijRbdRx</w:t>
      </w:r>
    </w:p>
    <w:p>
      <w:pPr>
        <w:pStyle w:val="PreformattedText"/>
        <w:bidi w:val="0"/>
        <w:spacing w:before="0" w:after="0"/>
        <w:jc w:val="left"/>
        <w:rPr/>
      </w:pPr>
      <w:r>
        <w:rPr/>
        <w:t>gjwQqAkC9aIkSntyeHhI00lUaIe+sn3+lV4Jd7ApnU5H+0oCw6uWeIDG093y2SKWP1e9pOAo1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m7aI1AvSiJciGhonogVNmfEC5vhZoUcJS2IPDm3ll/YwUhEE0nYflwhCQRKikC9KMkcuNEUE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DWaDRiDyqIJjZ0qFhzBOpFSYbAjYI1Otv7WyjFZYR3ySW7iJKnqUzWPmoDAYcQqBclSZGa+JU8</w:t>
      </w:r>
    </w:p>
    <w:p>
      <w:pPr>
        <w:pStyle w:val="PreformattedText"/>
        <w:bidi w:val="0"/>
        <w:spacing w:before="0" w:after="0"/>
        <w:jc w:val="left"/>
        <w:rPr/>
      </w:pPr>
      <w:r>
        <w:rPr/>
        <w:t>IwrcaM6bFYrdbKa3tSMp5bHlGXIdGva/prS7B2yzsY0LizuRKhqELW0gDfaSUnOROmvTL8hkgUC9</w:t>
      </w:r>
    </w:p>
    <w:p>
      <w:pPr>
        <w:pStyle w:val="PreformattedText"/>
        <w:bidi w:val="0"/>
        <w:spacing w:before="0" w:after="0"/>
        <w:jc w:val="left"/>
        <w:rPr/>
      </w:pPr>
      <w:r>
        <w:rPr/>
        <w:t>lkrSSwfIDWJcQ04QUQ85RwxW6SsFccRKtIgpC9BVnZ9LJfNpb9MK/UQnowFrUNwPNSG2sKGiWWek</w:t>
      </w:r>
    </w:p>
    <w:p>
      <w:pPr>
        <w:pStyle w:val="PreformattedText"/>
        <w:bidi w:val="0"/>
        <w:spacing w:before="0" w:after="0"/>
        <w:jc w:val="left"/>
        <w:rPr/>
      </w:pPr>
      <w:r>
        <w:rPr/>
        <w:t>Fs3Ex7qclsJQrCBgRqDu65IoNDs7OzPcceM34IiqiJIqfD1Jv0nOTZl2OZ9WMu0ClGeNQO0CNz6B</w:t>
      </w:r>
    </w:p>
    <w:p>
      <w:pPr>
        <w:pStyle w:val="PreformattedText"/>
        <w:bidi w:val="0"/>
        <w:spacing w:before="0" w:after="0"/>
        <w:jc w:val="left"/>
        <w:rPr/>
      </w:pPr>
      <w:r>
        <w:rPr/>
        <w:t>zSI1w9esoXdWf4wAx1CFaEgNtQzyojDb55/iV+7cSYGnJKwFWZUJVaKGt/YBr7MD7aZh9Qrcvn//</w:t>
      </w:r>
    </w:p>
    <w:p>
      <w:pPr>
        <w:pStyle w:val="PreformattedText"/>
        <w:bidi w:val="0"/>
        <w:spacing w:before="0" w:after="0"/>
        <w:jc w:val="left"/>
        <w:rPr/>
      </w:pPr>
      <w:r>
        <w:rPr/>
        <w:t>bl69LQ4SxXfSAyXZDWH+gRv3kjgFqBFNUHQjHbcJAINkRDMMBmirBx2kYQqKztTmxCBOwoQrURUi</w:t>
      </w:r>
    </w:p>
    <w:p>
      <w:pPr>
        <w:pStyle w:val="PreformattedText"/>
        <w:bidi w:val="0"/>
        <w:spacing w:before="0" w:after="0"/>
        <w:jc w:val="left"/>
        <w:rPr/>
      </w:pPr>
      <w:r>
        <w:rPr/>
        <w:t>7kvrt1D3wI0o5j/rkhsfpTW68fTQDy+HeErrK8UzOLRWjO6oLo+oRFWYZ3dC+1sxgdoFbhUbvxJ1</w:t>
      </w:r>
    </w:p>
    <w:p>
      <w:pPr>
        <w:pStyle w:val="PreformattedText"/>
        <w:bidi w:val="0"/>
        <w:spacing w:before="0" w:after="0"/>
        <w:jc w:val="left"/>
        <w:rPr/>
      </w:pPr>
      <w:r>
        <w:rPr/>
        <w:t>x+WfMePlSFzmcndKdFWopoKSSj188Y3P7RelTiRZGh27oqV+iLmJQL3mktwcA7Iq/7kkPj3MdkQH</w:t>
      </w:r>
    </w:p>
    <w:p>
      <w:pPr>
        <w:pStyle w:val="PreformattedText"/>
        <w:bidi w:val="0"/>
        <w:spacing w:before="0" w:after="0"/>
        <w:jc w:val="left"/>
        <w:rPr/>
      </w:pPr>
      <w:r>
        <w:rPr/>
        <w:t>QZpdUkFTZ1LMVdSz2iPiigRmkjRbFHRQtN8wsaXOmomTRCIONjNfEmjOXlqOG+ZWviRaCkTP5TPI</w:t>
      </w:r>
    </w:p>
    <w:p>
      <w:pPr>
        <w:pStyle w:val="PreformattedText"/>
        <w:bidi w:val="0"/>
        <w:spacing w:before="0" w:after="0"/>
        <w:jc w:val="left"/>
        <w:rPr/>
      </w:pPr>
      <w:r>
        <w:rPr/>
        <w:t>6OkNWjHkOHzZmVcUJWXXI2gGAjYIuDW9PRwOmo0527ZWU05PNj1hMobn8u2ViJJi3sggDeZGbTRI</w:t>
      </w:r>
    </w:p>
    <w:p>
      <w:pPr>
        <w:pStyle w:val="PreformattedText"/>
        <w:bidi w:val="0"/>
        <w:spacing w:before="0" w:after="0"/>
        <w:jc w:val="left"/>
        <w:rPr/>
      </w:pPr>
      <w:r>
        <w:rPr/>
        <w:t>mmNUidc71AIC7iNQZOB2e3v56/QjwRDdmx+/zWerde5LtWh9KDFbY7x8j2pDoXrsGw1VJbYOL8n9</w:t>
      </w:r>
    </w:p>
    <w:p>
      <w:pPr>
        <w:pStyle w:val="PreformattedText"/>
        <w:bidi w:val="0"/>
        <w:spacing w:before="0" w:after="0"/>
        <w:jc w:val="left"/>
        <w:rPr/>
      </w:pPr>
      <w:r>
        <w:rPr/>
        <w:t>nwoszAKBvL2kSIuAOnvb3GmSdsiH6vf7BkTyeXJVYpl8Gs3iOoBOIOAsAhnecaNE15Tc2r7ntDRx</w:t>
      </w:r>
    </w:p>
    <w:p>
      <w:pPr>
        <w:pStyle w:val="PreformattedText"/>
        <w:bidi w:val="0"/>
        <w:spacing w:before="0" w:after="0"/>
        <w:jc w:val="left"/>
        <w:rPr/>
      </w:pPr>
      <w:r>
        <w:rPr/>
        <w:t>f297s23t73qbbcW2VmuLnkeTVGkTgPB0jkGRHU/zaAj9JCWhXRB1SvtqnkneLgs8+WdoKxAAAnVA</w:t>
      </w:r>
    </w:p>
    <w:p>
      <w:pPr>
        <w:pStyle w:val="PreformattedText"/>
        <w:bidi w:val="0"/>
        <w:spacing w:before="0" w:after="0"/>
        <w:jc w:val="left"/>
        <w:rPr/>
      </w:pPr>
      <w:r>
        <w:rPr/>
        <w:t>ICtKIj76/fu3NYKUD5u2hbeae6vZevPeveV0s03WnwFFYiWezpETAc+4Js7XqOkfRX9HVWLTC60D</w:t>
      </w:r>
    </w:p>
    <w:p>
      <w:pPr>
        <w:pStyle w:val="PreformattedText"/>
        <w:bidi w:val="0"/>
        <w:spacing w:before="0" w:after="0"/>
        <w:jc w:val="left"/>
        <w:rPr/>
      </w:pPr>
      <w:r>
        <w:rPr/>
        <w:t>xZNJanVGiuxsbIAMEKgAAplQEuMj8c2xRqQkJpp5y81GrEQkFfaeRZWVpNli1eUxB1zxwrHQWlHN</w:t>
      </w:r>
    </w:p>
    <w:p>
      <w:pPr>
        <w:pStyle w:val="PreformattedText"/>
        <w:bidi w:val="0"/>
        <w:spacing w:before="0" w:after="0"/>
        <w:jc w:val="left"/>
        <w:rPr/>
      </w:pPr>
      <w:r>
        <w:rPr/>
        <w:t>qMC1hS4AgRgIpE9JEflo9dcnisZEYldFVpIS0YppsGOgk2IVQ4bcFFuBKiBQdgRSpqSIfETorSL5</w:t>
      </w:r>
    </w:p>
    <w:p>
      <w:pPr>
        <w:pStyle w:val="PreformattedText"/>
        <w:bidi w:val="0"/>
        <w:spacing w:before="0" w:after="0"/>
        <w:jc w:val="left"/>
        <w:rPr/>
      </w:pPr>
      <w:r>
        <w:rPr/>
        <w:t>RCLc+d87Vz2ysg8/7AcCriGQJiXRwiLK9SHGa5SfyKLD4dGZVgnP1sgnZcQjrIo5o6MqH2qt2mhQ</w:t>
      </w:r>
    </w:p>
    <w:p>
      <w:pPr>
        <w:pStyle w:val="PreformattedText"/>
        <w:bidi w:val="0"/>
        <w:spacing w:before="0" w:after="0"/>
        <w:jc w:val="left"/>
        <w:rPr/>
      </w:pPr>
      <w:r>
        <w:rPr/>
        <w:t>FbHpGA2FWgIBIFBJBApfl7S3CdzMxX+fb908vN3c3IRJlvU81iWVdeRgdzIE3Hqg5HU4nL2PrXrk</w:t>
      </w:r>
    </w:p>
    <w:p>
      <w:pPr>
        <w:pStyle w:val="PreformattedText"/>
        <w:bidi w:val="0"/>
        <w:spacing w:before="0" w:after="0"/>
        <w:jc w:val="left"/>
        <w:rPr/>
      </w:pPr>
      <w:r>
        <w:rPr/>
        <w:t>+83m3v7+vpVwCYVASSUcNJicAgJuUdJ6xfbYipJo9Ta9MiQFAFxVAUpydWRgV7YIuEVJ2fa1VNpz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to/zabEHaNIwc2rSSK7Jn9KVsBMjbX6pLOKaxeT9QEtNMVHMPgUjpzch8ZDtybwzLYVGad9zK</w:t>
      </w:r>
    </w:p>
    <w:p>
      <w:pPr>
        <w:pStyle w:val="PreformattedText"/>
        <w:bidi w:val="0"/>
        <w:spacing w:before="0" w:after="0"/>
        <w:jc w:val="left"/>
        <w:rPr/>
      </w:pPr>
      <w:r>
        <w:rPr/>
        <w:t>0WNY+TcVUerOTjxomauVW0q5eEaiVm4IgJJyg7oEDbEU1FoHRzyoiklHmLCoKkhtCUCBifkiA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2+3W+MpqA1hF3dqpIT5oqfDTvFs1vCD3B52t6wDJbk1HrlZwwMlaYo6tjtjrmhwvji1IXbLbf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qislPT+/n5+fk6rw799+9ZsNu/v711GuSy2cXcmqsGhFQ2vAOFBH2bEo8JeSflSUhI9tvLr169m</w:t>
      </w:r>
    </w:p>
    <w:p>
      <w:pPr>
        <w:pStyle w:val="PreformattedText"/>
        <w:bidi w:val="0"/>
        <w:spacing w:before="0" w:after="0"/>
        <w:jc w:val="left"/>
        <w:rPr/>
      </w:pPr>
      <w:r>
        <w:rPr/>
        <w:t>qzWbzZd//jz2Z4/D3snJiWXGOJ6pVkxmFG901ef783/yLp7lyWslZxAxBrSJGZPbDA3uI1BKSnp6</w:t>
      </w:r>
    </w:p>
    <w:p>
      <w:pPr>
        <w:pStyle w:val="PreformattedText"/>
        <w:bidi w:val="0"/>
        <w:spacing w:before="0" w:after="0"/>
        <w:jc w:val="left"/>
        <w:rPr/>
      </w:pPr>
      <w:r>
        <w:rPr/>
        <w:t>etrd7bb3zh4evd6J9/TiNZvtweTq9vbWEnHpufzQ1CKktnpcI70ChM3+hAZuXEaaS5Iqiqr4fnIW</w:t>
      </w:r>
    </w:p>
    <w:p>
      <w:pPr>
        <w:pStyle w:val="PreformattedText"/>
        <w:bidi w:val="0"/>
        <w:spacing w:before="0" w:after="0"/>
        <w:jc w:val="left"/>
        <w:rPr/>
      </w:pPr>
      <w:r>
        <w:rPr/>
        <w:t>sxxfiJUXgSKfcYuN2v/t/rN/8N944k0mXmPHO+p5v6fe+HXSa5/f3d2F5mmKlztNW4sdtE/IHdTl</w:t>
      </w:r>
    </w:p>
    <w:p>
      <w:pPr>
        <w:pStyle w:val="PreformattedText"/>
        <w:bidi w:val="0"/>
        <w:spacing w:before="0" w:after="0"/>
        <w:jc w:val="left"/>
        <w:rPr/>
      </w:pPr>
      <w:r>
        <w:rPr/>
        <w:t>nJdKxkYeFYFAughUZKnkcuU/9Td81Fjz0Xzhvb56nu/Tcyf0IqYYkEkRnJqdlmektfeVeHjI7VGV</w:t>
      </w:r>
    </w:p>
    <w:p>
      <w:pPr>
        <w:pStyle w:val="PreformattedText"/>
        <w:bidi w:val="0"/>
        <w:spacing w:before="0" w:after="0"/>
        <w:jc w:val="left"/>
        <w:rPr/>
      </w:pPr>
      <w:r>
        <w:rPr/>
        <w:t>qHFfDONRBQhUCYFSBm6LOWXFXRfKfbK/5/XXd5y91WoxGAxOT0//+Vu+f/9+fX2tHS2VL0TiYHGc</w:t>
      </w:r>
    </w:p>
    <w:p>
      <w:pPr>
        <w:pStyle w:val="PreformattedText"/>
        <w:bidi w:val="0"/>
        <w:spacing w:before="0" w:after="0"/>
        <w:jc w:val="left"/>
        <w:rPr/>
      </w:pPr>
      <w:r>
        <w:rPr/>
        <w:t>mP6NHeGJayWd2izghhy7PFcJk7GnuSpdeegLENAiUEpK6nY/UgJMp96P849++Z5PL6d8e3v772+h</w:t>
      </w:r>
    </w:p>
    <w:p>
      <w:pPr>
        <w:pStyle w:val="PreformattedText"/>
        <w:bidi w:val="0"/>
        <w:spacing w:before="0" w:after="0"/>
        <w:jc w:val="left"/>
        <w:rPr/>
      </w:pPr>
      <w:r>
        <w:rPr/>
        <w:t>II4mwrXdNuR45PNKkchCK2xObmszgYWrFgjUDYFSUtLV5Xd/vn63R6vl/bvJoeT7k4POVeoJlSKx</w:t>
      </w:r>
    </w:p>
    <w:p>
      <w:pPr>
        <w:pStyle w:val="PreformattedText"/>
        <w:bidi w:val="0"/>
        <w:spacing w:before="0" w:after="0"/>
        <w:jc w:val="left"/>
        <w:rPr/>
      </w:pPr>
      <w:r>
        <w:rPr/>
        <w:t>knTpuJNjt27XNPpbagRKSUk0Z9Rpe/s73Z1l9+n+H9rptc5vbq5CJ7YzHaok/JWpYVAOBEqEQCkp</w:t>
      </w:r>
    </w:p>
    <w:p>
      <w:pPr>
        <w:pStyle w:val="PreformattedText"/>
        <w:bidi w:val="0"/>
        <w:spacing w:before="0" w:after="0"/>
        <w:jc w:val="left"/>
        <w:rPr/>
      </w:pPr>
      <w:r>
        <w:rPr/>
        <w:t>id74tru7S3l16a7/xcUFrZN8eXlJnY9Y2CXFcfbzPuYcuyW6RGAqEMgTgVIuAqAZop8/f9osjOx0</w:t>
      </w:r>
    </w:p>
    <w:p>
      <w:pPr>
        <w:pStyle w:val="PreformattedText"/>
        <w:bidi w:val="0"/>
        <w:spacing w:before="0" w:after="0"/>
        <w:jc w:val="left"/>
        <w:rPr/>
      </w:pPr>
      <w:r>
        <w:rPr/>
        <w:t>OqlHc1kMDxYBZIEqdLqPAFK4OTpGoCRHBwZmZYwAKCljgOOqz4GS3iaBLw2OazXqAYGYCOy1W6wm</w:t>
      </w:r>
    </w:p>
    <w:p>
      <w:pPr>
        <w:pStyle w:val="PreformattedText"/>
        <w:bidi w:val="0"/>
        <w:spacing w:before="0" w:after="0"/>
        <w:jc w:val="left"/>
        <w:rPr/>
      </w:pPr>
      <w:r>
        <w:rPr/>
        <w:t>KCkmgllXy4GSsu4C9AOBGAhUZPV2jJ6jChAAAqVAoJR33EqBLIwEAkAgBgKgpBigoQoQAAJZI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ygpZ6AUCQCAGAqCkGKChChAAAlkhAErKClnoBQJAIAYCoKQYoKEKEAACWSEASsoKWegFAkAgBgKg</w:t>
      </w:r>
    </w:p>
    <w:p>
      <w:pPr>
        <w:pStyle w:val="PreformattedText"/>
        <w:bidi w:val="0"/>
        <w:spacing w:before="0" w:after="0"/>
        <w:jc w:val="left"/>
        <w:rPr/>
      </w:pPr>
      <w:r>
        <w:rPr/>
        <w:t>pBigoQoQAAJZIfBBSTY5WJGVNatBKE4vJVEwvG9KewrvpypuuGrR8qeXxFOO8aQcYgIg8Wwt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QAQKAKBT0oS865qc7DCSypigDJsk/yds02B45MhylAdEYEIc0mGfNURG4W40wiwaE7iKe1Bp7sB</w:t>
      </w:r>
    </w:p>
    <w:p>
      <w:pPr>
        <w:pStyle w:val="PreformattedText"/>
        <w:bidi w:val="0"/>
        <w:spacing w:before="0" w:after="0"/>
        <w:jc w:val="left"/>
        <w:rPr/>
      </w:pPr>
      <w:r>
        <w:rPr/>
        <w:t>48qJQARKKmcHYXU0BLjrRN4Tr6k9GE0vpIGAHQK2lMTTttpnerUzAFLFIMBYhrWN2K2YMUCrOgQ+</w:t>
      </w:r>
    </w:p>
    <w:p>
      <w:pPr>
        <w:pStyle w:val="PreformattedText"/>
        <w:bidi w:val="0"/>
        <w:spacing w:before="0" w:after="0"/>
        <w:jc w:val="left"/>
        <w:rPr/>
      </w:pPr>
      <w:r>
        <w:rPr/>
        <w:t>KCloIkk6HvQiM2BbRgR4LIa5pDIOX1VttvWSqtr/evZLDMTYDLfqKGEFQD2vjcJ7DUoqfAjcMoBx</w:t>
      </w:r>
    </w:p>
    <w:p>
      <w:pPr>
        <w:pStyle w:val="PreformattedText"/>
        <w:bidi w:val="0"/>
        <w:spacing w:before="0" w:after="0"/>
        <w:jc w:val="left"/>
        <w:rPr/>
      </w:pPr>
      <w:r>
        <w:rPr/>
        <w:t>kxjW8chOOuiW3bCmKgiU8g0lVQH/sx9IdFu9MUWPbBBAolsblCADBIBAYQggcCsMejQMBICA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CVcFEAACDiEASnJoMGAKEAACoCRcA0AACDiEwJdMAJZ2GRZwY223JYYQAwJAQIvAl3xJwAgIAA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CwCCNyKxR+tAwEg8AWB9VJJlp6NfbKTPP4Sn3ETgzJJUvwadArAGxDIYank22SKIQACjiCw124x</w:t>
      </w:r>
    </w:p>
    <w:p>
      <w:pPr>
        <w:pStyle w:val="PreformattedText"/>
        <w:bidi w:val="0"/>
        <w:spacing w:before="0" w:after="0"/>
        <w:jc w:val="left"/>
        <w:rPr/>
      </w:pPr>
      <w:r>
        <w:rPr/>
        <w:t>S9SlkhpKkriJUYz5ID+r7jgCgeNm5EBJjiMA8+qJgGb1tsg1MUAJSjUpJsmNoRZVgAAQqCcC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KkmwUr1vKTQayCQBIH/adNsGzTiNn8SuFEXCAABMwIaL0lMIMkJix+UkrqxwE3lKf6aEwwAE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eASQnsccqQ0lMb2cILlQ7jACSkzg8ODANCAABz0s6vQ0MgQAQAAIpIgBKShFMqAICQCApAq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iPhAAAikiAEpKEcwyqWp3D/hmtpvEytSxGtha7bEDJdXgEg7o4mQ0YFts0oldsb6gp9Tz5GOX</w:t>
      </w:r>
    </w:p>
    <w:p>
      <w:pPr>
        <w:pStyle w:val="PreformattedText"/>
        <w:bidi w:val="0"/>
        <w:spacing w:before="0" w:after="0"/>
        <w:jc w:val="left"/>
        <w:rPr/>
      </w:pPr>
      <w:r>
        <w:rPr/>
        <w:t>kiHpqwElpY9p6TQmYaXSdbZiBldv7EBJFbtEU+gOiwu0isRTTEY6Ar8phQFIoMIwdgm05loVlJQr</w:t>
      </w:r>
    </w:p>
    <w:p>
      <w:pPr>
        <w:pStyle w:val="PreformattedText"/>
        <w:bidi w:val="0"/>
        <w:spacing w:before="0" w:after="0"/>
        <w:jc w:val="left"/>
        <w:rPr/>
      </w:pPr>
      <w:r>
        <w:rPr/>
        <w:t>3O43Rtd0UDQnnSIx6g4TZtyUMAx0HxzHLazGEBRASfwZlEwfl8tUueOXZkLzLL0ktZUK/IlOCF3h</w:t>
      </w:r>
    </w:p>
    <w:p>
      <w:pPr>
        <w:pStyle w:val="PreformattedText"/>
        <w:bidi w:val="0"/>
        <w:spacing w:before="0" w:after="0"/>
        <w:jc w:val="left"/>
        <w:rPr/>
      </w:pPr>
      <w:r>
        <w:rPr/>
        <w:t>1SswBBpKyuHHzPMH5NBW4VdJ6QzgU6eq5YZT3GNiThNKIQiYB6gQk6I2WoCXFNVEyGeNAHP4s24F</w:t>
      </w:r>
    </w:p>
    <w:p>
      <w:pPr>
        <w:pStyle w:val="PreformattedText"/>
        <w:bidi w:val="0"/>
        <w:spacing w:before="0" w:after="0"/>
        <w:jc w:val="left"/>
        <w:rPr/>
      </w:pPr>
      <w:r>
        <w:rPr/>
        <w:t>+rNAoHpj9/HYLfNWpAxHPJ8kg1LKZsur0ClxnwlLR8RcutoElQYlUtNBxkjWirWyuBTS1Zn/Y7fi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ER/yUOEnE+iud4ke4JBMDwaV7eUja4o1dpibFVm5KdMuVGihD/Nlr96WsuGLeW84RQTm8g+qa</w:t>
      </w:r>
    </w:p>
    <w:p>
      <w:pPr>
        <w:pStyle w:val="PreformattedText"/>
        <w:bidi w:val="0"/>
        <w:spacing w:before="0" w:after="0"/>
        <w:jc w:val="left"/>
        <w:rPr/>
      </w:pPr>
      <w:r>
        <w:rPr/>
        <w:t>DZOYUZsFPDZeuVXMn5Jy6xoaAgIGBPSZAGKkf5SyJqlNqkmUpCpq6rignLmhIxo1C12oQggAASBQ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fc0kxWMlssSEBLq+oxomsVlFYoF0gAAQKR6Ca09u4kVf4hQUDgEA8BNaUJCWl5Tlt2ewPX0Zk</w:t>
      </w:r>
    </w:p>
    <w:p>
      <w:pPr>
        <w:pStyle w:val="PreformattedText"/>
        <w:bidi w:val="0"/>
        <w:spacing w:before="0" w:after="0"/>
        <w:jc w:val="left"/>
        <w:rPr/>
      </w:pPr>
      <w:r>
        <w:rPr/>
        <w:t>77+ItUKdKXFmXYzdVCWhxmiz8cbDBbWAABAoBAEkui0EdrlRTG87MQwwIncEkOg2d8jRIBAAAlEQ</w:t>
      </w:r>
    </w:p>
    <w:p>
      <w:pPr>
        <w:pStyle w:val="PreformattedText"/>
        <w:bidi w:val="0"/>
        <w:spacing w:before="0" w:after="0"/>
        <w:jc w:val="left"/>
        <w:rPr/>
      </w:pPr>
      <w:r>
        <w:rPr/>
        <w:t>qOZcUhQEIAsEgIBDCICSHBoMmAIEgADmkpy4BnKYS3qbTJ3oKowAAp63124xGPSrtwFR4QjkQEmF</w:t>
      </w:r>
    </w:p>
    <w:p>
      <w:pPr>
        <w:pStyle w:val="PreformattedText"/>
        <w:bidi w:val="0"/>
        <w:spacing w:before="0" w:after="0"/>
        <w:jc w:val="left"/>
        <w:rPr/>
      </w:pPr>
      <w:r>
        <w:rPr/>
        <w:t>9xEGAAEVAUxv46oAAkDAaQQwl+T08MA4IFA3BEBJdRtx9BcIOI2ATElqykfDwxnaU3iYw+kBh3F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0ENF6S9MSs/XMkbvcU1gEBIFACBBC4uTtI09ns8fn54fmZPh+fB2xnPp+7azEsAwKJEZDXJYn5</w:t>
      </w:r>
    </w:p>
    <w:p>
      <w:pPr>
        <w:pStyle w:val="PreformattedText"/>
        <w:bidi w:val="0"/>
        <w:spacing w:before="0" w:after="0"/>
        <w:jc w:val="left"/>
        <w:rPr/>
      </w:pPr>
      <w:r>
        <w:rPr/>
        <w:t>25hyKaMbHdGmSQtKzCbKJ7a2sgq0iwCIgM66Y89bbbrtb3b8+1HH22r+/ep1O+1Wc7uyuKBjVUf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n06S0GDcpM2sxE+JUR4/WHVUs+zf9oG3feitP3ubnR411uv4vQ779EfjSZbNQzcQyBuB8Lkk</w:t>
      </w:r>
    </w:p>
    <w:p>
      <w:pPr>
        <w:pStyle w:val="PreformattedText"/>
        <w:bidi w:val="0"/>
        <w:spacing w:before="0" w:after="0"/>
        <w:jc w:val="left"/>
        <w:rPr/>
      </w:pPr>
      <w:r>
        <w:rPr/>
        <w:t>0aJIiR9TTwuXNzYOtDeZ+z/uppN5Y7P59ElGDUfTwWhKn8PRu7ecUXzngKUwAQikg0C0uSSbXJGi</w:t>
      </w:r>
    </w:p>
    <w:p>
      <w:pPr>
        <w:pStyle w:val="PreformattedText"/>
        <w:bidi w:val="0"/>
        <w:spacing w:before="0" w:after="0"/>
        <w:jc w:val="left"/>
        <w:rPr/>
      </w:pPr>
      <w:r>
        <w:rPr/>
        <w:t>XWCl5KP066QtKul1W7QdbD573R36HI3i5OFkL/zK+bVfeBdu8uuBa1DHLhK8hVwANt2PRkmhG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BSiqAK3j5N2uxe0RdUmyvN3fkW6lKO2aHidRlRVkLdEwHJAbV76ZqnK0jAbsQiUZMgVqU3nKCWr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GMioC5CVNJsOgDYjVE4FqvGtbO3YyJamrkNQ3i/Aj2peOiGexpin5DyY7L0m1jf1J5H8Y1c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0h/PKUgQhLjZ8Va2rgj/7/JyQfINQ2GMTKbqlbUHpEGUbxgUoEigpeUSntQEhUB5iU99F832/D+</w:t>
      </w:r>
    </w:p>
    <w:p>
      <w:pPr>
        <w:pStyle w:val="PreformattedText"/>
        <w:bidi w:val="0"/>
        <w:spacing w:before="0" w:after="0"/>
        <w:jc w:val="left"/>
        <w:rPr/>
      </w:pPr>
      <w:r>
        <w:rPr/>
        <w:t>ibbB7cPH1h8uFqutm4fB1f1zVM1aef72VP53mNx76SpkDr/IXNIRdpmyg7TPd3iL6h95UT6VjtRW</w:t>
      </w:r>
    </w:p>
    <w:p>
      <w:pPr>
        <w:pStyle w:val="PreformattedText"/>
        <w:bidi w:val="0"/>
        <w:spacing w:before="0" w:after="0"/>
        <w:jc w:val="left"/>
        <w:rPr/>
      </w:pPr>
      <w:r>
        <w:rPr/>
        <w:t>SRDm2r9A6t8ScSglVVrXjF8waQEOSkoLyaz0kJe0Ub08Pdw/PeydHdN2cHZycPqxHR4fHZ+cHA5H</w:t>
      </w:r>
    </w:p>
    <w:p>
      <w:pPr>
        <w:pStyle w:val="PreformattedText"/>
        <w:bidi w:val="0"/>
        <w:spacing w:before="0" w:after="0"/>
        <w:jc w:val="left"/>
        <w:rPr/>
      </w:pPr>
      <w:r>
        <w:rPr/>
        <w:t>r1Et4E6Q+HLa0BfVagVUlydUj1RFIr6ofamVvMgCNriJXqr410WdS4o6auzvTbrgg5LSxTN9beyO</w:t>
      </w:r>
    </w:p>
    <w:p>
      <w:pPr>
        <w:pStyle w:val="PreformattedText"/>
        <w:bidi w:val="0"/>
        <w:spacing w:before="0" w:after="0"/>
        <w:jc w:val="left"/>
        <w:rPr/>
      </w:pPr>
      <w:r>
        <w:rPr/>
        <w:t>22qzXnKv+5022r28vb/abDf39/cP96tlnHZtZjct9cZQpf09IHCzBJz/ObFBzOCuWjbHxWIMdNQm</w:t>
      </w:r>
    </w:p>
    <w:p>
      <w:pPr>
        <w:pStyle w:val="PreformattedText"/>
        <w:bidi w:val="0"/>
        <w:spacing w:before="0" w:after="0"/>
        <w:jc w:val="left"/>
        <w:rPr/>
      </w:pPr>
      <w:r>
        <w:rPr/>
        <w:t>QElREctVfrP4aL2tlmtOehu9jEYvRE+XZ2fnZ2enm3JyfMoIC6UOCIgBdT73THNGFZSUM+ARmjs5</w:t>
      </w:r>
    </w:p>
    <w:p>
      <w:pPr>
        <w:pStyle w:val="PreformattedText"/>
        <w:bidi w:val="0"/>
        <w:spacing w:before="0" w:after="0"/>
        <w:jc w:val="left"/>
        <w:rPr/>
      </w:pPr>
      <w:r>
        <w:rPr/>
        <w:t>OuLbasM65CJ1yUtaeVf3a//oYVMenx42fJVyYREB20TnXD0oSqpG8LPiKbWK2lDK/amTuiDMJQz4</w:t>
      </w:r>
    </w:p>
    <w:p>
      <w:pPr>
        <w:pStyle w:val="PreformattedText"/>
        <w:bidi w:val="0"/>
        <w:spacing w:before="0" w:after="0"/>
        <w:jc w:val="left"/>
        <w:rPr/>
      </w:pPr>
      <w:r>
        <w:rPr/>
        <w:t>UBqwEVWZBzotgJF7Oy0kE+kJTXRLE9iXv46JjGgjAlr/v/yI5jZ8tDq/PB8+3iQywqJy6nOZFm1C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IIPe2o6MbSkl0Qy10AhuU5OjowqxgBEBJjl4doZTkiN3wkhwZiMqYYZUJoDK9RUdSRyD1O76p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FZUdAP739vimLTeH7bIY1qETKkGtGTc03gEfnyn6dwX4gYImAPL39+vp6dXXVaDSIiXyf0oZ9</w:t>
      </w:r>
    </w:p>
    <w:p>
      <w:pPr>
        <w:pStyle w:val="PreformattedText"/>
        <w:bidi w:val="0"/>
        <w:spacing w:before="0" w:after="0"/>
        <w:jc w:val="left"/>
        <w:rPr/>
      </w:pPr>
      <w:r>
        <w:rPr/>
        <w:t>FqKkVqt1cXFBn6p2NfebjQXaWoyA1NRLNgpLKlOWwK2k8MJsZxEwBW7EOMPh8PHx8eXlhT7/++8/</w:t>
      </w:r>
    </w:p>
    <w:p>
      <w:pPr>
        <w:pStyle w:val="PreformattedText"/>
        <w:bidi w:val="0"/>
        <w:spacing w:before="0" w:after="0"/>
        <w:jc w:val="left"/>
        <w:rPr/>
      </w:pPr>
      <w:r>
        <w:rPr/>
        <w:t>2mHlmVKsbgqtgrm+vp5OM39vKrKaOHsNwTAgkCkCn4EbEU2/37+7u5M8Ixa+EWEtl0vyno6Pj2kt</w:t>
      </w:r>
    </w:p>
    <w:p>
      <w:pPr>
        <w:pStyle w:val="PreformattedText"/>
        <w:bidi w:val="0"/>
        <w:spacing w:before="0" w:after="0"/>
        <w:jc w:val="left"/>
        <w:rPr/>
      </w:pPr>
      <w:r>
        <w:rPr/>
        <w:t>jI1NPNpiO+JX8UiktHBqxkuuStXPjYzUhE3XIAMEgEBGCHwGbhSyEdf8+++/rCXiIDZ5xMiI7xNz</w:t>
      </w:r>
    </w:p>
    <w:p>
      <w:pPr>
        <w:pStyle w:val="PreformattedText"/>
        <w:bidi w:val="0"/>
        <w:spacing w:before="0" w:after="0"/>
        <w:jc w:val="left"/>
        <w:rPr/>
      </w:pPr>
      <w:r>
        <w:rPr/>
        <w:t>kdP08+fP/f190SY19zYPysRATIrUggI3FrWJGqSkAkHKecSn1o0XWmaEu6SWArd8GkIrQMA1BG7v</w:t>
      </w:r>
    </w:p>
    <w:p>
      <w:pPr>
        <w:pStyle w:val="PreformattedText"/>
        <w:bidi w:val="0"/>
        <w:spacing w:before="0" w:after="0"/>
        <w:jc w:val="left"/>
        <w:rPr/>
      </w:pPr>
      <w:r>
        <w:rPr/>
        <w:t>vrg4n5Q0GAzISyJK4uzDyIjTE/tKHhPFd51Oh4I4iZIMrBE0MWSmJM5KohjnPom2RAqT6IzbiWQp</w:t>
      </w:r>
    </w:p>
    <w:p>
      <w:pPr>
        <w:pStyle w:val="PreformattedText"/>
        <w:bidi w:val="0"/>
        <w:spacing w:before="0" w:after="0"/>
        <w:jc w:val="left"/>
        <w:rPr/>
      </w:pPr>
      <w:r>
        <w:rPr/>
        <w:t>rl2O+duz2z3Kv1G0aI/AlztuNJ/NnCPiHXo5D3OOxMCNvrKX9jSb9JKMmCXJPFG8VwxEzc8bs2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gSAQGIEPimJ7qPRVBGfNmJkxBiKuImYiO1TIebqdtfTQzmUJPyVg3loAggAgXQR+EJJe3t7d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2IeTEe1zMqKDs9lsPB4fHBwQecWzQ8p+yzPkWmqLKk9qDfl5LRuFGBAAArkh8GVdEnlANJ1Ek9z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RmDZ1tt9uHh4e93vptYihAoIwIYC7J8VH7f3NqKqNZvuetAAAAAElFTkSuQmCC&lt;/pkg:binaryData&gt;&lt;/pkg:part&gt;&lt;pkg:part pkg:name="/word/media/image17.png" pkg:contentType="image/png" pkg:compression="store"&gt;&lt;pkg:binaryData&gt;iVBORw0KGgoAAAANSUhEUgAAAMEAAABxCAIAAADj6lC+AAAAAXNSR0IArs4c6QAAAAlwSFlzAAAO</w:t>
      </w:r>
    </w:p>
    <w:p>
      <w:pPr>
        <w:pStyle w:val="PreformattedText"/>
        <w:bidi w:val="0"/>
        <w:spacing w:before="0" w:after="0"/>
        <w:jc w:val="left"/>
        <w:rPr/>
      </w:pPr>
      <w:r>
        <w:rPr/>
        <w:t>xAAADsQBlSsOGwAADiZJREFUeF7tXS94qzwXz/0UddRRiewcdavkus51bpO7btet7qvcdZu7c6tc</w:t>
      </w:r>
    </w:p>
    <w:p>
      <w:pPr>
        <w:pStyle w:val="PreformattedText"/>
        <w:bidi w:val="0"/>
        <w:spacing w:before="0" w:after="0"/>
        <w:jc w:val="left"/>
        <w:rPr/>
      </w:pPr>
      <w:r>
        <w:rPr/>
        <w:t>XeveureydasbEgkOHLi9B9JlGaT8/9Ol4cnTh4aTk5OTHychnBx+vL+/I3EIDZTQwP9KlBVFhQYC</w:t>
      </w:r>
    </w:p>
    <w:p>
      <w:pPr>
        <w:pStyle w:val="PreformattedText"/>
        <w:bidi w:val="0"/>
        <w:spacing w:before="0" w:after="0"/>
        <w:jc w:val="left"/>
        <w:rPr/>
      </w:pPr>
      <w:r>
        <w:rPr/>
        <w:t>DfxowA75vk8rW5IkoXueNFCjHTJN89evX4PBoNvtdj4OOIec6+vr3W7Hkx5PuS112aH1ev3z509F</w:t>
      </w:r>
    </w:p>
    <w:p>
      <w:pPr>
        <w:pStyle w:val="PreformattedText"/>
        <w:bidi w:val="0"/>
        <w:spacing w:before="0" w:after="0"/>
        <w:jc w:val="left"/>
        <w:rPr/>
      </w:pPr>
      <w:r>
        <w:rPr/>
        <w:t>UX7PLh3fcX3X8xzbtx3Xcj0fzRXTtBeLxXg8jmu/dzbEmdbbppK+AYZVsapEHs6Y1IIhGLzA2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3mCkOb6FATS5eHzZ/F0Zc98LdOhtUdfqbzYbWZZpndL9XVXfV8WHs76vqjm5xzLDMMDGJFf/9PT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5wrHnI9UMAqb2zzds/k9EjKdg5R5ZsTKfTBFbCeFTVzbXyyYeh1WoFUxmAUbJMQDa4UB3fdX3H</w:t>
      </w:r>
    </w:p>
    <w:p>
      <w:pPr>
        <w:pStyle w:val="PreformattedText"/>
        <w:bidi w:val="0"/>
        <w:spacing w:before="0" w:after="0"/>
        <w:jc w:val="left"/>
        <w:rPr/>
      </w:pPr>
      <w:r>
        <w:rPr/>
        <w:t>8WBG7d8M75bG/NVc95VzuixQRlgBbshYRi5BDp2J/0ZygJjkxAnw1TjnWpV7IsxzYAj6G8yGqqqp</w:t>
      </w:r>
    </w:p>
    <w:p>
      <w:pPr>
        <w:pStyle w:val="PreformattedText"/>
        <w:bidi w:val="0"/>
        <w:spacing w:before="0" w:after="0"/>
        <w:jc w:val="left"/>
        <w:rPr/>
      </w:pPr>
      <w:r>
        <w:rPr/>
        <w:t>qoHZNODG9wE+ro+cXkc1rB3MhGAs088u6OJAGecWgREeiehM/JdJhrFCCGgUxoukNkQQZNFAVgw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V5Mh+NRp4H8HEdL5hND/u6Yb1dn98O1KEq92mxgJIpZRwfERMSNyrJA58YFrOgoRhNJgzlAh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XNzs50bMCUKbZFnOdbT+s/T+hGS5Zrnajic+cjdoru7u0NyMw0PJiaWplibRalqNZCOIRhuJpNJ</w:t>
      </w:r>
    </w:p>
    <w:p>
      <w:pPr>
        <w:pStyle w:val="PreformattedText"/>
        <w:bidi w:val="0"/>
        <w:spacing w:before="0" w:after="0"/>
        <w:jc w:val="left"/>
        <w:rPr/>
      </w:pPr>
      <w:r>
        <w:rPr/>
        <w:t>r9cL+j08UiXQNO329nY12ZmGBYPaxvycg883T6jT8UzkzGSAmq7rEW5iypKq3mMjSH+2BwxFJtH9</w:t>
      </w:r>
    </w:p>
    <w:p>
      <w:pPr>
        <w:pStyle w:val="PreformattedText"/>
        <w:bidi w:val="0"/>
        <w:spacing w:before="0" w:after="0"/>
        <w:jc w:val="left"/>
        <w:rPr/>
      </w:pPr>
      <w:r>
        <w:rPr/>
        <w:t>fj/LrAgmT3/+/DnUYADZ379/mVfj60OpOZGn9wh9HesFx9aRLcqTjqEywsFiNODPsiyaCSwIw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KoynEXZ49FAvRg6nnYKSerTQPp8qL66BWc+NCAwxEc/ttkKgaE2tc9H3QJDfPRjm61of04N602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EL/PFUYcGOp2A60hT5Hqc/9rH0HJrD6F5CD3O5vAi5WMJc7+SGUArchr+vb+7qUPdvPIEnS02</w:t>
      </w:r>
    </w:p>
    <w:p>
      <w:pPr>
        <w:pStyle w:val="PreformattedText"/>
        <w:bidi w:val="0"/>
        <w:spacing w:before="0" w:after="0"/>
        <w:jc w:val="left"/>
        <w:rPr/>
      </w:pPr>
      <w:r>
        <w:rPr/>
        <w:t>9o2u1NHA9jE0W9uXw6Btk/vH53t49UHWwfFdg/+S3wBUv6fz++n/61AHxzw3hjvS4Fat/jim+dDn</w:t>
      </w:r>
    </w:p>
    <w:p>
      <w:pPr>
        <w:pStyle w:val="PreformattedText"/>
        <w:bidi w:val="0"/>
        <w:spacing w:before="0" w:after="0"/>
        <w:jc w:val="left"/>
        <w:rPr/>
      </w:pPr>
      <w:r>
        <w:rPr/>
        <w:t>SxRicxkACt+4sBXRHwxxqkpPWVhVXmlVwjfG55gwtLc3TABhhYQDOwICxuwJ+tJ43eCUpe8rUXH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sJJmJjNpFEOp72u3203oq+8ul0v4Xa2W8LJut9u4rrFa/QP+k8sl+KzZqXoBGKXSlCfAACJ8</w:t>
      </w:r>
    </w:p>
    <w:p>
      <w:pPr>
        <w:pStyle w:val="PreformattedText"/>
        <w:bidi w:val="0"/>
        <w:spacing w:before="0" w:after="0"/>
        <w:jc w:val="left"/>
        <w:rPr/>
      </w:pPr>
      <w:r>
        <w:rPr/>
        <w:t>mqm0vNiVc2gOQ7DHYzabMRsAQxMksC2qeibLkmlaMFrtdma3q8DbNijy+mrq+gBOxmP49YAaF6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jQ/kUw80JBMMu7QOXBOaCIEeCIWYULK4qvxFKkxUjtmCGVptgmCRWSjq4u3Lt4WWtrK0YMZNoQ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b21tKG3zAyivYIfAzgS1oqgp7P8zQdEngJrBcft7xh9YBAEYaNRmCc8ihM/FfJhnIRuiBg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1KsJwgfKI75Y0ki9R6SPy4GUzCcSfMsJm2uUk1gCAMoyV0E3ywwWe6qvtxfbkz4Xb26SDnzZdVw</w:t>
      </w:r>
    </w:p>
    <w:p>
      <w:pPr>
        <w:pStyle w:val="PreformattedText"/>
        <w:bidi w:val="0"/>
        <w:spacing w:before="0" w:after="0"/>
        <w:jc w:val="left"/>
        <w:rPr/>
      </w:pPr>
      <w:r>
        <w:rPr/>
        <w:t>OlvwmFUGNlLma9hYFN7/TAsA1msTwmjPMIDFvlc+6KM50JebDaGPsk27yhaDNlAf518EI48KH3J+</w:t>
      </w:r>
    </w:p>
    <w:p>
      <w:pPr>
        <w:pStyle w:val="PreformattedText"/>
        <w:bidi w:val="0"/>
        <w:spacing w:before="0" w:after="0"/>
        <w:jc w:val="left"/>
        <w:rPr/>
      </w:pPr>
      <w:r>
        <w:rPr/>
        <w:t>8iFlv1bNEDIE/ZfWUUWi1R14CsmFlUPEtWMoHUDhKIZNi2m6V7pGpfMrnU76FfisherARZgJ9htp</w:t>
      </w:r>
    </w:p>
    <w:p>
      <w:pPr>
        <w:pStyle w:val="PreformattedText"/>
        <w:bidi w:val="0"/>
        <w:spacing w:before="0" w:after="0"/>
        <w:jc w:val="left"/>
        <w:rPr/>
      </w:pPr>
      <w:r>
        <w:rPr/>
        <w:t>wyFmCOf4wJSQj/8SDjSrONvsV2lJDpUigmHZSBHmeRaCSOsi8tPV1bqCWy+GsgCIoBuwMdb7pm1/</w:t>
      </w:r>
    </w:p>
    <w:p>
      <w:pPr>
        <w:pStyle w:val="PreformattedText"/>
        <w:bidi w:val="0"/>
        <w:spacing w:before="0" w:after="0"/>
        <w:jc w:val="left"/>
        <w:rPr/>
      </w:pPr>
      <w:r>
        <w:rPr/>
        <w:t>JNjGCMkI0y5MW0jBTmvWXTUcVvZIn/HuhE6iK40L0LxIGSWvlqxGDMFjFExo6CEMNkonS68qMpW6</w:t>
      </w:r>
    </w:p>
    <w:p>
      <w:pPr>
        <w:pStyle w:val="PreformattedText"/>
        <w:bidi w:val="0"/>
        <w:spacing w:before="0" w:after="0"/>
        <w:jc w:val="left"/>
        <w:rPr/>
      </w:pPr>
      <w:r>
        <w:rPr/>
        <w:t>qtJRFekjofCEjGRRTrhH8YEtDZ2DqUkOU4w4faqu45XStWAx8EELFpGEySRX1XHiSHWp3MoQHMU6</w:t>
      </w:r>
    </w:p>
    <w:p>
      <w:pPr>
        <w:pStyle w:val="PreformattedText"/>
        <w:bidi w:val="0"/>
        <w:spacing w:before="0" w:after="0"/>
        <w:jc w:val="left"/>
        <w:rPr/>
      </w:pPr>
      <w:r>
        <w:rPr/>
        <w:t>tT4IoDGZTBfP95SRIZMFsMT0DMK7/LV8eGD70ZbRBd9lDfMU1qmxidkf5IQM5fFLfHf6t2ndUdih</w:t>
      </w:r>
    </w:p>
    <w:p>
      <w:pPr>
        <w:pStyle w:val="PreformattedText"/>
        <w:bidi w:val="0"/>
        <w:spacing w:before="0" w:after="0"/>
        <w:jc w:val="left"/>
        <w:rPr/>
      </w:pPr>
      <w:r>
        <w:rPr/>
        <w:t>YWiHppPpUIPBDq9EhtAJH9aCM/w0BpfCzJ0p/Z0JO5QPZPC8UtP7suPA0Fk4zRFHnRowLHfM6zvX</w:t>
      </w:r>
    </w:p>
    <w:p>
      <w:pPr>
        <w:pStyle w:val="PreformattedText"/>
        <w:bidi w:val="0"/>
        <w:spacing w:before="0" w:after="0"/>
        <w:jc w:val="left"/>
        <w:rPr/>
      </w:pPr>
      <w:r>
        <w:rPr/>
        <w:t>wLsFHrXEUasGJAQ7RmuqoX07BDvywbWl25EEkmrqY2ALALoYyDU5obWPofoUJzg3o4Ea14eaaYCo</w:t>
      </w:r>
    </w:p>
    <w:p>
      <w:pPr>
        <w:pStyle w:val="PreformattedText"/>
        <w:bidi w:val="0"/>
        <w:spacing w:before="0" w:after="0"/>
        <w:jc w:val="left"/>
        <w:rPr/>
      </w:pPr>
      <w:r>
        <w:rPr/>
        <w:t>pXUNCAy13gXfXgBOMGTbNgSWgHXwHz9+wGt/CMT27Xvm+zSABwzBGxWIQdNTVctyvPf3l6X1stYh</w:t>
      </w:r>
    </w:p>
    <w:p>
      <w:pPr>
        <w:pStyle w:val="PreformattedText"/>
        <w:bidi w:val="0"/>
        <w:spacing w:before="0" w:after="0"/>
        <w:jc w:val="left"/>
        <w:rPr/>
      </w:pPr>
      <w:r>
        <w:rPr/>
        <w:t>XluqyxvpJmbctDKdmBy9hFRXMsgJs3hJngVazcOcOowuImv6rfmGXtboTEWOi9Zr43I4ub3SsQ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4k6pmmfYnkh/VVR1SQ5CiiddRI3w8NB+ziwQ7NXtZvzu3kHv3+g4wwNp/lBEvalunIPfVc17Wh</w:t>
      </w:r>
    </w:p>
    <w:p>
      <w:pPr>
        <w:pStyle w:val="PreformattedText"/>
        <w:bidi w:val="0"/>
        <w:spacing w:before="0" w:after="0"/>
        <w:jc w:val="left"/>
        <w:rPr/>
      </w:pPr>
      <w:r>
        <w:rPr/>
        <w:t>pvU7vpPmBFddNOMCd/P3LcIDhjxfmi8RBBqFKMWXemCEtttg3VKSkeuayH1F1gqZL57Njqp+J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8Rh0KCxpPJQgTYzP4/EFkyOfVoZa+NbCdz8kWUfqOyRVf39eBCeQpP7beKS9/nPj/Ks5C+ntWfr3</w:t>
      </w:r>
    </w:p>
    <w:p>
      <w:pPr>
        <w:pStyle w:val="PreformattedText"/>
        <w:bidi w:val="0"/>
        <w:spacing w:before="0" w:after="0"/>
        <w:jc w:val="left"/>
        <w:rPr/>
      </w:pPr>
      <w:r>
        <w:rPr/>
        <w:t>+SqhpUr/nFwl53QmvkpfSibLwiQLQ8wnIkkkM1l4pswVdjoPdmg43M9yIMjsr8nH3RW4y/r9/ueb</w:t>
      </w:r>
    </w:p>
    <w:p>
      <w:pPr>
        <w:pStyle w:val="PreformattedText"/>
        <w:bidi w:val="0"/>
        <w:spacing w:before="0" w:after="0"/>
        <w:jc w:val="left"/>
        <w:rPr/>
      </w:pPr>
      <w:r>
        <w:rPr/>
        <w:t>uOSl/oajiBKzQc9dEuYxtHjJky3auuSNfFrMMvGAoYf7S1W6hvZD2OPnh0APEjJG/cuH6dcPOaS9</w:t>
      </w:r>
    </w:p>
    <w:p>
      <w:pPr>
        <w:pStyle w:val="PreformattedText"/>
        <w:bidi w:val="0"/>
        <w:spacing w:before="0" w:after="0"/>
        <w:jc w:val="left"/>
        <w:rPr/>
      </w:pPr>
      <w:r>
        <w:rPr/>
        <w:t>L2oyimg8+nGx/ksu1UwtPGAIwvK9zH6fK0PFG86ffp4rA03Wp7eaqgZxSPfHYQA1/zBcDC4Y4q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MWYlynFw7M9bj88w8O+Is8DdyO3Yy80cEXq9pFn+eYKuQY8qZn+aHS7YCorNWYoPYHFI06ZKKJM</w:t>
      </w:r>
    </w:p>
    <w:p>
      <w:pPr>
        <w:pStyle w:val="PreformattedText"/>
        <w:bidi w:val="0"/>
        <w:spacing w:before="0" w:after="0"/>
        <w:jc w:val="left"/>
        <w:rPr/>
      </w:pPr>
      <w:r>
        <w:rPr/>
        <w:t>HCQzxGJjOcmQF1kjwJfimaRI9kEwF6T4wdCnxXHN3WoSYkj7xJCFDDQaH8BQLpUJ4ogGeBjLWJ0q</w:t>
      </w:r>
    </w:p>
    <w:p>
      <w:pPr>
        <w:pStyle w:val="PreformattedText"/>
        <w:bidi w:val="0"/>
        <w:spacing w:before="0" w:after="0"/>
        <w:jc w:val="left"/>
        <w:rPr/>
      </w:pPr>
      <w:r>
        <w:rPr/>
        <w:t>WS54QO4HMMcP1hgllLIjQICjmAY4tEMwrNkGbCnZOOE3Z5BrI8nr9Ybq+aWCQ/SLo1INcImhSjUk</w:t>
      </w:r>
    </w:p>
    <w:p>
      <w:pPr>
        <w:pStyle w:val="PreformattedText"/>
        <w:bidi w:val="0"/>
        <w:spacing w:before="0" w:after="0"/>
        <w:jc w:val="left"/>
        <w:rPr/>
      </w:pPr>
      <w:r>
        <w:rPr/>
        <w:t>mKVpgNexLK3d4np1GhAYqk6Xp8pJYOhUe766dgsMVafLU+XEw5wary7iHoQPysBnjU61N9tpNw8Y</w:t>
      </w:r>
    </w:p>
    <w:p>
      <w:pPr>
        <w:pStyle w:val="PreformattedText"/>
        <w:bidi w:val="0"/>
        <w:spacing w:before="0" w:after="0"/>
        <w:jc w:val="left"/>
        <w:rPr/>
      </w:pPr>
      <w:r>
        <w:rPr/>
        <w:t>2q7XFvHrkKR+XxcwahJNPGDo8XF6d7MPHOM6/npn9XpB4L34cchKxd91lOyD7G+1Svoc1vT6Ilfz</w:t>
      </w:r>
    </w:p>
    <w:p>
      <w:pPr>
        <w:pStyle w:val="PreformattedText"/>
        <w:bidi w:val="0"/>
        <w:spacing w:before="0" w:after="0"/>
        <w:jc w:val="left"/>
        <w:rPr/>
      </w:pPr>
      <w:r>
        <w:rPr/>
        <w:t>eZsPyV1J13qWuWEm+K76NvBP+3Lgbmj4i8GV19jim+NvgCHYpDGfz7PfGQCj8Uj9SL3xqDfWZZyG</w:t>
      </w:r>
    </w:p>
    <w:p>
      <w:pPr>
        <w:pStyle w:val="PreformattedText"/>
        <w:bidi w:val="0"/>
        <w:spacing w:before="0" w:after="0"/>
        <w:jc w:val="left"/>
        <w:rPr/>
      </w:pPr>
      <w:r>
        <w:rPr/>
        <w:t>/e5iwX7tivmXtArZheSJ8tgxBP72EE0WPi+cTekkSiM4VFvIN8P0hjwDeTsEX5FlHUfiCwuiJTuz</w:t>
      </w:r>
    </w:p>
    <w:p>
      <w:pPr>
        <w:pStyle w:val="PreformattedText"/>
        <w:bidi w:val="0"/>
        <w:spacing w:before="0" w:after="0"/>
        <w:jc w:val="left"/>
        <w:rPr/>
      </w:pPr>
      <w:r>
        <w:rPr/>
        <w:t>0pbmkGtsxJU2m9LKUh01hgBAYDayfDs2VAMAiEDHBpsCL+3D5II3yEcMYLa+4k6MkaGNOfSQuQg9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KSCZzlIn7McbpSU5qJ2PziYXEWCTnqWXLExwvhgiA4EMwGdoJjq9gcvJBh2bbsC8ss48jdohp</w:t>
      </w:r>
    </w:p>
    <w:p>
      <w:pPr>
        <w:pStyle w:val="PreformattedText"/>
        <w:bidi w:val="0"/>
        <w:spacing w:before="0" w:after="0"/>
        <w:jc w:val="left"/>
        <w:rPr/>
      </w:pPr>
      <w:r>
        <w:rPr/>
        <w:t>IDOoYu9FlIWyEpojxVBOAIWqyGx1DimuSV9YLEMEJXHX1W8Bo2PEEDw6wRwINj67rguboOHIcLvA</w:t>
      </w:r>
    </w:p>
    <w:p>
      <w:pPr>
        <w:pStyle w:val="PreformattedText"/>
        <w:bidi w:val="0"/>
        <w:spacing w:before="0" w:after="0"/>
        <w:jc w:val="left"/>
        <w:rPr/>
      </w:pPr>
      <w:r>
        <w:rPr/>
        <w:t>QJYyYB1i0uITTYZ2MUiOTeBjXB+CdefINmcYzhJGtHB9aIB8I61LJNvpPcxeHx5Cx33qaNcXlp5X</w:t>
      </w:r>
    </w:p>
    <w:p>
      <w:pPr>
        <w:pStyle w:val="PreformattedText"/>
        <w:bidi w:val="0"/>
        <w:spacing w:before="0" w:after="0"/>
        <w:jc w:val="left"/>
        <w:rPr/>
      </w:pPr>
      <w:r>
        <w:rPr/>
        <w:t>EfuEpzXYVhFJSU5kKoYJ6KuRgmmaKXX9GDGUt0HL5bwnZ4viDZtf/e54/HW/R976BP1XDfCAIRjy</w:t>
      </w:r>
    </w:p>
    <w:p>
      <w:pPr>
        <w:pStyle w:val="PreformattedText"/>
        <w:bidi w:val="0"/>
        <w:spacing w:before="0" w:after="0"/>
        <w:jc w:val="left"/>
        <w:rPr/>
      </w:pPr>
      <w:r>
        <w:rPr/>
        <w:t>IBZ2lp6FdWodIu2Lo1IN8IChShUimOXWwDHOqXM3QhRoVQMCQ62qn4vKBYa46MZWGyEw1Kr6uahc</w:t>
      </w:r>
    </w:p>
    <w:p>
      <w:pPr>
        <w:pStyle w:val="PreformattedText"/>
        <w:bidi w:val="0"/>
        <w:spacing w:before="0" w:after="0"/>
        <w:jc w:val="left"/>
        <w:rPr/>
      </w:pPr>
      <w:r>
        <w:rPr/>
        <w:t>YIiLbmy1ESf9XAaLAuQTsxAJ9OrqqtW++K6VnzSGZrOni+F+AzVET9uZqACMMvpAHoPDYU0gPWkM</w:t>
      </w:r>
    </w:p>
    <w:p>
      <w:pPr>
        <w:pStyle w:val="PreformattedText"/>
        <w:bidi w:val="0"/>
        <w:spacing w:before="0" w:after="0"/>
        <w:jc w:val="left"/>
        <w:rPr/>
      </w:pPr>
      <w:r>
        <w:rPr/>
        <w:t>0U604DkCX/habYLPWMePQ1YqEmQjwYVNYKgmBLfM9guGQBYf2WCOWAdkA7wggjF9MRcschG3rJ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Ys5NaUwCSk9SekhpeuFyVG6ltI14bcrI8timyi23WJF2MSUTHdEnEn7D0V8ieIEhFvrr/EFhnBf</w:t>
      </w:r>
    </w:p>
    <w:p>
      <w:pPr>
        <w:pStyle w:val="PreformattedText"/>
        <w:bidi w:val="0"/>
        <w:spacing w:before="0" w:after="0"/>
        <w:jc w:val="left"/>
        <w:rPr/>
      </w:pPr>
      <w:r>
        <w:rPr/>
        <w:t>hK4jgftsmJAdOM5+phzowVAo4HJP+zEyfSDLODrmtCz5yAWGAD80dD48aAFGe4ekfAotTE3PpZjz</w:t>
      </w:r>
    </w:p>
    <w:p>
      <w:pPr>
        <w:pStyle w:val="PreformattedText"/>
        <w:bidi w:val="0"/>
        <w:spacing w:before="0" w:after="0"/>
        <w:jc w:val="left"/>
        <w:rPr/>
      </w:pPr>
      <w:r>
        <w:rPr/>
        <w:t>qnhmYQ+1wkIyCwoMgQUCq9MadEp25zHASGDIDwBUyOrEXbBzAaL1eUwuaROIBYbwZKjggWGEExlr</w:t>
      </w:r>
    </w:p>
    <w:p>
      <w:pPr>
        <w:pStyle w:val="PreformattedText"/>
        <w:bidi w:val="0"/>
        <w:spacing w:before="0" w:after="0"/>
        <w:jc w:val="left"/>
        <w:rPr/>
      </w:pPr>
      <w:r>
        <w:rPr/>
        <w:t>mJmkAnK1/F62SL0F21C6mFgfggciN1WNtoWYTrSpBU+B4KQxZBi71Spp2ytBgCz3Li4uFUV8/5px</w:t>
      </w:r>
    </w:p>
    <w:p>
      <w:pPr>
        <w:pStyle w:val="PreformattedText"/>
        <w:bidi w:val="0"/>
        <w:spacing w:before="0" w:after="0"/>
        <w:jc w:val="left"/>
        <w:rPr/>
      </w:pPr>
      <w:r>
        <w:rPr/>
        <w:t>U5w0hkAf2TaNBIoTADpkU08dQ6cw1tTdRjGnrlvD/PMXGOK/j+tuocBQ3Rrmn7/AEP99XHcLOZ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8cr2FINGxHr1prgT2uABwzRyzywkHN5eS1g1CTKecBQJKbnYm3BeiBTiYesVEZ/1uwdk8XjLL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wi8hQokr1FCZS8YQiaCqFhZ8tXZpuZy83Z/Vmzazy1O7NXmsoqu1Q1UXKIIUpT0ZeptuXHX3vV</w:t>
      </w:r>
    </w:p>
    <w:p>
      <w:pPr>
        <w:pStyle w:val="PreformattedText"/>
        <w:bidi w:val="0"/>
        <w:spacing w:before="0" w:after="0"/>
        <w:jc w:val="left"/>
        <w:rPr/>
      </w:pPr>
      <w:r>
        <w:rPr/>
        <w:t>0UnJPHPVmIu4JpQks+XyuYx2SoQAewZyXpGzCX5Zx1HF9AQBidsrfU4GvkM+soQYn0TIasUWTxiK</w:t>
      </w:r>
    </w:p>
    <w:p>
      <w:pPr>
        <w:pStyle w:val="PreformattedText"/>
        <w:bidi w:val="0"/>
        <w:spacing w:before="0" w:after="0"/>
        <w:jc w:val="left"/>
        <w:rPr/>
      </w:pPr>
      <w:r>
        <w:rPr/>
        <w:t>+7Nm9SxrPqbnoU6NWJ1DwTpp36O4oSrgiVsGZNxgCGJ6ElforNChFddwTM9DfZbqVBQ3MMwiwg4V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K+7M2H9OzQDvjcT/jTIj3fgH+BYpwZIcK+bPS04gC6itWpKQTbbFK6yvFDYZARXJaYse5jruu</w:t>
      </w:r>
    </w:p>
    <w:p>
      <w:pPr>
        <w:pStyle w:val="PreformattedText"/>
        <w:bidi w:val="0"/>
        <w:spacing w:before="0" w:after="0"/>
        <w:jc w:val="left"/>
        <w:rPr/>
      </w:pPr>
      <w:r>
        <w:rPr/>
        <w:t>0jlY9SQnYVaea/hI9peND7J4AhQXLFme+nBDc+bh2Z7eNp+sNeZ21WYUzXEtPGCIDt+R3FUiuEcd</w:t>
      </w:r>
    </w:p>
    <w:p>
      <w:pPr>
        <w:pStyle w:val="PreformattedText"/>
        <w:bidi w:val="0"/>
        <w:spacing w:before="0" w:after="0"/>
        <w:jc w:val="left"/>
        <w:rPr/>
      </w:pPr>
      <w:r>
        <w:rPr/>
        <w:t>UOYBQ3XoRfDMrgGe5kPZWy0oq9SAwFCV2jxNXgJDp9nvVbZaYKhKbZ4mr/8AM+x4h2a0BHk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ORK5CYII=&lt;/pkg:binaryData&gt;&lt;/pkg:part&gt;&lt;pkg:part pkg:name="/word/media/image10.png" pkg:contentType="image/png" pkg:compression="store"&gt;&lt;pkg:binaryData&gt;iVBORw0KGgoAAAANSUhEUgAAAT4AAAFmCAIAAAB7h2H9AAAAAXNSR0IArs4c6QAAAAlwSFlzAAAO</w:t>
      </w:r>
    </w:p>
    <w:p>
      <w:pPr>
        <w:pStyle w:val="PreformattedText"/>
        <w:bidi w:val="0"/>
        <w:spacing w:before="0" w:after="0"/>
        <w:jc w:val="left"/>
        <w:rPr/>
      </w:pPr>
      <w:r>
        <w:rPr/>
        <w:t>xAAADsQBlSsOGwAANZJJREFUeF7tXS9g2zyw9x5KWcISmI91rGUtzGMuy1gD87GWdewr7FjDWrb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VsYS8wZQlb2AwdZrOY9Z2sTNMkWZb/JYpzbta5zul0+kk/38m2zp8+Pj4c3BABRODQEPifQzMY</w:t>
      </w:r>
    </w:p>
    <w:p>
      <w:pPr>
        <w:pStyle w:val="PreformattedText"/>
        <w:bidi w:val="0"/>
        <w:spacing w:before="0" w:after="0"/>
        <w:jc w:val="left"/>
        <w:rPr/>
      </w:pPr>
      <w:r>
        <w:rPr/>
        <w:t>7UUEEAGCwKeKvO7a8+bvbzzGlxduu3uKqCMCiEApCFRF3bfX0dlZp9NtgJWNKHKczds0zMHeT58+</w:t>
      </w:r>
    </w:p>
    <w:p>
      <w:pPr>
        <w:pStyle w:val="PreformattedText"/>
        <w:bidi w:val="0"/>
        <w:spacing w:before="0" w:after="0"/>
        <w:jc w:val="left"/>
        <w:rPr/>
      </w:pPr>
      <w:r>
        <w:rPr/>
        <w:t>0XZWdIphIEJFtAq2Uwq+qAQRqAiBCqnruh2n0aC8Jdb7q9d5x3GiDRxwNuSwE93cPWoaxrMoB6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HqVjTCUG1FCKipe3t7m1Tf09OTiSngdYG6xOdS3gaeE62Fgs/Tpoa6mYinNCmTBqSuSbeijD0I</w:t>
      </w:r>
    </w:p>
    <w:p>
      <w:pPr>
        <w:pStyle w:val="PreformattedText"/>
        <w:bidi w:val="0"/>
        <w:spacing w:before="0" w:after="0"/>
        <w:jc w:val="left"/>
        <w:rPr/>
      </w:pPr>
      <w:r>
        <w:rPr/>
        <w:t>JFJXSVGgtCF1X8ej/lWzEXN3NguJh43/kZ8N3d8QTpO/1e5XQzw5iqbC9DiLexnK9Cv2G44n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cV8i+4knOqrOnR9GSI0GguivMQEnCSm+1hti4dxa5l5Hbi/o9p3/lXPeca9cZutHQDXvdVasJ</w:t>
      </w:r>
    </w:p>
    <w:p>
      <w:pPr>
        <w:pStyle w:val="PreformattedText"/>
        <w:bidi w:val="0"/>
        <w:spacing w:before="0" w:after="0"/>
        <w:jc w:val="left"/>
        <w:rPr/>
      </w:pPr>
      <w:r>
        <w:rPr/>
        <w:t>gbTpRplDN8ZAxiuBwFSMqhb8qqxBsIBVJNfCV2dqN8ohAqUiUBV1yYQW/kXhym+02mByQGLm7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y6c9TLylt5yNp463c8lXHlOvY6VKiADC6Tlecv7WOHEUWqnoDJEIB0BHXXpwGVburK/JaIoWns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6LLnA4jothizZOGEYBfIIoDF7n0fnZ6cWFm1X5buSZe1dWh+zdTS9gLUoEdNRlA5cPO01xBIo6</w:t>
      </w:r>
    </w:p>
    <w:p>
      <w:pPr>
        <w:pStyle w:val="PreformattedText"/>
        <w:bidi w:val="0"/>
        <w:spacing w:before="0" w:after="0"/>
        <w:jc w:val="left"/>
        <w:rPr/>
      </w:pPr>
      <w:r>
        <w:rPr/>
        <w:t>m7nX6nRjl0smtTDHBSaH0SaIIviE3sr76Tnd80sTYgjez9QMlEMEaopAVQEzOFnfJ5idtQMn9Lek</w:t>
      </w:r>
    </w:p>
    <w:p>
      <w:pPr>
        <w:pStyle w:val="PreformattedText"/>
        <w:bidi w:val="0"/>
        <w:spacing w:before="0" w:after="0"/>
        <w:jc w:val="left"/>
        <w:rPr/>
      </w:pPr>
      <w:r>
        <w:rPr/>
        <w:t>Jc7Wj8DrhqHv+VOv1epeaFwudWt0Y+Gu8qCG/DLnDTXwYkmxdI4gvKYDCZu1awSqoi5EyKt167Tp</w:t>
      </w:r>
    </w:p>
    <w:p>
      <w:pPr>
        <w:pStyle w:val="PreformattedText"/>
        <w:bidi w:val="0"/>
        <w:spacing w:before="0" w:after="0"/>
        <w:jc w:val="left"/>
        <w:rPr/>
      </w:pPr>
      <w:r>
        <w:rPr/>
        <w:t>Ld++LWevy9nb+3w6X85ny9Vs4f9YbGZ+46fvuL2evsXKkFU+yFNI2Kd/ChzTaJCL82cNZm2eSGTX</w:t>
      </w:r>
    </w:p>
    <w:p>
      <w:pPr>
        <w:pStyle w:val="PreformattedText"/>
        <w:bidi w:val="0"/>
        <w:spacing w:before="0" w:after="0"/>
        <w:jc w:val="left"/>
        <w:rPr/>
      </w:pPr>
      <w:r>
        <w:rPr/>
        <w:t>nYv11RmBqu7rjr59dRyIjZ1NCK6WBMhBRHbjPzYBPJERRXDnyA/iu764IQKIQEYEqnqaKqMZKI4I</w:t>
      </w:r>
    </w:p>
    <w:p>
      <w:pPr>
        <w:pStyle w:val="PreformattedText"/>
        <w:bidi w:val="0"/>
        <w:spacing w:before="0" w:after="0"/>
        <w:jc w:val="left"/>
        <w:rPr/>
      </w:pPr>
      <w:r>
        <w:rPr/>
        <w:t>IALZEKgsYM5mBkojAohANgSQutnwQmlEwBIEkLqWdASagQhkQ8Deue703ROaEq85gstbTrPVcC9K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rG1QojQjYhIDV1HUvyPMcwjZ+e38ejwd9927YtwlJtAUR2CkCNgfMv5+djAH5NP7khcQPw72l</w:t>
      </w:r>
    </w:p>
    <w:p>
      <w:pPr>
        <w:pStyle w:val="PreformattedText"/>
        <w:bidi w:val="0"/>
        <w:spacing w:before="0" w:after="0"/>
        <w:jc w:val="left"/>
        <w:rPr/>
      </w:pPr>
      <w:r>
        <w:rPr/>
        <w:t>x/u7l7fpaPxXFo6dwoaVIQL7RsBe6l6ebl3uyfiEkDZyPk8+x3BFXx9G8B+wV4OevHJgL1DnfgI8</w:t>
      </w:r>
    </w:p>
    <w:p>
      <w:pPr>
        <w:pStyle w:val="PreformattedText"/>
        <w:bidi w:val="0"/>
        <w:spacing w:before="0" w:after="0"/>
        <w:jc w:val="left"/>
        <w:rPr/>
      </w:pPr>
      <w:r>
        <w:rPr/>
        <w:t>q7XsoTF8YjQrdAcqbyN11+G689ppTU5gBz4wu/3n5R+n4cx7c0AZQuXhoA8fCxEXaJO0PtHQc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VDHKVbyXLd4eg0aG/tf/Gaj/bC6Hy1G5FmsYdAat+Crzc1HFJJ1wJPpdPzytvjxXdltwtLcnX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6w1v5/PgEwa9tXkfE3DUiUgICwPKvjnzc2NUkPScaWw8508crzZbL90IKNO/PkVwHOTH37w8Sv4</w:t>
      </w:r>
    </w:p>
    <w:p>
      <w:pPr>
        <w:pStyle w:val="PreformattedText"/>
        <w:bidi w:val="0"/>
        <w:spacing w:before="0" w:after="0"/>
        <w:jc w:val="left"/>
        <w:rPr/>
      </w:pPr>
      <w:r>
        <w:rPr/>
        <w:t>eHr5ceYOk6wFXNgzxrwMw0v5DLPwWDIvI+/TKqhC+Xlm9uC0uoG/7RDUpmqT60oyjDdJrkWwKgmW</w:t>
      </w:r>
    </w:p>
    <w:p>
      <w:pPr>
        <w:pStyle w:val="PreformattedText"/>
        <w:bidi w:val="0"/>
        <w:spacing w:before="0" w:after="0"/>
        <w:jc w:val="left"/>
        <w:rPr/>
      </w:pPr>
      <w:r>
        <w:rPr/>
        <w:t>goMBi1eKQIUBc+54r33ShjgZ5rRjbwwTXRhYk8sJ/IY9uDNEEtKx1b9Zzl18+ErL6Y+k2s+KU0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hq7kqLoVG2CX6XDQmOkoJBvMm+eBoQs6KLsrhGokLq5m7J0l51J5+Tl5Kp1tRmS9Qndzulm+NFw</w:t>
      </w:r>
    </w:p>
    <w:p>
      <w:pPr>
        <w:pStyle w:val="PreformattedText"/>
        <w:bidi w:val="0"/>
        <w:spacing w:before="0" w:after="0"/>
        <w:jc w:val="left"/>
        <w:rPr/>
      </w:pPr>
      <w:r>
        <w:rPr/>
        <w:t>2ttEkto1C/IKwdyW6Asyr1uK/lRtqQKyGfK1OhMl+jNCKY1FJcURqIS6bMTku8zbbrY/hh/+VQA7</w:t>
      </w:r>
    </w:p>
    <w:p>
      <w:pPr>
        <w:pStyle w:val="PreformattedText"/>
        <w:bidi w:val="0"/>
        <w:spacing w:before="0" w:after="0"/>
        <w:jc w:val="left"/>
        <w:rPr/>
      </w:pPr>
      <w:r>
        <w:rPr/>
        <w:t>K2+96P1aLcLR+PXheTx6Gn97fP7rrpEKA3ZdN9VzFkfQZg3yvMDQWmSvIVB7FKuEusI8M1/zJrN5</w:t>
      </w:r>
    </w:p>
    <w:p>
      <w:pPr>
        <w:pStyle w:val="PreformattedText"/>
        <w:bidi w:val="0"/>
        <w:spacing w:before="0" w:after="0"/>
        <w:jc w:val="left"/>
        <w:rPr/>
      </w:pPr>
      <w:r>
        <w:rPr/>
        <w:t>GDmdVhsSsffOL66/9IfDwc1wCNNmTbzMh39s4JZF4Ex6hNGfqWw+xDKVss2eTMajMCBQCXVLQzZy</w:t>
      </w:r>
    </w:p>
    <w:p>
      <w:pPr>
        <w:pStyle w:val="PreformattedText"/>
        <w:bidi w:val="0"/>
        <w:spacing w:before="0" w:after="0"/>
        <w:jc w:val="left"/>
        <w:rPr/>
      </w:pPr>
      <w:r>
        <w:rPr/>
        <w:t>JrMZXEx+mbzB9eTx+AWeo3p+fs6nn3KJDwT0R/irULRUarTJFFILef2ytlSFgjbWaqVaGRO5dUrc</w:t>
      </w:r>
    </w:p>
    <w:p>
      <w:pPr>
        <w:pStyle w:val="PreformattedText"/>
        <w:bidi w:val="0"/>
        <w:spacing w:before="0" w:after="0"/>
        <w:jc w:val="left"/>
        <w:rPr/>
      </w:pPr>
      <w:r>
        <w:rPr/>
        <w:t>ZDHDxubrBSxVFgIVUjd1oKe2AQLj3mUPMmm4rvul3x/0B4PBEPxu/P4E9aaslKcNiwgYu1KPUBJS</w:t>
      </w:r>
    </w:p>
    <w:p>
      <w:pPr>
        <w:pStyle w:val="PreformattedText"/>
        <w:bidi w:val="0"/>
        <w:spacing w:before="0" w:after="0"/>
        <w:jc w:val="left"/>
        <w:rPr/>
      </w:pPr>
      <w:r>
        <w:rPr/>
        <w:t>Jbwqnkv8Pm+DMmSVDwpFZG1CuzQaNLXraxFQSu0dFNgvAumeJJN9pdzXpTU+v06BtNPZLMkAzX3d</w:t>
      </w:r>
    </w:p>
    <w:p>
      <w:pPr>
        <w:pStyle w:val="PreformattedText"/>
        <w:bidi w:val="0"/>
        <w:spacing w:before="0" w:after="0"/>
        <w:jc w:val="left"/>
        <w:rPr/>
      </w:pPr>
      <w:r>
        <w:rPr/>
        <w:t>TDajMCJwiAiUTN0SIQDqAjn1CpMeySjRDFSFCNiJgL3UtRMvtAoRsASBCue6lrQQzUAEaokAU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3YqNqj8C9gbMmCWj/qMPW1gAAaupi1kyCvQsFq05AjYHzJglo+aDD5tXBAF7qYtZMjL1K3uwEZ9w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b4QrbSF3MkkHHk80ktNm2w2VjJsttpC6s+IN1f5vBx5P31J3EL/kckvf0nk/PSQwdOV/clPfx</w:t>
      </w:r>
    </w:p>
    <w:p>
      <w:pPr>
        <w:pStyle w:val="PreformattedText"/>
        <w:bidi w:val="0"/>
        <w:spacing w:before="0" w:after="0"/>
        <w:jc w:val="left"/>
        <w:rPr/>
      </w:pPr>
      <w:r>
        <w:rPr/>
        <w:t>KpeqZsKluLDwiHLxx0KLm4Qa6oSAjdQFfGG5H/x+OHug63VpdptfA58ss4c0N3l7QFh+QD2bsDJR</w:t>
      </w:r>
    </w:p>
    <w:p>
      <w:pPr>
        <w:pStyle w:val="PreformattedText"/>
        <w:bidi w:val="0"/>
        <w:spacing w:before="0" w:after="0"/>
        <w:jc w:val="left"/>
        <w:rPr/>
      </w:pPr>
      <w:r>
        <w:rPr/>
        <w:t>eYRVKMSlfFn6laBNaWlSFRptTDlzyOYVCcbLDlOwhxcQ9nkzBGtlGAU0NAYn9ULefj6KcjZSF7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NBjqx2Yu2ZunMUUdNFP0jhVhh5CLEDZpVwjIahlYrJtSfbwBiiNYachwQC+rqNgYa5G2khdzJKh</w:t>
      </w:r>
    </w:p>
    <w:p>
      <w:pPr>
        <w:pStyle w:val="PreformattedText"/>
        <w:bidi w:val="0"/>
        <w:spacing w:before="0" w:after="0"/>
        <w:jc w:val="left"/>
        <w:rPr/>
      </w:pPr>
      <w:r>
        <w:rPr/>
        <w:t>7MocIbfs6HIoocboTxOpBmeqN0dduQb/YRey974u5HFtt5uQJQNypsNvz/OCcAPvLoENVtvP32dJ</w:t>
      </w:r>
    </w:p>
    <w:p>
      <w:pPr>
        <w:pStyle w:val="PreformattedText"/>
        <w:bidi w:val="0"/>
        <w:spacing w:before="0" w:after="0"/>
        <w:jc w:val="left"/>
        <w:rPr/>
      </w:pPr>
      <w:r>
        <w:rPr/>
        <w:t>K4dkR0THTZLD4TuQlxG8HO8iBG16SaX7KqJNb6TSGKG6pCbLYgJoqS01F+DDeCWx5f46bKqVbb29</w:t>
      </w:r>
    </w:p>
    <w:p>
      <w:pPr>
        <w:pStyle w:val="PreformattedText"/>
        <w:bidi w:val="0"/>
        <w:spacing w:before="0" w:after="0"/>
        <w:jc w:val="left"/>
        <w:rPr/>
      </w:pPr>
      <w:r>
        <w:rPr/>
        <w:t>1IWVQ5ByGaa29NLUhuaSg//i5HKLpZq6yv6mB4tTl54U5BNBElsqOhGUQl0ThvPtNTnX8Gc0pZFK</w:t>
      </w:r>
    </w:p>
    <w:p>
      <w:pPr>
        <w:pStyle w:val="PreformattedText"/>
        <w:bidi w:val="0"/>
        <w:spacing w:before="0" w:after="0"/>
        <w:jc w:val="left"/>
        <w:rPr/>
      </w:pPr>
      <w:r>
        <w:rPr/>
        <w:t>gSSKInX1ZLebuq4LWTKInw3gB7at14XV9jmoS8cNC//YWEw9wgry/NcMTUZvZY1JZshzWmW9GrOV</w:t>
      </w:r>
    </w:p>
    <w:p>
      <w:pPr>
        <w:pStyle w:val="PreformattedText"/>
        <w:bidi w:val="0"/>
        <w:spacing w:before="0" w:after="0"/>
        <w:jc w:val="left"/>
        <w:rPr/>
      </w:pPr>
      <w:r>
        <w:rPr/>
        <w:t>5xS+dXqbZbOF9vICvG1ZW2Rip1BX2R6rDvqspi7cBIoTYgBnt76XPmAFB1erxIC5Dt2CbUAE0hCw</w:t>
      </w:r>
    </w:p>
    <w:p>
      <w:pPr>
        <w:pStyle w:val="PreformattedText"/>
        <w:bidi w:val="0"/>
        <w:spacing w:before="0" w:after="0"/>
        <w:jc w:val="left"/>
        <w:rPr/>
      </w:pPr>
      <w:r>
        <w:rPr/>
        <w:t>mrqYJSOt+/D740XAaupilozjHZjY8jQE7KVumuX4PSJw1AjYeF/3qDsEG48ImCGA1DXDCaUQAcsQ</w:t>
      </w:r>
    </w:p>
    <w:p>
      <w:pPr>
        <w:pStyle w:val="PreformattedText"/>
        <w:bidi w:val="0"/>
        <w:spacing w:before="0" w:after="0"/>
        <w:jc w:val="left"/>
        <w:rPr/>
      </w:pPr>
      <w:r>
        <w:rPr/>
        <w:t>sDdgxiwZlg0VNMcuBKymLmbJsGuwoDU2IWBzwIxZMmwaKWiLZQjYS91SsmTIzzPbgD9dFbAD21gV</w:t>
      </w:r>
    </w:p>
    <w:p>
      <w:pPr>
        <w:pStyle w:val="PreformattedText"/>
        <w:bidi w:val="0"/>
        <w:spacing w:before="0" w:after="0"/>
        <w:jc w:val="left"/>
        <w:rPr/>
      </w:pPr>
      <w:r>
        <w:rPr/>
        <w:t>O6jLBmCPygYbqVs8SwZ94o9umUZtJuF8AyW3bbS6HViYr11YascIlDzXLeWdQ5/Gn/wvfrPRfljd</w:t>
      </w:r>
    </w:p>
    <w:p>
      <w:pPr>
        <w:pStyle w:val="PreformattedText"/>
        <w:bidi w:val="0"/>
        <w:spacing w:before="0" w:after="0"/>
        <w:jc w:val="left"/>
        <w:rPr/>
      </w:pPr>
      <w:r>
        <w:rPr/>
        <w:t>jxYj8gjzMKCr7Tc3H1FIHoqE1/9pVg5lWmLGI171I+/F9WfSoFljsONxhtWVjwDzTqXswHI8pZ6k</w:t>
      </w:r>
    </w:p>
    <w:p>
      <w:pPr>
        <w:pStyle w:val="PreformattedText"/>
        <w:bidi w:val="0"/>
        <w:spacing w:before="0" w:after="0"/>
        <w:jc w:val="left"/>
        <w:rPr/>
      </w:pPr>
      <w:r>
        <w:rPr/>
        <w:t>40ph5ztZnbPZbL90nhz6+RX4webDDz5+BR9PLz/O3KG6+O8X8wnfAnb8km5hebfAdvotg1soSI/z</w:t>
      </w:r>
    </w:p>
    <w:p>
      <w:pPr>
        <w:pStyle w:val="PreformattedText"/>
        <w:bidi w:val="0"/>
        <w:spacing w:before="0" w:after="0"/>
        <w:jc w:val="left"/>
        <w:rPr/>
      </w:pPr>
      <w:r>
        <w:rPr/>
        <w:t>Mnxd/LdUifA7yeykgkJdTIzXrLGW1a40WFAiwCKAxv9ZyoBBJbkRsDFgrihLhvK0x8JXmQZJkS07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rFHp+VikcoVGucGoQjDGpS0lUwa/KVSdVxAfesnm8PVQDD1T5DgQ1ZkfARuoWzJKRCQSedYYF</w:t>
      </w:r>
    </w:p>
    <w:p>
      <w:pPr>
        <w:pStyle w:val="PreformattedText"/>
        <w:bidi w:val="0"/>
        <w:spacing w:before="0" w:after="0"/>
        <w:jc w:val="left"/>
        <w:rPr/>
      </w:pPr>
      <w:r>
        <w:rPr/>
        <w:t>Bf8ml5IvQel5q6k3tWCqQFnm5QDKEE8Uy4dAJdTdXj/9/V9WyyCn3Mfww78KYAfyYyx6v1aLcDR+</w:t>
      </w:r>
    </w:p>
    <w:p>
      <w:pPr>
        <w:pStyle w:val="PreformattedText"/>
        <w:bidi w:val="0"/>
        <w:spacing w:before="0" w:after="0"/>
        <w:jc w:val="left"/>
        <w:rPr/>
      </w:pPr>
      <w:r>
        <w:rPr/>
        <w:t>fXgej57G3x6fk9+MnbUqIl/6oJRjzjxmVVYmt3mlA1VZE49CcSXUFcL3fEBOZvMwcjqtdqfT7Z1f</w:t>
      </w:r>
    </w:p>
    <w:p>
      <w:pPr>
        <w:pStyle w:val="PreformattedText"/>
        <w:bidi w:val="0"/>
        <w:spacing w:before="0" w:after="0"/>
        <w:jc w:val="left"/>
        <w:rPr/>
      </w:pPr>
      <w:r>
        <w:rPr/>
        <w:t>XH/pD4eDG1hlf3MT58tI3IQRJl+S3eNF2lTb8mFVVqk9IlNWE45HTyXULQ2+yIEsGXAx+WXyB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x+OX5/H4+fk5VT9lCJuLUnl2kA8yk2R4+dSZKm8PX7XSTr1tqXWx4oJypVrZgFTzBKz4OXyqban9</w:t>
      </w:r>
    </w:p>
    <w:p>
      <w:pPr>
        <w:pStyle w:val="PreformattedText"/>
        <w:bidi w:val="0"/>
        <w:spacing w:before="0" w:after="0"/>
        <w:jc w:val="left"/>
        <w:rPr/>
      </w:pPr>
      <w:r>
        <w:rPr/>
        <w:t>ggIlImA1dcG59i57sODedd0v/f6gPxgMhuB349QZKZsyLKQHKS3ZGBWmi0yGivF/8gX1+4ISm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2qx1Ca3g28I3h28ms0FolFJetkc2OK0H8PtqEbDxvi5tMaSVwywZ1XY+aj9kBEqmbolQAHUxS0aJ</w:t>
      </w:r>
    </w:p>
    <w:p>
      <w:pPr>
        <w:pStyle w:val="PreformattedText"/>
        <w:bidi w:val="0"/>
        <w:spacing w:before="0" w:after="0"/>
        <w:jc w:val="left"/>
        <w:rPr/>
      </w:pPr>
      <w:r>
        <w:rPr/>
        <w:t>eKKqmiFgL3VrBjQ2BxEoFwGr57rlNhW1IQJ1QgCpW6fexLYcEQJ1o+7taHlEvYdNPWIEajXXHb2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t96ItJMeBtyaQPOyRc9rtnJ2S13/ihggcOgK18rorLwLe0i6B5Djs0++d9ntn8Kax4df71+n7</w:t>
      </w:r>
    </w:p>
    <w:p>
      <w:pPr>
        <w:pStyle w:val="PreformattedText"/>
        <w:bidi w:val="0"/>
        <w:spacing w:before="0" w:after="0"/>
        <w:jc w:val="left"/>
        <w:rPr/>
      </w:pPr>
      <w:r>
        <w:rPr/>
        <w:t>ofcZ2o8IAAK1oq7TaL69h9Cq2M065/9OvfWfXobXnzze3z0+j/XsZY9hWTg+dmYb/xBVVhxKNxIf</w:t>
      </w:r>
    </w:p>
    <w:p>
      <w:pPr>
        <w:pStyle w:val="PreformattedText"/>
        <w:bidi w:val="0"/>
        <w:spacing w:before="0" w:after="0"/>
        <w:jc w:val="left"/>
        <w:rPr/>
      </w:pPr>
      <w:r>
        <w:rPr/>
        <w:t>z1R2Qa2ou3FOpnMf2hmE0TqMOu3ul/vp0mPPXkVfH0bwLbA3aTgmLb5LHb47GF65baPG78BCWgt7</w:t>
      </w:r>
    </w:p>
    <w:p>
      <w:pPr>
        <w:pStyle w:val="PreformattedText"/>
        <w:bidi w:val="0"/>
        <w:spacing w:before="0" w:after="0"/>
        <w:jc w:val="left"/>
        <w:rPr/>
      </w:pPr>
      <w:r>
        <w:rPr/>
        <w:t>Wms3NaZ2TV0FajXX/Xe0Pj1tTmce7a129zSKQm81X3x36RF4zAN+Y3qN1NEsLANOlWcCVTznX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8xZZK1krr3vTb0yny95ll35OCOqNbrv7z/+OQkiLEzkDt5ejJ3jvIezTP9lv4WF9uSANJpkbFPwS</w:t>
      </w:r>
    </w:p>
    <w:p>
      <w:pPr>
        <w:pStyle w:val="PreformattedText"/>
        <w:bidi w:val="0"/>
        <w:spacing w:before="0" w:after="0"/>
        <w:jc w:val="left"/>
        <w:rPr/>
      </w:pPr>
      <w:r>
        <w:rPr/>
        <w:t>/y2vVm+zHKAq7aEKBYN5S1KdpIl5wtIoZUs1BmvsEWrnMVEqTG1OjpFgVZFaUfes23y8OX2ZzOk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nrBN7yffrr/+4GD+9fvk71qwUzdQyLDKEUWwxAd5KCRnacDjUaWPJMFo4wVRrDTOqSLeQ1J2kQ</w:t>
      </w:r>
    </w:p>
    <w:p>
      <w:pPr>
        <w:pStyle w:val="PreformattedText"/>
        <w:bidi w:val="0"/>
        <w:spacing w:before="0" w:after="0"/>
        <w:jc w:val="left"/>
        <w:rPr/>
      </w:pPr>
      <w:r>
        <w:rPr/>
        <w:t>KpUNTjJPYK9cUBlRUzEBPcGZJ50XhAUVfNdk6tPDEq4VdQH6s9Pmz5fesOfMni8pbydPAzg+eb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/Toa3pL2ZTDSK85aY0OP0AFXyGsajK3PLVgqoBcl+z3kpTI7NXHF+zkktTATNbm6BpzYO2RrBt1</w:t>
      </w:r>
    </w:p>
    <w:p>
      <w:pPr>
        <w:pStyle w:val="PreformattedText"/>
        <w:bidi w:val="0"/>
        <w:spacing w:before="0" w:after="0"/>
        <w:jc w:val="left"/>
        <w:rPr/>
      </w:pPr>
      <w:r>
        <w:rPr/>
        <w:t>KbKNE6fdbFB/+/i2+XK/+nL/PrifwSu2S9xKHyKC9yjR1FJUZTKPB2f3XrH0rikFwHKV1JO6cHs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Lewu+X/7ov96fj+7Pvd5fksYzkTfYVguwep0+ptpU7LLJq48P+rGXzye+xL/IZXHqpulKXAHU7</w:t>
      </w:r>
    </w:p>
    <w:p>
      <w:pPr>
        <w:pStyle w:val="PreformattedText"/>
        <w:bidi w:val="0"/>
        <w:spacing w:before="0" w:after="0"/>
        <w:jc w:val="left"/>
        <w:rPr/>
      </w:pPr>
      <w:r>
        <w:rPr/>
        <w:t>dv59DgffvMHDcviw/Hc0T53rUoawuSiFmx3kw7YkGV6ezd9Muo2vWimvty21LlZcUK5UKxuQap6A</w:t>
      </w:r>
    </w:p>
    <w:p>
      <w:pPr>
        <w:pStyle w:val="PreformattedText"/>
        <w:bidi w:val="0"/>
        <w:spacing w:before="0" w:after="0"/>
        <w:jc w:val="left"/>
        <w:rPr/>
      </w:pPr>
      <w:r>
        <w:rPr/>
        <w:t>FbNHLphkiawhH25C15goOUSZWt0cYh0AN4Furrc3hEJwtaETwLNUkIo9clarRdLNoUPsP7T5aBGo</w:t>
      </w:r>
    </w:p>
    <w:p>
      <w:pPr>
        <w:pStyle w:val="PreformattedText"/>
        <w:bidi w:val="0"/>
        <w:spacing w:before="0" w:after="0"/>
        <w:jc w:val="left"/>
        <w:rPr/>
      </w:pPr>
      <w:r>
        <w:rPr/>
        <w:t>M3XpXVx5Q+oe7XCvU8NrS119ho3Fj+916kVsyxEiUE/qHmFHYpOPDYE6X6Y6tr7E9h4VAuh1nfPE</w:t>
      </w:r>
    </w:p>
    <w:p>
      <w:pPr>
        <w:pStyle w:val="PreformattedText"/>
        <w:bidi w:val="0"/>
        <w:spacing w:before="0" w:after="0"/>
        <w:jc w:val="left"/>
        <w:rPr/>
      </w:pPr>
      <w:r>
        <w:rPr/>
        <w:t>xQhHNRKwsbYjsBj+ZWHdvC5mybB9AKJ9JSFQK6+bL0sGet2SxhKqqRaBOntdzJJR7dhB7TYhUK+A</w:t>
      </w:r>
    </w:p>
    <w:p>
      <w:pPr>
        <w:pStyle w:val="PreformattedText"/>
        <w:bidi w:val="0"/>
        <w:spacing w:before="0" w:after="0"/>
        <w:jc w:val="left"/>
        <w:rPr/>
      </w:pPr>
      <w:r>
        <w:rPr/>
        <w:t>uYwsGXBuox8Lt53ZxpqfA4fSjUy1YTc1slpS7dnNyKkVdYtnyYBegfiZfjL1UCbhfF2b2zZa3Q4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XkAzAfJjuukTUtt7UlFqwVdWFt/elp93+/rl7njcGD1+ycdk8vh99mFC94NHI46MMnCT467Nhm</w:t>
      </w:r>
    </w:p>
    <w:p>
      <w:pPr>
        <w:pStyle w:val="PreformattedText"/>
        <w:bidi w:val="0"/>
        <w:spacing w:before="0" w:after="0"/>
        <w:jc w:val="left"/>
        <w:rPr/>
      </w:pPr>
      <w:r>
        <w:rPr/>
        <w:t>1RzYZtuS8Nw9gLuvsUQqZlVVK+pWlCWD91fCPv2T/ebjTCHqTpLhOyypiL5T5XBRWRe1UzCYOW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YKJecpoRS6oV6UMgJMs3H2NcpfJI0Q/MJQdquxHTaxUqyvMgMhyFQ4eFhSa0/PtantY/Xf19d2J</w:t>
      </w:r>
    </w:p>
    <w:p>
      <w:pPr>
        <w:pStyle w:val="PreformattedText"/>
        <w:bidi w:val="0"/>
        <w:spacing w:before="0" w:after="0"/>
        <w:jc w:val="left"/>
        <w:rPr/>
      </w:pPr>
      <w:r>
        <w:rPr/>
        <w:t>gvF9D17YKzzDzE7Vgmdj+PLH2b4grJRh4RyjN62L9gfb1+zIYkKvJ9mm0Z9kgGBtJvMMrRK8Ig+m</w:t>
      </w:r>
    </w:p>
    <w:p>
      <w:pPr>
        <w:pStyle w:val="PreformattedText"/>
        <w:bidi w:val="0"/>
        <w:spacing w:before="0" w:after="0"/>
        <w:jc w:val="left"/>
        <w:rPr/>
      </w:pPr>
      <w:r>
        <w:rPr/>
        <w:t>pqVKuHZfI88iARzDjta3MQkcfhzyra6V14WG7SxLRtbJMOs2ir4ytJMdS+4IMLVgqoDsGczNE8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5qr0sDFW7ibGg3nuknTrkyYpw6wulGXdudusmSkgiuPfv0Rw5GRVW1Z8pnM48ERClJnm2kcmzRh</w:t>
      </w:r>
    </w:p>
    <w:p>
      <w:pPr>
        <w:pStyle w:val="PreformattedText"/>
        <w:bidi w:val="0"/>
        <w:spacing w:before="0" w:after="0"/>
        <w:jc w:val="left"/>
        <w:rPr/>
      </w:pPr>
      <w:r>
        <w:rPr/>
        <w:t>9zWaWFVERj/A6kndfFky5DO3HJUV6YkiZVNtK6K8eFkWTGrmZsVr4TXsvsZy7afaisBVV+oSXHJk</w:t>
      </w:r>
    </w:p>
    <w:p>
      <w:pPr>
        <w:pStyle w:val="PreformattedText"/>
        <w:bidi w:val="0"/>
        <w:spacing w:before="0" w:after="0"/>
        <w:jc w:val="left"/>
        <w:rPr/>
      </w:pPr>
      <w:r>
        <w:rPr/>
        <w:t>yaAMoR/mFthB3lEkydBgWFaS2vF8KaWw3rakiTpTxYoLyg2tTTWPRbZC2+WCSZbIGlJBU6JddY0y</w:t>
      </w:r>
    </w:p>
    <w:p>
      <w:pPr>
        <w:pStyle w:val="PreformattedText"/>
        <w:bidi w:val="0"/>
        <w:spacing w:before="0" w:after="0"/>
        <w:jc w:val="left"/>
        <w:rPr/>
      </w:pPr>
      <w:r>
        <w:rPr/>
        <w:t>pKngpzZEtlkYYLKGul2moi3MlCWj9MgttZ9QABHIgYDgouvsdYHA8Hl5m8FV5dn7fL5cQHabHJBh</w:t>
      </w:r>
    </w:p>
    <w:p>
      <w:pPr>
        <w:pStyle w:val="PreformattedText"/>
        <w:bidi w:val="0"/>
        <w:spacing w:before="0" w:after="0"/>
        <w:jc w:val="left"/>
        <w:rPr/>
      </w:pPr>
      <w:r>
        <w:rPr/>
        <w:t>EUTAQgRq63XNs2Sg17VwXKJJMgKC160ndTN1PFI3E1wovC8Ejihg3hfEWC8isAME0OvuAGSsAhEo</w:t>
      </w:r>
    </w:p>
    <w:p>
      <w:pPr>
        <w:pStyle w:val="PreformattedText"/>
        <w:bidi w:val="0"/>
        <w:spacing w:before="0" w:after="0"/>
        <w:jc w:val="left"/>
        <w:rPr/>
      </w:pPr>
      <w:r>
        <w:rPr/>
        <w:t>HwF7qTt9375rkzU6fuE1eYFBs9VwL07LBwM1IgKHg4DV1HUvujKS47f35/F40HfvholrgA4Hf7QU</w:t>
      </w:r>
    </w:p>
    <w:p>
      <w:pPr>
        <w:pStyle w:val="PreformattedText"/>
        <w:bidi w:val="0"/>
        <w:spacing w:before="0" w:after="0"/>
        <w:jc w:val="left"/>
        <w:rPr/>
      </w:pPr>
      <w:r>
        <w:rPr/>
        <w:t>EciJgM03h/56P9Cn8ScvJH44ijaP93cvb9PR+C1no7EYInD4CNhL3cvTrcs9GZ8Q0kbO58nnGPDo</w:t>
      </w:r>
    </w:p>
    <w:p>
      <w:pPr>
        <w:pStyle w:val="PreformattedText"/>
        <w:bidi w:val="0"/>
        <w:spacing w:before="0" w:after="0"/>
        <w:jc w:val="left"/>
        <w:rPr/>
      </w:pPr>
      <w:r>
        <w:rPr/>
        <w:t>68MI/gP2KvGXXyRV0aul2NuJqh4Gu38ZV9UtQv3FEbCRuutw3XnttCYnsAMfmN3+8/KP03DmvTk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Jl/Yr54qCYaDB8o3SSqorOJiaWo0w9ECh5rnt7e5uEy9PTkyFkEBv7X/xmo/2wuh8tRuQ1X8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W5B8c3NB7z7CyLpyXSa9Oog+Z13qW/BMzSMiRVXmEmD8Mb3rNaifD0RYK8tLmXn5uZGqSfpu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+U7ei7nZbL90gPLx51fgB5sPP/j4FXw8vfw4c4fq4vFrNfkNek5+rTN/hL19kx6kPS1oEJQkwcV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+VgvVzPQnaeBlZCMFJfr2Cq0rpetRyY4RqDBgzh0Ttk/aECfDnHbsjWGiC+NscjmB37AHd4bg</w:t>
      </w:r>
    </w:p>
    <w:p>
      <w:pPr>
        <w:pStyle w:val="PreformattedText"/>
        <w:bidi w:val="0"/>
        <w:spacing w:before="0" w:after="0"/>
        <w:jc w:val="left"/>
        <w:rPr/>
      </w:pPr>
      <w:r>
        <w:rPr/>
        <w:t>bZvkP+3GZqF0R/CWFGLlcfZqVl6AxcapLUqKogUNMlEFvypbKDRXaVJSuMGfj1jBejqiY2pVhdT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SXXYmnZOXk6vW1Wa4AT3dzulm+NFw2oS3QGByTLfJXjdVnvd1srBwCsjaNOYkkwqmCpiYZKJE</w:t>
      </w:r>
    </w:p>
    <w:p>
      <w:pPr>
        <w:pStyle w:val="PreformattedText"/>
        <w:bidi w:val="0"/>
        <w:spacing w:before="0" w:after="0"/>
        <w:jc w:val="left"/>
        <w:rPr/>
      </w:pPr>
      <w:r>
        <w:rPr/>
        <w:t>OGdlbQjK24NAJdRlAz3fiG832x/DD/8qgJ2Vt170fq0W4Wj8+vA8Hj2Nvz0+p/jcCtCV488KKsmm</w:t>
      </w:r>
    </w:p>
    <w:p>
      <w:pPr>
        <w:pStyle w:val="PreformattedText"/>
        <w:bidi w:val="0"/>
        <w:spacing w:before="0" w:after="0"/>
        <w:jc w:val="left"/>
        <w:rPr/>
      </w:pPr>
      <w:r>
        <w:rPr/>
        <w:t>MrdJyN5sQNsqXQl1WYTGh2pZEZjM5mHkdFrtTqfbO7+4/tIfDgc3wyFMm9Pi5axVZZaX4+3MKq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BrYV1k56t4RApVQtzTbIweW2sLF5JfJG1xPHo9f4Dmq5+fn3Pop5diE1lAPX4qPq2VV5vqZp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lSXJzZLGsbTeECMV2j0CF1DWZeukbDIFx77Ln9nqu637p9wf9wWAwBL9LnmVO3uR6+SNynCl8</w:t>
      </w:r>
    </w:p>
    <w:p>
      <w:pPr>
        <w:pStyle w:val="PreformattedText"/>
        <w:bidi w:val="0"/>
        <w:spacing w:before="0" w:after="0"/>
        <w:jc w:val="left"/>
        <w:rPr/>
      </w:pPr>
      <w:r>
        <w:rPr/>
        <w:t>y5OT35cjCGXImkk/u17Ft0ajQdMQTSt4y4vEQbsfnVijBgEb7+tScyHBBZB2Otu+u0BuQ9J9Xexv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YECiZuiVCBtTVZ7qAuhY/vpdYI6pCBA4IAXupe0AgoqmIwO4RqHCuu/vGYI2IwPEggNQ9nr7G</w:t>
      </w:r>
    </w:p>
    <w:p>
      <w:pPr>
        <w:pStyle w:val="PreformattedText"/>
        <w:bidi w:val="0"/>
        <w:spacing w:before="0" w:after="0"/>
        <w:jc w:val="left"/>
        <w:rPr/>
      </w:pPr>
      <w:r>
        <w:rPr/>
        <w:t>ltYKAXsDZsySUauBho0pGwGrqYtZMsrubtRXHwRsDpgxS0Z9xhm2pHQE7KUuZslgnc0ebMQnHE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EqtJG6mCVjv+MJTxD7xd+wdhupCyv+YN3fZvDx5D11JyRDFWTJgNQY59PzeMmf88V1DZtXkZiw</w:t>
      </w:r>
    </w:p>
    <w:p>
      <w:pPr>
        <w:pStyle w:val="PreformattedText"/>
        <w:bidi w:val="0"/>
        <w:spacing w:before="0" w:after="0"/>
        <w:jc w:val="left"/>
        <w:rPr/>
      </w:pPr>
      <w:r>
        <w:rPr/>
        <w:t>Mrb4I58V2Ylqa4yAjdQFuGG5H/x+OHug63VpdptfA58ss4c0NwU6hK0ZEMJRfn2ivFbRfPWioX6o</w:t>
      </w:r>
    </w:p>
    <w:p>
      <w:pPr>
        <w:pStyle w:val="PreformattedText"/>
        <w:bidi w:val="0"/>
        <w:spacing w:before="0" w:after="0"/>
        <w:jc w:val="left"/>
        <w:rPr/>
      </w:pPr>
      <w:r>
        <w:rPr/>
        <w:t>nV8aSf+kJskalM0VTKLFZYcpaOMFhH1eg4yGXFCPGA+vbCo69gJDeFvURupilgy6SEAzvqnbl9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v6fienjAiYGg4KtiKA7vAaBvcwApTHsNCSspuDrKj58j1mDjdTFLBkmI1IOBHLH7frThNKYpIVK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nqCtV53EK2HtfF/K4tttNyJIBOdPht+d5QbiBd5fABqvt5++zHBkh+Tkq21ceZA6H3+GDQCVP</w:t>
      </w:r>
    </w:p>
    <w:p>
      <w:pPr>
        <w:pStyle w:val="PreformattedText"/>
        <w:bidi w:val="0"/>
        <w:spacing w:before="0" w:after="0"/>
        <w:jc w:val="left"/>
        <w:rPr/>
      </w:pPr>
      <w:r>
        <w:rPr/>
        <w:t>zPWnVqo0QGkz79+EQczXIosJ3+YDJKkhGquUkB4n/Yq02l7qwsohSLkMU1t6aWpDc8nBf3FyucVy</w:t>
      </w:r>
    </w:p>
    <w:p>
      <w:pPr>
        <w:pStyle w:val="PreformattedText"/>
        <w:bidi w:val="0"/>
        <w:spacing w:before="0" w:after="0"/>
        <w:jc w:val="left"/>
        <w:rPr/>
      </w:pPr>
      <w:r>
        <w:rPr/>
        <w:t>n9QVBp9+0JvzOVWtIXVNxGj0y5+ASqSuxgA9pYsM5WMrazd1XReyZBA/G8APbFuvC6vt81GXcoP2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1hg5QKKVUlVU/NUP2fkkWCqbyYppWyNqEepU0ZhDlQExvp3DKODbKldVeq6kLN4HihBjA2a3v</w:t>
      </w:r>
    </w:p>
    <w:p>
      <w:pPr>
        <w:pStyle w:val="PreformattedText"/>
        <w:bidi w:val="0"/>
        <w:spacing w:before="0" w:after="0"/>
        <w:jc w:val="left"/>
        <w:rPr/>
      </w:pPr>
      <w:r>
        <w:rPr/>
        <w:t>pQ9YwcHVKtHrlgUN6kEEbEbAaupilgybhw7atl8ErKYuZsnY7+DA2m1GwF7q2owa2oYI7B0BG+/r</w:t>
      </w:r>
    </w:p>
    <w:p>
      <w:pPr>
        <w:pStyle w:val="PreformattedText"/>
        <w:bidi w:val="0"/>
        <w:spacing w:before="0" w:after="0"/>
        <w:jc w:val="left"/>
        <w:rPr/>
      </w:pPr>
      <w:r>
        <w:rPr/>
        <w:t>7h0UNAARsB8BpK79fYQWIgIKBJC6OCwQgYNEAKl7kN2GRiMCVV2mggcX5+9vPL6XF267e4qIIwKI</w:t>
      </w:r>
    </w:p>
    <w:p>
      <w:pPr>
        <w:pStyle w:val="PreformattedText"/>
        <w:bidi w:val="0"/>
        <w:spacing w:before="0" w:after="0"/>
        <w:jc w:val="left"/>
        <w:rPr/>
      </w:pPr>
      <w:r>
        <w:rPr/>
        <w:t>QCkIVEXdt9fR2Rm86KsBVjbII4ybt2mYib3y87e0wUnHZTg0kuZKSkEZlSACpSNQIXVdt+M0GpS3</w:t>
      </w:r>
    </w:p>
    <w:p>
      <w:pPr>
        <w:pStyle w:val="PreformattedText"/>
        <w:bidi w:val="0"/>
        <w:spacing w:before="0" w:after="0"/>
        <w:jc w:val="left"/>
        <w:rPr/>
      </w:pPr>
      <w:r>
        <w:rPr/>
        <w:t>xG5/9TrvkJfjxs8i0xfl3tw9JjVJfjqP8hZ+Gy6RQeqWPlxQoT0IqKl7e3ubZOLT05OJ9eB1g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LeBp4TwYvq/9qep02krgmYKIMIKIJKpQcD6iopmnRc1vs6HvWvmo2Yu7NZSDxs/I/8bB9I3hBO</w:t>
      </w:r>
    </w:p>
    <w:p>
      <w:pPr>
        <w:pStyle w:val="PreformattedText"/>
        <w:bidi w:val="0"/>
        <w:spacing w:before="0" w:after="0"/>
        <w:jc w:val="left"/>
        <w:rPr/>
      </w:pPr>
      <w:r>
        <w:rPr/>
        <w:t>04VBKvdLfab8VL3m0XZqBntcnvfPgruWlRh6chxDiIAlCFR3hZkszoNGeitYcOv0ziL3MnJ7Ub/n</w:t>
      </w:r>
    </w:p>
    <w:p>
      <w:pPr>
        <w:pStyle w:val="PreformattedText"/>
        <w:bidi w:val="0"/>
        <w:spacing w:before="0" w:after="0"/>
        <w:jc w:val="left"/>
        <w:rPr/>
      </w:pPr>
      <w:r>
        <w:rPr/>
        <w:t>9K+c655z7TpDNxq6Ya+7ajUhkM68UfoJySL4g0wjO8izmvEc31uZGXosYAECVVGXTGjhXxSu/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5JkKSMy8/fx0woWzXkbe0oNlt1On+znxyjNLqlDwwhIUl3lL3bLyuAVdgyYgAjoEdNSlw51tWYGE</w:t>
      </w:r>
    </w:p>
    <w:p>
      <w:pPr>
        <w:pStyle w:val="PreformattedText"/>
        <w:bidi w:val="0"/>
        <w:spacing w:before="0" w:after="0"/>
        <w:jc w:val="left"/>
        <w:rPr/>
      </w:pPr>
      <w:r>
        <w:rPr/>
        <w:t>9bVrj2RyvOgCh3/nQ4f1e2EYBfAJojB4nUfnZ6cXF5VneBQyJPFtQfZm7VmUtwEBHXXZcM8TUgJF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ca3XiZKzxpBbmuMDkMNrAsnn4hN7K++k53fNLPRDyYnQT4NCXmqCEMoeLQFUBMzhZ3yewnLUD</w:t>
      </w:r>
    </w:p>
    <w:p>
      <w:pPr>
        <w:pStyle w:val="PreformattedText"/>
        <w:bidi w:val="0"/>
        <w:spacing w:before="0" w:after="0"/>
        <w:jc w:val="left"/>
        <w:rPr/>
      </w:pPr>
      <w:r>
        <w:rPr/>
        <w:t>J/S3pCXO1o/A64ah7/lTr9XqXuR2uZTSdGMXmdhBIe9ZUuwgFD/cjkTLjw2BqqgLEfJq3Tptesu3</w:t>
      </w:r>
    </w:p>
    <w:p>
      <w:pPr>
        <w:pStyle w:val="PreformattedText"/>
        <w:bidi w:val="0"/>
        <w:spacing w:before="0" w:after="0"/>
        <w:jc w:val="left"/>
        <w:rPr/>
      </w:pPr>
      <w:r>
        <w:rPr/>
        <w:t>b8vZ63L29j6fzpfz2XI1W/g/FpuZ3/jpO7CYPgnxpJyDwnE5ImBHNJI81fHa8rEN+nq0t6r7uqNv</w:t>
      </w:r>
    </w:p>
    <w:p>
      <w:pPr>
        <w:pStyle w:val="PreformattedText"/>
        <w:bidi w:val="0"/>
        <w:spacing w:before="0" w:after="0"/>
        <w:jc w:val="left"/>
        <w:rPr/>
      </w:pPr>
      <w:r>
        <w:rPr/>
        <w:t>Xx0HYmNnE4KrpcmlyG78xyaIEzvCnSM/KJIOvR5dgK1ABPIgUNXTVHlswTKIACJgjEBlAbOxBS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CORBA6uYADYsgAvtHAKm7/z5ACxCBHAjYO9edvntCe+I1R3B5y2m2Gu4FLv3N0d1YpD4IWE1d</w:t>
      </w:r>
    </w:p>
    <w:p>
      <w:pPr>
        <w:pStyle w:val="PreformattedText"/>
        <w:bidi w:val="0"/>
        <w:spacing w:before="0" w:after="0"/>
        <w:jc w:val="left"/>
        <w:rPr/>
      </w:pPr>
      <w:r>
        <w:rPr/>
        <w:t>94I8zyFs47f35/EY3mlyN+zXpx+wJYhARgRsDph/PzsZN+nT+JMXEj8M95Ye7+9e3qaj8V9ZODI2</w:t>
      </w:r>
    </w:p>
    <w:p>
      <w:pPr>
        <w:pStyle w:val="PreformattedText"/>
        <w:bidi w:val="0"/>
        <w:spacing w:before="0" w:after="0"/>
        <w:jc w:val="left"/>
        <w:rPr/>
      </w:pPr>
      <w:r>
        <w:rPr/>
        <w:t>HMURgcNGwF7qXp5uXe7J+ISQNnI+Tz7HYEdfH0bwH7BXg33SeoOddVfSk5jmT2hqJM2V7Ky9W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EbCRuutw3XnttCYnsAMfmN3+8/KP03DmvTmgA6HycNCHz46RMqlOYJRyjaGJHpRBBFIRsJG6nUkH</w:t>
      </w:r>
    </w:p>
    <w:p>
      <w:pPr>
        <w:pStyle w:val="PreformattedText"/>
        <w:bidi w:val="0"/>
        <w:spacing w:before="0" w:after="0"/>
        <w:jc w:val="left"/>
        <w:rPr/>
      </w:pPr>
      <w:r>
        <w:rPr/>
        <w:t>3o69GXw8eU/dSbx8YUhWIJ1Pz+l6fXiNmL5hmgW6qYigACJwEAjYSF0Art0ka3wfzh42Q/KkZGvc</w:t>
      </w:r>
    </w:p>
    <w:p>
      <w:pPr>
        <w:pStyle w:val="PreformattedText"/>
        <w:bidi w:val="0"/>
        <w:spacing w:before="0" w:after="0"/>
        <w:jc w:val="left"/>
        <w:rPr/>
      </w:pPr>
      <w:r>
        <w:rPr/>
        <w:t>gt+/Bj5cXv6d6ioPvPIiBMMjrDLmSOkOH5bLR4TlhPwyCapQuShCc1DZ5qSpQVLT8gCHZexDwEbq</w:t>
      </w:r>
    </w:p>
    <w:p>
      <w:pPr>
        <w:pStyle w:val="PreformattedText"/>
        <w:bidi w:val="0"/>
        <w:spacing w:before="0" w:after="0"/>
        <w:jc w:val="left"/>
        <w:rPr/>
      </w:pPr>
      <w:r>
        <w:rPr/>
        <w:t>tk/aECeDex17Y5joAmiTywn8hj2gLklIx1b/ZgGUuWLhzbr8AgZeJnU+Kfh2qtZ8gaSyLtlIynAh</w:t>
      </w:r>
    </w:p>
    <w:p>
      <w:pPr>
        <w:pStyle w:val="PreformattedText"/>
        <w:bidi w:val="0"/>
        <w:spacing w:before="0" w:after="0"/>
        <w:jc w:val="left"/>
        <w:rPr/>
      </w:pPr>
      <w:r>
        <w:rPr/>
        <w:t>GQh/KlHWqGlsFsxQ1l4EbKQuRMsQM5+8nFy1rqjX7XZON8OPhtPeJpLUrlmQ1wBWBL/JkiN7snx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KhsG+1Np7XxeuULXbzZUHl6k28NvzvCDcvtX+5uZm/p74amzZW1KOKeNVgX68DNsv5aCsLZ9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zlps0TVlwX8MO6y2OgL3UfX6dwsXkbcrIOI1knL+ZzHVhbwFJrV7eFj++CxDIg5iR1mR86+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ryiUBPcuGsYXhGSKpLT12lch4iJT7FhxFq2D0CdlPXdSezGVnaS5b7koW+8APbcHiTg7qUQhR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qbeoQV5FPtKEmulEyirtIejQbeTp6iQnOSmsafC3Y/zrDG0hGwmrpwEyh+VQJwlqVxJgjAwdUq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uHSNUiAhYiIDV1IX0N9PZLAk1ZcBsIcRoEiJQBQJWUxfIqW+zPNetAiPUiQhYiIC91LUQLDQJ</w:t>
      </w:r>
    </w:p>
    <w:p>
      <w:pPr>
        <w:pStyle w:val="PreformattedText"/>
        <w:bidi w:val="0"/>
        <w:spacing w:before="0" w:after="0"/>
        <w:jc w:val="left"/>
        <w:rPr/>
      </w:pPr>
      <w:r>
        <w:rPr/>
        <w:t>EbAHARvv69qDDlqCCFiLAFLX2q5BwxABHQL2BsyYJQNHLiKgQcBq6mKWDBy7iEASAjYHzJglA8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pCIgL3ULSVLRurqnx0PDbYQr1LDqHK5iqTjJiAkGWzeEI2kuRITU49ExkbqFs+SQZ8TTFoop5s/</w:t>
      </w:r>
    </w:p>
    <w:p>
      <w:pPr>
        <w:pStyle w:val="PreformattedText"/>
        <w:bidi w:val="0"/>
        <w:spacing w:before="0" w:after="0"/>
        <w:jc w:val="left"/>
        <w:rPr/>
      </w:pPr>
      <w:r>
        <w:rPr/>
        <w:t>/H5Ssrruz2dYifaYLHhSVpd0LijRNlRljoCN1C2YJUN4wj73SDUH0U7J1IX+dpqNVhkiYCN1wf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wTkPY5yNJGtNS+Fh8y9BkkoIMDzevgQWu+phQKJJUtV6zbG2q8xQaKzSTgUB3Us8FSgM0B/Vj</w:t>
      </w:r>
    </w:p>
    <w:p>
      <w:pPr>
        <w:pStyle w:val="PreformattedText"/>
        <w:bidi w:val="0"/>
        <w:spacing w:before="0" w:after="0"/>
        <w:jc w:val="left"/>
        <w:rPr/>
      </w:pPr>
      <w:r>
        <w:rPr/>
        <w:t>VAk+htYMNBupW1GWjKRxLLzUk/2ZFHWz43RsCWG5fITykF/QwwoybiQpUSb0EM47/CJE8xwdzCp5</w:t>
      </w:r>
    </w:p>
    <w:p>
      <w:pPr>
        <w:pStyle w:val="PreformattedText"/>
        <w:bidi w:val="0"/>
        <w:spacing w:before="0" w:after="0"/>
        <w:jc w:val="left"/>
        <w:rPr/>
      </w:pPr>
      <w:r>
        <w:rPr/>
        <w:t>CT61NitJlHDxB/nzQupcRi7Ijhg6pdqL2UjdglkyMvVZjjHKR+DKaFx2oUIRuZRcxLAV+ukAax1/</w:t>
      </w:r>
    </w:p>
    <w:p>
      <w:pPr>
        <w:pStyle w:val="PreformattedText"/>
        <w:bidi w:val="0"/>
        <w:spacing w:before="0" w:after="0"/>
        <w:jc w:val="left"/>
        <w:rPr/>
      </w:pPr>
      <w:r>
        <w:rPr/>
        <w:t>7kgKEJRQCAVTFRqanaO9OXrK0JgDFbP3vm6RLBlJjBKcmOAHZPcoywv+Uy/AO1XNvswr/RH2b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KyaRamNelbOG9uqxQb0ymeoVzSmonHijlyjLbXurmy5JhwhAaCvIjw5wMqWwxZB1/miiXukLr</w:t>
      </w:r>
    </w:p>
    <w:p>
      <w:pPr>
        <w:pStyle w:val="PreformattedText"/>
        <w:bidi w:val="0"/>
        <w:spacing w:before="0" w:after="0"/>
        <w:jc w:val="left"/>
        <w:rPr/>
      </w:pPr>
      <w:r>
        <w:rPr/>
        <w:t>eB4K4OSjbtIJTs9S3ipNe5UdYULpsvhwQHrspm72LBm8I6X7AkXpEX6IJMnQMSooSaWuXCqpiM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KTI/rWyScymXj5GqiMX2S4GBo85hqIBKx42+QT7gHRrApTraYuZsmoostRZz0QsJq6mCWjH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W1EFAlZTF7NkVNHlqLMeCNhL3Xrgi61ABCpCwMb7uhU1FdUiAnVCoD5e93xcp37BthwGAovh3uy0</w:t>
      </w:r>
    </w:p>
    <w:p>
      <w:pPr>
        <w:pStyle w:val="PreformattedText"/>
        <w:bidi w:val="0"/>
        <w:spacing w:before="0" w:after="0"/>
        <w:jc w:val="left"/>
        <w:rPr/>
      </w:pPr>
      <w:r>
        <w:rPr/>
        <w:t>l7pZs2Qgdfc2iI64YqSuovOBupmyZCB1j5hBe2v6Hqlr81wXs2TsbURixfYjYC91C2bJgNMh/Vi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qNYwql6tIOm4CUZLB5g3RSLKvysJHWZe5qSaA7F3GRuoWz5IBnQTxM/1k6rBMwvk6L59h+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so9s0g6F5RoG6gqBZ/cbSy3LZVqs5G6BbNkUN6y7Rh6MYmiPNkEWCodVah8BwjYSF1odhVZMoRx</w:t>
      </w:r>
    </w:p>
    <w:p>
      <w:pPr>
        <w:pStyle w:val="PreformattedText"/>
        <w:bidi w:val="0"/>
        <w:spacing w:before="0" w:after="0"/>
        <w:jc w:val="left"/>
        <w:rPr/>
      </w:pPr>
      <w:r>
        <w:rPr/>
        <w:t>zMBlcTWLJ+X4jRemsaggw3eVEKibhKlybC8H/MojfGAsCygHkIAD3xChmfRPJiCEMPK5QGmA5qDh</w:t>
      </w:r>
    </w:p>
    <w:p>
      <w:pPr>
        <w:pStyle w:val="PreformattedText"/>
        <w:bidi w:val="0"/>
        <w:spacing w:before="0" w:after="0"/>
        <w:jc w:val="left"/>
        <w:rPr/>
      </w:pPr>
      <w:r>
        <w:rPr/>
        <w:t>+BYAFBQKsYCMtokBSX2U1AuGllcqZiN1d5klg4XWNFRjARsdssrgjR2n/SqE5fIRpooxgRVkR5KU</w:t>
      </w:r>
    </w:p>
    <w:p>
      <w:pPr>
        <w:pStyle w:val="PreformattedText"/>
        <w:bidi w:val="0"/>
        <w:spacing w:before="0" w:after="0"/>
        <w:jc w:val="left"/>
        <w:rPr/>
      </w:pPr>
      <w:r>
        <w:rPr/>
        <w:t>sJBBb4xgreGIUZrKVAmUSNWptJA/yJ8Xss5l2GkiCYck88wNUJ6J2AAQeioVjR0I2EjdXWbJyDoZ</w:t>
      </w:r>
    </w:p>
    <w:p>
      <w:pPr>
        <w:pStyle w:val="PreformattedText"/>
        <w:bidi w:val="0"/>
        <w:spacing w:before="0" w:after="0"/>
        <w:jc w:val="left"/>
        <w:rPr/>
      </w:pPr>
      <w:r>
        <w:rPr/>
        <w:t>ZgynfaOMxikz+U0I4OVSchHDvtdPB1jr5HHJn0dYW2S6CgVTFRqarWkvc3SGsx6+B5OaKVul76Ok</w:t>
      </w:r>
    </w:p>
    <w:p>
      <w:pPr>
        <w:pStyle w:val="PreformattedText"/>
        <w:bidi w:val="0"/>
        <w:spacing w:before="0" w:after="0"/>
        <w:jc w:val="left"/>
        <w:rPr/>
      </w:pPr>
      <w:r>
        <w:rPr/>
        <w:t>VuQYLYaA5BCzkboQLX8MP/yrAHZW3nrR+7VahKPx68PzePQ0/vb4/NddoxyN/rtI6f0hnKqVBgqV</w:t>
      </w:r>
    </w:p>
    <w:p>
      <w:pPr>
        <w:pStyle w:val="PreformattedText"/>
        <w:bidi w:val="0"/>
        <w:spacing w:before="0" w:after="0"/>
        <w:jc w:val="left"/>
        <w:rPr/>
      </w:pPr>
      <w:r>
        <w:rPr/>
        <w:t>mhQp3FCFAgvr3Y1JuWspfbTk7lYbqUsbM5nNw8jptNqdTrd3fnH9pT8cDm6Gw5ubm0jLXXlKJq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TMDe5eClbdOgpv1ot/lVpFTdJbZW6AueRe+pdVai91iYkREHg2mU5fJm+wAHA8fnkej5+fn1Mh</w:t>
      </w:r>
    </w:p>
    <w:p>
      <w:pPr>
        <w:pStyle w:val="PreformattedText"/>
        <w:bidi w:val="0"/>
        <w:spacing w:before="0" w:after="0"/>
        <w:jc w:val="left"/>
        <w:rPr/>
      </w:pPr>
      <w:r>
        <w:rPr/>
        <w:t>Y33Jd6eyg4UuZzI0GFYGb/ra+VImkkJFfOzKB3WpxiQNXw3TZFN54awUNcfcHCIZwFQchCJKW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kMVSTxCpI7NEAXufYYbcVJmyZGT1AyWCiKqOFoE9umirve4miqaz6XQ2m73P5vBZzhbxZ7WaHe1Y</w:t>
      </w:r>
    </w:p>
    <w:p>
      <w:pPr>
        <w:pStyle w:val="PreformattedText"/>
        <w:bidi w:val="0"/>
        <w:spacing w:before="0" w:after="0"/>
        <w:jc w:val="left"/>
        <w:rPr/>
      </w:pPr>
      <w:r>
        <w:rPr/>
        <w:t>wYYjAhQBq71upiwZ6HVxTO8egT16XXupm7UbkLpZEUP54gjskbpWB8zFkUUNiEBdEUCvW9eetb1d</w:t>
      </w:r>
    </w:p>
    <w:p>
      <w:pPr>
        <w:pStyle w:val="PreformattedText"/>
        <w:bidi w:val="0"/>
        <w:spacing w:before="0" w:after="0"/>
        <w:jc w:val="left"/>
        <w:rPr/>
      </w:pPr>
      <w:r>
        <w:rPr/>
        <w:t>e/RXtkNjZp+91MUsGWY9eKhSSN2CPWc1dTFLRsHetbk4Urdg79g818UsGQU7F4vXGQF7qVskSwZ7</w:t>
      </w:r>
    </w:p>
    <w:p>
      <w:pPr>
        <w:pStyle w:val="PreformattedText"/>
        <w:bidi w:val="0"/>
        <w:spacing w:before="0" w:after="0"/>
        <w:jc w:val="left"/>
        <w:rPr/>
      </w:pPr>
      <w:r>
        <w:rPr/>
        <w:t>CqqsrtO4iNLrKstmXk+S/eauT49AFTajTj0CNlK3YJYM+vAj/ZgPzXwDJXddVRsmN0eucfc25AMZ</w:t>
      </w:r>
    </w:p>
    <w:p>
      <w:pPr>
        <w:pStyle w:val="PreformattedText"/>
        <w:bidi w:val="0"/>
        <w:spacing w:before="0" w:after="0"/>
        <w:jc w:val="left"/>
        <w:rPr/>
      </w:pPr>
      <w:r>
        <w:rPr/>
        <w:t>SykRsJG6BbNk8O2s9Gav8Lx7pXXh8EUEBARspC6YWCRLhtLZ8o/yg345yqUuiDkiZRgsKEkaTLw3</w:t>
      </w:r>
    </w:p>
    <w:p>
      <w:pPr>
        <w:pStyle w:val="PreformattedText"/>
        <w:bidi w:val="0"/>
        <w:spacing w:before="0" w:after="0"/>
        <w:jc w:val="left"/>
        <w:rPr/>
      </w:pPr>
      <w:r>
        <w:rPr/>
        <w:t>E/b5WnhtGnsEk4QwWK4rSV5eUCWcazRNFvyzCQ7KFqGfL/EEZCN1i2fJUA5T/qAyomZelA+DGdbs</w:t>
      </w:r>
    </w:p>
    <w:p>
      <w:pPr>
        <w:pStyle w:val="PreformattedText"/>
        <w:bidi w:val="0"/>
        <w:spacing w:before="0" w:after="0"/>
        <w:jc w:val="left"/>
        <w:rPr/>
      </w:pPr>
      <w:r>
        <w:rPr/>
        <w:t>YL7xx4qDQsoZagM9X2js4de+8E1Q2iM3wXCsKG3IjYNckG++oUkodnhz3VKyZMjsTXUd+oi3YDyc</w:t>
      </w:r>
    </w:p>
    <w:p>
      <w:pPr>
        <w:pStyle w:val="PreformattedText"/>
        <w:bidi w:val="0"/>
        <w:spacing w:before="0" w:after="0"/>
        <w:jc w:val="left"/>
        <w:rPr/>
      </w:pPr>
      <w:r>
        <w:rPr/>
        <w:t>Y+LN16isXfZ+TExZHTvIGJ6PHiZeV9Cco/n5bDueUlZ63ZKyZCjdLO3avTiB0ocv89XK8Vp6dawW</w:t>
      </w:r>
    </w:p>
    <w:p>
      <w:pPr>
        <w:pStyle w:val="PreformattedText"/>
        <w:bidi w:val="0"/>
        <w:spacing w:before="0" w:after="0"/>
        <w:jc w:val="left"/>
        <w:rPr/>
      </w:pPr>
      <w:r>
        <w:rPr/>
        <w:t>fb1J5KnOnuOhK99SG6lL7cudJSNfQJuj+2XHLijZmSXmxlObs0YQhg0xFDO3FiU1CNj7NBUstR+4</w:t>
      </w:r>
    </w:p>
    <w:p>
      <w:pPr>
        <w:pStyle w:val="PreformattedText"/>
        <w:bidi w:val="0"/>
        <w:spacing w:before="0" w:after="0"/>
        <w:jc w:val="left"/>
        <w:rPr/>
      </w:pPr>
      <w:r>
        <w:rPr/>
        <w:t>LmTJiGAL4Ae2DfzABlluYNUuLAlc/PjOuwK2z8YQG6OpR4QBLcjz3+olmVeHHZ4nVCHPGf6I0jze</w:t>
      </w:r>
    </w:p>
    <w:p>
      <w:pPr>
        <w:pStyle w:val="PreformattedText"/>
        <w:bidi w:val="0"/>
        <w:spacing w:before="0" w:after="0"/>
        <w:jc w:val="left"/>
        <w:rPr/>
      </w:pPr>
      <w:r>
        <w:rPr/>
        <w:t>+KR9Wh0/ZxYM4KOM1H1eW1JDaMyirFdASZBRNh/JmRsBq6mLWTJy96v9BdFFF+wjewNmaBhmySjY</w:t>
      </w:r>
    </w:p>
    <w:p>
      <w:pPr>
        <w:pStyle w:val="PreformattedText"/>
        <w:bidi w:val="0"/>
        <w:spacing w:before="0" w:after="0"/>
        <w:jc w:val="left"/>
        <w:rPr/>
      </w:pPr>
      <w:r>
        <w:rPr/>
        <w:t>u1i8xghY7XUxS0aNRx563YKday91szYs66WXrPpRvlwEkLoF8bQ6YC7YNiyOCNQYgfp43Rp3EjYN</w:t>
      </w:r>
    </w:p>
    <w:p>
      <w:pPr>
        <w:pStyle w:val="PreformattedText"/>
        <w:bidi w:val="0"/>
        <w:spacing w:before="0" w:after="0"/>
        <w:jc w:val="left"/>
        <w:rPr/>
      </w:pPr>
      <w:r>
        <w:rPr/>
        <w:t>EZARQK+LowIROEgEkLoH2W1oNCJQVcC89rz5+xuP7+WF2+6eIuKIACJQCgJVUfftddTrnTYbxMiI</w:t>
      </w:r>
    </w:p>
    <w:p>
      <w:pPr>
        <w:pStyle w:val="PreformattedText"/>
        <w:bidi w:val="0"/>
        <w:spacing w:before="0" w:after="0"/>
        <w:jc w:val="left"/>
        <w:rPr/>
      </w:pPr>
      <w:r>
        <w:rPr/>
        <w:t>/PjTWZSVvZ8+faKN/Pj4SG0tCJuIpepBAUTgIBCoargDdf9q/wboS7f4fy7tlB8Gd/89ymDxVCxO</w:t>
      </w:r>
    </w:p>
    <w:p>
      <w:pPr>
        <w:pStyle w:val="PreformattedText"/>
        <w:bidi w:val="0"/>
        <w:spacing w:before="0" w:after="0"/>
        <w:jc w:val="left"/>
        <w:rPr/>
      </w:pPr>
      <w:r>
        <w:rPr/>
        <w:t>y+IaDqI70cjjQUBN3dvb2yQInp6eTNAB6vb7Z5wkOF7gK/wO4CEpxwngT9jgz4fJycPjn0eRWZ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VauNhMEUAYRqBSBROoqKQqUNqTu63h0PTiL6epEDfiJSQvU3QBpQ0paWEvgeYvJ6kpJXSgo8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A/5uVopI0hGalhCMYYFc6tlB5pQikX2Hmx30WU/7ExH/zljrbeA1Q6EchbEBp9UZpKfhhOM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O6UFWnMqzguzbLM1BWUTALgTSqZvPXhIUx/7WcUIg6m9/C7SN/9zAbxIzwxdBoHtHvcBe2Ril</w:t>
      </w:r>
    </w:p>
    <w:p>
      <w:pPr>
        <w:pStyle w:val="PreformattedText"/>
        <w:bidi w:val="0"/>
        <w:spacing w:before="0" w:after="0"/>
        <w:jc w:val="left"/>
        <w:rPr/>
      </w:pPr>
      <w:r>
        <w:rPr/>
        <w:t>59S701Sd+ZqMpRCBXSKgoy54J+r02E42y6KYuQ7QMyTz2+3klvAWFuCSWJosvm1ovC6trgqmVaEz</w:t>
      </w:r>
    </w:p>
    <w:p>
      <w:pPr>
        <w:pStyle w:val="PreformattedText"/>
        <w:bidi w:val="0"/>
        <w:spacing w:before="0" w:after="0"/>
        <w:jc w:val="left"/>
        <w:rPr/>
      </w:pPr>
      <w:r>
        <w:rPr/>
        <w:t>GzgojQgUQ0BHXRZhCjGqUY0QEBO5LUXJzJZOdwlvtzQmQfMGvG6oVJg3UDeyDoUQgUNHoKqAeXsL</w:t>
      </w:r>
    </w:p>
    <w:p>
      <w:pPr>
        <w:pStyle w:val="PreformattedText"/>
        <w:bidi w:val="0"/>
        <w:spacing w:before="0" w:after="0"/>
        <w:jc w:val="left"/>
        <w:rPr/>
      </w:pPr>
      <w:r>
        <w:rPr/>
        <w:t>iLhWEhvHt3bJteXtBSoIlWGffAFeVx0wU8dINzZZZUf0uAsFmevmgwi8RnXoY/fI7U+nbs4hDsQM</w:t>
      </w:r>
    </w:p>
    <w:p>
      <w:pPr>
        <w:pStyle w:val="PreformattedText"/>
        <w:bidi w:val="0"/>
        <w:spacing w:before="0" w:after="0"/>
        <w:jc w:val="left"/>
        <w:rPr/>
      </w:pPr>
      <w:r>
        <w:rPr/>
        <w:t>4DqUt/bm3mrmr2ae9770louVN1v585/B0gvmHgmoI7jmnLBRb88bIBwRvmJq5IKUvcL1qiPve2z+</w:t>
      </w:r>
    </w:p>
    <w:p>
      <w:pPr>
        <w:pStyle w:val="PreformattedText"/>
        <w:bidi w:val="0"/>
        <w:spacing w:before="0" w:after="0"/>
        <w:jc w:val="left"/>
        <w:rPr/>
      </w:pPr>
      <w:r>
        <w:rPr/>
        <w:t>QSNQ1X3d0bevEA4HYRQGEBHDfHb7m/haafMDmA+XtuEt3NKgREUWI1DV01R7bDJSd4/gY9U7Q6CG</w:t>
      </w:r>
    </w:p>
    <w:p>
      <w:pPr>
        <w:pStyle w:val="PreformattedText"/>
        <w:bidi w:val="0"/>
        <w:spacing w:before="0" w:after="0"/>
        <w:jc w:val="left"/>
        <w:rPr/>
      </w:pPr>
      <w:r>
        <w:rPr/>
        <w:t>1N0ZdlgRIrBHBNLnuns0DqtGBBCBJASQujg2EIGDRACpe5DdhkYjAkhdHAOIwEEiUNVlKsyScZ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Y0+HASqoi6s1z0763S6JE0GWTnkbN6moXmWDOVyP/p8Vc5HRA6nS9BSRMAEgaqYANR13Y7TaF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P81eu8Q56eitck0JW8N3eK/BjwRRJ1TZqEMojAMSBQ1dNUlLpxaqqYt4HnRGsB0OdpM4m6AnvR</w:t>
      </w:r>
    </w:p>
    <w:p>
      <w:pPr>
        <w:pStyle w:val="PreformattedText"/>
        <w:bidi w:val="0"/>
        <w:spacing w:before="0" w:after="0"/>
        <w:jc w:val="left"/>
        <w:rPr/>
      </w:pPr>
      <w:r>
        <w:rPr/>
        <w:t>2R7DWMQ2ZkKgwiwZ/atmI+bubBYSDxv/Iz80TxUsQNgeUbtfnq5sXzgIJWn8rBTmj9OFBxhsZxoc</w:t>
      </w:r>
    </w:p>
    <w:p>
      <w:pPr>
        <w:pStyle w:val="PreformattedText"/>
        <w:bidi w:val="0"/>
        <w:spacing w:before="0" w:after="0"/>
        <w:jc w:val="left"/>
        <w:rPr/>
      </w:pPr>
      <w:r>
        <w:rPr/>
        <w:t>KGwzAtVdYY4zUTmOt1pDbNw7i9zLyO1F/Z7Tv3Kue8616wzdaOiGve6q1YRAOtsm5MFghelxYc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sXIBi5KHwICVVGXTGjJ8vpw5TdabRIxk5h5+/nphAtnvYw8WEo0G0+d7mdFfmbGwKRomU8AoFw6</w:t>
      </w:r>
    </w:p>
    <w:p>
      <w:pPr>
        <w:pStyle w:val="PreformattedText"/>
        <w:bidi w:val="0"/>
        <w:spacing w:before="0" w:after="0"/>
        <w:jc w:val="left"/>
        <w:rPr/>
      </w:pPr>
      <w:r>
        <w:rPr/>
        <w:t>L6wWPITuQBsRAVME0rNkGC6RlSuEpblrD5baOxddmg4y3mBxPazQhSVFkNgmDF7n0fnZ6cWFa2ov</w:t>
      </w:r>
    </w:p>
    <w:p>
      <w:pPr>
        <w:pStyle w:val="PreformattedText"/>
        <w:bidi w:val="0"/>
        <w:spacing w:before="0" w:after="0"/>
        <w:jc w:val="left"/>
        <w:rPr/>
      </w:pPr>
      <w:r>
        <w:rPr/>
        <w:t>J6dc2ZekB9Ni5EAYi9iMQHqWjEwM+dNUknZqM/danW7scskkF+a4cTrIDWTMgE/orbyfntM9v7QZ</w:t>
      </w:r>
    </w:p>
    <w:p>
      <w:pPr>
        <w:pStyle w:val="PreformattedText"/>
        <w:bidi w:val="0"/>
        <w:spacing w:before="0" w:after="0"/>
        <w:jc w:val="left"/>
        <w:rPr/>
      </w:pPr>
      <w:r>
        <w:rPr/>
        <w:t>ILQNEbATgaoCZnCyvk+afNYOnNDfkpY4W5IFEj6+50+9Vqt7oXG5mhu5fA4NiiwvLBTkU23Y2Q1o</w:t>
      </w:r>
    </w:p>
    <w:p>
      <w:pPr>
        <w:pStyle w:val="PreformattedText"/>
        <w:bidi w:val="0"/>
        <w:spacing w:before="0" w:after="0"/>
        <w:jc w:val="left"/>
        <w:rPr/>
      </w:pPr>
      <w:r>
        <w:rPr/>
        <w:t>FSKQFYGqqAsR8mrdOm16y7dvy9nrcvb2Pp/Ol/PZcjVb+D8Wm5nf+Ok7bq+nt1i4JqzJmEHZy7TJ</w:t>
      </w:r>
    </w:p>
    <w:p>
      <w:pPr>
        <w:pStyle w:val="PreformattedText"/>
        <w:bidi w:val="0"/>
        <w:spacing w:before="0" w:after="0"/>
        <w:jc w:val="left"/>
        <w:rPr/>
      </w:pPr>
      <w:r>
        <w:rPr/>
        <w:t>klmhQXlEwGYEqrqvC1kyIBFknLYVXC0JkCFjOuzGf2yCOEkV3DkqNz+GzUCjbYhAuQhU9TRVuVai</w:t>
      </w:r>
    </w:p>
    <w:p>
      <w:pPr>
        <w:pStyle w:val="PreformattedText"/>
        <w:bidi w:val="0"/>
        <w:spacing w:before="0" w:after="0"/>
        <w:jc w:val="left"/>
        <w:rPr/>
      </w:pPr>
      <w:r>
        <w:rPr/>
        <w:t>NkQAERAQqCxgRqQRAUSgSgSQulWii7oRgcoQQOpWBi0qRgSqRACpWyW6qBsRqAwBpG5l0KJiRKBK</w:t>
      </w:r>
    </w:p>
    <w:p>
      <w:pPr>
        <w:pStyle w:val="PreformattedText"/>
        <w:bidi w:val="0"/>
        <w:spacing w:before="0" w:after="0"/>
        <w:jc w:val="left"/>
        <w:rPr/>
      </w:pPr>
      <w:r>
        <w:rPr/>
        <w:t>BKy7wozpNarsbtRdHwSsoy4s9O31TpvxasF4jaA/nUXm6TVYz+Aqv/oMUmyJCgEbqfuXnXRxLyXy</w:t>
      </w:r>
    </w:p>
    <w:p>
      <w:pPr>
        <w:pStyle w:val="PreformattedText"/>
        <w:bidi w:val="0"/>
        <w:spacing w:before="0" w:after="0"/>
        <w:jc w:val="left"/>
        <w:rPr/>
      </w:pPr>
      <w:r>
        <w:rPr/>
        <w:t>71/0bz8M7v5TJ9mAb/dCXUwJgCzbGQIlU/f29jbJ9KenJ5NWgdft9884SbrqaPuiQPrWT/q6wIfJ</w:t>
      </w:r>
    </w:p>
    <w:p>
      <w:pPr>
        <w:pStyle w:val="PreformattedText"/>
        <w:bidi w:val="0"/>
        <w:spacing w:before="0" w:after="0"/>
        <w:jc w:val="left"/>
        <w:rPr/>
      </w:pPr>
      <w:r>
        <w:rPr/>
        <w:t>ycPjd6VO5dJ8k9oLyiB1CwKIxc0RKJ+6SooCpQ2p+zoeXQ/O6CJBeLU2SW0F641Ibo141RF9s+cm</w:t>
      </w:r>
    </w:p>
    <w:p>
      <w:pPr>
        <w:pStyle w:val="PreformattedText"/>
        <w:bidi w:val="0"/>
        <w:spacing w:before="0" w:after="0"/>
        <w:jc w:val="left"/>
        <w:rPr/>
      </w:pPr>
      <w:r>
        <w:rPr/>
        <w:t>8rzFZHWVlbpsCT57wtnwCC/P5+XgfTu/vh/TcZgPQZTMh0CFV5iFVBXG9v15FeDfvKXOlrxPG17+</w:t>
      </w:r>
    </w:p>
    <w:p>
      <w:pPr>
        <w:pStyle w:val="PreformattedText"/>
        <w:bidi w:val="0"/>
        <w:spacing w:before="0" w:after="0"/>
        <w:jc w:val="left"/>
        <w:rPr/>
      </w:pPr>
      <w:r>
        <w:rPr/>
        <w:t>CWuP4PWBxjqJIMuVIfCQvbxTkEm1X8jUgW8AzdQdKFwQgQqpm8+yOF8k8beweoEs8d36W6Bt/Gf8</w:t>
      </w:r>
    </w:p>
    <w:p>
      <w:pPr>
        <w:pStyle w:val="PreformattedText"/>
        <w:bidi w:val="0"/>
        <w:spacing w:before="0" w:after="0"/>
        <w:jc w:val="left"/>
        <w:rPr/>
      </w:pPr>
      <w:r>
        <w:rPr/>
        <w:t>om3wyfAFrNXXR8vwbaUr7NG15utiLFUKApVQl6We4XPQZDAXFhXFCV8Je0mWnK2/Bd7CEiQSS5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w2N12WZPVI9ZwarUBQRsAmBSqhb6P3xNE9zfDkq5i3k06DXqOhEl2wkaN6A1w1lJPmomOX3K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mxaQCgLYeKQCXULQLG9hYQ4S2JjeNbu8Db7VVlwluSfR2+AK+rDpiTak9KrCGnpxOyarCCq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yyCAJZFBEwQqJC6qQNdbR8QExLO+d7am3urmb+aed47ZI5crLzZyp//DJZeMPdIQA0r9mUNykrZ</w:t>
      </w:r>
    </w:p>
    <w:p>
      <w:pPr>
        <w:pStyle w:val="PreformattedText"/>
        <w:bidi w:val="0"/>
        <w:spacing w:before="0" w:after="0"/>
        <w:jc w:val="left"/>
        <w:rPr/>
      </w:pPr>
      <w:r>
        <w:rPr/>
        <w:t>QTnPlskROmdmV6FopZiRw2R4oUx1CJR/cyjJVsObQ5BeA8JhSKYRBhARw3x2+5u+6UTYMMlGdSMD</w:t>
      </w:r>
    </w:p>
    <w:p>
      <w:pPr>
        <w:pStyle w:val="PreformattedText"/>
        <w:bidi w:val="0"/>
        <w:spacing w:before="0" w:after="0"/>
        <w:jc w:val="left"/>
        <w:rPr/>
      </w:pPr>
      <w:r>
        <w:rPr/>
        <w:t>NVuOQMnUtby1aB4iUBsEKgyYa4MRNgQRsBABpK6FnYImIQLpCCB10zFCCUTAQgSQuhZ2CpqECKQj</w:t>
      </w:r>
    </w:p>
    <w:p>
      <w:pPr>
        <w:pStyle w:val="PreformattedText"/>
        <w:bidi w:val="0"/>
        <w:spacing w:before="0" w:after="0"/>
        <w:jc w:val="left"/>
        <w:rPr/>
      </w:pPr>
      <w:r>
        <w:rPr/>
        <w:t>gNRNxwglEAELEbDuCjNmybBwlKBJFiJgHXVhve7ZWafTJWkyyMohZ/M2DXNnyQAlOZ8MsbCv0C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PARuq6bsdpNChvian+6nUO786mDzfTRzOim7vE/BjwNb/kPdPy90zCOJAQgT0iUDJ1S8mSAdSN</w:t>
      </w:r>
    </w:p>
    <w:p>
      <w:pPr>
        <w:pStyle w:val="PreformattedText"/>
        <w:bidi w:val="0"/>
        <w:spacing w:before="0" w:after="0"/>
        <w:jc w:val="left"/>
        <w:rPr/>
      </w:pPr>
      <w:r>
        <w:rPr/>
        <w:t>U1PFvIW3aUdrAaDnaVND3SL0K1J2j72IVR8hAuVTt3iWjP5VsxFzdzYLiYeN/5EfmqcKFiBsj6jd</w:t>
      </w:r>
    </w:p>
    <w:p>
      <w:pPr>
        <w:pStyle w:val="PreformattedText"/>
        <w:bidi w:val="0"/>
        <w:spacing w:before="0" w:after="0"/>
        <w:jc w:val="left"/>
        <w:rPr/>
      </w:pPr>
      <w:r>
        <w:rPr/>
        <w:t>bxL9klwxy3Qhp7lQ5tBga4BZugwhLBfSYtF68aRwhOyqtMkWXmGOM1E5jrdaQ2zcO4vcy8jtRf2e</w:t>
      </w:r>
    </w:p>
    <w:p>
      <w:pPr>
        <w:pStyle w:val="PreformattedText"/>
        <w:bidi w:val="0"/>
        <w:spacing w:before="0" w:after="0"/>
        <w:jc w:val="left"/>
        <w:rPr/>
      </w:pPr>
      <w:r>
        <w:rPr/>
        <w:t>079yrnvOtesM3Wjohr3uqtWEQLrQxhYJMvqxlQb8+kGe1XxyDCFRBovVhSX+yNtCnYSFVQhYR10y</w:t>
      </w:r>
    </w:p>
    <w:p>
      <w:pPr>
        <w:pStyle w:val="PreformattedText"/>
        <w:bidi w:val="0"/>
        <w:spacing w:before="0" w:after="0"/>
        <w:jc w:val="left"/>
        <w:rPr/>
      </w:pPr>
      <w:r>
        <w:rPr/>
        <w:t>oSXLdMOV32i1ScRMYubt56cTLpz1MvJgKdFsPHW6n08LdmuONBpJa4aYJXKCAbxUVrCbsLiMQCXU</w:t>
      </w:r>
    </w:p>
    <w:p>
      <w:pPr>
        <w:pStyle w:val="PreformattedText"/>
        <w:bidi w:val="0"/>
        <w:spacing w:before="0" w:after="0"/>
        <w:jc w:val="left"/>
        <w:rPr/>
      </w:pPr>
      <w:r>
        <w:rPr/>
        <w:t>5ZNU5FieDoty1x4stXcuujQdZLzB4npYoQtLiiCxTRi8zqPzs9OLC7d4p+Zgr75SeSFhcSNRAy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AJddnY5TO2mUJP0k5t5l6r041dLpnkwhw3Tge5gYwZ8Am9lffTc7rnl0qdcrAqiOU4m5gaj3KI</w:t>
      </w:r>
    </w:p>
    <w:p>
      <w:pPr>
        <w:pStyle w:val="PreformattedText"/>
        <w:bidi w:val="0"/>
        <w:spacing w:before="0" w:after="0"/>
        <w:jc w:val="left"/>
        <w:rPr/>
      </w:pPr>
      <w:r>
        <w:rPr/>
        <w:t>wK4QqIS6RYwHJ+v7RMFZO3BCf0ta4mxJFkj4+J4/9Vqt7oXG5fIJMfh19kL6Czo15SeifJoLpZLU</w:t>
      </w:r>
    </w:p>
    <w:p>
      <w:pPr>
        <w:pStyle w:val="PreformattedText"/>
        <w:bidi w:val="0"/>
        <w:spacing w:before="0" w:after="0"/>
        <w:jc w:val="left"/>
        <w:rPr/>
      </w:pPr>
      <w:r>
        <w:rPr/>
        <w:t>psm5OFKLoAAikAMB66gLEfJq3Tptesu3b8vZ63L29j6fzpfz2XI1W/g/FpuZ3/jpO26vlyNqVSa7</w:t>
      </w:r>
    </w:p>
    <w:p>
      <w:pPr>
        <w:pStyle w:val="PreformattedText"/>
        <w:bidi w:val="0"/>
        <w:spacing w:before="0" w:after="0"/>
        <w:jc w:val="left"/>
        <w:rPr/>
      </w:pPr>
      <w:r>
        <w:rPr/>
        <w:t>ECaifKSgzKHB6tUnyuBPGTk6BosgAnoEyr85lFSfeZYMSAQZp20FV0sCZMiYDrvxH5sgTlIFd44w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O7CNHoGTqHjma2HxEYGcI2Bcw76zpWBEicMgIIHUPuffQ9iNGAANm53x88P2/GB58E7ABW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G3WXSy9+HCt+koM88/znh7y/iNw0JpvneY//bcc7UjfroEF5GxCoG3Uh2/rFGXmY4/fGsjdvH42m</w:t>
      </w:r>
    </w:p>
    <w:p>
      <w:pPr>
        <w:pStyle w:val="PreformattedText"/>
        <w:bidi w:val="0"/>
        <w:spacing w:before="0" w:after="0"/>
        <w:jc w:val="left"/>
        <w:rPr/>
      </w:pPr>
      <w:r>
        <w:rPr/>
        <w:t>C5Ju76dPDzdUBqlrw0BEG7IiULe5Ll3O+zp9H42nX7+9xnBQ0lIOx4uOomW2V55kBRXlEYHqEag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6/Ov7S9+5jJruYBRd3TuXX6Pz2835v8HnASz9jZ+LVr1LAQrCpJF+ytpKVFWWSainHgjULWB+</w:t>
      </w:r>
    </w:p>
    <w:p>
      <w:pPr>
        <w:pStyle w:val="PreformattedText"/>
        <w:bidi w:val="0"/>
        <w:spacing w:before="0" w:after="0"/>
        <w:jc w:val="left"/>
        <w:rPr/>
      </w:pPr>
      <w:r>
        <w:rPr/>
        <w:t>my777tlvH0ud6+9sG1vHC09Dz4f365en/4SAGWjGgmd+v0hPl6VHbwOeIIr00YGWrZ3XjWPj0XgG</w:t>
      </w:r>
    </w:p>
    <w:p>
      <w:pPr>
        <w:pStyle w:val="PreformattedText"/>
        <w:bidi w:val="0"/>
        <w:spacing w:before="0" w:after="0"/>
        <w:jc w:val="left"/>
        <w:rPr/>
      </w:pPr>
      <w:r>
        <w:rPr/>
        <w:t>nzhyXsUXrTreuvW+bNx+m/9eup/SXzWYAB/oiESzDRGoG3Xpy3nvhpd3w/Pfvtd5mS7ffsx/zN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jiC139uLzXzMAFdZfclxM9yRE2LsILKkDspCE8VZsp5/cxmdLaGo7yWYnULmMevs+H1+WgM3hUI</w:t>
      </w:r>
    </w:p>
    <w:p>
      <w:pPr>
        <w:pStyle w:val="PreformattedText"/>
        <w:bidi w:val="0"/>
        <w:spacing w:before="0" w:after="0"/>
        <w:jc w:val="left"/>
        <w:rPr/>
      </w:pPr>
      <w:r>
        <w:rPr/>
        <w:t>fPo6XV+7TS5+ji9Trd+/3G1+vDwIATP9Uxk2y3EvO0L5Q720UkzzLU9CpQalclqLYGctRyc2S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3bxu7HQjcLnAW8bYKDr11t33Zfv2m0e+Jy/mTbzGLPhe2WHKR/TRtf5bQZvs+eXiAm9xfB8nArWj</w:t>
      </w:r>
    </w:p>
    <w:p>
      <w:pPr>
        <w:pStyle w:val="PreformattedText"/>
        <w:bidi w:val="0"/>
        <w:spacing w:before="0" w:after="0"/>
        <w:jc w:val="left"/>
        <w:rPr/>
      </w:pPr>
      <w:r>
        <w:rPr/>
        <w:t>bpwgZzRejMYwy6VbJAXMCdeXfxfg+QP79MP75LJmwtRzCtqUcftxjk5s9TF53e1ct3s3JKmb45Zv</w:t>
      </w:r>
    </w:p>
    <w:p>
      <w:pPr>
        <w:pStyle w:val="PreformattedText"/>
        <w:bidi w:val="0"/>
        <w:spacing w:before="0" w:after="0"/>
        <w:jc w:val="left"/>
        <w:rPr/>
      </w:pPr>
      <w:r>
        <w:rPr/>
        <w:t>hv3N3dB5uGs+/deKD5K1gzIoO5s6FqyIBcw4so8Zgbp53b8fwIiuXXo5it0lip/NSHC61N3RD/WE</w:t>
      </w:r>
    </w:p>
    <w:p>
      <w:pPr>
        <w:pStyle w:val="PreformattedText"/>
        <w:bidi w:val="0"/>
        <w:spacing w:before="0" w:after="0"/>
        <w:jc w:val="left"/>
        <w:rPr/>
      </w:pPr>
      <w:r>
        <w:rPr/>
        <w:t>/BE6StgR5aCR5fVjS9bG1878PH9QsO2Yx+6Rt71ul6nuR68Pd91oHd8EIgmbSXLJ+GlmRlpC5suH</w:t>
      </w:r>
    </w:p>
    <w:p>
      <w:pPr>
        <w:pStyle w:val="PreformattedText"/>
        <w:bidi w:val="0"/>
        <w:spacing w:before="0" w:after="0"/>
        <w:jc w:val="left"/>
        <w:rPr/>
      </w:pPr>
      <w:r>
        <w:rPr/>
        <w:t>z4sf3xkbrR0E8nUvpakF3bi1zUfDNAjUkLrLxWLrZ4mv/X0XKN7no2SkLhLjoBGoG3VzdEZZ15xy</w:t>
      </w:r>
    </w:p>
    <w:p>
      <w:pPr>
        <w:pStyle w:val="PreformattedText"/>
        <w:bidi w:val="0"/>
        <w:spacing w:before="0" w:after="0"/>
        <w:jc w:val="left"/>
        <w:rPr/>
      </w:pPr>
      <w:r>
        <w:rPr/>
        <w:t>VJ1aBL1uKkRHK1C/uW6tutLm00qtgD7AxiB1D7DT0GREAPIQ4zs10LNlJQJeFcuKWBXydaPuc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qGJkaHQidXcMuLK6ulH3OLNk7HgkIXV3DLiyurrNdTFLhg2jCm3YAQJ1o+5BZMlgz2wVd1/FNexg</w:t>
      </w:r>
    </w:p>
    <w:p>
      <w:pPr>
        <w:pStyle w:val="PreformattedText"/>
        <w:bidi w:val="0"/>
        <w:spacing w:before="0" w:after="0"/>
        <w:jc w:val="left"/>
        <w:rPr/>
      </w:pPr>
      <w:r>
        <w:rPr/>
        <w:t>kGEVVSBQO+rSpy4Wm8dh4+nGeblzfjxE88fN4slZfHd+vjTjrzdJzzCzxQZVU6L0iqo2uIrBhzq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A76mKWjCLDAcseDgJ1o+5hZckQxol+bTDvVwUfS//ki8uqmIBclh1R6mFGomO3itd1u8J8EFk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7IiezYw4/CU5D8n7KM8tukoaapAooI+TqosKDfqkF8nMbUzeseSpYMeYW94DYphfI5Ok1BwRtj</w:t>
      </w:r>
    </w:p>
    <w:p>
      <w:pPr>
        <w:pStyle w:val="PreformattedText"/>
        <w:bidi w:val="0"/>
        <w:spacing w:before="0" w:after="0"/>
        <w:jc w:val="left"/>
        <w:rPr/>
      </w:pPr>
      <w:r>
        <w:rPr/>
        <w:t>Uo7DpX3tqHtQWTIE5ggZOUpnL/WcmJTjcOnKW1476h5CloyCQyerK84qL8/Ac/v/gi3F4hoE6kbd</w:t>
      </w:r>
    </w:p>
    <w:p>
      <w:pPr>
        <w:pStyle w:val="PreformattedText"/>
        <w:bidi w:val="0"/>
        <w:spacing w:before="0" w:after="0"/>
        <w:jc w:val="left"/>
        <w:rPr/>
      </w:pPr>
      <w:r>
        <w:rPr/>
        <w:t>w8qSwftVOcMGDW6Zk2QCyoeu+YQbQkHW/ZiUo07ngrpdpqpZlowdDzXhwpjmKteODcPqZARqSN06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Y8ZBF6u4Y8CLV1Y26ObDARX/8nVsTNApOnnP0ERaREajfXBd7OT8CJrzNrx1LlooAUrdUOFEZ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rBDBg3hXSWA8iUCoC6HVLhROVIQK7QgCpuyuksR5EoFQErAuY1543f3/j23h54ba78No+3B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PAtZR9+111OudNhvERHjpiBP501mUib2fPomNko/gEEAEDh0BG6n7F6bwtqDt33RR0J8v/TC4</w:t>
      </w:r>
    </w:p>
    <w:p>
      <w:pPr>
        <w:pStyle w:val="PreformattedText"/>
        <w:bidi w:val="0"/>
        <w:spacing w:before="0" w:after="0"/>
        <w:jc w:val="left"/>
        <w:rPr/>
      </w:pPr>
      <w:r>
        <w:rPr/>
        <w:t>++9R7gCk7qEPSrTfBIGSqXt7e5tU69PTk4lB4HX7/TNOkr6YD34HDlkVFMCfsMGfD5OTh8ftK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zUhdE5xR5tARKJ+6SooCpQ2p+zoeXQ/O6Ju9ogb8xKQlr+0D0oaUtJA7zvMWk9VVDuoCsWmfsdz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0OD3I71Nh+cihdzzaf+gIVHiFmZEkI0Z/YuK/eUud7QZ+otCPQtiA0uoNquY3JkRZSjfePHac</w:t>
      </w:r>
    </w:p>
    <w:p>
      <w:pPr>
        <w:pStyle w:val="PreformattedText"/>
        <w:bidi w:val="0"/>
        <w:spacing w:before="0" w:after="0"/>
        <w:jc w:val="left"/>
        <w:rPr/>
      </w:pPr>
      <w:r>
        <w:rPr/>
        <w:t>lhIE5CMZW4TiiED5CFRI3XzG0uRS4G0dJ4zfsEn9LWzxnxv4Tf6EL4JA8WZ65lEZRU3ezMLLK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fO1CEshAlUgUAl12UDPOeKjmLnwPmtgL1B5O7klvI1i3sJBENF43dKRYieC0jWjQkQgHwKVUJ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Dp1NHF6f5lOk6DHl6Ni3gZ0fhvzdktjEjRvwOuG+dqMpRCBGiBQCXWL4LK9BUR4S2Lj+NYuuba8</w:t>
      </w:r>
    </w:p>
    <w:p>
      <w:pPr>
        <w:pStyle w:val="PreformattedText"/>
        <w:bidi w:val="0"/>
        <w:spacing w:before="0" w:after="0"/>
        <w:jc w:val="left"/>
        <w:rPr/>
      </w:pPr>
      <w:r>
        <w:rPr/>
        <w:t>vUAFoTJJfw5fgNdNDJiTDKBTXDahNbSTL2VYBMUQgaoRqJC6mf0tbSsQM4DrUN7am3urmb+aeR68</w:t>
      </w:r>
    </w:p>
    <w:p>
      <w:pPr>
        <w:pStyle w:val="PreformattedText"/>
        <w:bidi w:val="0"/>
        <w:spacing w:before="0" w:after="0"/>
        <w:jc w:val="left"/>
        <w:rPr/>
      </w:pPr>
      <w:r>
        <w:rPr/>
        <w:t>A2y5WHmzlT//GSy9YO6RgDqCObBqk+sVprJCLJA00dWXqrpjUD8ioEeg/JtDSfUZ3hwaffsK4XAQ</w:t>
      </w:r>
    </w:p>
    <w:p>
      <w:pPr>
        <w:pStyle w:val="PreformattedText"/>
        <w:bidi w:val="0"/>
        <w:spacing w:before="0" w:after="0"/>
        <w:jc w:val="left"/>
        <w:rPr/>
      </w:pPr>
      <w:r>
        <w:rPr/>
        <w:t>RmEAETHMZ7e/la8a8QOYD+OGCBwjAiVT9xghxDYjAvtAoMKAeR/NwToRgWNB4P8BcGbkhmcvYs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UVORK5CYII=&lt;/pkg:binaryData&gt;&lt;/pkg:part&gt;&lt;pkg:part pkg:name="/word/media/image18.png" pkg:contentType="image/png" pkg:compression="store"&gt;&lt;pkg:binaryData&gt;iVBORw0KGgoAAAANSUhEUgAAAgQAAAFNCAIAAADw3+D4AAAAAXNSR0IArs4c6QAAAAlwSFlzAAAO</w:t>
      </w:r>
    </w:p>
    <w:p>
      <w:pPr>
        <w:pStyle w:val="PreformattedText"/>
        <w:bidi w:val="0"/>
        <w:spacing w:before="0" w:after="0"/>
        <w:jc w:val="left"/>
        <w:rPr/>
      </w:pPr>
      <w:r>
        <w:rPr/>
        <w:t>xAAADsQBlSsOGwAATx9JREFUeF7tvX9wJFt9H9r3crFHxIYRhqAxODDXMVj7eIDGsc2qkuCIsk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rPJK3KrsqpcWvXkkpQ0kUlbpyEWJt8oel2OVIVQl1lbji0voHlsqB2gnXqTsQihqVyXsjwPY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xju0Zgs2MCWEa+5rNZ+ZIZ8+e0z9O93T39Mx8uubO7e35nu/5ns9pnU9/v+f0+T724MEDx/+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v2/fv3y+WyEFleXt7c3PQTPzjY3d645nQbjuMOP35HseNW9o8b+/v7mkTp2nL7fl1clOcjXlRV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1rEizQdqpGhOAG38iAnlA4NryWh7MoA0TgcDjAVbWarVWqyWZAJLz8/MWreoFMkGQAjABRlvx</w:t>
      </w:r>
    </w:p>
    <w:p>
      <w:pPr>
        <w:pStyle w:val="PreformattedText"/>
        <w:bidi w:val="0"/>
        <w:spacing w:before="0" w:after="0"/>
        <w:jc w:val="left"/>
        <w:rPr/>
      </w:pPr>
      <w:r>
        <w:rPr/>
        <w:t>kazgedFTi5TUfrXUoIqZ+jWrLHCgCBEgAkRgYhB4LNgziNSOoWdQcdx2WKlCpzvn6RmEFeTvRCAE</w:t>
      </w:r>
    </w:p>
    <w:p>
      <w:pPr>
        <w:pStyle w:val="PreformattedText"/>
        <w:bidi w:val="0"/>
        <w:spacing w:before="0" w:after="0"/>
        <w:jc w:val="left"/>
        <w:rPr/>
      </w:pPr>
      <w:r>
        <w:rPr/>
        <w:t>gcqNLWJEBIiADQJu95GxOkkyOK/V2p0LGyOcQqFUqly/ft1KmEJEwAIB0oAFSBQhAjoCkhKSJAPX</w:t>
      </w:r>
    </w:p>
    <w:p>
      <w:pPr>
        <w:pStyle w:val="PreformattedText"/>
        <w:bidi w:val="0"/>
        <w:spacing w:before="0" w:after="0"/>
        <w:jc w:val="left"/>
        <w:rPr/>
      </w:pPr>
      <w:r>
        <w:rPr/>
        <w:t>dS8urMigWCwuLi6yW4hAggiQDBIEk6pmB4FUyGB24GNL84YAmSBvPUJ7JggBwQdJegYT1HiaOmUI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QLjo7GyvXly+XwE1ZS9kcIjAiAhcX7aOTWqP1cMGnIIOg1UQjVsniRGAsCJAJxgI7K50UBJ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k9trprWkgwmpQdppy0C9AlskaLcrCJQLnu8JEAymNXbge0mAkSACCgIkAx4OxABIkAEiEDOJpB7</w:t>
      </w:r>
    </w:p>
    <w:p>
      <w:pPr>
        <w:pStyle w:val="PreformattedText"/>
        <w:bidi w:val="0"/>
        <w:spacing w:before="0" w:after="0"/>
        <w:jc w:val="left"/>
        <w:rPr/>
      </w:pPr>
      <w:r>
        <w:rPr/>
        <w:t>vd7p6Wm1WsXLzzgX/YN1qCvDY319HefsNCJgIqBOIDdON4TAY3MVKfmgj11SsjhQaWZ1ZdEe1jFu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2fHcA2j88im1dZe1Yls3dBDLeUcCIv7OzU1l0NzcWtzeXtjfKm7eKayu9gnu2t7eHnZHOz8/9</w:t>
      </w:r>
    </w:p>
    <w:p>
      <w:pPr>
        <w:pStyle w:val="PreformattedText"/>
        <w:bidi w:val="0"/>
        <w:spacing w:before="0" w:after="0"/>
        <w:jc w:val="left"/>
        <w:rPr/>
      </w:pPr>
      <w:r>
        <w:rPr/>
        <w:t>Gi+2i4gNDQtOJQIYl8VHJYbEWzoW1km8FVQ4BQhUz05BHnj/V20L/omL+Cm4gemGiZrNpj2+oAHH</w:t>
      </w:r>
    </w:p>
    <w:p>
      <w:pPr>
        <w:pStyle w:val="PreformattedText"/>
        <w:bidi w:val="0"/>
        <w:spacing w:before="0" w:after="0"/>
        <w:jc w:val="left"/>
        <w:rPr/>
      </w:pPr>
      <w:r>
        <w:rPr/>
        <w:t>6Z0cry+WiyvLyxubuztPnWzuHC1VFrFR3sZax3Wb29vbeLXNXmfakqSftBGmfiJABOwRWL25hkfq</w:t>
      </w:r>
    </w:p>
    <w:p>
      <w:pPr>
        <w:pStyle w:val="PreformattedText"/>
        <w:bidi w:val="0"/>
        <w:spacing w:before="0" w:after="0"/>
        <w:jc w:val="left"/>
        <w:rPr/>
      </w:pPr>
      <w:r>
        <w:rPr/>
        <w:t>07NTyQc4wT9xET8F60n3PYPj4+Nr167ZbDtx9+5d7IcKJnC7Xddxlyprteper9suzs9XljbuVXdF</w:t>
      </w:r>
    </w:p>
    <w:p>
      <w:pPr>
        <w:pStyle w:val="PreformattedText"/>
        <w:bidi w:val="0"/>
        <w:spacing w:before="0" w:after="0"/>
        <w:jc w:val="left"/>
        <w:rPr/>
      </w:pPr>
      <w:r>
        <w:rPr/>
        <w:t>M86qzsbmPihBa1XAzqP2OMaQ5CamMUBLo4hfmEhGbGT0Rpyo/xT2aJLiYV8N+GhXpB61OapmXA9V</w:t>
      </w:r>
    </w:p>
    <w:p>
      <w:pPr>
        <w:pStyle w:val="PreformattedText"/>
        <w:bidi w:val="0"/>
        <w:spacing w:before="0" w:after="0"/>
        <w:jc w:val="left"/>
        <w:rPr/>
      </w:pPr>
      <w:r>
        <w:rPr/>
        <w:t>kgYU1DkRCOA5HcFwzVTPIRsP9Z7hIL/r0CmUrw1Hfz8mGEOYCNtOBMR2JBaYKlhbXXTdruv2in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vv+IIzl9trtlmQCCGPK4OTkxL6z5R6osojlFVVenAsnQA1GmVfsDaPkGBHQiMGMIwkBNbhkXhFj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TtKFNFQQoGWPbWXVOEBCP8KoxNg/vlsZL/8DSJxBq0w0TDYfvwTZEoXyACYO+47r9Xt/tYg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4egUK/v1XTL7Y/EwI1dqcVHDugBV0JjPlKhkBRqVf2WXUWxzBDAiCw+6kgdOsHrKSD0qJaH6tGK</w:t>
      </w:r>
    </w:p>
    <w:p>
      <w:pPr>
        <w:pStyle w:val="PreformattedText"/>
        <w:bidi w:val="0"/>
        <w:spacing w:before="0" w:after="0"/>
        <w:jc w:val="left"/>
        <w:rPr/>
      </w:pPr>
      <w:r>
        <w:rPr/>
        <w:t>pD11kRmqrCgRBFQ+SJAJhG3zxcs3CeRJqM2pk4HgAyRFCB7EB6GkARcMPAO4BYXigmCCOccplx/Z</w:t>
      </w:r>
    </w:p>
    <w:p>
      <w:pPr>
        <w:pStyle w:val="PreformattedText"/>
        <w:bidi w:val="0"/>
        <w:spacing w:before="0" w:after="0"/>
        <w:jc w:val="left"/>
        <w:rPr/>
      </w:pPr>
      <w:r>
        <w:rPr/>
        <w:t>3NQMOpnJD0KbHU9Akkq84iyVPQJyAnn0qmOoMouQD0bviGnSIPggcSaQ8wTa/EEwdFmQAaZ8kS5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pwBQsG0UqHTCB2+922hfz8+VSaRFMsLh089rSjcuCroMJ6a0tjw3rZfAn9Ol+mu4ktoUIEIFJ</w:t>
      </w:r>
    </w:p>
    <w:p>
      <w:pPr>
        <w:pStyle w:val="PreformattedText"/>
        <w:bidi w:val="0"/>
        <w:spacing w:before="0" w:after="0"/>
        <w:jc w:val="left"/>
        <w:rPr/>
      </w:pPr>
      <w:r>
        <w:rPr/>
        <w:t>RwB8EDq1G6mN6oyxOZ8coCp1MgAT1Ot1LTpmGrS6urq8srq73253EClya6c7yyvbt7afLZUrmEmG</w:t>
      </w:r>
    </w:p>
    <w:p>
      <w:pPr>
        <w:pStyle w:val="PreformattedText"/>
        <w:bidi w:val="0"/>
        <w:spacing w:before="0" w:after="0"/>
        <w:jc w:val="left"/>
        <w:rPr/>
      </w:pPr>
      <w:r>
        <w:rPr/>
        <w:t>fK/r3K2VIXPr1i21uBoLkiGgpCghKT2R+pLCmSEgntPNOJJ5UZU0zZO/qj+ZRcyKMmspK5poBDBX</w:t>
      </w:r>
    </w:p>
    <w:p>
      <w:pPr>
        <w:pStyle w:val="PreformattedText"/>
        <w:bidi w:val="0"/>
        <w:spacing w:before="0" w:after="0"/>
        <w:jc w:val="left"/>
        <w:rPr/>
      </w:pPr>
      <w:r>
        <w:rPr/>
        <w:t>bH48W2SuHbLng9RXEyFAFMoEolWdTgcLimrVs/miRzO7PQdMcHh4qKbhhJzneh51cZHQpU4bhF4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Wp4FTMquRE322TbrznaqJ4jeJbY/FwY6nJQsBcTZQuGWDe2GZdqQri2dkZ3kBG7mX1IggArsPN</w:t>
      </w:r>
    </w:p>
    <w:p>
      <w:pPr>
        <w:pStyle w:val="PreformattedText"/>
        <w:bidi w:val="0"/>
        <w:spacing w:before="0" w:after="0"/>
        <w:jc w:val="left"/>
        <w:rPr/>
      </w:pPr>
      <w:r>
        <w:rPr/>
        <w:t>mzcnC25amxkCJIPMoGZF04FA1mQwHaixFflHgGSQ/z6ihblCYAzvGeSq/TSGCIQiELpgNFQDBYjA</w:t>
      </w:r>
    </w:p>
    <w:p>
      <w:pPr>
        <w:pStyle w:val="PreformattedText"/>
        <w:bidi w:val="0"/>
        <w:spacing w:before="0" w:after="0"/>
        <w:jc w:val="left"/>
        <w:rPr/>
      </w:pPr>
      <w:r>
        <w:rPr/>
        <w:t>JCKQ+gTyJIJCm4kAESACs4ZAunMGs4Ym2zsuBNQw0enx5eYl4zKG9RKB/COwtjFYpSmO3O1amn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RIAJEYFoRYJhoWnuW7SICRIAIRECAYaIIYFE0twhoYaISkyDltqto2LgRaA/zhplhotyRARKc</w:t>
      </w:r>
    </w:p>
    <w:p>
      <w:pPr>
        <w:pStyle w:val="PreformattedText"/>
        <w:bidi w:val="0"/>
        <w:spacing w:before="0" w:after="0"/>
        <w:jc w:val="left"/>
        <w:rPr/>
      </w:pPr>
      <w:r>
        <w:rPr/>
        <w:t>4SWDdhsGDyzGga2NSqUSXjVgmrNx30X5rd8kg0KhkF9zaRkRGBMC2BJiMsgAm9lhkyKVCSQfzM/P</w:t>
      </w:r>
    </w:p>
    <w:p>
      <w:pPr>
        <w:pStyle w:val="PreformattedText"/>
        <w:bidi w:val="0"/>
        <w:spacing w:before="0" w:after="0"/>
        <w:jc w:val="left"/>
        <w:rPr/>
      </w:pPr>
      <w:r>
        <w:rPr/>
        <w:t>4/VjvHo2JgxZba4RIBnkuntoXCYIhCb+whNSABnkaM4AmXAqlUq5XDg5Wjt9+ua90+1nT7dPDl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gub673yQvfGjRsHBwd+qJqJCjLBn5UQASJABKYBgbyQAYJCu7u7Tx9ubK5XsHHpYmUdO1q3WvV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kJ545zvdLbvOkgEzK2MDKBV7eri7S7XCThaehwtoEIEAEi4IVAFmRwdHSErJbB+EOmVJorzRfA</w:t>
      </w:r>
    </w:p>
    <w:p>
      <w:pPr>
        <w:pStyle w:val="PreformattedText"/>
        <w:bidi w:val="0"/>
        <w:spacing w:before="0" w:after="0"/>
        <w:jc w:val="left"/>
        <w:rPr/>
      </w:pPr>
      <w:r>
        <w:rPr/>
        <w:t>BJBEXKt5/xR7Wdequ27/MslNseQslnsBOS9FFcw6wFudCBABIhAVgdTJ4M6dO4j/dLuDIT7gQNrL</w:t>
      </w:r>
    </w:p>
    <w:p>
      <w:pPr>
        <w:pStyle w:val="PreformattedText"/>
        <w:bidi w:val="0"/>
        <w:spacing w:before="0" w:after="0"/>
        <w:jc w:val="left"/>
        <w:rPr/>
      </w:pPr>
      <w:r>
        <w:rPr/>
        <w:t>yuICmAApDQrzSHvZHGQ6Q7obx2lcPEIk2MbOspHqU792LjNWQpWWyVL9p/jVU0a1wa+IpZ0UIwJ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MHYF0yQBMgFFe23Tas82Y1ugjs82AALoumMMdeAdCci7RZSEyoCR9CJm30i/WpGa71DJfCp4Q</w:t>
      </w:r>
    </w:p>
    <w:p>
      <w:pPr>
        <w:pStyle w:val="PreformattedText"/>
        <w:bidi w:val="0"/>
        <w:spacing w:before="0" w:after="0"/>
        <w:jc w:val="left"/>
        <w:rPr/>
      </w:pPr>
      <w:r>
        <w:rPr/>
        <w:t>GjS+oYMy9ptbGvCYciRrlVCs6VSrM3+NakBAFVFVCXlPg0NVBTTE8yebhpv9YlMq1FQKxEMgRTKQ</w:t>
      </w:r>
    </w:p>
    <w:p>
      <w:pPr>
        <w:pStyle w:val="PreformattedText"/>
        <w:bidi w:val="0"/>
        <w:spacing w:before="0" w:after="0"/>
        <w:jc w:val="left"/>
        <w:rPr/>
      </w:pPr>
      <w:r>
        <w:rPr/>
        <w:t>TGCzyG+4PTX4YJj2snU+XyzJtJfXV7bVto24oEgbtW1QU4d1zyFe8wwkzdgop0zaCIjx5cHVkdlw</w:t>
      </w:r>
    </w:p>
    <w:p>
      <w:pPr>
        <w:pStyle w:val="PreformattedText"/>
        <w:bidi w:val="0"/>
        <w:spacing w:before="0" w:after="0"/>
        <w:jc w:val="left"/>
        <w:rPr/>
      </w:pPr>
      <w:r>
        <w:rPr/>
        <w:t>Iyr0HHzTbnIa+kVbEj9kvySu2U9hZjdAZi1KqqK0yCASE6AxGxsb1Vr3otmBW4A3DcAKyyubleVb</w:t>
      </w:r>
    </w:p>
    <w:p>
      <w:pPr>
        <w:pStyle w:val="PreformattedText"/>
        <w:bidi w:val="0"/>
        <w:spacing w:before="0" w:after="0"/>
        <w:jc w:val="left"/>
        <w:rPr/>
      </w:pPr>
      <w:r>
        <w:rPr/>
        <w:t>K6t7IAfR2la72GwVMc88YuNj8EFwjTLD2oiGsXgGCKQ0qKVnuSSVpKqAQnVAxPnEYZIUFNSjI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GSCnDeYJ8GYA1ghh8Y/n+h+tGxBK2tnZOTpu1S968AnOawfNRhUuQr1+2BzOGVw0nLOqC5nFxUWt</w:t>
      </w:r>
    </w:p>
    <w:p>
      <w:pPr>
        <w:pStyle w:val="PreformattedText"/>
        <w:bidi w:val="0"/>
        <w:spacing w:before="0" w:after="0"/>
        <w:jc w:val="left"/>
        <w:rPr/>
      </w:pPr>
      <w:r>
        <w:rPr/>
        <w:t>rBmi0QS4ZIg3fXAwR+IjAxfiimccQ5NRxQJwtlGlRoTkuXlRa4uNZpsbwLNdonXyO6CxnuEsFUYb</w:t>
      </w:r>
    </w:p>
    <w:p>
      <w:pPr>
        <w:pStyle w:val="PreformattedText"/>
        <w:bidi w:val="0"/>
        <w:spacing w:before="0" w:after="0"/>
        <w:jc w:val="left"/>
        <w:rPr/>
      </w:pPr>
      <w:r>
        <w:rPr/>
        <w:t>G1QZTaE0QzbfrNGmiGxCVHumXj6VhwJMAGivPyBSZBMswqKj/f19vIEsXz8WHYCy4AAkxYQD4dcl</w:t>
      </w:r>
    </w:p>
    <w:p>
      <w:pPr>
        <w:pStyle w:val="PreformattedText"/>
        <w:bidi w:val="0"/>
        <w:spacing w:before="0" w:after="0"/>
        <w:jc w:val="left"/>
        <w:rPr/>
      </w:pPr>
      <w:r>
        <w:rPr/>
        <w:t>csRXIzme2SuhwVMG100lalrNgHNhlVDrmYlz6u+k8TYw+KUzdfRUQzfmuRy8cCKfoOWDs4w4ycaq</w:t>
      </w:r>
    </w:p>
    <w:p>
      <w:pPr>
        <w:pStyle w:val="PreformattedText"/>
        <w:bidi w:val="0"/>
        <w:spacing w:before="0" w:after="0"/>
        <w:jc w:val="left"/>
        <w:rPr/>
      </w:pPr>
      <w:r>
        <w:rPr/>
        <w:t>V+S5Nlh71hJQUJPX1Pr9Ksdr02yza1RvwPQM5BXNSM2BCBZTf5U2mxqkbZqMZ3HRKWpLxXlAWbWI</w:t>
      </w:r>
    </w:p>
    <w:p>
      <w:pPr>
        <w:pStyle w:val="PreformattedText"/>
        <w:bidi w:val="0"/>
        <w:spacing w:before="0" w:after="0"/>
        <w:jc w:val="left"/>
        <w:rPr/>
      </w:pPr>
      <w:r>
        <w:rPr/>
        <w:t>nxnjvXUTrF2OunNzc6ra/tWCzOCXzlIhg1GaBxrwXHoEP4PbUYwC7HSXtXkDWY7RWpxEIGPG90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8+Bz5NXTGIwTdKM8SMeTw7z7HoxhmpMoEKkjrPmuWah2i5zaNZGfJVKgwkmtBaNDPyoxZMzpu8v</w:t>
      </w:r>
    </w:p>
    <w:p>
      <w:pPr>
        <w:pStyle w:val="PreformattedText"/>
        <w:bidi w:val="0"/>
        <w:spacing w:before="0" w:after="0"/>
        <w:jc w:val="left"/>
        <w:rPr/>
      </w:pPr>
      <w:r>
        <w:rPr/>
        <w:t>Qn0El3wgmQDtnZg3kEXfYMRHyMg8yATTd+9m3CIzMi5nL/1chIwtjF2d1pB4egQxmChp2izF1F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iGxSgVo0gkkyZIWHCAygShxqcyZxBaKwWIQGYIaEGbzOqNV5Eci0MH5Xj6WWp2EIjEBICFZDA7</w:t>
      </w:r>
    </w:p>
    <w:p>
      <w:pPr>
        <w:pStyle w:val="PreformattedText"/>
        <w:bidi w:val="0"/>
        <w:spacing w:before="0" w:after="0"/>
        <w:jc w:val="left"/>
        <w:rPr/>
      </w:pPr>
      <w:r>
        <w:rPr/>
        <w:t>98aMtlQEQ+TUohhkpStg/hRAHlqpUQBVVUl7ghVqRYSwZ0NsDDNjRBKoUDP8Zm7N6QdhoQqy6WeY</w:t>
      </w:r>
    </w:p>
    <w:p>
      <w:pPr>
        <w:pStyle w:val="PreformattedText"/>
        <w:bidi w:val="0"/>
        <w:spacing w:before="0" w:after="0"/>
        <w:jc w:val="left"/>
        <w:rPr/>
      </w:pPr>
      <w:r>
        <w:rPr/>
        <w:t>2kJLeVoYXJEsYtlMGwynTIZkMGUdyuZ4IOAZRVEvqs/jaqjBDJtoqlQBee4ZbAlVpY5WqltgVq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8yGeBpg4mI6H6Zm1SrNQj/QVJaS5wGYaA0MqMXPmBhFzLbzL4dkwHuACBABIkAEGCbiPUAEi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AKcM+A9QASIABEgAkBgssNEeCkB6W7EEbpLNvubCBABIkAE/BCYbDI4PT1ZXy2Jz1LZiccH5jZz</w:t>
      </w:r>
    </w:p>
    <w:p>
      <w:pPr>
        <w:pStyle w:val="PreformattedText"/>
        <w:bidi w:val="0"/>
        <w:spacing w:before="0" w:after="0"/>
        <w:jc w:val="left"/>
        <w:rPr/>
      </w:pPr>
      <w:r>
        <w:rPr/>
        <w:t>wbcLN7fgnxMRIALTh0Du3kCOBPHBwe72xiDfwOBwnWarV623PTWUSqVbt255/zTMWBC84zR3mIjU</w:t>
      </w:r>
    </w:p>
    <w:p>
      <w:pPr>
        <w:pStyle w:val="PreformattedText"/>
        <w:bidi w:val="0"/>
        <w:spacing w:before="0" w:after="0"/>
        <w:jc w:val="left"/>
        <w:rPr/>
      </w:pPr>
      <w:r>
        <w:rPr/>
        <w:t>L9kL27yBnL1VrJEI5A2BgBzIeScDBIIC3j1+hAyGfNDp9jzRx2XwRECWtODhnmSQt3tas8ckg5wb</w:t>
      </w:r>
    </w:p>
    <w:p>
      <w:pPr>
        <w:pStyle w:val="PreformattedText"/>
        <w:bidi w:val="0"/>
        <w:spacing w:before="0" w:after="0"/>
        <w:jc w:val="left"/>
        <w:rPr/>
      </w:pPr>
      <w:r>
        <w:rPr/>
        <w:t>TPOIwLgQaPcGg+Taxp40wO0OnqHzSwaggbW1NeQ5wP50fqjpZCAcBHwGGdKuzgdXCp1uaf+4gV3w</w:t>
      </w:r>
    </w:p>
    <w:p>
      <w:pPr>
        <w:pStyle w:val="PreformattedText"/>
        <w:bidi w:val="0"/>
        <w:spacing w:before="0" w:after="0"/>
        <w:jc w:val="left"/>
        <w:rPr/>
      </w:pPr>
      <w:r>
        <w:rPr/>
        <w:t>NFVylNeGe3XHOjUuJHZIlW6E38Z2coM8WZ15ZVy3wlTWq5HBVLaRjSICCSJgkkFO5wwEE0RpOUb8</w:t>
      </w:r>
    </w:p>
    <w:p>
      <w:pPr>
        <w:pStyle w:val="PreformattedText"/>
        <w:bidi w:val="0"/>
        <w:spacing w:before="0" w:after="0"/>
        <w:jc w:val="left"/>
        <w:rPr/>
      </w:pPr>
      <w:r>
        <w:rPr/>
        <w:t>nuO2Lz9Ox+m3lI937MhPv5ryDDJi6JcJ0dTxXWYyMNOcqRtrq+nVojSKsnEQuGhcJsCIU5hliM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D5N5JHz0AywcLCwvLycrhnAA4QDgE+g+2Zrs4fdmqx41ZMz8D0Bvz2oPbcvNr+IgxhoCnVPzHV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dXC/OL8wVnL6LnKn8JgJEQEeg1+3sHZ1oYaLceQYqE9gNHxj64Qe0Lz84h4sw4AOrQywlirqg</w:t>
      </w:r>
    </w:p>
    <w:p>
      <w:pPr>
        <w:pStyle w:val="PreformattedText"/>
        <w:bidi w:val="0"/>
        <w:spacing w:before="0" w:after="0"/>
        <w:jc w:val="left"/>
        <w:rPr/>
      </w:pPr>
      <w:r>
        <w:rPr/>
        <w:t>yEr1o0KJp1eLYcPsFBlwgONcc+4sugcjfkOP0MZvIjA1CHgOBfkiA8x0i+gQfALrkQveADyDaBwg</w:t>
      </w:r>
    </w:p>
    <w:p>
      <w:pPr>
        <w:pStyle w:val="PreformattedText"/>
        <w:bidi w:val="0"/>
        <w:spacing w:before="0" w:after="0"/>
        <w:jc w:val="left"/>
        <w:rPr/>
      </w:pPr>
      <w:r>
        <w:rPr/>
        <w:t>H9VlnMdMam9tAAVzh8DAJ8BMkVMoXt9fuP708Pswxjk0QI/Qxm8iMDUITAAZ1Ot10ACSmiGVjTiw</w:t>
      </w:r>
    </w:p>
    <w:p>
      <w:pPr>
        <w:pStyle w:val="PreformattedText"/>
        <w:bidi w:val="0"/>
        <w:spacing w:before="0" w:after="0"/>
        <w:jc w:val="left"/>
        <w:rPr/>
      </w:pPr>
      <w:r>
        <w:rPr/>
        <w:t>JNRipLH1AyxUDUTEU7zqLsgrqgZVLHRlKsNEluAnIiae4LCQYKgNniKOOOdiKUKCz4P1+nmC2pK1</w:t>
      </w:r>
    </w:p>
    <w:p>
      <w:pPr>
        <w:pStyle w:val="PreformattedText"/>
        <w:bidi w:val="0"/>
        <w:spacing w:before="0" w:after="0"/>
        <w:jc w:val="left"/>
        <w:rPr/>
      </w:pPr>
      <w:r>
        <w:rPr/>
        <w:t>jdpmBwHPv7I8zhnYDwdXq4nEX3vQ0Wk7nquJwsrx98lAwHPOADGi4nWsnyuACbaOxcTS4Bzfhxt4</w:t>
      </w:r>
    </w:p>
    <w:p>
      <w:pPr>
        <w:pStyle w:val="PreformattedText"/>
        <w:bidi w:val="0"/>
        <w:spacing w:before="0" w:after="0"/>
        <w:jc w:val="left"/>
        <w:rPr/>
      </w:pPr>
      <w:r>
        <w:rPr/>
        <w:t>yLg8V69r573z3WZhW5t72D1x99YL5mxEpYyHl/luu9todf3mKi4a50uV6+qvbr9VGDgegq/6OHeH</w:t>
      </w:r>
    </w:p>
    <w:p>
      <w:pPr>
        <w:pStyle w:val="PreformattedText"/>
        <w:bidi w:val="0"/>
        <w:spacing w:before="0" w:after="0"/>
        <w:jc w:val="left"/>
        <w:rPr/>
      </w:pPr>
      <w:r>
        <w:rPr/>
        <w:t>a+HgJYu8VDjvdntzc4X+0I5ri0ucCyECIyLgOWcw2WTQbF5Uq6c2w1WxWLpxYy1K9MlGK2XygoBG</w:t>
      </w:r>
    </w:p>
    <w:p>
      <w:pPr>
        <w:pStyle w:val="PreformattedText"/>
        <w:bidi w:val="0"/>
        <w:spacing w:before="0" w:after="0"/>
        <w:jc w:val="left"/>
        <w:rPr/>
      </w:pPr>
      <w:r>
        <w:rPr/>
        <w:t>BqXSwmDOwL2zcH2wmBhMsL9eVm3dOWkN+SDsGeJ8537hqUGMCP7B8LvVcI/O3c3NQllEkK6u47x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j2263W+3BMgbtV3GlVj9fWb7+yK/dDgZ62NF33DmnIL/x757bRZwK3on8brc7ZXDJo/X61cXr</w:t>
      </w:r>
    </w:p>
    <w:p>
      <w:pPr>
        <w:pStyle w:val="PreformattedText"/>
        <w:bidi w:val="0"/>
        <w:spacing w:before="0" w:after="0"/>
        <w:jc w:val="left"/>
        <w:rPr/>
      </w:pPr>
      <w:r>
        <w:rPr/>
        <w:t>RMAPAdxI5gTyZJMB/oQ6HcwWWB1kAiuYJlPI3zPYhQewddzaX19Ey5AYVqR/2jlpHm6Ud3f3s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w7fbc+89KxZXCO/h8km9d76neQYnjZ5zUai79aPNFe3pLJ5n4PQHN7DwCYYOQV/6BF24BX1X+g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zPgCvERkZgCj2DyRy4aHXyCAR6BogRdeEZyBTh3W5397R9uDF/ZYeIF4njkfPOo57BQtFZP3D3</w:t>
      </w:r>
    </w:p>
    <w:p>
      <w:pPr>
        <w:pStyle w:val="PreformattedText"/>
        <w:bidi w:val="0"/>
        <w:spacing w:before="0" w:after="0"/>
        <w:jc w:val="left"/>
        <w:rPr/>
      </w:pPr>
      <w:r>
        <w:rPr/>
        <w:t>Ngo7x7XjjYrrFKN6BpgzWNY8A7dXXhj4KJIP/M5hYq16b3F5hZ4BERgRAU/PIF+riZIfJKhxJhGQ</w:t>
      </w:r>
    </w:p>
    <w:p>
      <w:pPr>
        <w:pStyle w:val="PreformattedText"/>
        <w:bidi w:val="0"/>
        <w:spacing w:before="0" w:after="0"/>
        <w:jc w:val="left"/>
        <w:rPr/>
      </w:pPr>
      <w:r>
        <w:rPr/>
        <w:t>q4muRnkXz/6f//znAQa+EccR16vVxt3j7t271a3je/inei68BG010UHNrbguIkUofXzc1NaWQHhI</w:t>
      </w:r>
    </w:p>
    <w:p>
      <w:pPr>
        <w:pStyle w:val="PreformattedText"/>
        <w:bidi w:val="0"/>
        <w:spacing w:before="0" w:after="0"/>
        <w:jc w:val="left"/>
        <w:rPr/>
      </w:pPr>
      <w:r>
        <w:rPr/>
        <w:t>JoWANScQ0H51+13RRa1mp9m832y28A0vodm63xoe7dal79vDxJeIPnF1ExEYDQHPUYFkMJOD5bQ3</w:t>
      </w:r>
    </w:p>
    <w:p>
      <w:pPr>
        <w:pStyle w:val="PreformattedText"/>
        <w:bidi w:val="0"/>
        <w:spacing w:before="0" w:after="0"/>
        <w:jc w:val="left"/>
        <w:rPr/>
      </w:pPr>
      <w:r>
        <w:rPr/>
        <w:t>+pHVRIP52MJgTO10sFzN7dVcB6+UF7BQaHW1cmu9cOvWyuH6CiBRz8WOJtpqovq5u75ZLFcKJ5vL</w:t>
      </w:r>
    </w:p>
    <w:p>
      <w:pPr>
        <w:pStyle w:val="PreformattedText"/>
        <w:bidi w:val="0"/>
        <w:spacing w:before="0" w:after="0"/>
        <w:jc w:val="left"/>
        <w:rPr/>
      </w:pPr>
      <w:r>
        <w:rPr/>
        <w:t>9Xr/WnlOXX8iFi/hO2C9ECS0Xwtz8/AJQAClUhFTDuIb/yyXr5XgMpTLmP8AJYhZ5QGXJLq6idpm</w:t>
      </w:r>
    </w:p>
    <w:p>
      <w:pPr>
        <w:pStyle w:val="PreformattedText"/>
        <w:bidi w:val="0"/>
        <w:spacing w:before="0" w:after="0"/>
        <w:jc w:val="left"/>
        <w:rPr/>
      </w:pPr>
      <w:r>
        <w:rPr/>
        <w:t>EwGSwbQPgWzfFQIPPQOMoYW5w/XCcaNwch+f4lGjctxYxhVch2dwfOLevVvbOjnH6K+eD6aHXcTx</w:t>
      </w:r>
    </w:p>
    <w:p>
      <w:pPr>
        <w:pStyle w:val="PreformattedText"/>
        <w:bidi w:val="0"/>
        <w:spacing w:before="0" w:after="0"/>
        <w:jc w:val="left"/>
        <w:rPr/>
      </w:pPr>
      <w:r>
        <w:rPr/>
        <w:t>H75ngNmCQqHhuB08m68f1eEF7O3eU5/TbTwDlDKf68VsQbE4Lz8Y8FvN+/AVBt+tzpAJLlcc0TMg</w:t>
      </w:r>
    </w:p>
    <w:p>
      <w:pPr>
        <w:pStyle w:val="PreformattedText"/>
        <w:bidi w:val="0"/>
        <w:spacing w:before="0" w:after="0"/>
        <w:jc w:val="left"/>
        <w:rPr/>
      </w:pPr>
      <w:r>
        <w:rPr/>
        <w:t>AqMj4DlUTPwEMgdAIgAEfOcMlp7S5oTV+eHQ887FHW01UUCs1mY1kTln0O12FsvlgSuwWK7VzldX</w:t>
      </w:r>
    </w:p>
    <w:p>
      <w:pPr>
        <w:pStyle w:val="PreformattedText"/>
        <w:bidi w:val="0"/>
        <w:spacing w:before="0" w:after="0"/>
        <w:jc w:val="left"/>
        <w:rPr/>
      </w:pPr>
      <w:r>
        <w:rPr/>
        <w:t>Bj6KOX8AAbx202g0OGfANUKjI8A5g6BhE0s41IMj7EQjoMwZDMP4PvPD1VrzLjyDs/OtEwSOXPVc</w:t>
      </w:r>
    </w:p>
    <w:p>
      <w:pPr>
        <w:pStyle w:val="PreformattedText"/>
        <w:bidi w:val="0"/>
        <w:spacing w:before="0" w:after="0"/>
        <w:jc w:val="left"/>
        <w:rPr/>
      </w:pPr>
      <w:r>
        <w:rPr/>
        <w:t>NF+bMyg1zguNmtNu4btzfIDvqJ7BIM7zaLR34Hpc1jUnmGBY79XVh+f0DDhfkhgCDBN5IIBo7O3b</w:t>
      </w:r>
    </w:p>
    <w:p>
      <w:pPr>
        <w:pStyle w:val="PreformattedText"/>
        <w:bidi w:val="0"/>
        <w:spacing w:before="0" w:after="0"/>
        <w:jc w:val="left"/>
        <w:rPr/>
      </w:pPr>
      <w:r>
        <w:rPr/>
        <w:t>tyuVCh67sNpEHDjHlfX19YuLi4keE2fWeGXOQOxa6Nw+6W2duMPvwbnYzXB1pXxr3bl1c+lwfZDg</w:t>
      </w:r>
    </w:p>
    <w:p>
      <w:pPr>
        <w:pStyle w:val="PreformattedText"/>
        <w:bidi w:val="0"/>
        <w:spacing w:before="0" w:after="0"/>
        <w:jc w:val="left"/>
        <w:rPr/>
      </w:pPr>
      <w:r>
        <w:rPr/>
        <w:t>SD0XAtqcgXvedysrTqncuLjoY/qhsiIizteXyvhW5wzEFTMebc4ZIAIEP0D0VLVWQ0QITsBFs1E7</w:t>
      </w:r>
    </w:p>
    <w:p>
      <w:pPr>
        <w:pStyle w:val="PreformattedText"/>
        <w:bidi w:val="0"/>
        <w:spacing w:before="0" w:after="0"/>
        <w:jc w:val="left"/>
        <w:rPr/>
      </w:pPr>
      <w:r>
        <w:rPr/>
        <w:t>r9dwnGOGQ/w6XBLLOQPuE5UEAiQDHQH8rT355JP37t1b21vePLm5cbJ66+nrK4flxV2nt3pxfl4D</w:t>
      </w:r>
    </w:p>
    <w:p>
      <w:pPr>
        <w:pStyle w:val="PreformattedText"/>
        <w:bidi w:val="0"/>
        <w:spacing w:before="0" w:after="0"/>
        <w:jc w:val="left"/>
        <w:rPr/>
      </w:pPr>
      <w:r>
        <w:rPr/>
        <w:t>JZydnXkCl/j2dsymmSB1PeoZOKCBw/VFrC59en0J3zjHleHg2zo+ce6eXWydDFhfPb96Qn9kbyJ3</w:t>
      </w:r>
    </w:p>
    <w:p>
      <w:pPr>
        <w:pStyle w:val="PreformattedText"/>
        <w:bidi w:val="0"/>
        <w:spacing w:before="0" w:after="0"/>
        <w:jc w:val="left"/>
        <w:rPr/>
      </w:pPr>
      <w:r>
        <w:rPr/>
        <w:t>+G4B/IOLev3a0ZF8xodwrXr3fuM+TvB4ce/0eDBqe633MOcMcEX6AfAMCoW5xcVrS4uVlevLKziu</w:t>
      </w:r>
    </w:p>
    <w:p>
      <w:pPr>
        <w:pStyle w:val="PreformattedText"/>
        <w:bidi w:val="0"/>
        <w:spacing w:before="0" w:after="0"/>
        <w:jc w:val="left"/>
        <w:rPr/>
      </w:pPr>
      <w:r>
        <w:rPr/>
        <w:t>r1z9Cs9gYPPo8WJqIAKef2uzO2eAoBDG+sWVUmV1qeu2e26v3+/u3Dg4qR9Wm3fF2o3+uTPfXsQ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3bmufm1SOOZdy8aBQA/ecMtgd7UZwUxBvIyktnrcP1h7tT+O1I0bk40OYMrhXn7q2tOsvL5Y1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6gUhrsRSGaMNiRot31nF0ImDMIbT7nDEaPlVODQGCG5gyazSae+oP/uo6OjvDy0fLNpcFr/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KJeu1e/f21k9kAXnrjvtYnN3F2+x+h7BW9SF/oVTIA0EzPcMBtH/uUHYffAtloAODskH3ufmrqX3</w:t>
      </w:r>
    </w:p>
    <w:p>
      <w:pPr>
        <w:pStyle w:val="PreformattedText"/>
        <w:bidi w:val="0"/>
        <w:spacing w:before="0" w:after="0"/>
        <w:jc w:val="left"/>
        <w:rPr/>
      </w:pPr>
      <w:r>
        <w:rPr/>
        <w:t>7uCNhMLK9pAJlGd/xIjEK+74Hqwu9fEMTI9hGPhx4A3ID2aSsa4U/8nvUhlLTC+30+BTLREYH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P7opfM+gWq0i3A8+CB5lIFa5Ue66PewA08UWAI67sbx91rzbaNUWF66rZSGpqfJMTqAlRTDjSCIQ</w:t>
      </w:r>
    </w:p>
    <w:p>
      <w:pPr>
        <w:pStyle w:val="PreformattedText"/>
        <w:bidi w:val="0"/>
        <w:spacing w:before="0" w:after="0"/>
        <w:jc w:val="left"/>
        <w:rPr/>
      </w:pPr>
      <w:r>
        <w:rPr/>
        <w:t>JMNBnoGmDDIrpDH45k3no7uWDkb8Tq8jXzrDe11iVnl37/T21sH6+v6bb+wMm9C7YojLc23OYDB7</w:t>
      </w:r>
    </w:p>
    <w:p>
      <w:pPr>
        <w:pStyle w:val="PreformattedText"/>
        <w:bidi w:val="0"/>
        <w:spacing w:before="0" w:after="0"/>
        <w:jc w:val="left"/>
        <w:rPr/>
      </w:pPr>
      <w:r>
        <w:rPr/>
        <w:t>3DiqbG50eoMhvHRyIGcFsB+RmGGCH3m5N5HdnMFgZzqnj5uw1xt8Oj1kqMVNie/BThniG2/M4X+c</w:t>
      </w:r>
    </w:p>
    <w:p>
      <w:pPr>
        <w:pStyle w:val="PreformattedText"/>
        <w:bidi w:val="0"/>
        <w:spacing w:before="0" w:after="0"/>
        <w:jc w:val="left"/>
        <w:rPr/>
      </w:pPr>
      <w:r>
        <w:rPr/>
        <w:t>M5jNdwLSaPVMkAEGbjzIy8eogEFq8CLPYGtI8EDPdbqluXKzfdHttREmWrl2Qy0ISVOPxgcys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FdnMkSBjQVpmTaHfVJK3QXZS7HnUMxiM+wjdiJfOer1awWkIn2Bv98bTh5snJ1vP3sN+dh5RI80z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dY7wvOBf3jw5aG+t1bV2QU9jf25+fmw94Q9icMwCktWqtXoNpg6NRbzTw7XU0GzCbcwZEI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+Qp2rOQDIB9v4NzpcJLLa2thrd2jU4B/3BhAHcgnb3cpeCxdLy1sllBuZuzVmeX8Uksyd86uAu</w:t>
      </w:r>
    </w:p>
    <w:p>
      <w:pPr>
        <w:pStyle w:val="PreformattedText"/>
        <w:bidi w:val="0"/>
        <w:spacing w:before="0" w:after="0"/>
        <w:jc w:val="left"/>
        <w:rPr/>
      </w:pPr>
      <w:r>
        <w:rPr/>
        <w:t>BWTgSCUGOdar476qM415iEkZu0e303/OYEMM8rdPCuoOoE9jwsB1qvVuu12am2vV+t2n168dnyCU</w:t>
      </w:r>
    </w:p>
    <w:p>
      <w:pPr>
        <w:pStyle w:val="PreformattedText"/>
        <w:bidi w:val="0"/>
        <w:spacing w:before="0" w:after="0"/>
        <w:jc w:val="left"/>
        <w:rPr/>
      </w:pPr>
      <w:r>
        <w:rPr/>
        <w:t>dHkuSnUuju3fM8AT3LXS3P12P+BdBI+9iXz2N2V0mwikh8CUzxmoTGAzuGxsbJzfbWLaYOgd9M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7U7R7UDfNq91vXyMFLkOr1zZ3sbk5Deh+ofyKRp2mO+jTGUSRYB5Q3ky9cMMPofrvXktxjrV5fn</w:t>
      </w:r>
    </w:p>
    <w:p>
      <w:pPr>
        <w:pStyle w:val="PreformattedText"/>
        <w:bidi w:val="0"/>
        <w:spacing w:before="0" w:after="0"/>
        <w:jc w:val="left"/>
        <w:rPr/>
      </w:pPr>
      <w:r>
        <w:rPr/>
        <w:t>N9bdW6slMAGuqOfi5YSomc7ut4ZM4L9vDJrJnYWIwNgRmOYwESI5Ozs7Ii2aeHcsdHBZWlra3Nys</w:t>
      </w:r>
    </w:p>
    <w:p>
      <w:pPr>
        <w:pStyle w:val="PreformattedText"/>
        <w:bidi w:val="0"/>
        <w:spacing w:before="0" w:after="0"/>
        <w:jc w:val="left"/>
        <w:rPr/>
      </w:pPr>
      <w:r>
        <w:rPr/>
        <w:t>7ly0mm08JdZbDyec79aPMM/Ybznd4yI4Awv8NG1cBhoK73gFlDkDLOMfBtsH35HPE890Zr5nk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qJQDAC0xwmAhloM8bInWkzc4AJhjt37viNXGCLw8NDvwCRuO4XFBJxIVVGWzwaKYg03rE1/7X7</w:t>
      </w:r>
    </w:p>
    <w:p>
      <w:pPr>
        <w:pStyle w:val="PreformattedText"/>
        <w:bidi w:val="0"/>
        <w:spacing w:before="0" w:after="0"/>
        <w:jc w:val="left"/>
        <w:rPr/>
      </w:pPr>
      <w:r>
        <w:rPr/>
        <w:t>5TMQmWGE/fHOzUxnflnMbK6bmc5sSlGGCCSLAPMZeI9pWAQCIkGGE/VnvFiAtxDgPeR/HKSFQMBz</w:t>
      </w:r>
    </w:p>
    <w:p>
      <w:pPr>
        <w:pStyle w:val="PreformattedText"/>
        <w:bidi w:val="0"/>
        <w:spacing w:before="0" w:after="0"/>
        <w:jc w:val="left"/>
        <w:rPr/>
      </w:pPr>
      <w:r>
        <w:rPr/>
        <w:t>zmDEPd/Ti9hSMxEYLwLTmemMQyERMMmgOL+Q7JMUtRGBaUKAngGHzalFQPUMdoYbDfEgAkQgAIH9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MlwdWXuNsqpaWsu9nFgGNDG7evDmzULDhRCAUAWy5ZpLBFL6BHAoEBYgAESACREBDgGTAW4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AEiQAQckgFvAiJABIgAEeCcQcR74M7RXex1cTXtorzbNnzLrX+VpWTwD9fZe2ojonqKx0SAcwYx</w:t>
      </w:r>
    </w:p>
    <w:p>
      <w:pPr>
        <w:pStyle w:val="PreformattedText"/>
        <w:bidi w:val="0"/>
        <w:spacing w:before="0" w:after="0"/>
        <w:jc w:val="left"/>
        <w:rPr/>
      </w:pPr>
      <w:r>
        <w:rPr/>
        <w:t>gWOxmUTAc86AE8jR7oWt3YPDvcEW+VfFBDHI/ZDF+eCV163du4d7SMDLIwsEPMlA7FntefQv84Y9</w:t>
      </w:r>
    </w:p>
    <w:p>
      <w:pPr>
        <w:pStyle w:val="PreformattedText"/>
        <w:bidi w:val="0"/>
        <w:spacing w:before="0" w:after="0"/>
        <w:jc w:val="left"/>
        <w:rPr/>
      </w:pPr>
      <w:r>
        <w:rPr/>
        <w:t>8mO1pie2W11J5kUTVXNSOrOAlXVMKQKcQE6gYxVf4Mo/8GKC4aYY3tWNJUVa4pUmAGUmKjDom0dw</w:t>
      </w:r>
    </w:p>
    <w:p>
      <w:pPr>
        <w:pStyle w:val="PreformattedText"/>
        <w:bidi w:val="0"/>
        <w:spacing w:before="0" w:after="0"/>
        <w:jc w:val="left"/>
        <w:rPr/>
      </w:pPr>
      <w:r>
        <w:rPr/>
        <w:t>zRisxQdiJj2oZfFrsIAQFjJSrU2RTLBhJUTgEQQ4ZxDjhhB7HYtD9QnEFfE0Otir2FSt7lyd2QZH</w:t>
      </w:r>
    </w:p>
    <w:p>
      <w:pPr>
        <w:pStyle w:val="PreformattedText"/>
        <w:bidi w:val="0"/>
        <w:spacing w:before="0" w:after="0"/>
        <w:jc w:val="left"/>
        <w:rPr/>
      </w:pPr>
      <w:r>
        <w:rPr/>
        <w:t>sSvNzMIYfZBBERs+iGEGPYMYoLFIBgiQDHSQQze5Oz+vD9OY9IbpkXvV6hk2Rrq4wEb5zWr1HjKs</w:t>
      </w:r>
    </w:p>
    <w:p>
      <w:pPr>
        <w:pStyle w:val="PreformattedText"/>
        <w:bidi w:val="0"/>
        <w:spacing w:before="0" w:after="0"/>
        <w:jc w:val="left"/>
        <w:rPr/>
      </w:pPr>
      <w:r>
        <w:rPr/>
        <w:t>nZ0hGU4ntPOySZGmbYiUTaWhbZ9EAeEHyOd6z5MAX8F0CKRCVZV57iemGaOZN4kI0+bxIkAyeAT/</w:t>
      </w:r>
    </w:p>
    <w:p>
      <w:pPr>
        <w:pStyle w:val="PreformattedText"/>
        <w:bidi w:val="0"/>
        <w:spacing w:before="0" w:after="0"/>
        <w:jc w:val="left"/>
        <w:rPr/>
      </w:pPr>
      <w:r>
        <w:rPr/>
        <w:t>27dvHx8PspkHHEhGWCwWWq02AkEXF635+QXsbAT5RqO1slLByc2b+MYGmR468pMiTX3q187VjGxq</w:t>
      </w:r>
    </w:p>
    <w:p>
      <w:pPr>
        <w:pStyle w:val="PreformattedText"/>
        <w:bidi w:val="0"/>
        <w:spacing w:before="0" w:after="0"/>
        <w:jc w:val="left"/>
        <w:rPr/>
      </w:pPr>
      <w:r>
        <w:rPr/>
        <w:t>5rWA3G1a+ja15WYCOPwaIJ/43wNmDtQjtn4tdiQf8NUTT2dCCphcYhmPgs1m7Z5XIMkwVOwunvGC</w:t>
      </w:r>
    </w:p>
    <w:p>
      <w:pPr>
        <w:pStyle w:val="PreformattedText"/>
        <w:bidi w:val="0"/>
        <w:spacing w:before="0" w:after="0"/>
        <w:jc w:val="left"/>
        <w:rPr/>
      </w:pPr>
      <w:r>
        <w:rPr/>
        <w:t>JIOHNwCY4P79+6E3BJJQwTPAdtlYVVQuLwwypg3mBwrYJPXs7OEb3h5BoqHqPKdIkwElYaf4Fid+</w:t>
      </w:r>
    </w:p>
    <w:p>
      <w:pPr>
        <w:pStyle w:val="PreformattedText"/>
        <w:bidi w:val="0"/>
        <w:spacing w:before="0" w:after="0"/>
        <w:jc w:val="left"/>
        <w:rPr/>
      </w:pPr>
      <w:r>
        <w:rPr/>
        <w:t>sSY1O5uZqc0zd5uZ7i0U81EEtDmD2KpCZwgCBOTAnd5gHWpe7Iaz4IwgQDK47GjBBKG7XiNJpj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LZ/UWvquNnrNwzS2Wm925cyTHXKh0nIW7NeSuwOGbU8HkAy06rz1Ny6HZ76ZMKvjj6bgE/y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XuaEdCWGNWN689STgL7GRAqIJ7u07NfTlCnWkt69lPz2BEgGQy6wJIJRG+1Wr1bK0vK5/qtFfWz</w:t>
      </w:r>
    </w:p>
    <w:p>
      <w:pPr>
        <w:pStyle w:val="PreformattedText"/>
        <w:bidi w:val="0"/>
        <w:spacing w:before="0" w:after="0"/>
        <w:jc w:val="left"/>
        <w:rPr/>
      </w:pPr>
      <w:r>
        <w:rPr/>
        <w:t>cgvJcMKS6+Q2RVriA7SWAE674xOvLsG/KJvx3aY6xm1sUKLM2BEgGURjAnTYzZXFVqdz9Wm1Ovg0</w:t>
      </w:r>
    </w:p>
    <w:p>
      <w:pPr>
        <w:pStyle w:val="PreformattedText"/>
        <w:bidi w:val="0"/>
        <w:spacing w:before="0" w:after="0"/>
        <w:jc w:val="left"/>
        <w:rPr/>
      </w:pPr>
      <w:r>
        <w:rPr/>
        <w:t>h5+L4eccn8F7aV58kP36HNML0e657E3K8qbXJgzEP4MNUGditYkBbVhXZwgClh7hJ1OnlFcpR7v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qo5Y155mzxJl1TQECs/7SGRb/INPZwsKC7MsbN27cunXLr2vXt+6cHOJVMjnS4+TyLbPhiVxp</w:t>
      </w:r>
    </w:p>
    <w:p>
      <w:pPr>
        <w:pStyle w:val="PreformattedText"/>
        <w:bidi w:val="0"/>
        <w:spacing w:before="0" w:after="0"/>
        <w:jc w:val="left"/>
        <w:rPr/>
      </w:pPr>
      <w:r>
        <w:rPr/>
        <w:t>2l+7fXb6tEeWNC3BGSoKvTJ6ijSzClmvYAs5MYDrarRHFFR/VQVUwwLOBZjq3IO4oiof8W+JbyCP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LzxQCfAM5ge5e29o9PdwzyACaMWEsmWBAD35kkIARVGEgQDLgTUEE7BHgG8j2WPlLDgZ81S0Q</w:t>
      </w:r>
    </w:p>
    <w:p>
      <w:pPr>
        <w:pStyle w:val="PreformattedText"/>
        <w:bidi w:val="0"/>
        <w:spacing w:before="0" w:after="0"/>
        <w:jc w:val="left"/>
        <w:rPr/>
      </w:pPr>
      <w:r>
        <w:rPr/>
        <w:t>knLpkPlTEpVSBxEgAkQgZQRmPUwUFd6127vLS/NXu00MOWBID4MzsYYIG1EML160Cs+eeoSJotZI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EEvcMvvbpTz/X6339C1/Ax8YAyhCB7BF4/steNvea16DeF/7tvx2pdoaJIsFF4UlCYHQy+MrH</w:t>
      </w:r>
    </w:p>
    <w:p>
      <w:pPr>
        <w:pStyle w:val="PreformattedText"/>
        <w:bidi w:val="0"/>
        <w:spacing w:before="0" w:after="0"/>
        <w:jc w:val="left"/>
        <w:rPr/>
      </w:pPr>
      <w:r>
        <w:rPr/>
        <w:t>Ptb90IfAATiZpJbTViJwhcALXve6v/L617/oB39w/q1vfVxuruyFD8mAd83UIhCbDL70S7/0Z//p</w:t>
      </w:r>
    </w:p>
    <w:p>
      <w:pPr>
        <w:pStyle w:val="PreformattedText"/>
        <w:bidi w:val="0"/>
        <w:spacing w:before="0" w:after="0"/>
        <w:jc w:val="left"/>
        <w:rPr/>
      </w:pPr>
      <w:r>
        <w:rPr/>
        <w:t>P/V+8zf/8s/+TEXnW77v+/DnhCevwqtfPbWosWETjsCf/8EfCM/VfIIp/tAPFf/e33vJ29/+vBe9</w:t>
      </w:r>
    </w:p>
    <w:p>
      <w:pPr>
        <w:pStyle w:val="PreformattedText"/>
        <w:bidi w:val="0"/>
        <w:spacing w:before="0" w:after="0"/>
        <w:jc w:val="left"/>
        <w:rPr/>
      </w:pPr>
      <w:r>
        <w:rPr/>
        <w:t>yGwlyWDCe57m+yMQgwxAA390546MAn1p4bs/vfSjn136kc89+UaxMJjfoyBQX3cfZv7grZsmAnI7</w:t>
      </w:r>
    </w:p>
    <w:p>
      <w:pPr>
        <w:pStyle w:val="PreformattedText"/>
        <w:bidi w:val="0"/>
        <w:spacing w:before="0" w:after="0"/>
        <w:jc w:val="left"/>
        <w:rPr/>
      </w:pPr>
      <w:r>
        <w:rPr/>
        <w:t>tf5nP4snGzi4khvABAtbW6V//I9VStjZ2VleXjZzIHPOIM1eGurudMI3rUvdiImtQF31G9CISGSg</w:t>
      </w:r>
    </w:p>
    <w:p>
      <w:pPr>
        <w:pStyle w:val="PreformattedText"/>
        <w:bidi w:val="0"/>
        <w:spacing w:before="0" w:after="0"/>
        <w:jc w:val="left"/>
        <w:rPr/>
      </w:pPr>
      <w:r>
        <w:rPr/>
        <w:t>0sCXX/KqZ9/yntZr39J+yauEfvUVEZ7HwwSlSAbZ/c2JJxflwHTXlz/84fa/+Te9j34Ul58oFl/+</w:t>
      </w:r>
    </w:p>
    <w:p>
      <w:pPr>
        <w:pStyle w:val="PreformattedText"/>
        <w:bidi w:val="0"/>
        <w:spacing w:before="0" w:after="0"/>
        <w:jc w:val="left"/>
        <w:rPr/>
      </w:pPr>
      <w:r>
        <w:rPr/>
        <w:t>Uz/1ine+Eyd3795t1BuV5QrJILsOEjWBCSyHs6wtm5D6LAG0JAPEgv7bO96BRye0/ptf+cqXP/XU</w:t>
      </w:r>
    </w:p>
    <w:p>
      <w:pPr>
        <w:pStyle w:val="PreformattedText"/>
        <w:bidi w:val="0"/>
        <w:spacing w:before="0" w:after="0"/>
        <w:jc w:val="left"/>
        <w:rPr/>
      </w:pPr>
      <w:r>
        <w:rPr/>
        <w:t>jzz+jlGef1nWDwGSQWZ/YfAM4IR5brcMFwHur3AUMNX8Xb/6q//xd3+3Xq97egZ8AzmzLmNFY0YA</w:t>
      </w:r>
    </w:p>
    <w:p>
      <w:pPr>
        <w:pStyle w:val="PreformattedText"/>
        <w:bidi w:val="0"/>
        <w:spacing w:before="0" w:after="0"/>
        <w:jc w:val="left"/>
        <w:rPr/>
      </w:pPr>
      <w:r>
        <w:rPr/>
        <w:t>k8O//f3fDyaAy/zk+9//hs985qU//uPy2V/GhWAlz+UrM/HwefQ5dcz9PsvVY5XR4jPP4IO5ZQ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Nb5w7P/cDhGSQ3a2Ch9ytra35+fnHHnsMm54eHByE5k7Izri81pRU3PlPP/CB333TmzBDgJnh</w:t>
      </w:r>
    </w:p>
    <w:p>
      <w:pPr>
        <w:pStyle w:val="PreformattedText"/>
        <w:bidi w:val="0"/>
        <w:spacing w:before="0" w:after="0"/>
        <w:jc w:val="left"/>
        <w:rPr/>
      </w:pPr>
      <w:r>
        <w:rPr/>
        <w:t>13/qU6AB0WLpYWP8qm9cetvyabcxvGJeR0EpE3oOJZ4yftfFSKrqh6RqZ7DNofaY+u3bYllWc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nCAASvg//vN/ftk73vEN133x4eEbPv5xT8NIBqn3F0Z8HM1mc3Nzs1xebLe7/QcPTs7ap/XVjY2N</w:t>
      </w:r>
    </w:p>
    <w:p>
      <w:pPr>
        <w:pStyle w:val="PreformattedText"/>
        <w:bidi w:val="0"/>
        <w:spacing w:before="0" w:after="0"/>
        <w:jc w:val="left"/>
        <w:rPr/>
      </w:pPr>
      <w:r>
        <w:rPr/>
        <w:t>Xq8nBEIPmU4gVNJSAAoDJGV1wWKhdXkWt9eZSPeACX7vJ34Cfwn4e8BTEtYIqWoD/ADBFpXjkXwF</w:t>
      </w:r>
    </w:p>
    <w:p>
      <w:pPr>
        <w:pStyle w:val="PreformattedText"/>
        <w:bidi w:val="0"/>
        <w:spacing w:before="0" w:after="0"/>
        <w:jc w:val="left"/>
        <w:rPr/>
      </w:pPr>
      <w:r>
        <w:rPr/>
        <w:t>KBGjueQenKtMoF73PFd5a8Rn9tC6EtGfSK9RiSUCBW3GwKsYlsa96hd+AZ8Hz3/+d33qU8V/+29N</w:t>
      </w:r>
    </w:p>
    <w:p>
      <w:pPr>
        <w:pStyle w:val="PreformattedText"/>
        <w:bidi w:val="0"/>
        <w:spacing w:before="0" w:after="0"/>
        <w:jc w:val="left"/>
        <w:rPr/>
      </w:pPr>
      <w:r>
        <w:rPr/>
        <w:t>KZKBJeCjip2cnFUqK4vLm8cnzsq6c/eeUyotVi92d3bWm/Wji9rBRe2oWj1pNvWc7KLicmWl1aiJ</w:t>
      </w:r>
    </w:p>
    <w:p>
      <w:pPr>
        <w:pStyle w:val="PreformattedText"/>
        <w:bidi w:val="0"/>
        <w:spacing w:before="0" w:after="0"/>
        <w:jc w:val="left"/>
        <w:rPr/>
      </w:pPr>
      <w:r>
        <w:rPr/>
        <w:t>D85HtcaufCI1QoldbWlJYdno53/yJ6H9O37mZ/DHYK6/ls/FGPTVZ3Cc44rlszD0+z1fi4aZeuS4</w:t>
      </w:r>
    </w:p>
    <w:p>
      <w:pPr>
        <w:pStyle w:val="PreformattedText"/>
        <w:bidi w:val="0"/>
        <w:spacing w:before="0" w:after="0"/>
        <w:jc w:val="left"/>
        <w:rPr/>
      </w:pPr>
      <w:r>
        <w:rPr/>
        <w:t>HFBWRmlCZUa3M0H/IK2+pF4vBNzQTZKvSuFh6E/f856/fN7z/sqzz/7w5z6hKSMZZHR/3T2r3e9u</w:t>
      </w:r>
    </w:p>
    <w:p>
      <w:pPr>
        <w:pStyle w:val="PreformattedText"/>
        <w:bidi w:val="0"/>
        <w:spacing w:before="0" w:after="0"/>
        <w:jc w:val="left"/>
        <w:rPr/>
      </w:pPr>
      <w:r>
        <w:rPr/>
        <w:t>7uw5W3ecJjIfYOO27uBl5XarWyyVr6+sLC0vLS3Oud3w7DpjH14zgiyJajBPIH2Cb9/ZMVVqMX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OMw4lx9rsc5okae1+UzteYHQBikImJNQgbny1f59ERduCI0q/aIK5oPIa7IuoQl0uacnAtm4j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Pb29tbW1rDhJr7Xhl+qGV9fXPwvb34zrrzlc//l+/7wM+pPJIOM+qvvFu6eOc2mUyw6aytOt+cM</w:t>
      </w:r>
    </w:p>
    <w:p>
      <w:pPr>
        <w:pStyle w:val="PreformattedText"/>
        <w:bidi w:val="0"/>
        <w:spacing w:before="0" w:after="0"/>
        <w:jc w:val="left"/>
        <w:rPr/>
      </w:pPr>
      <w:r>
        <w:rPr/>
        <w:t>JnLg4BWdXq/l9BpOu+q0Tvodb8/A0yGAi6B6CeKf2hU0T14xBcSv9q6GkPRTqOnRhGVdpliAzaN0</w:t>
      </w:r>
    </w:p>
    <w:p>
      <w:pPr>
        <w:pStyle w:val="PreformattedText"/>
        <w:bidi w:val="0"/>
        <w:spacing w:before="0" w:after="0"/>
        <w:jc w:val="left"/>
        <w:rPr/>
      </w:pPr>
      <w:r>
        <w:rPr/>
        <w:t>D+JC//Xtb8cKIryAA5/AU5Uaf5eRbu15HAXF6CZ8BYzjYi5Buy5HbXld1SPHa2GGWpfgBqFZzk/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dlsVFIelXV078A9m6UbqPZWMggLAtgs/1Wh37MVdx1Kr4p6bnv3/Xd/3ZP/gHuPh//c5HX/6V</w:t>
      </w:r>
    </w:p>
    <w:p>
      <w:pPr>
        <w:pStyle w:val="PreformattedText"/>
        <w:bidi w:val="0"/>
        <w:spacing w:before="0" w:after="0"/>
        <w:jc w:val="left"/>
        <w:rPr/>
      </w:pPr>
      <w:r>
        <w:rPr/>
        <w:t>P5G/kgxiAB6nSK/bFcXm553rFeeseqUE3kG32bt/7DaP3HbN7V+KmXVofCADR3Ik9YzqCDExEEsB</w:t>
      </w:r>
    </w:p>
    <w:p>
      <w:pPr>
        <w:pStyle w:val="PreformattedText"/>
        <w:bidi w:val="0"/>
        <w:spacing w:before="0" w:after="0"/>
        <w:jc w:val="left"/>
        <w:rPr/>
      </w:pPr>
      <w:r>
        <w:rPr/>
        <w:t>qdxUEto2T4U2dGJvgKwi1Jhggf/+0z8tZoyxoi5AUvCBGL9kpEjGiNRnbQionoF83pfKxTO+N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X3Fd0yyKaH6JVpfkACEsvYpI8w1j8RVG7DgWj4SAOmeABRdYnNLuDrKy4zg8PFxdXdW0Qf6rb3vb</w:t>
      </w:r>
    </w:p>
    <w:p>
      <w:pPr>
        <w:pStyle w:val="PreformattedText"/>
        <w:bidi w:val="0"/>
        <w:spacing w:before="0" w:after="0"/>
        <w:jc w:val="left"/>
        <w:rPr/>
      </w:pPr>
      <w:r>
        <w:rPr/>
        <w:t>x8qvf+Ibf/l/f/pZ+SvJIBLs8YWxsFcUbrWc2zJcMYj2uYuLCw/1Bj5TmXwQ/JQ9qC4wZB/8q/Qk</w:t>
      </w:r>
    </w:p>
    <w:p>
      <w:pPr>
        <w:pStyle w:val="PreformattedText"/>
        <w:bidi w:val="0"/>
        <w:spacing w:before="0" w:after="0"/>
        <w:jc w:val="left"/>
        <w:rPr/>
      </w:pPr>
      <w:r>
        <w:rPr/>
        <w:t>VLGAIqp59gO66ZqoVcRecAUa+B9PPw0Eyv/qXwXv0yJGZPVJ3+/5WrCFeDaXkRC1xzTfQpUx9atj</w:t>
      </w:r>
    </w:p>
    <w:p>
      <w:pPr>
        <w:pStyle w:val="PreformattedText"/>
        <w:bidi w:val="0"/>
        <w:spacing w:before="0" w:after="0"/>
        <w:jc w:val="left"/>
        <w:rPr/>
      </w:pPr>
      <w:r>
        <w:rPr/>
        <w:t>vWZDgI8ifQjNp8mJTyAYjkeWCJhzBvirQRLf7e1t0y0Y3nWD++tDr7n+P7/5BfAMlv74c8JakkHq</w:t>
      </w:r>
    </w:p>
    <w:p>
      <w:pPr>
        <w:pStyle w:val="PreformattedText"/>
        <w:bidi w:val="0"/>
        <w:spacing w:before="0" w:after="0"/>
        <w:jc w:val="left"/>
        <w:rPr/>
      </w:pPr>
      <w:r>
        <w:rPr/>
        <w:t>vYZHf3ye2l4tF9YHY1PZeXp/UGnBaa4uru3v3nzUgsHoF/Bp1gcTyMOdUR2ci4+Qx3Xxz0F/D6/I</w:t>
      </w:r>
    </w:p>
    <w:p>
      <w:pPr>
        <w:pStyle w:val="PreformattedText"/>
        <w:bidi w:val="0"/>
        <w:spacing w:before="0" w:after="0"/>
        <w:jc w:val="left"/>
        <w:rPr/>
      </w:pPr>
      <w:r>
        <w:rPr/>
        <w:t>E+3c8ldNf4BCs8aAK6oesxWqzUIy3vGFd78bYSK8i48V1gEa/J7NxUitfQ977ZEYvdSsjoCeM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kDSbxBlzVo0Jgj2A1QNAX5Gxv4B+SDeTZtUKfgHSOeOyYMAhc89/rwPvPZNEPix5sef/42/xAnJ</w:t>
      </w:r>
    </w:p>
    <w:p>
      <w:pPr>
        <w:pStyle w:val="PreformattedText"/>
        <w:bidi w:val="0"/>
        <w:spacing w:before="0" w:after="0"/>
        <w:jc w:val="left"/>
        <w:rPr/>
      </w:pPr>
      <w:r>
        <w:rPr/>
        <w:t>ICn8A/TgL9GtVCpPH25cX1gudivH+8tLxcpScWV3c6lcLj0seTkMDOS1z+IygvXyojoCqJLiuvzD</w:t>
      </w:r>
    </w:p>
    <w:p>
      <w:pPr>
        <w:pStyle w:val="PreformattedText"/>
        <w:bidi w:val="0"/>
        <w:spacing w:before="0" w:after="0"/>
        <w:jc w:val="left"/>
        <w:rPr/>
      </w:pPr>
      <w:r>
        <w:rPr/>
        <w:t>V0+0c00s9Fetat/izXoVpuKDEz9jhm0xTfWsIiYbfPUTnxAvl3lOGqtdhQrEyCVGUnyLeI66jkj8</w:t>
      </w:r>
    </w:p>
    <w:p>
      <w:pPr>
        <w:pStyle w:val="PreformattedText"/>
        <w:bidi w:val="0"/>
        <w:spacing w:before="0" w:after="0"/>
        <w:jc w:val="left"/>
        <w:rPr/>
      </w:pPr>
      <w:r>
        <w:rPr/>
        <w:t>ikOM5vhVzBmI8V3E8bVzVaeoTo7U5rmoUXxkvbIudc5ASKqzytI2ab/alnGdx+y2DP4WWYWCwG+/</w:t>
      </w:r>
    </w:p>
    <w:p>
      <w:pPr>
        <w:pStyle w:val="PreformattedText"/>
        <w:bidi w:val="0"/>
        <w:spacing w:before="0" w:after="0"/>
        <w:jc w:val="left"/>
        <w:rPr/>
      </w:pPr>
      <w:r>
        <w:rPr/>
        <w:t>7MkvFF/2rV//2t/64mBNC/cmSvfuwItm6mtTeOxvNBrDkbA979aWkBphftHpt91W1ek1sb6o2Vtd</w:t>
      </w:r>
    </w:p>
    <w:p>
      <w:pPr>
        <w:pStyle w:val="PreformattedText"/>
        <w:bidi w:val="0"/>
        <w:spacing w:before="0" w:after="0"/>
        <w:jc w:val="left"/>
        <w:rPr/>
      </w:pPr>
      <w:r>
        <w:rPr/>
        <w:t>2bhaaPKoaYvLl7G/4Tg7OEKvQEAKm/Lqr5qkEFbLyhoDFKpWqUZqBg8J46FyrRVavUDMZj8PbTuK</w:t>
      </w:r>
    </w:p>
    <w:p>
      <w:pPr>
        <w:pStyle w:val="PreformattedText"/>
        <w:bidi w:val="0"/>
        <w:spacing w:before="0" w:after="0"/>
        <w:jc w:val="left"/>
        <w:rPr/>
      </w:pPr>
      <w:r>
        <w:rPr/>
        <w:t>N3z4w9iACLtNvGJ3N7iDl08G43bASC3HNcqEsprKAdyOIt2RRdU+fIqxDKhiv1J1b6K//qd/tPlb</w:t>
      </w:r>
    </w:p>
    <w:p>
      <w:pPr>
        <w:pStyle w:val="PreformattedText"/>
        <w:bidi w:val="0"/>
        <w:spacing w:before="0" w:after="0"/>
        <w:jc w:val="left"/>
        <w:rPr/>
      </w:pPr>
      <w:r>
        <w:rPr/>
        <w:t>v9GZ+9b3veEHSQbpdplGBrIyt9tqne8NyWDpIRm0nabrSwbpGppX7THI4N1v/97v+KmfwiKi133y</w:t>
      </w:r>
    </w:p>
    <w:p>
      <w:pPr>
        <w:pStyle w:val="PreformattedText"/>
        <w:bidi w:val="0"/>
        <w:spacing w:before="0" w:after="0"/>
        <w:jc w:val="left"/>
        <w:rPr/>
      </w:pPr>
      <w:r>
        <w:rPr/>
        <w:t>kyL1R8ABMpDP1MIz4HciCJAMMvuTCtibyLQBZKDtTfTPnv13cA5ABgwTZdZlZkWFdg850i4fp7pu</w:t>
      </w:r>
    </w:p>
    <w:p>
      <w:pPr>
        <w:pStyle w:val="PreformattedText"/>
        <w:bidi w:val="0"/>
        <w:spacing w:before="0" w:after="0"/>
        <w:jc w:val="left"/>
        <w:rPr/>
      </w:pPr>
      <w:r>
        <w:rPr/>
        <w:t>oe0WnQLSqPEYCYFvun8fTAAaCGUC1SeQI+DAbQtc5yNjatJXoLyGiYiS8ZgIBBAsgp3f8yd/SM8g</w:t>
      </w:r>
    </w:p>
    <w:p>
      <w:pPr>
        <w:pStyle w:val="PreformattedText"/>
        <w:bidi w:val="0"/>
        <w:spacing w:before="0" w:after="0"/>
        <w:jc w:val="left"/>
        <w:rPr/>
      </w:pPr>
      <w:r>
        <w:rPr/>
        <w:t>3f7y8wwGTl230WrVu9iOAqtOex2n0C+VlstLa4XSYro2TZT2GJ7Bna/+9gs+9jGbGBGQoGeQiB9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T0DDL7O8Ou1JHq0jwDGSkiGUSCMbKwLxk81KRNtvGh6hGQY5DBQf3k8V7PJkYkyED1D3ieyBwJ</w:t>
      </w:r>
    </w:p>
    <w:p>
      <w:pPr>
        <w:pStyle w:val="PreformattedText"/>
        <w:bidi w:val="0"/>
        <w:spacing w:before="0" w:after="0"/>
        <w:jc w:val="left"/>
        <w:rPr/>
      </w:pPr>
      <w:r>
        <w:rPr/>
        <w:t>YCQZRB4s4hbA9pfD+7Yg15gGn+NXLZ/BP//N98899xckg7g9YFdOkIHl3I6dyhmSEtBFmkDGezQ/</w:t>
      </w:r>
    </w:p>
    <w:p>
      <w:pPr>
        <w:pStyle w:val="PreformattedText"/>
        <w:bidi w:val="0"/>
        <w:spacing w:before="0" w:after="0"/>
        <w:jc w:val="left"/>
        <w:rPr/>
      </w:pPr>
      <w:r>
        <w:rPr/>
        <w:t>++F/jRcLvvfqLb8ZwotNJQJ2CGhpL//fj//aq7/yJZKBHXgjSDHT2QjgYfeOos0u1nI10Yv7/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/LvMVsAz2CUell2FATEsyqP3CKwsrKiZjpb/8R/+BucM8htb9GwSAhIMhABUJHTI5IGCieIAMjg</w:t>
      </w:r>
    </w:p>
    <w:p>
      <w:pPr>
        <w:pStyle w:val="PreformattedText"/>
        <w:bidi w:val="0"/>
        <w:spacing w:before="0" w:after="0"/>
        <w:jc w:val="left"/>
        <w:rPr/>
      </w:pPr>
      <w:r>
        <w:rPr/>
        <w:t>+Pj4wYMHSN3B77whgNeSNTJ468UzK+3f42qiBP8EqGr8CMAzgBFIaTl+U2bbAoyAAIDf+URAuze/</w:t>
      </w:r>
    </w:p>
    <w:p>
      <w:pPr>
        <w:pStyle w:val="PreformattedText"/>
        <w:bidi w:val="0"/>
        <w:spacing w:before="0" w:after="0"/>
        <w:jc w:val="left"/>
        <w:rPr/>
      </w:pPr>
      <w:r>
        <w:rPr/>
        <w:t>8vxvxhWSQUZ/soh9n18dSHSTUa2zV80T33hu9hrNFhMBWwTgq5miX3vim0gGtgiOLndRr7dbl59m</w:t>
      </w:r>
    </w:p>
    <w:p>
      <w:pPr>
        <w:pStyle w:val="PreformattedText"/>
        <w:bidi w:val="0"/>
        <w:spacing w:before="0" w:after="0"/>
        <w:jc w:val="left"/>
        <w:rPr/>
      </w:pPr>
      <w:r>
        <w:rPr/>
        <w:t>s0Y+GB1STw1fnnshrv/FF7+I7zn/w7NstXahfVIyMjO1ojmZVceK8o+A8FS049u+/jWSQXZ9V7+o</w:t>
      </w:r>
    </w:p>
    <w:p>
      <w:pPr>
        <w:pStyle w:val="PreformattedText"/>
        <w:bidi w:val="0"/>
        <w:spacing w:before="0" w:after="0"/>
        <w:jc w:val="left"/>
        <w:rPr/>
      </w:pPr>
      <w:r>
        <w:rPr/>
        <w:t>3VxdFJ+VpRL4QDoK2okfT8g8lEkZDYUBqtS0lyPWGFzRiMq14l+e+1Zc+fNOR1zvex3BNa6uL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xHI4koaO76ECyQJuqQ0PpOKwlM9GTFqVqmGpKo8KlKcxL/zzwYpihomigpmAfHG+AD6QjoJ2InhC</w:t>
      </w:r>
    </w:p>
    <w:p>
      <w:pPr>
        <w:pStyle w:val="PreformattedText"/>
        <w:bidi w:val="0"/>
        <w:spacing w:before="0" w:after="0"/>
        <w:jc w:val="left"/>
        <w:rPr/>
      </w:pPr>
      <w:r>
        <w:rPr/>
        <w:t>qwbjaft+XXwyG1sTrzEDy7ErL6ATnsGIR275wL5dktXsi6QhKaaRxRFpZIwkHM/yeIbFqysPpegZ</w:t>
      </w:r>
    </w:p>
    <w:p>
      <w:pPr>
        <w:pStyle w:val="PreformattedText"/>
        <w:bidi w:val="0"/>
        <w:spacing w:before="0" w:after="0"/>
        <w:jc w:val="left"/>
        <w:rPr/>
      </w:pPr>
      <w:r>
        <w:rPr/>
        <w:t>pN4LR0dHkd4DBB/cXC1ffUo3V0s3V4ris7w4f3p6GmAxxujU2zOxFfSf/83feMELQAbYkSLZRqgR</w:t>
      </w:r>
    </w:p>
    <w:p>
      <w:pPr>
        <w:pStyle w:val="PreformattedText"/>
        <w:bidi w:val="0"/>
        <w:spacing w:before="0" w:after="0"/>
        <w:jc w:val="left"/>
        <w:rPr/>
      </w:pPr>
      <w:r>
        <w:rPr/>
        <w:t>JKlZu6g+lZvnATEoU7mnsPRU1BOtImGbEPCzQcp4NipZ3AQTSJ2eg1GyNVJbAAKe/PptX/9f9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W3u3LmDhXRd27ec4JGJD5Igtx23Nfzcd/pNp3/h9If5kY3D0yEQkRwpa8aRxK9SxjPQpCkJRcSU</w:t>
      </w:r>
    </w:p>
    <w:p>
      <w:pPr>
        <w:pStyle w:val="PreformattedText"/>
        <w:bidi w:val="0"/>
        <w:spacing w:before="0" w:after="0"/>
        <w:jc w:val="left"/>
        <w:rPr/>
      </w:pPr>
      <w:r>
        <w:rPr/>
        <w:t>V69o9qjapDGaPaE1RhX4i+FSoi9/8IOioDZxEFWbOrZq4SMx4KphpWDlwtUQRfCtjeyesSntoqZB</w:t>
      </w:r>
    </w:p>
    <w:p>
      <w:pPr>
        <w:pStyle w:val="PreformattedText"/>
        <w:bidi w:val="0"/>
        <w:spacing w:before="0" w:after="0"/>
        <w:jc w:val="left"/>
        <w:rPr/>
      </w:pPr>
      <w:r>
        <w:rPr/>
        <w:t>1i61mQIB9ktjxuIDqaOSdi7+Kb/lr2asyU9G7QgtPKUq9+svM6LlWXWw5nxGxkwy/qtf7WLOoP/E</w:t>
      </w:r>
    </w:p>
    <w:p>
      <w:pPr>
        <w:pStyle w:val="PreformattedText"/>
        <w:bidi w:val="0"/>
        <w:spacing w:before="0" w:after="0"/>
        <w:jc w:val="left"/>
        <w:rPr/>
      </w:pPr>
      <w:r>
        <w:rPr/>
        <w:t>8xkmijc4PCwFJsCDPFJJ2ClSOQBx7Ta2LB1+eo6DjyAJ70PjAxk4kmOrZ1RHiEGjGmiSFZhK1L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hfxJSXV0KbL5QII1V7QgtGFehfv44iX/71XxcFtVmDqNoyk48X649XKrNGRa1IBpRQUC7KFCd+</w:t>
      </w:r>
    </w:p>
    <w:p>
      <w:pPr>
        <w:pStyle w:val="PreformattedText"/>
        <w:bidi w:val="0"/>
        <w:spacing w:before="0" w:after="0"/>
        <w:jc w:val="left"/>
        <w:rPr/>
      </w:pPr>
      <w:r>
        <w:rPr/>
        <w:t>sSZ5XQy+WjDKvCJVCdvkkC1HyQAlpowW+JJukGptVBBSlTc9g6X2INPZJ+e/nWQwEvKSCWzekh3m</w:t>
      </w:r>
    </w:p>
    <w:p>
      <w:pPr>
        <w:pStyle w:val="PreformattedText"/>
        <w:bidi w:val="0"/>
        <w:spacing w:before="0" w:after="0"/>
        <w:jc w:val="left"/>
        <w:rPr/>
      </w:pPr>
      <w:r>
        <w:rPr/>
        <w:t>m4MTEI0DVPtMPtCi8OZje3BMKfRXU0CrIvYcRuyCoR3W/57vgcxXPvaxbwkVzZOA9DDk032oddI1</w:t>
      </w:r>
    </w:p>
    <w:p>
      <w:pPr>
        <w:pStyle w:val="PreformattedText"/>
        <w:bidi w:val="0"/>
        <w:spacing w:before="0" w:after="0"/>
        <w:jc w:val="left"/>
        <w:rPr/>
      </w:pPr>
      <w:r>
        <w:rPr/>
        <w:t>CZWcFIGokwqSM0QDPWNQ5mO+FrYyS5lFLAHMfxDMtHDxS3+A1v1/L3kFycCylz3EIjLBUIO1H+Bn</w:t>
      </w:r>
    </w:p>
    <w:p>
      <w:pPr>
        <w:pStyle w:val="PreformattedText"/>
        <w:bidi w:val="0"/>
        <w:spacing w:before="0" w:after="0"/>
        <w:jc w:val="left"/>
        <w:rPr/>
      </w:pPr>
      <w:r>
        <w:rPr/>
        <w:t>ljqGSldACNs/pEdqszZqa5VCVexhPXbBYPu/USziDWTkvPybkdppCE/fUDsaHhmVjsEHwZbJK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1SmyIZwZF0NZpngJc0X9n7ImJEn3vhS0gGMcHGgh/ME8zPz/d6Pew+ZLcBEUJAveBYkJ81GazD</w:t>
      </w:r>
    </w:p>
    <w:p>
      <w:pPr>
        <w:pStyle w:val="PreformattedText"/>
        <w:bidi w:val="0"/>
        <w:spacing w:before="0" w:after="0"/>
        <w:jc w:val="left"/>
        <w:rPr/>
      </w:pPr>
      <w:r>
        <w:rPr/>
        <w:t>iQmET7HxGvziv//3YRf+83zTILilck4VYmaUX2UIGWqXsRr1ij2emp7g9axqfN8z1h98MXuGMwMp</w:t>
      </w:r>
    </w:p>
    <w:p>
      <w:pPr>
        <w:pStyle w:val="PreformattedText"/>
        <w:bidi w:val="0"/>
        <w:spacing w:before="0" w:after="0"/>
        <w:jc w:val="left"/>
        <w:rPr/>
      </w:pPr>
      <w:r>
        <w:rPr/>
        <w:t>GjIZLBmy74vEJfPWOs0zeNPvfwpNRozoLx5/Hjeqi9n7eKNY24sUkaKAYNHBwe72RsVxQ989LnS6</w:t>
      </w:r>
    </w:p>
    <w:p>
      <w:pPr>
        <w:pStyle w:val="PreformattedText"/>
        <w:bidi w:val="0"/>
        <w:spacing w:before="0" w:after="0"/>
        <w:jc w:val="left"/>
        <w:rPr/>
      </w:pPr>
      <w:r>
        <w:rPr/>
        <w:t>pf3jxv7+vmaZOjcgXQFxosb01StywsBTXv1Vk4S8WVbG+rUqVANEQXFFm65QbZA+QVIro7S0lz+6</w:t>
      </w:r>
    </w:p>
    <w:p>
      <w:pPr>
        <w:pStyle w:val="PreformattedText"/>
        <w:bidi w:val="0"/>
        <w:spacing w:before="0" w:after="0"/>
        <w:jc w:val="left"/>
        <w:rPr/>
      </w:pPr>
      <w:r>
        <w:rPr/>
        <w:t>uvo7b3xj/7OffeXP/uwCN02LeY/HL4a9iZ5++mm1vBwT1cFIXBRsIScGxBVZVsrgiqlEFhS/ajF9</w:t>
      </w:r>
    </w:p>
    <w:p>
      <w:pPr>
        <w:pStyle w:val="PreformattedText"/>
        <w:bidi w:val="0"/>
        <w:spacing w:before="0" w:after="0"/>
        <w:jc w:val="left"/>
        <w:rPr/>
      </w:pPr>
      <w:r>
        <w:rPr/>
        <w:t>oUQr5SemavCsSGhTqzCvBLcuPqDJlUTT5N5EL//Kn+x8/Fefe/x5d163gsyXJIPkYA7UdHZ2t1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1XmOm13/ubNm1bCFBoioJEB0Ot+6EP/9e1vf96LXvT6T33q+S97GXHKEgGTDLKsnXUFI3D79m2x</w:t>
      </w:r>
    </w:p>
    <w:p>
      <w:pPr>
        <w:pStyle w:val="PreformattedText"/>
        <w:bidi w:val="0"/>
        <w:spacing w:before="0" w:after="0"/>
        <w:jc w:val="left"/>
        <w:rPr/>
      </w:pPr>
      <w:r>
        <w:rPr/>
        <w:t>Ud0767+OGNHHyq//5YXvRBGGiTK6c1ZWVtu9eZtPv1AmE4zeK/NvfWvxh34Ibxv80Z07o2ujBiIw</w:t>
      </w:r>
    </w:p>
    <w:p>
      <w:pPr>
        <w:pStyle w:val="PreformattedText"/>
        <w:bidi w:val="0"/>
        <w:spacing w:before="0" w:after="0"/>
        <w:jc w:val="left"/>
        <w:rPr/>
      </w:pPr>
      <w:r>
        <w:rPr/>
        <w:t>HQhIp2fpjz8HJsBLmh/+69976ULlf/p7OvqArUgVAdMzQHVf+/Snf/v7vx8nDBalCr6pnJ5BxoBH</w:t>
      </w:r>
    </w:p>
    <w:p>
      <w:pPr>
        <w:pStyle w:val="PreformattedText"/>
        <w:bidi w:val="0"/>
        <w:spacing w:before="0" w:after="0"/>
        <w:jc w:val="left"/>
        <w:rPr/>
      </w:pPr>
      <w:r>
        <w:rPr/>
        <w:t>qg6ewd8tlYr//F8gE9QHXvum+l97rdtt0zOIhCGFJwyBF7zudU++//0w+gvvfjeiRhNmPc0lAi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/ghb3ei//lvwQTfOIV3w0mkJUwTJQC3lSZGwRe+uM//vKnnoI5v/cTP/HVT3wiN3bRECIwHgS+</w:t>
      </w:r>
    </w:p>
    <w:p>
      <w:pPr>
        <w:pStyle w:val="PreformattedText"/>
        <w:bidi w:val="0"/>
        <w:spacing w:before="0" w:after="0"/>
        <w:jc w:val="left"/>
        <w:rPr/>
      </w:pPr>
      <w:r>
        <w:rPr/>
        <w:t>3m6/+ZlnHv/a1z7z0r/2gdf+gGoEJ5DH0yWsNVkEPMNEsorP/+RPfumXfgmTya/+tV/DKwhq1XZv</w:t>
      </w:r>
    </w:p>
    <w:p>
      <w:pPr>
        <w:pStyle w:val="PreformattedText"/>
        <w:bidi w:val="0"/>
        <w:spacing w:before="0" w:after="0"/>
        <w:jc w:val="left"/>
        <w:rPr/>
      </w:pPr>
      <w:r>
        <w:rPr/>
        <w:t>CyZr7PRrQyBCW000/W2ehBa6v//7v/tjP/bVT34SW7a899U/iI28hNUME01C79HGJBB41S/8A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Znc/OEf/sO9vSRUUgcRmDAE/uQ3fuP/X1oCE3ylWPzTd71LMgHDRBPWkTR3FAQeLxTgE3zHz/wM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xEZacJrLH9SgmsSwRyAwBvI3/+//0n8IneK7X+6v/8B/+RzwYvfSlZu2cM8isR2JWhDecD66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tkx6xveot9+87O4jPP4J0DTCZ/8ru/G7PKiW9zPb3gsWWTisAf/vzP/1a5/IX3vQ+PRN/5cz+3</w:t>
      </w:r>
    </w:p>
    <w:p>
      <w:pPr>
        <w:pStyle w:val="PreformattedText"/>
        <w:bidi w:val="0"/>
        <w:spacing w:before="0" w:after="0"/>
        <w:jc w:val="left"/>
        <w:rPr/>
      </w:pPr>
      <w:r>
        <w:rPr/>
        <w:t>+Mu//OffNEhySTKYvB49PT1ZXy2Jz1LZiccHnptXm1iMdw+JDPoGEwb/52/9FkJGeFbqHB5evOY1</w:t>
      </w:r>
    </w:p>
    <w:p>
      <w:pPr>
        <w:pStyle w:val="PreformattedText"/>
        <w:bidi w:val="0"/>
        <w:spacing w:before="0" w:after="0"/>
        <w:jc w:val="left"/>
        <w:rPr/>
      </w:pPr>
      <w:r>
        <w:rPr/>
        <w:t>eGLC45Ks2tyhLG/bCWSAEquYDgQ6v/iLoIH/9q53IfHft7zhDa//yEde8c53BjSNE8h57/fhPhZX</w:t>
      </w:r>
    </w:p>
    <w:p>
      <w:pPr>
        <w:pStyle w:val="PreformattedText"/>
        <w:bidi w:val="0"/>
        <w:spacing w:before="0" w:after="0"/>
        <w:jc w:val="left"/>
        <w:rPr/>
      </w:pPr>
      <w:r>
        <w:rPr/>
        <w:t>SQtcp9nqVeuDRcEeQ3mpdOvWLc8hXtuD2q/N5qYUeUfnyr7gCWSzFXgFAZMHcr3pC9/4xm/7kR95</w:t>
      </w:r>
    </w:p>
    <w:p>
      <w:pPr>
        <w:pStyle w:val="PreformattedText"/>
        <w:bidi w:val="0"/>
        <w:spacing w:before="0" w:after="0"/>
        <w:jc w:val="left"/>
        <w:rPr/>
      </w:pPr>
      <w:r>
        <w:rPr/>
        <w:t>8Vve8q1Lg0wD2qYCAe/iqHsbTApWGdjJCeQMQPasAlPEX/7wh7vPPINvPPFABjTwyve+9yU/+qNS</w:t>
      </w:r>
    </w:p>
    <w:p>
      <w:pPr>
        <w:pStyle w:val="PreformattedText"/>
        <w:bidi w:val="0"/>
        <w:spacing w:before="0" w:after="0"/>
        <w:jc w:val="left"/>
        <w:rPr/>
      </w:pPr>
      <w:r>
        <w:rPr/>
        <w:t>Xr6BLK+ICWSSwbh6zbbeR8gAhVyn0334JKtqwWXwxPb2tnox0vgeSdi2AZnIRSUDYRQo4Ys/93P/</w:t>
      </w:r>
    </w:p>
    <w:p>
      <w:pPr>
        <w:pStyle w:val="PreformattedText"/>
        <w:bidi w:val="0"/>
        <w:spacing w:before="0" w:after="0"/>
        <w:jc w:val="left"/>
        <w:rPr/>
      </w:pPr>
      <w:r>
        <w:rPr/>
        <w:t>41d+Rdr4Zcd58gd+4Fc++tH/573vxcXCq171T/7RP3rv8NzzeN/73hfwayZNz2MlH/zgB9/2trfl</w:t>
      </w:r>
    </w:p>
    <w:p>
      <w:pPr>
        <w:pStyle w:val="PreformattedText"/>
        <w:bidi w:val="0"/>
        <w:spacing w:before="0" w:after="0"/>
        <w:jc w:val="left"/>
        <w:rPr/>
      </w:pPr>
      <w:r>
        <w:rPr/>
        <w:t>0bLpsgn3J576MehjDuxrn/kMzvEtm4hHnO94z3tUGhA/kQwm9S7QyWDQjmEOHFfsdCTzpnnvcBcw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ufKdmnhGQafvNyX3oxE/41twO7aIplkZPxCODwXBfKOBvST5M4cEqDfOokwhkgwDmA/74Fa8Q</w:t>
      </w:r>
    </w:p>
    <w:p>
      <w:pPr>
        <w:pStyle w:val="PreformattedText"/>
        <w:bidi w:val="0"/>
        <w:spacing w:before="0" w:after="0"/>
        <w:jc w:val="left"/>
        <w:rPr/>
      </w:pPr>
      <w:r>
        <w:rPr/>
        <w:t>n/7cnF+lYm8i+Ss9g2x6Z9RaFDKQHHBFAH3wgSSDYsetmNud+pGB55alfvuMqvuVep4HX0xqa9I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chA1XtKx977FMf+QiuvOvv/B3xyC+f/VUnwPLiLPsNzz333BNPPDHq3c/ydgggFvREsYgPTmx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qRZGADVL5kLskA2ZLluP8IB0hrsyADz7mHYApRfYv0kE2KDMz9jbVEhqIJfhdlAz33Uk6v+TnU</w:t>
      </w:r>
    </w:p>
    <w:p>
      <w:pPr>
        <w:pStyle w:val="PreformattedText"/>
        <w:bidi w:val="0"/>
        <w:spacing w:before="0" w:after="0"/>
        <w:jc w:val="left"/>
        <w:rPr/>
      </w:pPr>
      <w:r>
        <w:rPr/>
        <w:t>jA3e+UJfDvtFmORJBlxamtv+Ug3D43/nKksaWAGJM3sB2ZLz1qSUMprlrZmwx8yQlXjerhy2miZN</w:t>
      </w:r>
    </w:p>
    <w:p>
      <w:pPr>
        <w:pStyle w:val="PreformattedText"/>
        <w:bidi w:val="0"/>
        <w:spacing w:before="0" w:after="0"/>
        <w:jc w:val="left"/>
        <w:rPr/>
      </w:pPr>
      <w:r>
        <w:rPr/>
        <w:t>BwIkg4noR3fABLE4wEybHKnBU7/YNAANjuORbhUKTzoCJINJ6cHBKrF4h+AD8ZFxHs+LUr/8dfRw</w:t>
      </w:r>
    </w:p>
    <w:p>
      <w:pPr>
        <w:pStyle w:val="PreformattedText"/>
        <w:bidi w:val="0"/>
        <w:spacing w:before="0" w:after="0"/>
        <w:jc w:val="left"/>
        <w:rPr/>
      </w:pPr>
      <w:r>
        <w:rPr/>
        <w:t>v1ZvvCbkoZTgBnHIKJC8KNwCKSAM1oTz0AraQAT8EODS0rzfG1cTyIgLhRydtuOZLzOs3DT8ntSc</w:t>
      </w:r>
    </w:p>
    <w:p>
      <w:pPr>
        <w:pStyle w:val="PreformattedText"/>
        <w:bidi w:val="0"/>
        <w:spacing w:before="0" w:after="0"/>
        <w:jc w:val="left"/>
        <w:rPr/>
      </w:pPr>
      <w:r>
        <w:rPr/>
        <w:t>wTRgkY82cM4gH/3gbQUnkPPcO762NZsX1eqpjenFYunGjbWFhQUb4SmTIRnkrUNJBnnrEdUekk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fItk4HM8ZWx2wyAaAhGVjdHxkKkQwyBDtyVVxNFBmynBTAEG955MRgmkEEiMDEIcAJ5InrMhp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AEUgeAU4gJ48pNWaPQOwwUfamskYiMHYEzs7OzDeQ6RmMvV9oABEgAkRg/AiQDMbfB7SACBAB</w:t>
      </w:r>
    </w:p>
    <w:p>
      <w:pPr>
        <w:pStyle w:val="PreformattedText"/>
        <w:bidi w:val="0"/>
        <w:spacing w:before="0" w:after="0"/>
        <w:jc w:val="left"/>
        <w:rPr/>
      </w:pPr>
      <w:r>
        <w:rPr/>
        <w:t>IjB2BEgG2XUBFgWJA8nLsquVNREBIkAELBAgGViAlIQIXhc4OTkUHyQvIx8kASp1EAEikBgCn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gRWpagl7XPa218YKYZxHs9VgsFs2fzPQDI5puk8omuFIbDZqRMYrYNNNzAnnOfz/3/mDnV++j</w:t>
      </w:r>
    </w:p>
    <w:p>
      <w:pPr>
        <w:pStyle w:val="PreformattedText"/>
        <w:bidi w:val="0"/>
        <w:spacing w:before="0" w:after="0"/>
        <w:jc w:val="left"/>
        <w:rPr/>
      </w:pPr>
      <w:r>
        <w:rPr/>
        <w:t>WrtQf1hdGeQ+S/sQlWZTV9ptof78I+A5gUwyyKjjtBw14IPjs4Zn3Z4vEnumHxjR9NBx2b7SUFUj</w:t>
      </w:r>
    </w:p>
    <w:p>
      <w:pPr>
        <w:pStyle w:val="PreformattedText"/>
        <w:bidi w:val="0"/>
        <w:spacing w:before="0" w:after="0"/>
        <w:jc w:val="left"/>
        <w:rPr/>
      </w:pPr>
      <w:r>
        <w:rPr/>
        <w:t>mhpa3I8MPAd9kIQfGZiDMq5kMEaTDEK7mAIJIsDVRAmCOaqq4nwBmY2Hn4r2ubE8v7+/H1DB6JvH</w:t>
      </w:r>
    </w:p>
    <w:p>
      <w:pPr>
        <w:pStyle w:val="PreformattedText"/>
        <w:bidi w:val="0"/>
        <w:spacing w:before="0" w:after="0"/>
        <w:jc w:val="left"/>
        <w:rPr/>
      </w:pPr>
      <w:r>
        <w:rPr/>
        <w:t>2Vivje/ZVGpjWHoyniNyBkyQXouomQjYI8A5A3uskpXELqQ9BylrBp+W4zadbsPp1gffXodnSgCx</w:t>
      </w:r>
    </w:p>
    <w:p>
      <w:pPr>
        <w:pStyle w:val="PreformattedText"/>
        <w:bidi w:val="0"/>
        <w:spacing w:before="0" w:after="0"/>
        <w:jc w:val="left"/>
        <w:rPr/>
      </w:pPr>
      <w:r>
        <w:rPr/>
        <w:t>IagUl1uTqldwLmVMAfFrpH2qhbDnt1aRpxnBxiQLcbLaQBXyIzSrV9TgUrCkVjZZI6mNCMRGgGQQ</w:t>
      </w:r>
    </w:p>
    <w:p>
      <w:pPr>
        <w:pStyle w:val="PreformattedText"/>
        <w:bidi w:val="0"/>
        <w:spacing w:before="0" w:after="0"/>
        <w:jc w:val="left"/>
        <w:rPr/>
      </w:pPr>
      <w:r>
        <w:rPr/>
        <w:t>G7p4BVUOGKYoQKIC8QlLV2BmJsAV9aL4p6eYGL6lgDpMm0VCG+bpNAg9akUaUWm+hae1oVXHEEBQ</w:t>
      </w:r>
    </w:p>
    <w:p>
      <w:pPr>
        <w:pStyle w:val="PreformattedText"/>
        <w:bidi w:val="0"/>
        <w:spacing w:before="0" w:after="0"/>
        <w:jc w:val="left"/>
        <w:rPr/>
      </w:pPr>
      <w:r>
        <w:rPr/>
        <w:t>SD0sNWgDunQahKOgDv24ol60kYQGrZSlVRQjAukhQDJID1tTM7LYD12BKBygajEHeu2h3nzMDw7v</w:t>
      </w:r>
    </w:p>
    <w:p>
      <w:pPr>
        <w:pStyle w:val="PreformattedText"/>
        <w:bidi w:val="0"/>
        <w:spacing w:before="0" w:after="0"/>
        <w:jc w:val="left"/>
        <w:rPr/>
      </w:pPr>
      <w:r>
        <w:rPr/>
        <w:t>xAv+hJayNCOqUxKvqzA9oB6WSuRgrcoLhrDRECoZKmBTC2WIQIIIkAwSBNNClbUf4KfL0xUQwvLZ</w:t>
      </w:r>
    </w:p>
    <w:p>
      <w:pPr>
        <w:pStyle w:val="PreformattedText"/>
        <w:bidi w:val="0"/>
        <w:spacing w:before="0" w:after="0"/>
        <w:jc w:val="left"/>
        <w:rPr/>
      </w:pPr>
      <w:r>
        <w:rPr/>
        <w:t>38KOdEVMF8SsLz/W2mMhGMKTJzQlwZKcLrbHnJKZIUAyyAxqVDRMZRwrfXGksH4iTRoxX2YiNmS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wBZWwAqyMCY0SAZJAx+EXHCf4UPA0ys1SqV0QReSVUg2Wbg1NjqkrUqk3Dgu2xNCaemDZhIP4Z</w:t>
      </w:r>
    </w:p>
    <w:p>
      <w:pPr>
        <w:pStyle w:val="PreformattedText"/>
        <w:bidi w:val="0"/>
        <w:spacing w:before="0" w:after="0"/>
        <w:jc w:val="left"/>
        <w:rPr/>
      </w:pPr>
      <w:r>
        <w:rPr/>
        <w:t>oErygRbG0a4HBItsJMk68XqTpVJFgO8ZpArvQ+XHx0dYM2pTWbfnVOvt7e1tG2HKCAS4aynvBCJg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fOrPHKnlJ7D9xfHxso7dUKt26dctGkjISAZIBbwYiYI8AycAeK0pOGAIkgwnrMJo7VgT4BvJY</w:t>
      </w:r>
    </w:p>
    <w:p>
      <w:pPr>
        <w:pStyle w:val="PreformattedText"/>
        <w:bidi w:val="0"/>
        <w:spacing w:before="0" w:after="0"/>
        <w:jc w:val="left"/>
        <w:rPr/>
      </w:pPr>
      <w:r>
        <w:rPr/>
        <w:t>4WflRIAIEIEcI8AJ5Bx3Dk0jAkSACGSFAMkgK6RZDxEgAkQgxwhwNVGOO4emWSMQe84AG4ZbV0L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i4rktsI+CVrejdu3eZAzlbyFkbESACRGBCEMhdmKjVaoG1tra21q8OnGNRJq5PCKQ0kwgQASIw</w:t>
      </w:r>
    </w:p>
    <w:p>
      <w:pPr>
        <w:pStyle w:val="PreformattedText"/>
        <w:bidi w:val="0"/>
        <w:spacing w:before="0" w:after="0"/>
        <w:jc w:val="left"/>
        <w:rPr/>
      </w:pPr>
      <w:r>
        <w:rPr/>
        <w:t>eQjkiAzgV4IGKpXK9vbG6clxrXpWrd7F5+TkaGfn9rVr1w4ODiBjYmxu1ZD95g2T1/O0mAgQASKg</w:t>
      </w:r>
    </w:p>
    <w:p>
      <w:pPr>
        <w:pStyle w:val="PreformattedText"/>
        <w:bidi w:val="0"/>
        <w:spacing w:before="0" w:after="0"/>
        <w:jc w:val="left"/>
        <w:rPr/>
      </w:pPr>
      <w:r>
        <w:rPr/>
        <w:t>IJAjMtjb24MzsLmxfHRw82j/ZrV62KjfOz15amejsLnu3Fx1dnZ2dnd32X1EIG0EHnvsMVSBb3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+2fo5iRoKpRzMisrADThHR0A4J1qvWOjrlnXWk0anRYYmhIlwwQ3ul0sDVb+IEo0NHR0bOn28uV</w:t>
      </w:r>
    </w:p>
    <w:p>
      <w:pPr>
        <w:pStyle w:val="PreformattedText"/>
        <w:bidi w:val="0"/>
        <w:spacing w:before="0" w:after="0"/>
        <w:jc w:val="left"/>
        <w:rPr/>
      </w:pPr>
      <w:r>
        <w:rPr/>
        <w:t>ktt3l5bXm/erZycbrtu7vryJ8uWS+9SGc3R0cHFhtYdweJWUIAJeCOBv+8GDB2ljgypGH5vSNjIp</w:t>
      </w:r>
    </w:p>
    <w:p>
      <w:pPr>
        <w:pStyle w:val="PreformattedText"/>
        <w:bidi w:val="0"/>
        <w:spacing w:before="0" w:after="0"/>
        <w:jc w:val="left"/>
        <w:rPr/>
      </w:pPr>
      <w:r>
        <w:rPr/>
        <w:t>/aKlaLI4sm+4qFcQfFKNmj496ZIB8Op2uzZ8ACZYrpQx9Lv9bmGu0Gk326262+td1I6azdol7gV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BAxGpGwLyf/ll5oL+bLbaj9QQCmePwFhGruybmXGNGXBtSi2SpJKS/vGqTZ0MFhcXbfigWq2W</w:t>
      </w:r>
    </w:p>
    <w:p>
      <w:pPr>
        <w:pStyle w:val="PreformattedText"/>
        <w:bidi w:val="0"/>
        <w:spacing w:before="0" w:after="0"/>
        <w:jc w:val="left"/>
        <w:rPr/>
      </w:pPr>
      <w:r>
        <w:rPr/>
        <w:t>FhwwAfigUJjvdlo46eMCNuNsP+IK4EVqEzI54puZIAPyf8n9NbVsX3Krfc49jPfuzL52S7fAjHiY</w:t>
      </w:r>
    </w:p>
    <w:p>
      <w:pPr>
        <w:pStyle w:val="PreformattedText"/>
        <w:bidi w:val="0"/>
        <w:spacing w:before="0" w:after="0"/>
        <w:jc w:val="left"/>
        <w:rPr/>
      </w:pPr>
      <w:r>
        <w:rPr/>
        <w:t>kSXPKJP6ZDprTGM+lXvGjjRsTRmbUsF3jo1OtfvkuXlRa5SN5uzvassaUycD2GHDB8VisY/ZYRBA</w:t>
      </w:r>
    </w:p>
    <w:p>
      <w:pPr>
        <w:pStyle w:val="PreformattedText"/>
        <w:bidi w:val="0"/>
        <w:spacing w:before="0" w:after="0"/>
        <w:jc w:val="left"/>
        <w:rPr/>
      </w:pPr>
      <w:r>
        <w:rPr/>
        <w:t>r+t2206hgH+KNswXF9TGLCw88k/xkxzxZfLF4Parubo883bRM7C8gaZezHPI9ox4CCIR8uq5gMi8</w:t>
      </w:r>
    </w:p>
    <w:p>
      <w:pPr>
        <w:pStyle w:val="PreformattedText"/>
        <w:bidi w:val="0"/>
        <w:spacing w:before="0" w:after="0"/>
        <w:jc w:val="left"/>
        <w:rPr/>
      </w:pPr>
      <w:r>
        <w:rPr/>
        <w:t>MvXQyQZKV0AbTCFgBnA8QzraRYm/WkVAIEjWqzolnjpFT4V2jRr4ksLaRY348+8PZUEGAqzgN1DW</w:t>
      </w:r>
    </w:p>
    <w:p>
      <w:pPr>
        <w:pStyle w:val="PreformattedText"/>
        <w:bidi w:val="0"/>
        <w:spacing w:before="0" w:after="0"/>
        <w:jc w:val="left"/>
        <w:rPr/>
      </w:pPr>
      <w:r>
        <w:rPr/>
        <w:t>1tZ6CBG5Xbffa7Xq88XSnFPAxvPzheLyyo6EGwQBydCuGl3AJlfX6LVQw0Qg4MkH5oO/NtCYT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zEzFSDbCoo2So/5Rg7ZGGY0ktcoi3tGRyezkLMmg2m9iWGc/+AWhiHVGz5dyttl3wQa/TatZW</w:t>
      </w:r>
    </w:p>
    <w:p>
      <w:pPr>
        <w:pStyle w:val="PreformattedText"/>
        <w:bidi w:val="0"/>
        <w:spacing w:before="0" w:after="0"/>
        <w:jc w:val="left"/>
        <w:rPr/>
      </w:pPr>
      <w:r>
        <w:rPr/>
        <w:t>1w9vbpyurO3fvzgVBS+aCz23zAVFljclxdJDQD7mR6rCfJ6NVHwKhM3hWGKiPtdHGrXzBovWoryZ</w:t>
      </w:r>
    </w:p>
    <w:p>
      <w:pPr>
        <w:pStyle w:val="PreformattedText"/>
        <w:bidi w:val="0"/>
        <w:spacing w:before="0" w:after="0"/>
        <w:jc w:val="left"/>
        <w:rPr/>
      </w:pPr>
      <w:r>
        <w:rPr/>
        <w:t>F2BP6mRgwwSwD8EfzAw3Gu5prdfuOvV69fjw9tH+Gr4vGue9rlOtOfWGCxnPMJFfC+1zdakaLHN1</w:t>
      </w:r>
    </w:p>
    <w:p>
      <w:pPr>
        <w:pStyle w:val="PreformattedText"/>
        <w:bidi w:val="0"/>
        <w:spacing w:before="0" w:after="0"/>
        <w:jc w:val="left"/>
        <w:rPr/>
      </w:pPr>
      <w:r>
        <w:rPr/>
        <w:t>TVA309QREZi1+P6IcGnFbQIvydaYiDbJSRNNTvZQpLuKDi+Rra6uBvsEqq1YNrq/v1+r1bQFS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lZUVvGewtLRk3zZKzg4CCe5NJJ76AZ08ETBq4QI5wJnCakHtXKjy1D9lnaXtTaQF0FVIZcPNoL/k</w:t>
      </w:r>
    </w:p>
    <w:p>
      <w:pPr>
        <w:pStyle w:val="PreformattedText"/>
        <w:bidi w:val="0"/>
        <w:spacing w:before="0" w:after="0"/>
        <w:jc w:val="left"/>
        <w:rPr/>
      </w:pPr>
      <w:r>
        <w:rPr/>
        <w:t>YHU41lSp/WKGdDyDPH5iau8EdLrn5ITfxahRpmxuA8+9idIlg2waxlqIQBpkkDaqGtmkXV3G+rlR</w:t>
      </w:r>
    </w:p>
    <w:p>
      <w:pPr>
        <w:pStyle w:val="PreformattedText"/>
        <w:bidi w:val="0"/>
        <w:spacing w:before="0" w:after="0"/>
        <w:jc w:val="left"/>
        <w:rPr/>
      </w:pPr>
      <w:r>
        <w:rPr/>
        <w:t>XcaAR6qOG9VFgovCM4pANhGh6WaCGb11JrzZqc8ZTDg+NH8WEcggRpxBFbPYc2zzCAiQDEYAj0WJ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gAtOCAMlgWnqS7SACRIAIjIAAJ5BHAI9Fc4NA7Ank3LSAhhCB7BDApj5mpjOSQXYdwJrSQyA2</w:t>
      </w:r>
    </w:p>
    <w:p>
      <w:pPr>
        <w:pStyle w:val="PreformattedText"/>
        <w:bidi w:val="0"/>
        <w:spacing w:before="0" w:after="0"/>
        <w:jc w:val="left"/>
        <w:rPr/>
      </w:pPr>
      <w:r>
        <w:rPr/>
        <w:t>GTA1Y0qdwtVEKQGbiFquJkoERiohAkSACEwhAknOGeBNMbwXJg5kJZtCtNgkIkAEiMCUIpAkGZy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7vrojP+mopEh/4pa4ccRNpv+L2agMk7ZVM6c3DZhEBIjA9CCQ5Z3BwsLu9sSyx6bR7+8cNT6iw</w:t>
      </w:r>
    </w:p>
    <w:p>
      <w:pPr>
        <w:pStyle w:val="PreformattedText"/>
        <w:bidi w:val="0"/>
        <w:spacing w:before="0" w:after="0"/>
        <w:jc w:val="left"/>
        <w:rPr/>
      </w:pPr>
      <w:r>
        <w:rPr/>
        <w:t>b9329rb6k0ghEHwlBupivDY1mxf9lJuGScmAn2KYyiKjIJDsnMHW1pYw5vDw0NIqFAkW9tMZWj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s0A8bRlFo2VgbMW3OQDY/Eqo2FcmGq8JqdaPXGFCF/R1i05bMZEadM+gh71iUlJMLpaJ0FLQT</w:t>
      </w:r>
    </w:p>
    <w:p>
      <w:pPr>
        <w:pStyle w:val="PreformattedText"/>
        <w:bidi w:val="0"/>
        <w:spacing w:before="0" w:after="0"/>
        <w:jc w:val="left"/>
        <w:rPr/>
      </w:pPr>
      <w:r>
        <w:rPr/>
        <w:t>+A0IJaktF3vDcZzN7G5gRX4IiMFUHNqYMgpoYtQYfezwHFWlzYlUMUozPcvKwTRxVINNFdVBJsF+</w:t>
      </w:r>
    </w:p>
    <w:p>
      <w:pPr>
        <w:pStyle w:val="PreformattedText"/>
        <w:bidi w:val="0"/>
        <w:spacing w:before="0" w:after="0"/>
        <w:jc w:val="left"/>
        <w:rPr/>
      </w:pPr>
      <w:r>
        <w:rPr/>
        <w:t>TByc/Ci0DRMhRzG2iqvXH3l4t2gGEtT0HLftuC3HbTruhdOtDz7Wh8YQaqJKlTk8z8XFUJox82Ki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FT9uZDMe6S3MtqD1Wjz5257q1YzJu4lCVpDImwDKq1ooMwARIKYPYjrVRkgNAA23H6Tj99uUH</w:t>
      </w:r>
    </w:p>
    <w:p>
      <w:pPr>
        <w:pStyle w:val="PreformattedText"/>
        <w:bidi w:val="0"/>
        <w:spacing w:before="0" w:after="0"/>
        <w:jc w:val="left"/>
        <w:rPr/>
      </w:pPr>
      <w:r>
        <w:rPr/>
        <w:t>585lCjNrbQNBv1SU4nrs8L1UqypRL6o0o2XHNH+K1CIKTxYC4AlxqGYHXAxunU1BUZdaqXZF/lMV</w:t>
      </w:r>
    </w:p>
    <w:p>
      <w:pPr>
        <w:pStyle w:val="PreformattedText"/>
        <w:bidi w:val="0"/>
        <w:spacing w:before="0" w:after="0"/>
        <w:jc w:val="left"/>
        <w:rPr/>
      </w:pPr>
      <w:r>
        <w:rPr/>
        <w:t>Uy3UDFblswfffDyXIJg2yyumjE0pz9bZqNLQ9uyCgNsgwOzsAY9aYzgZSCaw24naHfoBnhzQC6Y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z7xeLVp29PAvArGKrZEjW/x/9R2MiyaoqNFwEZh1FjR+pFaZ68GBCasC+oaZOxJvXh2vOioAcz</w:t>
      </w:r>
    </w:p>
    <w:p>
      <w:pPr>
        <w:pStyle w:val="PreformattedText"/>
        <w:bidi w:val="0"/>
        <w:spacing w:before="0" w:after="0"/>
        <w:jc w:val="left"/>
        <w:rPr/>
      </w:pPr>
      <w:r>
        <w:rPr/>
        <w:t>LCMuZgymrNEkNjOS4xnb0S7KOJ5siGcpWZ0Glxo7ihRKEn2qOQraRbXfJ8ulCCGDiEwgukbzA0I4</w:t>
      </w:r>
    </w:p>
    <w:p>
      <w:pPr>
        <w:pStyle w:val="PreformattedText"/>
        <w:bidi w:val="0"/>
        <w:spacing w:before="0" w:after="0"/>
        <w:jc w:val="left"/>
        <w:rPr/>
      </w:pPr>
      <w:r>
        <w:rPr/>
        <w:t>wP6+HHsqygADyAf2/Tj1kuaTo2WTzYIjDtyJK7RsiCmmDosBvovmCcWuThQ0OSNUoeQJOcSHFh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vdUn8GYkFkgBljER2y8wmEte4gHDSIBSXGAYmgIAZrbVlRqObY0adQzRSYYgRijEGxB69gGGNb</w:t>
      </w:r>
    </w:p>
    <w:p>
      <w:pPr>
        <w:pStyle w:val="PreformattedText"/>
        <w:bidi w:val="0"/>
        <w:spacing w:before="0" w:after="0"/>
        <w:jc w:val="left"/>
        <w:rPr/>
      </w:pPr>
      <w:r>
        <w:rPr/>
        <w:t>klLvmNwmLdSe1lMyID21WkPSqyg9zUFkALdgY2MDqcqWlcPClDhTAkJtwJBtpqJUheON9bJGEf+R</w:t>
      </w:r>
    </w:p>
    <w:p>
      <w:pPr>
        <w:pStyle w:val="PreformattedText"/>
        <w:bidi w:val="0"/>
        <w:spacing w:before="0" w:after="0"/>
        <w:jc w:val="left"/>
        <w:rPr/>
      </w:pPr>
      <w:r>
        <w:rPr/>
        <w:t>VCHrUskjIBemVtwCIorkFAE1CiQe92wMtRQzVcUuaGNVfmQmq5mSsUZ0y/KDv6UlKb5nEGCBeA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traQYEQhGIIP3DOSIpo4RMpigxuIDJNEK7RE4oKD2kxp5F3qkQLCkWmlmA5zNewYaSajISFfJ</w:t>
      </w:r>
    </w:p>
    <w:p>
      <w:pPr>
        <w:pStyle w:val="PreformattedText"/>
        <w:bidi w:val="0"/>
        <w:spacing w:before="0" w:after="0"/>
        <w:jc w:val="left"/>
        <w:rPr/>
      </w:pPr>
      <w:r>
        <w:rPr/>
        <w:t>DNdoQXlVQO0O2Wp554Sq8pM0q5CSps2ya0wD8vNXnHraS2xHYTm+my+d5QcmWjKJCCRLBpOIQN5s</w:t>
      </w:r>
    </w:p>
    <w:p>
      <w:pPr>
        <w:pStyle w:val="PreformattedText"/>
        <w:bidi w:val="0"/>
        <w:spacing w:before="0" w:after="0"/>
        <w:jc w:val="left"/>
        <w:rPr/>
      </w:pPr>
      <w:r>
        <w:rPr/>
        <w:t>5kZ1eesR1Z7UySDPjadt040AySBv/UsyyFuPhJJB+NLSPDeJthEBIkAEiEAiCJAMEoGRSogAESAC</w:t>
      </w:r>
    </w:p>
    <w:p>
      <w:pPr>
        <w:pStyle w:val="PreformattedText"/>
        <w:bidi w:val="0"/>
        <w:spacing w:before="0" w:after="0"/>
        <w:jc w:val="left"/>
        <w:rPr/>
      </w:pPr>
      <w:r>
        <w:rPr/>
        <w:t>k40AyWCy+4/WEwEiQAQSQSDJ1USJGEQlRCAGArHnDGLUxSJEYNIR8Ex7Sc9g0ruV9hMBIkAEEkAg</w:t>
      </w:r>
    </w:p>
    <w:p>
      <w:pPr>
        <w:pStyle w:val="PreformattedText"/>
        <w:bidi w:val="0"/>
        <w:spacing w:before="0" w:after="0"/>
        <w:jc w:val="left"/>
        <w:rPr/>
      </w:pPr>
      <w:r>
        <w:rPr/>
        <w:t>X2SAFQjHx8d47fnJJ5987OrAOlRcOTo6whvRCbSYKogAESACRMBAIEdkgBeeK5UK3u8ozc8/u7T0</w:t>
      </w:r>
    </w:p>
    <w:p>
      <w:pPr>
        <w:pStyle w:val="PreformattedText"/>
        <w:bidi w:val="0"/>
        <w:spacing w:before="0" w:after="0"/>
        <w:jc w:val="left"/>
        <w:rPr/>
      </w:pPr>
      <w:r>
        <w:rPr/>
        <w:t>+ZWVz+O7XK677u7ZGfIf4D3oZrPJTiQCRIAIEIHEEcgRGWC473a7tfX1w0KhjMNxLj+Li0uOUxtu</w:t>
      </w:r>
    </w:p>
    <w:p>
      <w:pPr>
        <w:pStyle w:val="PreformattedText"/>
        <w:bidi w:val="0"/>
        <w:spacing w:before="0" w:after="0"/>
        <w:jc w:val="left"/>
        <w:rPr/>
      </w:pPr>
      <w:r>
        <w:rPr/>
        <w:t>oK2lxFHh8MxAkDheURVKq1Ld5ihV5VGbTHkiQAQmEYG8kEF1eFysr18vFBzXdTY2nH7fQVwI38fH</w:t>
      </w:r>
    </w:p>
    <w:p>
      <w:pPr>
        <w:pStyle w:val="PreformattedText"/>
        <w:bidi w:val="0"/>
        <w:spacing w:before="0" w:after="0"/>
        <w:jc w:val="left"/>
        <w:rPr/>
      </w:pPr>
      <w:r>
        <w:rPr/>
        <w:t>QPZ6q1Vrt5FdB/EiE2jPtAQ2/ZHBMCr3Os2gLpsmz47MnP/hCUK1diE+6q/qRfPX2QGTLZ16B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zfePs5GErMbu8tLy9AqNsdfFotZ3l5cLK25lyFhhZ6vY1eD5MKmiptO9KoW5NOfR/PcgP7X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8K2EwE/BFIngzt37mD4RvwnuA/u3bt36QrALcAHBAAawLG6OiCGq6PgOPZ5mLWUmVKJzFEjBNSU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syU9GbY6W9EYWCWiymSfHs+pgzfmMjE3BH5t0DjQvYXVlCZ8paCCbQARMBNIlAzDB6enpMP4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y7dm3AAeAMhIbwjfOTk0Gw6FE/ALtjLywM/IfYhwwoQYPwIUQYR7CCZ0hHXpdbVXvmyNS4R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hWr2gZNNWqRdOCjdEEYqPBgpEQUMNEWkxJ/lPjj0j6KUwExohAimQgmaCAaYCwA1kTjtvtSyYQ</w:t>
      </w:r>
    </w:p>
    <w:p>
      <w:pPr>
        <w:pStyle w:val="PreformattedText"/>
        <w:bidi w:val="0"/>
        <w:spacing w:before="0" w:after="0"/>
        <w:jc w:val="left"/>
        <w:rPr/>
      </w:pPr>
      <w:r>
        <w:rPr/>
        <w:t>UwWnpwMyODtTi9bK5Rs3boQpC/o9RkoyLauBqd18zNeKmJErs4hloxgEswRKimkTB6HFtWd/T1d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jSUVD/SdchFGEK5BOBtMggEhMAGmTRcefm1kAbwjO4uHA6HWd3d4BaoyGww7RDu9/f29sbEcoY</w:t>
      </w:r>
    </w:p>
    <w:p>
      <w:pPr>
        <w:pStyle w:val="PreformattedText"/>
        <w:bidi w:val="0"/>
        <w:spacing w:before="0" w:after="0"/>
        <w:jc w:val="left"/>
        <w:rPr/>
      </w:pPr>
      <w:r>
        <w:rPr/>
        <w:t>fBBco00+Tq1SmyIjNpPFBQLarIElLDZzxXQCLMGk2EQgkAoZnJ+fY55gfn4er4khyQGOUCyQWROj</w:t>
      </w:r>
    </w:p>
    <w:p>
      <w:pPr>
        <w:pStyle w:val="PreformattedText"/>
        <w:bidi w:val="0"/>
        <w:spacing w:before="0" w:after="0"/>
        <w:jc w:val="left"/>
        <w:rPr/>
      </w:pPr>
      <w:r>
        <w:rPr/>
        <w:t>/Fm1+mb4BJCvVgdFhFswnHy+US6vOw5kzDCRNs6ai3amexnPdLcu9M4Zi4B8/CcfjAV/VpoGAqmQ</w:t>
      </w:r>
    </w:p>
    <w:p>
      <w:pPr>
        <w:pStyle w:val="PreformattedText"/>
        <w:bidi w:val="0"/>
        <w:spacing w:before="0" w:after="0"/>
        <w:jc w:val="left"/>
        <w:rPr/>
      </w:pPr>
      <w:r>
        <w:rPr/>
        <w:t>wdLSUqPRwGyBPPDgH2r9rVu3sHK0Xy7PF4uPOY76wZV2sYhJZj89ak7K4OyVMu4v7JEF1XNteVKo</w:t>
      </w:r>
    </w:p>
    <w:p>
      <w:pPr>
        <w:pStyle w:val="PreformattedText"/>
        <w:bidi w:val="0"/>
        <w:spacing w:before="0" w:after="0"/>
        <w:jc w:val="left"/>
        <w:rPr/>
      </w:pPr>
      <w:r>
        <w:rPr/>
        <w:t>W2A5kStJyy+Fpxo78myRaolnbs5QkClgg4Ac6wNiPgwH2SBJmQlCIHcb1WFHCvgTcO1VEBH2xcQ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JQpamZomA50Z1uG38bNBuMCEmQ/9+51JAOgSeLgJ5IsuuZ10xEPDcqC53ZBCjYSxCBLhrKe8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CPAHcttceKkkSACBCB2UIglTmD2YKQrSUCRIAITD4CJIPJ70O2gAgQASIwMgIkg5EhpAIiQ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QjQDKY/D5kC4gAESACIyPA1UQjQ0gFOUAg9moim71SctC+yTMBa8SJbW67DdtI758MNmQTh9tt</w:t>
      </w:r>
    </w:p>
    <w:p>
      <w:pPr>
        <w:pStyle w:val="PreformattedText"/>
        <w:bidi w:val="0"/>
        <w:spacing w:before="0" w:after="0"/>
        <w:jc w:val="left"/>
        <w:rPr/>
      </w:pPr>
      <w:r>
        <w:rPr/>
        <w:t>43uyPQO8kXBwdYTukp3bjqFhRIAIEIGxIzDZZHB6erK+WhKfpTL2rQjJmqDBLd8cljs6BGzt4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t4IY+x1MA4gAEUgEgckOEx0c7G5vDHISDF0dp9nqVesDf8c8SqUStrswycB+E1DPPSoibVyRSId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CDBPl7cZgmChvPaLaM5FhIgSCbDEtOIvlonQUtBP4DYgn2aqi3FQgEDXtJRr9mHIEYACp0R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MiaR9ecWw2iyZYgS8lxNSeRXh6X8THqzW+YCDTw5je/+QQpbuyPgrNQKiyUnIX5/vDTXZhvL8y3</w:t>
      </w:r>
    </w:p>
    <w:p>
      <w:pPr>
        <w:pStyle w:val="PreformattedText"/>
        <w:bidi w:val="0"/>
        <w:spacing w:before="0" w:after="0"/>
        <w:jc w:val="left"/>
        <w:rPr/>
      </w:pPr>
      <w:r>
        <w:rPr/>
        <w:t>8D1fdNrIlxB2aAlq/KJAnjvTxU5REGYUf4+PwAOvI1idLBFvLIhXCiahXvkdW0l8pNIviUaJNopm</w:t>
      </w:r>
    </w:p>
    <w:p>
      <w:pPr>
        <w:pStyle w:val="PreformattedText"/>
        <w:bidi w:val="0"/>
        <w:spacing w:before="0" w:after="0"/>
        <w:jc w:val="left"/>
        <w:rPr/>
      </w:pPr>
      <w:r>
        <w:rPr/>
        <w:t>iiOgpUJeFknfQL2GYPOytyftGnNKBmCCNZH20vZADrSe47YvP07H6beUjy8N+G04qmY300wws5JB</w:t>
      </w:r>
    </w:p>
    <w:p>
      <w:pPr>
        <w:pStyle w:val="PreformattedText"/>
        <w:bidi w:val="0"/>
        <w:spacing w:before="0" w:after="0"/>
        <w:jc w:val="left"/>
        <w:rPr/>
      </w:pPr>
      <w:r>
        <w:rPr/>
        <w:t>QE2gZmsy5TJEYCqH1wzxY1XTj0AeyUAygW2Gy0c4oO30hx/wAegBMwmBR0CSmUhP+oknzJn+W2+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giG6bJWmxHDYMIYbNgaDgoVEmogGe948VbdQv8LFGxCm2jFPDE2Syuiqld6ddBQn6mnIPckUFk</w:t>
      </w:r>
    </w:p>
    <w:p>
      <w:pPr>
        <w:pStyle w:val="PreformattedText"/>
        <w:bidi w:val="0"/>
        <w:spacing w:before="0" w:after="0"/>
        <w:jc w:val="left"/>
        <w:rPr/>
      </w:pPr>
      <w:r>
        <w:rPr/>
        <w:t>JhgM9/ADonGAzR9G1GRk5AMbVLOXkX/tfgO6ZpIcrGWAQsYrTD7Qwh0y1CNOzILySkD0I1SJpjmg</w:t>
      </w:r>
    </w:p>
    <w:p>
      <w:pPr>
        <w:pStyle w:val="PreformattedText"/>
        <w:bidi w:val="0"/>
        <w:spacing w:before="0" w:after="0"/>
        <w:jc w:val="left"/>
        <w:rPr/>
      </w:pPr>
      <w:r>
        <w:rPr/>
        <w:t>luzRtqwxFGR7EDxxtgR/EqGzRDiGWL7IACsQRHTI1icYtNi19wNiABRQhOtKk8UzJW0y7mwZgPYU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SYI6xZKDgtptKVC4xeSX/z7NRQfb0ddSGB0MUAK9WMP/QpfRnArX5IgNkOgMNLC4uImWmOLAk</w:t>
      </w:r>
    </w:p>
    <w:p>
      <w:pPr>
        <w:pStyle w:val="PreformattedText"/>
        <w:bidi w:val="0"/>
        <w:spacing w:before="0" w:after="0"/>
        <w:jc w:val="left"/>
        <w:rPr/>
      </w:pPr>
      <w:r>
        <w:rPr/>
        <w:t>1KLxIbEgCw26iJmMTEp4phjTEqjFqJFFcoWANihID8B0I4I5xq9gpMbGUDIRg5olyAKrYBBiQOS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Kgi3T/WApPx3sGvdDWdtrO/nFjf38/VJICk4iAX6Yzz2gMHgZlpjNtywQ1tC3PzXi3+ZOncHBB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paEdVIp6XtXCWVGgTpk+vr7X3DPzstAFZa6awOaDhfr8GdIcnx5sVpQdXxpo93zOYbDJoNi+q</w:t>
      </w:r>
    </w:p>
    <w:p>
      <w:pPr>
        <w:pStyle w:val="PreformattedText"/>
        <w:bidi w:val="0"/>
        <w:spacing w:before="0" w:after="0"/>
        <w:jc w:val="left"/>
        <w:rPr/>
      </w:pPr>
      <w:r>
        <w:rPr/>
        <w:t>1VMbHIvF0o0ba1GiTzZaKZMXBGKnvQwgA3VMkbMF6mSAHCzkM6Z6RUr6/aqNTWYVki2CazfJQM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k0G3mS2d+4756XcUqFB8tTORXVqMNz+7QoPbj1wxwy6aKKSQDANfpYNWQ1UEmsIJpMoX4BnLe</w:t>
      </w:r>
    </w:p>
    <w:p>
      <w:pPr>
        <w:pStyle w:val="PreformattedText"/>
        <w:bidi w:val="0"/>
        <w:spacing w:before="0" w:after="0"/>
        <w:jc w:val="left"/>
        <w:rPr/>
      </w:pPr>
      <w:r>
        <w:rPr/>
        <w:t>+i2ADPJmaoA94/Wu0gNqIt9ADoUDQ7zlEaqKAkSACKSHwMTF4qeVCfy6OF8TyOndiNRMBIjA2B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+QqavMny9qorTPlSQajY0gNRIAIEIGJR4BkMPFdyAYQASJABEZHYLJXE43efmqYDgRiTyBPR/PZ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QCYGzszMz0xnJIBKGFM4pAhoZmLkrcmo3zSIC40BgOlcTjQNJ1kkEiAARmDYEZnrOAEuhm83m</w:t>
      </w:r>
    </w:p>
    <w:p>
      <w:pPr>
        <w:pStyle w:val="PreformattedText"/>
        <w:bidi w:val="0"/>
        <w:spacing w:before="0" w:after="0"/>
        <w:jc w:val="left"/>
        <w:rPr/>
      </w:pPr>
      <w:r>
        <w:rPr/>
        <w:t>+fC4GB7yHNdbrZZfb0fKlxl8y5h7o3LLo2n7I2N7iMAkIDC7YSJsj4qtkKrVarFYxLl8ExUMgY7D</w:t>
      </w:r>
    </w:p>
    <w:p>
      <w:pPr>
        <w:pStyle w:val="PreformattedText"/>
        <w:bidi w:val="0"/>
        <w:spacing w:before="0" w:after="0"/>
        <w:jc w:val="left"/>
        <w:rPr/>
      </w:pPr>
      <w:r>
        <w:rPr/>
        <w:t>N65j17ylpSXtJVX8Gi/bpV/iTChUs2/GUz4JN1uKNjJMlCK4VD11CEznG8jxugljPWgAj/9PP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qkEyAU7gGZyenoIPrl+/rtUSb7wOyKKs/hRPeTwcpqYUyWBqupINyQABzhk8BBkDfa1WU5kAo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4CV0u11sZAbPYGVlBXxgk4dZxnbEifpP9UqkhDlmFjapytQv2xapigxuO1ZBBIjARCAwo3MGGN+F</w:t>
      </w:r>
    </w:p>
    <w:p>
      <w:pPr>
        <w:pStyle w:val="PreformattedText"/>
        <w:bidi w:val="0"/>
        <w:spacing w:before="0" w:after="0"/>
        <w:jc w:val="left"/>
        <w:rPr/>
      </w:pPr>
      <w:r>
        <w:rPr/>
        <w:t>EyAOSQM4AQ0ISpAXG42G2Zd++TLVIJKaC1MEgkTCHFObZ2IcmV1Hy8wsrstNs9WyAdk6J+J2pJF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MC4EZJQM8+0sakOM+aADX5T9xLjbb8twLLyAPmhzuI+U+8xQ2H/NVLvHkFXoG4/pbYr1EYK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FEywBCPQx33xdAvDhEmEl4CerdcLsfu40h8oNWiOhb2BkTN1mmvmZJEgAhMMQIzSgYY35FDrd1u</w:t>
      </w:r>
    </w:p>
    <w:p>
      <w:pPr>
        <w:pStyle w:val="PreformattedText"/>
        <w:bidi w:val="0"/>
        <w:spacing w:before="0" w:after="0"/>
        <w:jc w:val="left"/>
        <w:rPr/>
      </w:pPr>
      <w:r>
        <w:rPr/>
        <w:t>y3FfhoZkmAhUgQNiWFCUzR0wCnNkYyFrIQJEYFoRmFEywBCPNUJYUISZZPFKgXaAJ8SxurpqLi21</w:t>
      </w:r>
    </w:p>
    <w:p>
      <w:pPr>
        <w:pStyle w:val="PreformattedText"/>
        <w:bidi w:val="0"/>
        <w:spacing w:before="0" w:after="0"/>
        <w:jc w:val="left"/>
        <w:rPr/>
      </w:pPr>
      <w:r>
        <w:rPr/>
        <w:t>vBu0XJgy0G9ZPKq8mJMImMywrJdiRIAIzCACs/ueAVwBLCjCHh3ode0lA3EfwHsAE2TmFszgzZdg</w:t>
      </w:r>
    </w:p>
    <w:p>
      <w:pPr>
        <w:pStyle w:val="PreformattedText"/>
        <w:bidi w:val="0"/>
        <w:spacing w:before="0" w:after="0"/>
        <w:jc w:val="left"/>
        <w:rPr/>
      </w:pPr>
      <w:r>
        <w:rPr/>
        <w:t>k7m0NEEwqWrqEeB7Bh5dLBaSyh/EnAEWlc7NzeE7tk8w9TdT3hpIMshbj9CePCPA9ww8egcjPjw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wuLsIVwD+RPY1MkOe7mbYRASKQLAKzGyZKFkdqGy8CmmcwXmNYOxHIPwLcwjr/fUQL4yCgksHu</w:t>
      </w:r>
    </w:p>
    <w:p>
      <w:pPr>
        <w:pStyle w:val="PreformattedText"/>
        <w:bidi w:val="0"/>
        <w:spacing w:before="0" w:after="0"/>
        <w:jc w:val="left"/>
        <w:rPr/>
      </w:pPr>
      <w:r>
        <w:rPr/>
        <w:t>5vpSJf5q4DjVswwRmCgELhqtvaOTh+HxbhvnM7qaaKI6jsYSASJABFJHgGSQOsSsgAgQASKQfwQ4</w:t>
      </w:r>
    </w:p>
    <w:p>
      <w:pPr>
        <w:pStyle w:val="PreformattedText"/>
        <w:bidi w:val="0"/>
        <w:spacing w:before="0" w:after="0"/>
        <w:jc w:val="left"/>
        <w:rPr/>
      </w:pPr>
      <w:r>
        <w:rPr/>
        <w:t>Z5D/PqKF4QhwziAcI0oQAQUBzhnwdphOBDQyuL6yMp3tZKuIQBIInNdqJhkwTOSIbSfkHqXah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yCeVjIxpzpK4samDCBCBBBCY6TARtqDAjhSCBjzSmZVKeAMZLyKYMMfIP8M0Zwncrf4q6BmkCi+V</w:t>
      </w:r>
    </w:p>
    <w:p>
      <w:pPr>
        <w:pStyle w:val="PreformattedText"/>
        <w:bidi w:val="0"/>
        <w:spacing w:before="0" w:after="0"/>
        <w:jc w:val="left"/>
        <w:rPr/>
      </w:pPr>
      <w:r>
        <w:rPr/>
        <w:t>TxkC9Awe6VBsSYS9KPB+Gd4yEwfeOBOH2MYOO9adnJzYZLYZ5Ubh5nSjoMeyRIAIJIXAjIaJkK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Hy8jKe/ZHOTHyLAxdxYBu7SqUClJHpzAZrz+3hZBTIzFAWqpNpzkIhogARIAIJIjCjZIDtSBEj</w:t>
      </w:r>
    </w:p>
    <w:p>
      <w:pPr>
        <w:pStyle w:val="PreformattedText"/>
        <w:bidi w:val="0"/>
        <w:spacing w:before="0" w:after="0"/>
        <w:jc w:val="left"/>
        <w:rPr/>
      </w:pPr>
      <w:r>
        <w:rPr/>
        <w:t>UpMbm8nOgDJchIuLC0iGIm5mJWOas1DQMhN4slTCR1Yn/6ldj2ePUKLqhx7Pi376g81IxMh4TW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UJgRslApLIRPa0mudSSnQmGAB/Y3BPabHCk+A/TnNkgTBkiQATSQ2BGyUDMGKs0AHrwTHZmuV2d</w:t>
      </w:r>
    </w:p>
    <w:p>
      <w:pPr>
        <w:pStyle w:val="PreformattedText"/>
        <w:bidi w:val="0"/>
        <w:spacing w:before="0" w:after="0"/>
        <w:jc w:val="left"/>
        <w:rPr/>
      </w:pPr>
      <w:r>
        <w:rPr/>
        <w:t>Z1aySHyg9THTnKV300vNn2+38UmqIukcaF5CUvqphwikisCMkgHmhwUZqEkuzWRncBQghinlVPtA</w:t>
      </w:r>
    </w:p>
    <w:p>
      <w:pPr>
        <w:pStyle w:val="PreformattedText"/>
        <w:bidi w:val="0"/>
        <w:spacing w:before="0" w:after="0"/>
        <w:jc w:val="left"/>
        <w:rPr/>
      </w:pPr>
      <w:r>
        <w:rPr/>
        <w:t>KB+FOTIwb6KrECO+GKPFt7yijuBabEeNz2hiUdGQms1olV98iYwSFWTKj4jAjJIBJgMwxCO5jZ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iQ9hn8gXjXACWYLxOIiE2VtgtfMSsY0ZyPemlkWlwyh0oY0QGURP6s0D0P9p6dy7aJQG2xGloCw</w:t>
      </w:r>
    </w:p>
    <w:p>
      <w:pPr>
        <w:pStyle w:val="PreformattedText"/>
        <w:bidi w:val="0"/>
        <w:spacing w:before="0" w:after="0"/>
        <w:jc w:val="left"/>
        <w:rPr/>
      </w:pPr>
      <w:r>
        <w:rPr/>
        <w:t>rhlEYHbfM8DSUpABZpKRxwYdDxoQ3S/mEkSKG9DAjRs3kNtgBu+MyWpy6HsGcpzVPAPhJZiP4ZIV</w:t>
      </w:r>
    </w:p>
    <w:p>
      <w:pPr>
        <w:pStyle w:val="PreformattedText"/>
        <w:bidi w:val="0"/>
        <w:spacing w:before="0" w:after="0"/>
        <w:jc w:val="left"/>
        <w:rPr/>
      </w:pPr>
      <w:r>
        <w:rPr/>
        <w:t>1F/FuTbua5oFbrKUeqIO9/ZmqJKT1Sm0NrcI8D2DR7oGj/xYSHrt2jWM9Ti0FDdYXYpfyQS5vZuj</w:t>
      </w:r>
    </w:p>
    <w:p>
      <w:pPr>
        <w:pStyle w:val="PreformattedText"/>
        <w:bidi w:val="0"/>
        <w:spacing w:before="0" w:after="0"/>
        <w:jc w:val="left"/>
        <w:rPr/>
      </w:pPr>
      <w:r>
        <w:rPr/>
        <w:t>GqaO4H7zBGIKQZtIMEftqFVHlfc0I6oSyhOBqAjMaJhIwAQ+uHnz5prXgevgA/oEUe+nnMunGoiX</w:t>
      </w:r>
    </w:p>
    <w:p>
      <w:pPr>
        <w:pStyle w:val="PreformattedText"/>
        <w:bidi w:val="0"/>
        <w:spacing w:before="0" w:after="0"/>
        <w:jc w:val="left"/>
        <w:rPr/>
      </w:pPr>
      <w:r>
        <w:rPr/>
        <w:t>HJPgpHTO8aR504TATJMBOhLzwwgHqQcIQGQ/tlxHNE13w8y2RZ1PVueNxXXzOxJQ2mS1qk17h8DP</w:t>
      </w:r>
    </w:p>
    <w:p>
      <w:pPr>
        <w:pStyle w:val="PreformattedText"/>
        <w:bidi w:val="0"/>
        <w:spacing w:before="0" w:after="0"/>
        <w:jc w:val="left"/>
        <w:rPr/>
      </w:pPr>
      <w:r>
        <w:rPr/>
        <w:t>jEjVUZgIxENgducM4uHFUvlEIHTOIJ9m0yoiMBYEOGcwFthZKREgAkRgAhCY9TDRBHQRTSQCR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8AySB9jFkDESACRCD3CJAMct9FNJAIEAEikD4CJIP0MWYNRIAIEIHcI0AyyH0X0UAiQASIQPo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zSx5g1EAEiQARyjwDJIPddRAOJABEgAukjQDJIH2PWMG4E1B2k1X2qR9+dYnQNI2ITYIDnT9o7</w:t>
      </w:r>
    </w:p>
    <w:p>
      <w:pPr>
        <w:pStyle w:val="PreformattedText"/>
        <w:bidi w:val="0"/>
        <w:spacing w:before="0" w:after="0"/>
        <w:jc w:val="left"/>
        <w:rPr/>
      </w:pPr>
      <w:r>
        <w:rPr/>
        <w:t>z1Fr99MZVU8k+bGDHMnayRUmGUxu39FyWwTU7efMrehstXjJTdY2RGLL1ag2h47FURVGBTxt/V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VZ5ksG09izbRQSIABGIgADJIAJYFJ1KBMzIiWcsxUxJBjTUi2op7brEzU+JvO5njFnQ0mytas1I</w:t>
      </w:r>
    </w:p>
    <w:p>
      <w:pPr>
        <w:pStyle w:val="PreformattedText"/>
        <w:bidi w:val="0"/>
        <w:spacing w:before="0" w:after="0"/>
        <w:jc w:val="left"/>
        <w:rPr/>
      </w:pPr>
      <w:r>
        <w:rPr/>
        <w:t>TYmoxTTeFAtooE14yq9eS5D9YJ/K+zOzRpEMMoOaFeURARk5UYdjEUsJDY+o7TH1iF/F9QBVa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1QlUkyNn/gZII2Uu6XKvVFlxEwbW83cD2pwKaAi+ZPW09p1Tw3iYvAtYjY8tNV5vOfyahPJIK89</w:t>
      </w:r>
    </w:p>
    <w:p>
      <w:pPr>
        <w:pStyle w:val="PreformattedText"/>
        <w:bidi w:val="0"/>
        <w:spacing w:before="0" w:after="0"/>
        <w:jc w:val="left"/>
        <w:rPr/>
      </w:pPr>
      <w:r>
        <w:rPr/>
        <w:t>Q7syQcBzADIfumGLORybQ54cVT0JwHO8M0fe2O32NDuqttAROUDAj/bM66apkqs0Vg61P5FWh9Yy</w:t>
      </w:r>
    </w:p>
    <w:p>
      <w:pPr>
        <w:pStyle w:val="PreformattedText"/>
        <w:bidi w:val="0"/>
        <w:spacing w:before="0" w:after="0"/>
        <w:jc w:val="left"/>
        <w:rPr/>
      </w:pPr>
      <w:r>
        <w:rPr/>
        <w:t>CwIkg1noZbYxGgLxJpnjlYpmWaD02A3QKFM1VuODBE1NUFWCfTGJqkgGk9hrtHk8CIgRzSagkY19</w:t>
      </w:r>
    </w:p>
    <w:p>
      <w:pPr>
        <w:pStyle w:val="PreformattedText"/>
        <w:bidi w:val="0"/>
        <w:spacing w:before="0" w:after="0"/>
        <w:jc w:val="left"/>
        <w:rPr/>
      </w:pPr>
      <w:r>
        <w:rPr/>
        <w:t>kQJZ2Zg0ei0jgjyVmIyOqo0GkoENSpSZIQTkYBRpWDFLiStq9CM0AmOirKqVxT2Hy6hme2r27GYp</w:t>
      </w:r>
    </w:p>
    <w:p>
      <w:pPr>
        <w:pStyle w:val="PreformattedText"/>
        <w:bidi w:val="0"/>
        <w:spacing w:before="0" w:after="0"/>
        <w:jc w:val="left"/>
        <w:rPr/>
      </w:pPr>
      <w:r>
        <w:rPr/>
        <w:t>GXoT+DGldj2qqbJeP5AZKQrtGhsBZjqzQYkyeUeAmc7y3kO0L08IMNNZnnqDthABIkAE8oQAw0R5</w:t>
      </w:r>
    </w:p>
    <w:p>
      <w:pPr>
        <w:pStyle w:val="PreformattedText"/>
        <w:bidi w:val="0"/>
        <w:spacing w:before="0" w:after="0"/>
        <w:jc w:val="left"/>
        <w:rPr/>
      </w:pPr>
      <w:r>
        <w:rPr/>
        <w:t>6g3aQgSIABEYEwIkgzEBz2qJABEgAnlCgGSQp96gLUSACBCBMSFAMhgT8KyWCBABIpAnBEgGe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kIEiAARGBMCJIMxAc9qiQARIAJ5QoBkkKfeoC1EgAgQgTEhQDIYE/CslggQASKQJwRIBnnqDdp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AERgTAiSDMQHPaokAESACeUKAZJCn3qAtRIAIEIExIUAyGBPwrJYIEAEikCcESAZ56g3aQg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YEwIkgzEBz2qJABEgAnlCgGSQp96gLUSACBCBMSFAMhgT8KyWCBABIpAnBEgGeeoN2kIEi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BMCJIMxAc9qiQARIAJ5QoBkkKfeoC1EgAgQgTEhQDIYE/CslggQASKQJwRIBnnqDdpCBIgAER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DMQHPaokAESACeUKAZJCn3qAtRIAIEIExIfDYgwcPxlQ1qyUCiSFQubElde2sLyeml4qIwJQ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9Sly1zu22ckwymtKtnrFkqGcxY09lcIjAqAoIMGCYaFUeWzwMCjXuHeTCDNhCBiUNAMAHJYOI6</w:t>
      </w:r>
    </w:p>
    <w:p>
      <w:pPr>
        <w:pStyle w:val="PreformattedText"/>
        <w:bidi w:val="0"/>
        <w:spacing w:before="0" w:after="0"/>
        <w:jc w:val="left"/>
        <w:rPr/>
      </w:pPr>
      <w:r>
        <w:rPr/>
        <w:t>jgYTASJABFJBgGGiVGCl0nEhwHjRuJBnvROHgPQJhOX/Gw5q4EvOf0d7AAAAAElFTkSuQmCC&lt;/pkg:binaryData&gt;&lt;/pkg:part&gt;&lt;pkg:part pkg:name="/word/media/image19.png" pkg:contentType="image/png" pkg:compression="store"&gt;&lt;pkg:binaryData&gt;iVBORw0KGgoAAAANSUhEUgAAAjQAAADQCAIAAACfo2zpAAAAAXNSR0IArs4c6QAAAAlwSFlzAAAO</w:t>
      </w:r>
    </w:p>
    <w:p>
      <w:pPr>
        <w:pStyle w:val="PreformattedText"/>
        <w:bidi w:val="0"/>
        <w:spacing w:before="0" w:after="0"/>
        <w:jc w:val="left"/>
        <w:rPr/>
      </w:pPr>
      <w:r>
        <w:rPr/>
        <w:t>xAAADsQBlSsOGwAAKPxJREFUeF7tnS184kzXxmdflTpwIHkcddQVyeta17oiu67rWndXdl3ril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WdyOpK25xDzI4cMTtc2Da6XQmH5OQhHxcuXPzy4bJmTP/yXLtmUzmfPv79y/DBgIgUEQCx+3L</w:t>
      </w:r>
    </w:p>
    <w:p>
      <w:pPr>
        <w:pStyle w:val="PreformattedText"/>
        <w:bidi w:val="0"/>
        <w:spacing w:before="0" w:after="0"/>
        <w:jc w:val="left"/>
        <w:rPr/>
      </w:pPr>
      <w:r>
        <w:rPr/>
        <w:t>IjYLbSoFgf8rRSvRSBAAARAAgVwRgDjlqrvgLAiAAAiUgwDEqRz9jFaCAAiAQK4IfMMzp1D99bP3</w:t>
      </w:r>
    </w:p>
    <w:p>
      <w:pPr>
        <w:pStyle w:val="PreformattedText"/>
        <w:bidi w:val="0"/>
        <w:spacing w:before="0" w:after="0"/>
        <w:jc w:val="left"/>
        <w:rPr/>
      </w:pPr>
      <w:r>
        <w:rPr/>
        <w:t>YlnW+yWO44iLd0cb+k868/DPdSjjKAwC8RLAM6d4ecJamgQgTuFo/7h/en64ZUyoEhcq/kfxuZ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/cvzw//hLOO0iAQKwGIU6w4YSxVAhjWC4dbipU+4ic3ZSKhkkp+qaJ+3OZ7uIq9S5uYir3SuJyH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AARBwJQBxinBjUITkqkzc1NHukwpIQ3wflZBI2H+mfDcRlQjO6ZdErjQ1D2NpJoyAAAgUiQ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1Nz5Dno+Dr63Q2mzG2Ho1G9DkejxaL+Ww2Xa/n4/HvyWQyGo0ZWwbeJaRPgWX2L8CVSdhJp9L9</w:t>
      </w:r>
    </w:p>
    <w:p>
      <w:pPr>
        <w:pStyle w:val="PreformattedText"/>
        <w:bidi w:val="0"/>
        <w:spacing w:before="0" w:after="0"/>
        <w:jc w:val="left"/>
        <w:rPr/>
      </w:pPr>
      <w:r>
        <w:rPr/>
        <w:t>3YYFEACBkhOAOH25Ab5//97v9/3viUbjuFKxFgubBu5ms0W1WpvPbbrk7W3R6ZzQwcUFfW4+H0tJ</w:t>
      </w:r>
    </w:p>
    <w:p>
      <w:pPr>
        <w:pStyle w:val="PreformattedText"/>
        <w:bidi w:val="0"/>
        <w:spacing w:before="0" w:after="0"/>
        <w:jc w:val="left"/>
        <w:rPr/>
      </w:pPr>
      <w:r>
        <w:rPr/>
        <w:t>5lwDJmWUTx+C4xGMiGNcx+jCDhXKUZFyLFcnm/VxTPFNBqi3Tm9Lyf8SovkgAAI6AYjTJxNSpj9/</w:t>
      </w:r>
    </w:p>
    <w:p>
      <w:pPr>
        <w:pStyle w:val="PreformattedText"/>
        <w:bidi w:val="0"/>
        <w:spacing w:before="0" w:after="0"/>
        <w:jc w:val="left"/>
        <w:rPr/>
      </w:pPr>
      <w:r>
        <w:rPr/>
        <w:t>/gTeJW9vbxQ51et1mrXXaNQWi8Uu2LIajcZo9BmjuAzq7Uwr+iTG3MTvu+u4nwiA5DE64apuJLAV</w:t>
      </w:r>
    </w:p>
    <w:p>
      <w:pPr>
        <w:pStyle w:val="PreformattedText"/>
        <w:bidi w:val="0"/>
        <w:spacing w:before="0" w:after="0"/>
        <w:jc w:val="left"/>
        <w:rPr/>
      </w:pPr>
      <w:r>
        <w:rPr/>
        <w:t>rgWEHe4n/+QHXmODctW6G66O6W2J5i2uAgEQKDABiNN753JlIoHx7+wNCVG14VSao+mCPsdva1Y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qN+erodcFY7WTJai+TzW7e3uc8c8Wmrk/K0x09DPIfjotrsC7Ck7DAMUOftkSorsB/FdE0E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QDEaUvDUJk4uMVifdVpSfvpVUfeO1edjrcwvcOXf5dFqMS/k8OX9G/W2AVDaZ2/TqffXtQIAiCQ</w:t>
      </w:r>
    </w:p>
    <w:p>
      <w:pPr>
        <w:pStyle w:val="PreformattedText"/>
        <w:bidi w:val="0"/>
        <w:spacing w:before="0" w:after="0"/>
        <w:jc w:val="left"/>
        <w:rPr/>
      </w:pPr>
      <w:r>
        <w:rPr/>
        <w:t>TQIQp3DKRL140WkulsuPfbFY0j7f7bPd/kr79j1dt8Ap/flvepSm3Ijpu5TNvwnwCgRAIFMEyi5O</w:t>
      </w:r>
    </w:p>
    <w:p>
      <w:pPr>
        <w:pStyle w:val="PreformattedText"/>
        <w:bidi w:val="0"/>
        <w:spacing w:before="0" w:after="0"/>
        <w:jc w:val="left"/>
        <w:rPr/>
      </w:pPr>
      <w:r>
        <w:rPr/>
        <w:t>NLmOHhrJo3nVatW/hxq1irRXG7WjRs362NnuYGvAcVMnLhV8Fw91lIkGooyrG7IFwztJr5QuFCfl</w:t>
      </w:r>
    </w:p>
    <w:p>
      <w:pPr>
        <w:pStyle w:val="PreformattedText"/>
        <w:bidi w:val="0"/>
        <w:spacing w:before="0" w:after="0"/>
        <w:jc w:val="left"/>
        <w:rPr/>
      </w:pPr>
      <w:r>
        <w:rPr/>
        <w:t>cTnZMbmMfCw8N6nd31ulOhODKAMCIFASAlghIlxHX/64Hz4/SGERxUc8RKIJEGKFCDrYXH4fDX89</w:t>
      </w:r>
    </w:p>
    <w:p>
      <w:pPr>
        <w:pStyle w:val="PreformattedText"/>
        <w:bidi w:val="0"/>
        <w:spacing w:before="0" w:after="0"/>
        <w:jc w:val="left"/>
        <w:rPr/>
      </w:pPr>
      <w:r>
        <w:rPr/>
        <w:t>h7OO0iAQKwGsEBErThhLlUDZI6fQsLcCJAbsxIGYmqd/FboGXAACIAACIIDIKdw9cPn9vt2icT/+</w:t>
      </w:r>
    </w:p>
    <w:p>
      <w:pPr>
        <w:pStyle w:val="PreformattedText"/>
        <w:bidi w:val="0"/>
        <w:spacing w:before="0" w:after="0"/>
        <w:jc w:val="left"/>
        <w:rPr/>
      </w:pPr>
      <w:r>
        <w:rPr/>
        <w:t>qu5Ok3ZytT3ic/Toq93J2cL6d4jIKRxelI6XACKneHnCWpoEIE5p0kZdIJAqAYhTqrhRWawEMKwX</w:t>
      </w:r>
    </w:p>
    <w:p>
      <w:pPr>
        <w:pStyle w:val="PreformattedText"/>
        <w:bidi w:val="0"/>
        <w:spacing w:before="0" w:after="0"/>
        <w:jc w:val="left"/>
        <w:rPr/>
      </w:pPr>
      <w:r>
        <w:rPr/>
        <w:t>K04YAwEQAAEQiIMAxCkOirABAiAAAiAQKwGIU6w4YQwEQAAEQCAOAhCnOCjCBgiAAAiAQKwEIE6x</w:t>
      </w:r>
    </w:p>
    <w:p>
      <w:pPr>
        <w:pStyle w:val="PreformattedText"/>
        <w:bidi w:val="0"/>
        <w:spacing w:before="0" w:after="0"/>
        <w:jc w:val="left"/>
        <w:rPr/>
      </w:pPr>
      <w:r>
        <w:rPr/>
        <w:t>4oQxEAABEACBOAhAnOKgaGZjuVze3d3RChTfvn2jRc17vZ7ZdSgFAiAAAqUjAHFKqctpkaTb29t6</w:t>
      </w:r>
    </w:p>
    <w:p>
      <w:pPr>
        <w:pStyle w:val="PreformattedText"/>
        <w:bidi w:val="0"/>
        <w:spacing w:before="0" w:after="0"/>
        <w:jc w:val="left"/>
        <w:rPr/>
      </w:pPr>
      <w:r>
        <w:rPr/>
        <w:t>o2Hbq83fv4ORPZh0ut1uYG5D4Z+eTmlP1/1X1RPV7bn4nuvle9rcs+G4HARAIPsE8J5TSn308+dP</w:t>
      </w:r>
    </w:p>
    <w:p>
      <w:pPr>
        <w:pStyle w:val="PreformattedText"/>
        <w:bidi w:val="0"/>
        <w:spacing w:before="0" w:after="0"/>
        <w:jc w:val="left"/>
        <w:rPr/>
      </w:pPr>
      <w:r>
        <w:rPr/>
        <w:t>xiqtzs3iDxtM2HGDrdZsMplftu9urjo8I5RNuTcax63Wqe6TvKJdqNXtfJrnbyeJGmWhjSvNR0r9</w:t>
      </w:r>
    </w:p>
    <w:p>
      <w:pPr>
        <w:pStyle w:val="PreformattedText"/>
        <w:bidi w:val="0"/>
        <w:spacing w:before="0" w:after="0"/>
        <w:jc w:val="left"/>
        <w:rPr/>
      </w:pPr>
      <w:r>
        <w:rPr/>
        <w:t>l89q8J5TPvsNXm8JIHJK6T7oDyZ/Vjd3D+zHTzanzE+09Opqu5iEvVhV6o3TTqfVbrWaR84qON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tZT6jNUAwIgcDgCEKeU2G8c62XE5nNWqbDLzjZsen2lYIlZFbZeL9j6jdljthhsljNXhzKS350P</w:t>
      </w:r>
    </w:p>
    <w:p>
      <w:pPr>
        <w:pStyle w:val="PreformattedText"/>
        <w:bidi w:val="0"/>
        <w:spacing w:before="0" w:after="0"/>
        <w:jc w:val="left"/>
        <w:rPr/>
      </w:pPr>
      <w:r>
        <w:rPr/>
        <w:t>x4lBOWWkUU+ZKBfmx3ruQeWMUkVK3YNqQAAEMkYA4pRSh6xX72vCUkaO0xM2Gn/US9HTar7+03f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sM3Ky6GM5HfXk6wb5icUSRSVJB08G6EsbHGNW6bUtagGBEAgAQIQpwSguplst9+fJC0W7Pud</w:t>
      </w:r>
    </w:p>
    <w:p>
      <w:pPr>
        <w:pStyle w:val="PreformattedText"/>
        <w:bidi w:val="0"/>
        <w:spacing w:before="0" w:after="0"/>
        <w:jc w:val="left"/>
        <w:rPr/>
      </w:pPr>
      <w:r>
        <w:rPr/>
        <w:t>UKZt2qdmc5cAard5pnbffZtyfncl9RT30GdQUXbPXGD0WArjlindlKgGBDJMAOKUUuc8Plw2rC5V</w:t>
      </w:r>
    </w:p>
    <w:p>
      <w:pPr>
        <w:pStyle w:val="PreformattedText"/>
        <w:bidi w:val="0"/>
        <w:spacing w:before="0" w:after="0"/>
        <w:jc w:val="left"/>
        <w:rPr/>
      </w:pPr>
      <w:r>
        <w:rPr/>
        <w:t>1miwX4/bSi02P2tePt5ffPHAX52+6lPS+d39M6zHBS6dWuLyFnZAAATSIQBxSocza7Vag/6P01q7</w:t>
      </w:r>
    </w:p>
    <w:p>
      <w:pPr>
        <w:pStyle w:val="PreformattedText"/>
        <w:bidi w:val="0"/>
        <w:spacing w:before="0" w:after="0"/>
        <w:jc w:val="left"/>
        <w:rPr/>
      </w:pPr>
      <w:r>
        <w:rPr/>
        <w:t>tmm/9P7/tHbSqnTub1qNRv3TA29lysvca9cEuwrivLQlpTsD1YAACLgRwFTyVO8LmjI+m802G0r/</w:t>
      </w:r>
    </w:p>
    <w:p>
      <w:pPr>
        <w:pStyle w:val="PreformattedText"/>
        <w:bidi w:val="0"/>
        <w:spacing w:before="0" w:after="0"/>
        <w:jc w:val="left"/>
        <w:rPr/>
      </w:pPr>
      <w:r>
        <w:rPr/>
        <w:t>tD5aDluUGqraZBvbWYzZek7z9xbO2dnN0NUn8ZsuRr0Czyhja0p5/8niruNy/ga527wW2UnFYS5g</w:t>
      </w:r>
    </w:p>
    <w:p>
      <w:pPr>
        <w:pStyle w:val="PreformattedText"/>
        <w:bidi w:val="0"/>
        <w:spacing w:before="0" w:after="0"/>
        <w:jc w:val="left"/>
        <w:rPr/>
      </w:pPr>
      <w:r>
        <w:rPr/>
        <w:t>Xq0wHw9MtefyWRmmkuez3+D1lgDE6TD3gbNezMZ3O3FqfYqTzebs7MJDnA7jKGrNMwGIU557r+y+</w:t>
      </w:r>
    </w:p>
    <w:p>
      <w:pPr>
        <w:pStyle w:val="PreformattedText"/>
        <w:bidi w:val="0"/>
        <w:spacing w:before="0" w:after="0"/>
        <w:jc w:val="left"/>
        <w:rPr/>
      </w:pPr>
      <w:r>
        <w:rPr/>
        <w:t>Y1jvgHeAZa8ph+77WN7K2b6EazFKs4sNBEAABMpOAJHToe4AZzmfLBbT1XrtrFZsvWTWpl5vN04v</w:t>
      </w:r>
    </w:p>
    <w:p>
      <w:pPr>
        <w:pStyle w:val="PreformattedText"/>
        <w:bidi w:val="0"/>
        <w:spacing w:before="0" w:after="0"/>
        <w:jc w:val="left"/>
        <w:rPr/>
      </w:pPr>
      <w:r>
        <w:rPr/>
        <w:t>aw2XFSIO5SXqzTUBRE657r6SOw9xKvkNgOYXmQDEqci9W/S2YViv6D2M9oEACIBADglAnHLYaXAZ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ABIpOAOJU9B5G+0AABEAghwQgTjnsNLgMAiAAAkUngAkRKfUwf/2WV1apVJrNZkoVo5oSE8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J3fu6bDnFKqQtfJxNbpMOwrGazA31KCX2Jq4E4lbjzc990iFNKXfj0dH97vV3XhzZKnzGZ2fX6</w:t>
      </w:r>
    </w:p>
    <w:p>
      <w:pPr>
        <w:pStyle w:val="PreformattedText"/>
        <w:bidi w:val="0"/>
        <w:spacing w:before="0" w:after="0"/>
        <w:jc w:val="left"/>
        <w:rPr/>
      </w:pPr>
      <w:r>
        <w:rPr/>
        <w:t>iWvdXnGVvljRnq4HZsIV9vdcJhwrEu3ZU5EvhzhFRocLD04Az5wO0AWVqtVp1e3F1HWfzyev20SE</w:t>
      </w:r>
    </w:p>
    <w:p>
      <w:pPr>
        <w:pStyle w:val="PreformattedText"/>
        <w:bidi w:val="0"/>
        <w:spacing w:before="0" w:after="0"/>
        <w:jc w:val="left"/>
        <w:rPr/>
      </w:pPr>
      <w:r>
        <w:rPr/>
        <w:t>XzY5GVJqC6eK9cLjqjEuOwfoM1QJAiCQLgGIUzy8e73ey8uLuS3Sp4uzxsdevzirX3QqfG83q8Oh</w:t>
      </w:r>
    </w:p>
    <w:p>
      <w:pPr>
        <w:pStyle w:val="PreformattedText"/>
        <w:bidi w:val="0"/>
        <w:spacing w:before="0" w:after="0"/>
        <w:jc w:val="left"/>
        <w:rPr/>
      </w:pPr>
      <w:r>
        <w:rPr/>
        <w:t>+9qv3P6ecYy5kygJAiAAAociAHGKgfzPnz/7/f6KViEy2mgxPb6vmGMzZ7Hb/7DNnG1mbLNwtZG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3km3+edSWhrdwWkX9dlNFNGfFDIRAAgRIQgDjt28mkTBToNCiHoNEma9KSoiBakny3r+lR1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uRtKP027nglXjC7KAsNH/wJbz8uIwsJU4IUoAAIgUEICEKe9Ol0ok2VZBoYoJzsFSeE0STabcpp2</w:t>
      </w:r>
    </w:p>
    <w:p>
      <w:pPr>
        <w:pStyle w:val="PreformattedText"/>
        <w:bidi w:val="0"/>
        <w:spacing w:before="0" w:after="0"/>
        <w:jc w:val="left"/>
        <w:rPr/>
      </w:pPr>
      <w:r>
        <w:rPr/>
        <w:t>V9VRwh3XkM4AhZpy3uQSlAEBECgPAYhT9L4OqUy7iozjJC+3ZDFIOk0790GRHz2rOvQp+j2EK0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DwIQJwi3ho0oY6eM1Wr1fV6vdxtBoZoTG/tP3bnZSR389xy57BB96EICIBAegTwnlNE1rTiA23y</w:t>
      </w:r>
    </w:p>
    <w:p>
      <w:pPr>
        <w:pStyle w:val="PreformattedText"/>
        <w:bidi w:val="0"/>
        <w:spacing w:before="0" w:after="0"/>
        <w:jc w:val="left"/>
        <w:rPr/>
      </w:pPr>
      <w:r>
        <w:rPr/>
        <w:t>xTSy5zO4t3vP6YQ586D6rOWq/th/e3x8VEoGJmWn8j6J2P2/1V9F0jOy84dGehU8uhLeijTtw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0EWyYPq4KI4XtPAnjPCTdHfglAnFLqu9HopV7ZGFXmMNupXlxcGBVGIRDwJgBxwt2RXwIQp5T6</w:t>
      </w:r>
    </w:p>
    <w:p>
      <w:pPr>
        <w:pStyle w:val="PreformattedText"/>
        <w:bidi w:val="0"/>
        <w:spacing w:before="0" w:after="0"/>
        <w:jc w:val="left"/>
        <w:rPr/>
      </w:pPr>
      <w:r>
        <w:rPr/>
        <w:t>jkb/JpOJSWW0QkSn0zEpiTIg4E8A4oQ7JL8EIE757Tt4DgIBBCBOuEXySwATIvLbd/AcBEAAB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AOJU2K5Fw0AABEAgvwQgTvntO3gOAiAAAoUlAHEqbNeiYSAAAiCQXwIQp/z2HTwHARAAgcISwGy9</w:t>
      </w:r>
    </w:p>
    <w:p>
      <w:pPr>
        <w:pStyle w:val="PreformattedText"/>
        <w:bidi w:val="0"/>
        <w:spacing w:before="0" w:after="0"/>
        <w:jc w:val="left"/>
        <w:rPr/>
      </w:pPr>
      <w:r>
        <w:rPr/>
        <w:t>rHctzUGnpSi4l/V6/erqKusew7/MEMBsvcx0BRwJTQDiFBpZyhf0+73zdpVXulqz2YJF0CfDLLpI</w:t>
      </w:r>
    </w:p>
    <w:p>
      <w:pPr>
        <w:pStyle w:val="PreformattedText"/>
        <w:bidi w:val="0"/>
        <w:spacing w:before="0" w:after="0"/>
        <w:jc w:val="left"/>
        <w:rPr/>
      </w:pPr>
      <w:r>
        <w:rPr/>
        <w:t>WZty5yZdHcQpacKwnxwBiFNybOOxLOd3pyRQ88V6PLVdTXvFVcrqQT4rBkGc4umzzFiBOGWmK+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Qp9DIUr7gizhR3Q5bUgDlttFp0q3b21v5y1B6E6pwyhxQXQQCEKcI0HBJRghgQkRGOsLYDYvV</w:t>
      </w:r>
    </w:p>
    <w:p>
      <w:pPr>
        <w:pStyle w:val="PreformattedText"/>
        <w:bidi w:val="0"/>
        <w:spacing w:before="0" w:after="0"/>
        <w:jc w:val="left"/>
        <w:rPr/>
      </w:pPr>
      <w:r>
        <w:rPr/>
        <w:t>6latzmrVzW5f1ap2rbqgz2qF2bZ7UOUeaR23vXLRuia0DUxlqxfg9SLjrXHvoiAIgMA7AYhTjm6F</w:t>
      </w:r>
    </w:p>
    <w:p>
      <w:pPr>
        <w:pStyle w:val="PreformattedText"/>
        <w:bidi w:val="0"/>
        <w:spacing w:before="0" w:after="0"/>
        <w:jc w:val="left"/>
        <w:rPr/>
      </w:pPr>
      <w:r>
        <w:rPr/>
        <w:t>XcaNbWb33c6W25zun3sIWeKCITIzmae3kDPh6llxZbMRUuXmqCfgKgiAQNIEIE5JE47J/hdN+kju</w:t>
      </w:r>
    </w:p>
    <w:p>
      <w:pPr>
        <w:pStyle w:val="PreformattedText"/>
        <w:bidi w:val="0"/>
        <w:spacing w:before="0" w:after="0"/>
        <w:jc w:val="left"/>
        <w:rPr/>
      </w:pPr>
      <w:r>
        <w:rPr/>
        <w:t>Tvr0niAqplqCzMjPq1yfXeknI6ciDPIF34MACBSZAMQpF71LMRPFSQfTpD0ZQZ/2BIjLQaCEBCBO</w:t>
      </w:r>
    </w:p>
    <w:p>
      <w:pPr>
        <w:pStyle w:val="PreformattedText"/>
        <w:bidi w:val="0"/>
        <w:spacing w:before="0" w:after="0"/>
        <w:jc w:val="left"/>
        <w:rPr/>
      </w:pPr>
      <w:r>
        <w:rPr/>
        <w:t>ueh0Z6tMkeIkRRjMR/A4l7Dlc0ETToIACGSfAMQp+33EPfySdTeU01yf+C6G3VxPCrPi2/0z1Sr1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chUEABEpLAFPJs971H1PJ14GOLm3mmt898EIUKCoBTCUvas+WoV0Qp6z38nw+G4+HJl5WKvXz</w:t>
      </w:r>
    </w:p>
    <w:p>
      <w:pPr>
        <w:pStyle w:val="PreformattedText"/>
        <w:bidi w:val="0"/>
        <w:spacing w:before="0" w:after="0"/>
        <w:jc w:val="left"/>
        <w:rPr/>
      </w:pPr>
      <w:r>
        <w:rPr/>
        <w:t>88tarWZSGGXKQADiVIZeLmobIU456NnlkmblGW1QJiNMpSkEcSpNVxewoRCnAnYqmgQCnADECXdC</w:t>
      </w:r>
    </w:p>
    <w:p>
      <w:pPr>
        <w:pStyle w:val="PreformattedText"/>
        <w:bidi w:val="0"/>
        <w:spacing w:before="0" w:after="0"/>
        <w:jc w:val="left"/>
        <w:rPr/>
      </w:pPr>
      <w:r>
        <w:rPr/>
        <w:t>fglgQkR++w6egwAIgEBhCUCcCtu1aBgIgAAI5JcAhvUS7zvzJ0aJu5L5CvDMLN4uwrBevDxhLU0C</w:t>
      </w:r>
    </w:p>
    <w:p>
      <w:pPr>
        <w:pStyle w:val="PreformattedText"/>
        <w:bidi w:val="0"/>
        <w:spacing w:before="0" w:after="0"/>
        <w:jc w:val="left"/>
        <w:rPr/>
      </w:pPr>
      <w:r>
        <w:rPr/>
        <w:t>EKdkaZMy4QfXHDFwmbMyKQlxMqGEMtkkgGG9lPrFcZzFx4ZYKiXoqAYEQCC3BBA5Jdt1IhSYz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rSnghyQs65aSvVCrJdkmZrCNyKlNvF62tEKdke5TEif/a9noPt9dtXtl65Qwndqdz5lr30dGR</w:t>
      </w:r>
    </w:p>
    <w:p>
      <w:pPr>
        <w:pStyle w:val="PreformattedText"/>
        <w:bidi w:val="0"/>
        <w:spacing w:before="0" w:after="0"/>
        <w:jc w:val="left"/>
        <w:rPr/>
      </w:pPr>
      <w:r>
        <w:rPr/>
        <w:t>6w9046TDyy/eJrE4TQYDTflXamJBcdX/EoovIU6xdC43AnGKESZMpUwA4pQscFdx4vrUH7251k1x</w:t>
      </w:r>
    </w:p>
    <w:p>
      <w:pPr>
        <w:pStyle w:val="PreformattedText"/>
        <w:bidi w:val="0"/>
        <w:spacing w:before="0" w:after="0"/>
        <w:jc w:val="left"/>
        <w:rPr/>
      </w:pPr>
      <w:r>
        <w:rPr/>
        <w:t>FekW5VyXv5V/0yNIgmtFgXbMKw00ZUgZ4mQIyrAYxMkQFIplkADEKdlO8RInqVZ1Rdel7dASeQ8P</w:t>
      </w:r>
    </w:p>
    <w:p>
      <w:pPr>
        <w:pStyle w:val="PreformattedText"/>
        <w:bidi w:val="0"/>
        <w:spacing w:before="0" w:after="0"/>
        <w:jc w:val="left"/>
        <w:rPr/>
      </w:pPr>
      <w:r>
        <w:rPr/>
        <w:t>D17iFJfH/ooSSm9CFfbxH+IUV+cicoqXJKylTwATItJnzmuU09oumDNnqze2mm4/3TYafxMjbOJ7</w:t>
      </w:r>
    </w:p>
    <w:p>
      <w:pPr>
        <w:pStyle w:val="PreformattedText"/>
        <w:bidi w:val="0"/>
        <w:spacing w:before="0" w:after="0"/>
        <w:jc w:val="left"/>
        <w:rPr/>
      </w:pPr>
      <w:r>
        <w:rPr/>
        <w:t>OiOf5H9UzlBhcUYvwL/VLftA4YVdP5WKZD+VS0S9oao+VFehXhAAgfQJQJxSZq6nWjdNIajoEw9W</w:t>
      </w:r>
    </w:p>
    <w:p>
      <w:pPr>
        <w:pStyle w:val="PreformattedText"/>
        <w:bidi w:val="0"/>
        <w:spacing w:before="0" w:after="0"/>
        <w:jc w:val="left"/>
        <w:rPr/>
      </w:pPr>
      <w:r>
        <w:rPr/>
        <w:t>5JP8j67FuBiIArJs6JcEElHiJP7gituRK1JkUnm+5eptYNUoAAIgUBICGNZLtqO/DuudMMq2vo2Z</w:t>
      </w:r>
    </w:p>
    <w:p>
      <w:pPr>
        <w:pStyle w:val="PreformattedText"/>
        <w:bidi w:val="0"/>
        <w:spacing w:before="0" w:after="0"/>
        <w:jc w:val="left"/>
        <w:rPr/>
      </w:pPr>
      <w:r>
        <w:rPr/>
        <w:t>KHng5v1ATdRUWTon+rCeIidyPMSFgRdQ5i/4PzTy/3YwimfaRbJ8YT0nBJ6e+znxFG5mhQDEK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HGyLIvq6Pcfb69PdqN2O3HyTB74Lk739/denjXbZ/PpmH/KZcQZ/YCK+ZR3/XY4nl6evU8vTJYR</w:t>
      </w:r>
    </w:p>
    <w:p>
      <w:pPr>
        <w:pStyle w:val="PreformattedText"/>
        <w:bidi w:val="0"/>
        <w:spacing w:before="0" w:after="0"/>
        <w:jc w:val="left"/>
        <w:rPr/>
      </w:pPr>
      <w:r>
        <w:rPr/>
        <w:t>rBedAN1LEKeid3L87cOwXvxMvS2SJlHyi3WEtLYkLWk6irpAAARA4LAEEDkly/9r5HTsNd9BcsJ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0rKdHTkKfRMAUeEaJlpTy8rd6XCVFTo5jD9l6HkFTk4UL69klYLFKw6p3h2P3CT7ZdRyeHYiA</w:t>
      </w:r>
    </w:p>
    <w:p>
      <w:pPr>
        <w:pStyle w:val="PreformattedText"/>
        <w:bidi w:val="0"/>
        <w:spacing w:before="0" w:after="0"/>
        <w:jc w:val="left"/>
        <w:rPr/>
      </w:pPr>
      <w:r>
        <w:rPr/>
        <w:t>HltDnJLtCiFOw2H/vP3l1SWvildrNp7a19fXyXoWZF2Ik2MPLOZU6m22G5/EBgLBBOidgNUbrffx</w:t>
      </w:r>
    </w:p>
    <w:p>
      <w:pPr>
        <w:pStyle w:val="PreformattedText"/>
        <w:bidi w:val="0"/>
        <w:spacing w:before="0" w:after="0"/>
        <w:jc w:val="left"/>
        <w:rPr/>
      </w:pPr>
      <w:r>
        <w:rPr/>
        <w:t>e97C4HAwrtKXcB34hTgle18IcbJtezz+8ojIq2JaIuHy8jJZtwysf4rT/L7W7EKZDJihyBcCy1nv</w:t>
      </w:r>
    </w:p>
    <w:p>
      <w:pPr>
        <w:pStyle w:val="PreformattedText"/>
        <w:bidi w:val="0"/>
        <w:spacing w:before="0" w:after="0"/>
        <w:jc w:val="left"/>
        <w:rPr/>
      </w:pPr>
      <w:r>
        <w:rPr/>
        <w:t>9+IC4oTbIpAAxCkQUfwFhDjFbzphi5I43dVaNwnXBvMFJABxKmCnJtMkV3HChIhkYMMqCIAAC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HgQgTnvAM76URuBztxk3DgVBAARAIH4CEKf4mcoWKdMgyVKydcA6CIAACBSOACZEFK5LY2pQ/2XM</w:t>
      </w:r>
    </w:p>
    <w:p>
      <w:pPr>
        <w:pStyle w:val="PreformattedText"/>
        <w:bidi w:val="0"/>
        <w:spacing w:before="0" w:after="0"/>
        <w:jc w:val="left"/>
        <w:rPr/>
      </w:pPr>
      <w:r>
        <w:rPr/>
        <w:t>H2U781SfOX07OqFK/27cpyDTt/pXridjwgAz0QngmVN0diW7Es+cStbhaC4IJEbg7u4xMdswDAJ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kb1qNU5i8vLz9+/Oh+bHTc7/fpPHqs8AR4DEQ7j5+wZZbAU+/lsnuHIevMdlABHMuQONGNTrJ0</w:t>
      </w:r>
    </w:p>
    <w:p>
      <w:pPr>
        <w:pStyle w:val="PreformattedText"/>
        <w:bidi w:val="0"/>
        <w:spacing w:before="0" w:after="0"/>
        <w:jc w:val="left"/>
        <w:rPr/>
      </w:pPr>
      <w:r>
        <w:rPr/>
        <w:t>cnJye3s9HPQn49F4/EL7YNC7u/t+fHz89PTk+pehfqwuAaefKUBXlbkJpFV8lyG4niwzpZTbPhpN</w:t>
      </w:r>
    </w:p>
    <w:p>
      <w:pPr>
        <w:pStyle w:val="PreformattedText"/>
        <w:bidi w:val="0"/>
        <w:spacing w:before="0" w:after="0"/>
        <w:jc w:val="left"/>
        <w:rPr/>
      </w:pPr>
      <w:r>
        <w:rPr/>
        <w:t>Omc36/Uq5Xq9qqNVTsQeo0v+NiOsKxbhkhibkyNTGRInSq9HwdLNdbv3dNF7vBiPn9+mv4eDf+6u</w:t>
      </w:r>
    </w:p>
    <w:p>
      <w:pPr>
        <w:pStyle w:val="PreformattedText"/>
        <w:bidi w:val="0"/>
        <w:spacing w:before="0" w:after="0"/>
        <w:jc w:val="left"/>
        <w:rPr/>
      </w:pPr>
      <w:r>
        <w:rPr/>
        <w:t>rZsuuzhjd3d3Psuh5gg6XA1FQIRT8tMm15OhzKLw/gReX2eXF3f724nLAq3sxXd/ATCXB76sl49N</w:t>
      </w:r>
    </w:p>
    <w:p>
      <w:pPr>
        <w:pStyle w:val="PreformattedText"/>
        <w:bidi w:val="0"/>
        <w:spacing w:before="0" w:after="0"/>
        <w:jc w:val="left"/>
        <w:rPr/>
      </w:pPr>
      <w:r>
        <w:rPr/>
        <w:t>fS2xwLYo6zUHli9tgWTFiYbj6C1UE7g0atfr9f4d3rZP6s7GabW78z/j0eDacdan7e0boI268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6/WeZrOZiUGUyR0BeV4DRvZy0X3NRuNX/0vK5oy4HahPJn4qC05CVEygxVgmWXEiR1erlYk+kTK1</w:t>
      </w:r>
    </w:p>
    <w:p>
      <w:pPr>
        <w:pStyle w:val="PreformattedText"/>
        <w:bidi w:val="0"/>
        <w:spacing w:before="0" w:after="0"/>
        <w:jc w:val="left"/>
        <w:rPr/>
      </w:pPr>
      <w:r>
        <w:rPr/>
        <w:t>TxokRc5mZR1ZS3tuL6bOej2b9Obzj8RCFms1mZK/PJAFDfHxXZTkx/JJpYDybWAVKBAXATFSh2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FNzs7paWs6/dVoGK0YmZwbgZaVcTkeNvGT/Fr5ONAaL+/16WVTv0SuWo7kdPdMXCpkmcTFqd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gTrTtXrzFSJtIny6qulgs62NAJxmz7S6g0Go30nhAKpOuQ/WfKd0WfxEk6rxTQzxSy7zPVKHm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+J0IMnV8WCjB2kHy8uOpNxr1KpHqT2UJUq43I8AOInucaYjAQqNboGVf42vRKq6bVHcykUk1wU</w:t>
      </w:r>
    </w:p>
    <w:p>
      <w:pPr>
        <w:pStyle w:val="PreformattedText"/>
        <w:bidi w:val="0"/>
        <w:spacing w:before="0" w:after="0"/>
        <w:jc w:val="left"/>
        <w:rPr/>
      </w:pPr>
      <w:r>
        <w:rPr/>
        <w:t>Tlyctt1voE+02ulmu4jCerNeOSublhmlP3KC1UpNRkmvtepkhQLxg0D0chnX8nosFWgTBRIiwFVK</w:t>
      </w:r>
    </w:p>
    <w:p>
      <w:pPr>
        <w:pStyle w:val="PreformattedText"/>
        <w:bidi w:val="0"/>
        <w:spacing w:before="0" w:after="0"/>
        <w:jc w:val="left"/>
        <w:rPr/>
      </w:pPr>
      <w:r>
        <w:rPr/>
        <w:t>eZnJ9WRCDsCsTmA4eORZNHOx+cdGYSMnrm3+DddtBl4iDJqXzAX8yE6mIU7cOf9bmdbhXtOQnr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vFYlqt1I+YdUTKZFXanc8nriRY6azYLdQuMllcGIqA61u34iQPpMigXMz1ZKhKUbgMBEQg4tV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rFSCMJmzG6lwtTaYjTfD6v1+sUG/kQoXl68wV7GduUB8ZZLxfzyVn3+eJ62Ll8/DMb8gtn89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CXi5uLDgJAgckoI+hRXBGmVVhPscvQl24RCeQuDiZKBO5RYN1NNPh7c0ZTtb2ik2n4/7z997j</w:t>
      </w:r>
    </w:p>
    <w:p>
      <w:pPr>
        <w:pStyle w:val="PreformattedText"/>
        <w:bidi w:val="0"/>
        <w:spacing w:before="0" w:after="0"/>
        <w:jc w:val="left"/>
        <w:rPr/>
      </w:pPr>
      <w:r>
        <w:rPr/>
        <w:t>JX3O3l7pVYrxhE3fHCrjOqzn1bX8URPfTYb7uB35Ktw0IAACeSEg5j7II2NcY2Rpkc+IY1ftkb/1</w:t>
      </w:r>
    </w:p>
    <w:p>
      <w:pPr>
        <w:pStyle w:val="PreformattedText"/>
        <w:bidi w:val="0"/>
        <w:spacing w:before="0" w:after="0"/>
        <w:jc w:val="left"/>
        <w:rPr/>
      </w:pPr>
      <w:r>
        <w:rPr/>
        <w:t>H20ztylgmhvPC/94/Ux2bT16qfbs7Mw/ZpLbQ9PEHx8fJ5OJMsGPBKnT6dB7Tq1WK972w5oXAW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ftaq0vjsmAFAqEIYG29ULjKXPgAa+tdXV2ZKxP1DWnPYDCgpLF/v250hs5DmQ5z+1oNx3ZfhvUw</w:t>
      </w:r>
    </w:p>
    <w:p>
      <w:pPr>
        <w:pStyle w:val="PreformattedText"/>
        <w:bidi w:val="0"/>
        <w:spacing w:before="0" w:after="0"/>
        <w:jc w:val="left"/>
        <w:rPr/>
      </w:pPr>
      <w:r>
        <w:rPr/>
        <w:t>/qDWPBDY3jOWy9ylPPgOHzNBINnIKRNNhBORCIjIidFTQPuFOVjbMBLH0l5k1az69XAyR5r20t4C</w:t>
      </w:r>
    </w:p>
    <w:p>
      <w:pPr>
        <w:pStyle w:val="PreformattedText"/>
        <w:bidi w:val="0"/>
        <w:spacing w:before="0" w:after="0"/>
        <w:jc w:val="left"/>
        <w:rPr/>
      </w:pPr>
      <w:r>
        <w:rPr/>
        <w:t>5g1HmnZzVijJPsUJMEAgKgH60YE4RYVXousOMKxXIrpoKgiAAAiAQHwEEp+tF5+rsAQCIAACIF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jmVJaeDtvOFIb13ujVNmzFJXDSbGBYr7jdG2fL8MwpTpqFt5WCOBWeIRoIccI9YEIAz5xMKK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ACIDA4QnE+cyJ3pyl92T5RllrD984eAACIAACIJBPAnGK02Dw/Hjf4Xv3rB5Kn7xSre+ZcN3r</w:t>
      </w:r>
    </w:p>
    <w:p>
      <w:pPr>
        <w:pStyle w:val="PreformattedText"/>
        <w:bidi w:val="0"/>
        <w:spacing w:before="0" w:after="0"/>
        <w:jc w:val="left"/>
        <w:rPr/>
      </w:pPr>
      <w:r>
        <w:rPr/>
        <w:t>cnOzPiXNjeTz3oDXIAACIHAwAnGKk9yIWr1C+iQCKeXAXLfMF8TzQuglewdDjopBAARAAASCCIQQ</w:t>
      </w:r>
    </w:p>
    <w:p>
      <w:pPr>
        <w:pStyle w:val="PreformattedText"/>
        <w:bidi w:val="0"/>
        <w:spacing w:before="0" w:after="0"/>
        <w:jc w:val="left"/>
        <w:rPr/>
      </w:pPr>
      <w:r>
        <w:rPr/>
        <w:t>pzXlpQ2TIp30SQRSygHXLdk312SAQc7jexAAARAAgWISMBWnxWJBS69Op8F5/L5yooSBa+bY28Vv</w:t>
      </w:r>
    </w:p>
    <w:p>
      <w:pPr>
        <w:pStyle w:val="PreformattedText"/>
        <w:bidi w:val="0"/>
        <w:spacing w:before="0" w:after="0"/>
        <w:jc w:val="left"/>
        <w:rPr/>
      </w:pPr>
      <w:r>
        <w:rPr/>
        <w:t>nDlzZmw13e7Gm5K+VvxRT7vOTepxUqDs6XncuZ1QuduRnNC4S1EQBBIh4JXSIp1UF0oyeKWFEXyI</w:t>
      </w:r>
    </w:p>
    <w:p>
      <w:pPr>
        <w:pStyle w:val="PreformattedText"/>
        <w:bidi w:val="0"/>
        <w:spacing w:before="0" w:after="0"/>
        <w:jc w:val="left"/>
        <w:rPr/>
      </w:pPr>
      <w:r>
        <w:rPr/>
        <w:t>cEkiWA9n1EicSJkoxR/lZDL2U2gSyZLN2JJt7Pedjtl7iltja++qo2db5yqiyE80s7IRkaZdHlT0</w:t>
      </w:r>
    </w:p>
    <w:p>
      <w:pPr>
        <w:pStyle w:val="PreformattedText"/>
        <w:bidi w:val="0"/>
        <w:spacing w:before="0" w:after="0"/>
        <w:jc w:val="left"/>
        <w:rPr/>
      </w:pPr>
      <w:r>
        <w:rPr/>
        <w:t>yd0uvgpVNQqDAAjES0D/QU/nJ17kM1RSQInWiXQb5v4gH26wOAllMltf3NnFSa6atPaXJSEPX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5OjEVZC8Lgy0bPg3xCs82kcdDatGMRAAgWwSUBIbQlTi6qYAcQqpTNwrJU4K0CTzlhw8dbqPA9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35ESRBIiICeu1aRCn3wjYcySjZC5YwS7hhGP8IytyZ/CgtKvfolHJS52wmBPYhZP3GiGRB8NM8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+O9vhu+3YXWyaFAsXLh5h5/5hsngs8A2N9KTN/xIqaGgzv8VAI/a+8xp8E+dlzSBV8xqjM3f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jilrnk6LXoCebN3TZ3LBcl/cSJwqbr62tKZduWNoNWRXmkxM36SIieOl0uHE17RI1KHndRlyx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bw6aBN2BY0iI3H1tk+Yl8YQaJ708jg41K2iWhKPqvvFfVrgNxckwjq5S5WaoucIhPj9gCLxGt</w:t>
      </w:r>
    </w:p>
    <w:p>
      <w:pPr>
        <w:pStyle w:val="PreformattedText"/>
        <w:bidi w:val="0"/>
        <w:spacing w:before="0" w:after="0"/>
        <w:jc w:val="left"/>
        <w:rPr/>
      </w:pPr>
      <w:r>
        <w:rPr/>
        <w:t>MC+ZNPOE7PuJE2WeFX89+IFBLtoKq14E7R2fxijBjSIPfGBNXO51HFjA3ywXLV7Gp6T4SvEqoa4q</w:t>
      </w:r>
    </w:p>
    <w:p>
      <w:pPr>
        <w:pStyle w:val="PreformattedText"/>
        <w:bidi w:val="0"/>
        <w:spacing w:before="0" w:after="0"/>
        <w:jc w:val="left"/>
        <w:rPr/>
      </w:pPr>
      <w:r>
        <w:rPr/>
        <w:t>lVm62YokM3v2HWjsCTDC5TymSVoA0qklQvOzcEnwhAhzL7vdH3cPE5N9MLYfHx/NLaNkyQnwMS5X</w:t>
      </w:r>
    </w:p>
    <w:p>
      <w:pPr>
        <w:pStyle w:val="PreformattedText"/>
        <w:bidi w:val="0"/>
        <w:spacing w:before="0" w:after="0"/>
        <w:jc w:val="left"/>
        <w:rPr/>
      </w:pPr>
      <w:r>
        <w:rPr/>
        <w:t>CPJXvIxypngi50Oj5PcJbz4PdOLVFW7T1az+oAu9EAuBOMWpVquR5Jhst7e3sXgPI2UgQL/FPHDX</w:t>
      </w:r>
    </w:p>
    <w:p>
      <w:pPr>
        <w:pStyle w:val="PreformattedText"/>
        <w:bidi w:val="0"/>
        <w:spacing w:before="0" w:after="0"/>
        <w:jc w:val="left"/>
        <w:rPr/>
      </w:pPr>
      <w:r>
        <w:rPr/>
        <w:t>ZUb5isoQEF6Yq5TXhfnlVshGpdMdQmACpUsuaeJbBMtCRPWRPaVGc+MmruaoTJzilKNmw9V8ETCM</w:t>
      </w:r>
    </w:p>
    <w:p>
      <w:pPr>
        <w:pStyle w:val="PreformattedText"/>
        <w:bidi w:val="0"/>
        <w:spacing w:before="0" w:after="0"/>
        <w:jc w:val="left"/>
        <w:rPr/>
      </w:pPr>
      <w:r>
        <w:rPr/>
        <w:t>nPRGFTLIKGSj9r8h5VDJ51gZrDMvyeXEy099gM7fsgjyZH/MnfEquT/G7FiAOGWnL+CJJwHx7FMv</w:t>
      </w:r>
    </w:p>
    <w:p>
      <w:pPr>
        <w:pStyle w:val="PreformattedText"/>
        <w:bidi w:val="0"/>
        <w:spacing w:before="0" w:after="0"/>
        <w:jc w:val="left"/>
        <w:rPr/>
      </w:pPr>
      <w:r>
        <w:rPr/>
        <w:t>4fOViKJ4IFWYzb/JhWkmGlJyAhCnkt8AGW0+H7zKqHOpuwUaqSP/UqHX06bDelX42pGmvfBdHLGB</w:t>
      </w:r>
    </w:p>
    <w:p>
      <w:pPr>
        <w:pStyle w:val="PreformattedText"/>
        <w:bidi w:val="0"/>
        <w:spacing w:before="0" w:after="0"/>
        <w:jc w:val="left"/>
        <w:rPr/>
      </w:pPr>
      <w:r>
        <w:rPr/>
        <w:t>6WfClR8pKcokvpIfJvGGKV+JM6IkL5Y7qYtGI2JnJ3YZMuEmhrZQhpGmvVDdmXRj0henpFsE++kT</w:t>
      </w:r>
    </w:p>
    <w:p>
      <w:pPr>
        <w:pStyle w:val="PreformattedText"/>
        <w:bidi w:val="0"/>
        <w:spacing w:before="0" w:after="0"/>
        <w:jc w:val="left"/>
        <w:rPr/>
      </w:pPr>
      <w:r>
        <w:rPr/>
        <w:t>gDilzzyPNeYgTbvjOP1+n5al+M9//vPtY6MlKugM/UOSVqzII3f4DAIgAAIgEJZAhp450YIUJy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378qFer/7Za/+10/kufjcbUce5HI8r/ROtUzOfzsC1EeRAAARAAgdwRyJA4kfysVqtJt/tsWQ3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fm80WY5Ndwg4lRaGM2zUD08H7Q3iV6DJ9iRo/OEM4AAIgUEICWRGn8W6bdbunlsUch11fs82G</w:t>
      </w:r>
    </w:p>
    <w:p>
      <w:pPr>
        <w:pStyle w:val="PreformattedText"/>
        <w:bidi w:val="0"/>
        <w:spacing w:before="0" w:after="0"/>
        <w:jc w:val="left"/>
        <w:rPr/>
      </w:pPr>
      <w:r>
        <w:rPr/>
        <w:t>0Tgeffb71DGni8XEtinboesL/3IGplC/1KEKR7s/xFrmKdQVzUNcBQIgAAJZI5CGOJGcvLy8+Ld8</w:t>
      </w:r>
    </w:p>
    <w:p>
      <w:pPr>
        <w:pStyle w:val="PreformattedText"/>
        <w:bidi w:val="0"/>
        <w:spacing w:before="0" w:after="0"/>
        <w:jc w:val="left"/>
        <w:rPr/>
      </w:pPr>
      <w:r>
        <w:rPr/>
        <w:t>NBo9tNs1KrRabffFgrXb24PLS/YxlFdbr6/Xa3oopZhSlhsPu/R41roE/oAACIAACCQuTj9//iQ5</w:t>
      </w:r>
    </w:p>
    <w:p>
      <w:pPr>
        <w:pStyle w:val="PreformattedText"/>
        <w:bidi w:val="0"/>
        <w:spacing w:before="0" w:after="0"/>
        <w:jc w:val="left"/>
        <w:rPr/>
      </w:pPr>
      <w:r>
        <w:rPr/>
        <w:t>ofE6f9a/f/9+D5UobKKdBIlkibazs61QfWwWY7PZzLDbfFK586/Ep5z9Xcko6FVGH1EUZ2TjXq56</w:t>
      </w:r>
    </w:p>
    <w:p>
      <w:pPr>
        <w:pStyle w:val="PreformattedText"/>
        <w:bidi w:val="0"/>
        <w:spacing w:before="0" w:after="0"/>
        <w:jc w:val="left"/>
        <w:rPr/>
      </w:pPr>
      <w:r>
        <w:rPr/>
        <w:t>5YBXfPZyhpvN5kimYe+gGAiAAAj4EEhWnEiZhsPh7vlRwHZ8fLzVJNIwGsqjTzoeDLaDe1/jJMr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v4BRnz+15OqS7WHecHXmODcoJ2+VgoBB+4U3RFBHBCQuQzyiVy1YpZL8v6JftgwbUgAAIgkCk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qTUCaLHiMFbZQ1qm/b78rEHzUNh1txGo3kSyeNxvn5eZAxv+8jpKwNTMyhh0F6og3FJ/0Sw0Zh</w:t>
      </w:r>
    </w:p>
    <w:p>
      <w:pPr>
        <w:pStyle w:val="PreformattedText"/>
        <w:bidi w:val="0"/>
        <w:spacing w:before="0" w:after="0"/>
        <w:jc w:val="left"/>
        <w:rPr/>
      </w:pPr>
      <w:r>
        <w:rPr/>
        <w:t>0NIQFIqBAAjkmkBSK0QoykSzwP1f0ad3mGgeeavZHNKAHinTyQkbj9nFxVacrq7Y7pEV/X9bq9Gw</w:t>
      </w:r>
    </w:p>
    <w:p>
      <w:pPr>
        <w:pStyle w:val="PreformattedText"/>
        <w:bidi w:val="0"/>
        <w:spacing w:before="0" w:after="0"/>
        <w:jc w:val="left"/>
        <w:rPr/>
      </w:pPr>
      <w:r>
        <w:rPr/>
        <w:t>nhI8Kc+cRH/I55Uy4o9eZaIVkIMen2PdYf8z5s7EeC+m8BLu2/xzwDZGz2EqIwROmo00X8LleWzl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DVx/3B7Xn5WRcpNb1ymcYNq/H/i5l5N5Q3EhvhYjX19dutyuP5l1cXASuH0OTJuiqTq3275Ky</w:t>
      </w:r>
    </w:p>
    <w:p>
      <w:pPr>
        <w:pStyle w:val="PreformattedText"/>
        <w:bidi w:val="0"/>
        <w:spacing w:before="0" w:after="0"/>
        <w:jc w:val="left"/>
        <w:rPr/>
      </w:pPr>
      <w:r>
        <w:rPr/>
        <w:t>vKvbeaMxXix+/fpFyXn1b101Rv5Np0vkmMP85z6Ueh1EnPhwYuwRVQrilM2/J/AqRgJlFidZSPx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SY34jpbdCBCXMfXt7o6dNYnNVFMX1q6srmim+aTSqlco3xuSdztiVCk2a8LIj51CXE9Ty0TNF</w:t>
      </w:r>
    </w:p>
    <w:p>
      <w:pPr>
        <w:pStyle w:val="PreformattedText"/>
        <w:bidi w:val="0"/>
        <w:spacing w:before="0" w:after="0"/>
        <w:jc w:val="left"/>
        <w:rPr/>
      </w:pPr>
      <w:r>
        <w:rPr/>
        <w:t>luQz4kL++64/HwrkK1/lX1iMKOqX+J9xFR5xSeyyFNhkFACBbBJQ8v4d0ElFb8JGSAf0PDtVJz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7mFtIIRDfFtaGRP2o6OjujBVaVSiWwWF4YlgMgpLDGU1wmkHDkpOXCFQrgGMfykPBioDAzqBXgD</w:t>
      </w:r>
    </w:p>
    <w:p>
      <w:pPr>
        <w:pStyle w:val="PreformattedText"/>
        <w:bidi w:val="0"/>
        <w:spacing w:before="0" w:after="0"/>
        <w:jc w:val="left"/>
        <w:rPr/>
      </w:pPr>
      <w:r>
        <w:rPr/>
        <w:t>vYqZjCgKm8JVMfRHlrkFH/tKQ7g/ol4vh7N/Z6YXOe3DgkSIHiltV4iQNjoDZdqHKq4FgZIQCBU8</w:t>
      </w:r>
    </w:p>
    <w:p>
      <w:pPr>
        <w:pStyle w:val="PreformattedText"/>
        <w:bidi w:val="0"/>
        <w:spacing w:before="0" w:after="0"/>
        <w:jc w:val="left"/>
        <w:rPr/>
      </w:pPr>
      <w:r>
        <w:rPr/>
        <w:t>8V9zOQW7nnNdFBDKpJzhcmIeG7kGVSLloOyS6DLdvigW6HB++z3B2Xr5hQLPQQAE8kvAXJ8C88l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Qwx05djGBFihjeuL2wEtEveYlTVw9bBmI02H5o3YQAIGcEdAzssfbgKTtx+ttctYgTsmxLaDl</w:t>
      </w:r>
    </w:p>
    <w:p>
      <w:pPr>
        <w:pStyle w:val="PreformattedText"/>
        <w:bidi w:val="0"/>
        <w:spacing w:before="0" w:after="0"/>
        <w:jc w:val="left"/>
        <w:rPr/>
      </w:pPr>
      <w:r>
        <w:rPr/>
        <w:t>hW0PhsP+cEifg+GYHwQu/1FAEGhStgl4BU9KxJNcI/TRtuTqKqpliFNRezaRdtF0ypv27Lb9erPd</w:t>
      </w:r>
    </w:p>
    <w:p>
      <w:pPr>
        <w:pStyle w:val="PreformattedText"/>
        <w:bidi w:val="0"/>
        <w:spacing w:before="0" w:after="0"/>
        <w:jc w:val="left"/>
        <w:rPr/>
      </w:pPr>
      <w:r>
        <w:rPr/>
        <w:t>p7uD2XgyGYyng/Hb7nO6sAOWqkrEMxgFAW8C8lOlUJz4CJv8yEeYCtQ5uaT/aJsoyUcIRaU+rp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9XeTBXO3Gy9TNEpszOus/UoTro53+YuYYxWkqKN1v5wer9XnfbnClWTmdM92756hQ0E0pytB9r5</w:t>
      </w:r>
    </w:p>
    <w:p>
      <w:pPr>
        <w:pStyle w:val="PreformattedText"/>
        <w:bidi w:val="0"/>
        <w:spacing w:before="0" w:after="0"/>
        <w:jc w:val="left"/>
        <w:rPr/>
      </w:pPr>
      <w:r>
        <w:rPr/>
        <w:t>JZCP2Xr55VsSz+cr6/vzYr6q7HaLPqnhk+mCQib6nEyXbGPT6F9JaKCZIAACCRHId+REb0SJDBqU</w:t>
      </w:r>
    </w:p>
    <w:p>
      <w:pPr>
        <w:pStyle w:val="PreformattedText"/>
        <w:bidi w:val="0"/>
        <w:spacing w:before="0" w:after="0"/>
        <w:jc w:val="left"/>
        <w:rPr/>
      </w:pPr>
      <w:r>
        <w:rPr/>
        <w:t>zZ1e400IUwnNekVOcpDkhYVUqssXlQ+z6S98hLk6YtlQk4Aj1rHHZcorL2QplMMHQSo3F5HTHp1f</w:t>
      </w:r>
    </w:p>
    <w:p>
      <w:pPr>
        <w:pStyle w:val="PreformattedText"/>
        <w:bidi w:val="0"/>
        <w:spacing w:before="0" w:after="0"/>
        <w:jc w:val="left"/>
        <w:rPr/>
      </w:pPr>
      <w:r>
        <w:rPr/>
        <w:t>oksLGDnR8/juWZ3vrQatwBeQNUrpbbEehFhQXF5ZXC+s3yw+5Qt8Zz0N5s1mx2vfp+FinlLggP4+</w:t>
      </w:r>
    </w:p>
    <w:p>
      <w:pPr>
        <w:pStyle w:val="PreformattedText"/>
        <w:bidi w:val="0"/>
        <w:spacing w:before="0" w:after="0"/>
        <w:jc w:val="left"/>
        <w:rPr/>
      </w:pPr>
      <w:r>
        <w:rPr/>
        <w:t>tRz8J3sf58W1hohMpn4ZmorFbRgBAUMC+Z4QsV7btXqF781GhfTpyWPz0i2RppbzwlJAJvfNbbc5</w:t>
      </w:r>
    </w:p>
    <w:p>
      <w:pPr>
        <w:pStyle w:val="PreformattedText"/>
        <w:bidi w:val="0"/>
        <w:spacing w:before="0" w:after="0"/>
        <w:jc w:val="left"/>
        <w:rPr/>
      </w:pPr>
      <w:r>
        <w:rPr/>
        <w:t>n0+8dhMLKGNCwPV9TJMLUQYECkAg6+JEA3emlC1G+iQCKeWA65apKZTzJZBc5KRXy/9RL/5pr09k</w:t>
      </w:r>
    </w:p>
    <w:p>
      <w:pPr>
        <w:pStyle w:val="PreformattedText"/>
        <w:bidi w:val="0"/>
        <w:spacing w:before="0" w:after="0"/>
        <w:jc w:val="left"/>
        <w:rPr/>
      </w:pPr>
      <w:r>
        <w:rPr/>
        <w:t>EgWUf/4rbzIqxcS38lX6y4/6mYzcGj6t9vdQv9D1jIJF7oKMEIAbhSeQ3WdOJEuXl5f+y5k/Pd3f</w:t>
      </w:r>
    </w:p>
    <w:p>
      <w:pPr>
        <w:pStyle w:val="PreformattedText"/>
        <w:bidi w:val="0"/>
        <w:spacing w:before="0" w:after="0"/>
        <w:jc w:val="left"/>
        <w:rPr/>
      </w:pPr>
      <w:r>
        <w:rPr/>
        <w:t>XisTw2gWGeXS5Uvz7Y63u7Vc1R/7b4+Pj3KPBiaqkGMpZXlyYUdOIVik2CvwmdN0frSDsKHEkAT5</w:t>
      </w:r>
    </w:p>
    <w:p>
      <w:pPr>
        <w:pStyle w:val="PreformattedText"/>
        <w:bidi w:val="0"/>
        <w:spacing w:before="0" w:after="0"/>
        <w:jc w:val="left"/>
        <w:rPr/>
      </w:pPr>
      <w:r>
        <w:rPr/>
        <w:t>Hfn2aMt8s01ovLm/CfHkSX6aIo7lhy7mBeTL9fXKvOyIksrBoX4F9FZwkfBxT3kipQ9guvIMBEL1</w:t>
      </w:r>
    </w:p>
    <w:p>
      <w:pPr>
        <w:pStyle w:val="PreformattedText"/>
        <w:bidi w:val="0"/>
        <w:spacing w:before="0" w:after="0"/>
        <w:jc w:val="left"/>
        <w:rPr/>
      </w:pPr>
      <w:r>
        <w:rPr/>
        <w:t>Rlt6QHrm5Dj2kK3nH/M8DwUV9WaEgMUqDave3c34ZemlzNi/9VyZyI6xOAlN+hCk7dKxQpwqS+fE</w:t>
      </w:r>
    </w:p>
    <w:p>
      <w:pPr>
        <w:pStyle w:val="PreformattedText"/>
        <w:bidi w:val="0"/>
        <w:spacing w:before="0" w:after="0"/>
        <w:jc w:val="left"/>
        <w:rPr/>
      </w:pPr>
      <w:r>
        <w:rPr/>
        <w:t>VZwUjdFTaficoWtdU2/s3/wsWPARJ4qcaGRvOmfXFx3hKkkSn11OB1tlYk73+sdk8OVfA/7tcn0U</w:t>
      </w:r>
    </w:p>
    <w:p>
      <w:pPr>
        <w:pStyle w:val="PreformattedText"/>
        <w:bidi w:val="0"/>
        <w:spacing w:before="0" w:after="0"/>
        <w:jc w:val="left"/>
        <w:rPr/>
      </w:pPr>
      <w:r>
        <w:rPr/>
        <w:t>5Pq76fUbrUgar07/KfcROfkSuZb0e0SXGX/tVAJHLwHz1yHeZNHY/UVaiJNjDyzmVOptZpB6NH3a</w:t>
      </w:r>
    </w:p>
    <w:p>
      <w:pPr>
        <w:pStyle w:val="PreformattedText"/>
        <w:bidi w:val="0"/>
        <w:spacing w:before="0" w:after="0"/>
        <w:jc w:val="left"/>
        <w:rPr/>
      </w:pPr>
      <w:r>
        <w:rPr/>
        <w:t>qDFtAvRv2NUb/c5bjRsvccrisJ5QJtOM7I7N+M6285jfdzpm68B/pinPnOQeCpWsNkKC3bTvhvjq</w:t>
      </w:r>
    </w:p>
    <w:p>
      <w:pPr>
        <w:pStyle w:val="PreformattedText"/>
        <w:bidi w:val="0"/>
        <w:spacing w:before="0" w:after="0"/>
        <w:jc w:val="left"/>
        <w:rPr/>
      </w:pPr>
      <w:r>
        <w:rPr/>
        <w:t>I2XiIkTbSfucdjq8f+o97PbHXq/X74lAKlS1Jk/vDQ1GMKVfYr5Km6FXoYrxQUXDoUXuPBfjaF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7G1Fbup5DmUL1fsEL0wrf9C8Vxy/daObEKbQybf+9HlqTTDreR7dcLy+JPu1eZtru25E7xt6m</w:t>
      </w:r>
    </w:p>
    <w:p>
      <w:pPr>
        <w:pStyle w:val="PreformattedText"/>
        <w:bidi w:val="0"/>
        <w:spacing w:before="0" w:after="0"/>
        <w:jc w:val="left"/>
        <w:rPr/>
      </w:pPr>
      <w:r>
        <w:rPr/>
        <w:t>v6fT3yRU9zc3dzc3lHCLtu7VNZcubNEI8PhG2ZXYKJrlw13lIGY6HPxc1pwtcaJQj4/mmcZMW+Y0</w:t>
      </w:r>
    </w:p>
    <w:p>
      <w:pPr>
        <w:pStyle w:val="PreformattedText"/>
        <w:bidi w:val="0"/>
        <w:spacing w:before="0" w:after="0"/>
        <w:jc w:val="left"/>
        <w:rPr/>
      </w:pPr>
      <w:r>
        <w:rPr/>
        <w:t>irSLmQzipHi7qITzyOntJbHvni1tI6c2RU4Oe+htYyZ67Yy2wUt/p1wxb15LtojwQkQM/mvAyKv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GCEqbwP+4ZhcSMQDLn1QqlRpPYK8LyOcm1C5ZBgBPI1oSIyWRCP23ValV0T6fTocdOXr21mxBx</w:t>
      </w:r>
    </w:p>
    <w:p>
      <w:pPr>
        <w:pStyle w:val="PreformattedText"/>
        <w:bidi w:val="0"/>
        <w:spacing w:before="0" w:after="0"/>
        <w:jc w:val="left"/>
        <w:rPr/>
      </w:pPr>
      <w:r>
        <w:rPr/>
        <w:t>zFaToO70fOakzB13nfXAy+hf8VBJfEtlijQTPTDZ4GN/fH97tX3U9PGQiYbyeMC0Uybn7v4u1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E50/z7L+hGtRUW66vOZ0/yu1to+XcAGAoLActazmtvH0nmaEGHYfx+z9daB5Zc20ydEBF5V5gKB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QG06mr/6IIE5lvoX4j87lbqFFB+JU8lvBrflFFqf5fDYeD006vVKpn59fhhktNLFa5DKB4pSR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yykhHuLqRmjh9OzrRHfi7edsHjrDpaoe+DWs/wiX7+J/9a4ssTkR/uaSnTUYblMkI00ehvIhT</w:t>
      </w:r>
    </w:p>
    <w:p>
      <w:pPr>
        <w:pStyle w:val="PreformattedText"/>
        <w:bidi w:val="0"/>
        <w:spacing w:before="0" w:after="0"/>
        <w:jc w:val="left"/>
        <w:rPr/>
      </w:pPr>
      <w:r>
        <w:rPr/>
        <w:t>qEahcMoEUhMn0a6wAuBVXj7vbzNsjSl3QZar8xenbE2IiMCRJMdwi2Acl4AACJSQgKI3YSOkEhJL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5F6ckoMAmCIBAYQiQ0ogBOnn0T5yXC/i3ml/u+ilXodSiXMKr4JW6lnQdoixMd5g3BOJkzgol</w:t>
      </w:r>
    </w:p>
    <w:p>
      <w:pPr>
        <w:pStyle w:val="PreformattedText"/>
        <w:bidi w:val="0"/>
        <w:spacing w:before="0" w:after="0"/>
        <w:jc w:val="left"/>
        <w:rPr/>
      </w:pPr>
      <w:r>
        <w:rPr/>
        <w:t>QQAEckaAx0C08198cSDO85PmsZFrUCUsKNUJHVLsi2LCH7mkcjJnxONzF+IUH0tYAgEQyB4BJUDh</w:t>
      </w:r>
    </w:p>
    <w:p>
      <w:pPr>
        <w:pStyle w:val="PreformattedText"/>
        <w:bidi w:val="0"/>
        <w:spacing w:before="0" w:after="0"/>
        <w:jc w:val="left"/>
        <w:rPr/>
      </w:pPr>
      <w:r>
        <w:rPr/>
        <w:t>P/3maqQ0KPBCPQ4LvERUYV4ye5jj9yhb7znF3z5YjEqAJkREvRTXgcAngZSnkivC46pDgZMdQs2S</w:t>
      </w:r>
    </w:p>
    <w:p>
      <w:pPr>
        <w:pStyle w:val="PreformattedText"/>
        <w:bidi w:val="0"/>
        <w:spacing w:before="0" w:after="0"/>
        <w:jc w:val="left"/>
        <w:rPr/>
      </w:pPr>
      <w:r>
        <w:rPr/>
        <w:t>8Lfm+q35yWLfSQWfrVfszkPrQGAfAsftEKvC71OR17W3P66zJk5cGIQ87K9DEKfId07BZ+tF5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QQAECk+A65A894EPnSlPofQ5CPKF/qNtoqQwGzjDwtx44TvIp4GlHtaj1eEWiwXPZ0iL5NInXy+O</w:t>
      </w:r>
    </w:p>
    <w:p>
      <w:pPr>
        <w:pStyle w:val="PreformattedText"/>
        <w:bidi w:val="0"/>
        <w:spacing w:before="0" w:after="0"/>
        <w:jc w:val="left"/>
        <w:rPr/>
      </w:pPr>
      <w:r>
        <w:rPr/>
        <w:t>jvnWaDRc2cmr6umLG4W6n7gped0jPctUKIMoDAKCQAkjJ/R+jgggcnLvLNIkWsqP0jv8/v178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0M6pPX9KG0uffX6+srlSt8i5Hcv4UKxOfp7AldBAAQyRaCks/VIckiZZrPZ8/Pzw8MDfVKSXN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H/SRuujk1ZRmaQ7rCS5NpLGCPsgAAJFIlBScaLRPBKnf/75R/QlyRXfKKJarVabzaZSqdCa6K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zPfxNRET+Q/yifCZXAkBeW4y1hSrcv3AtVRVCz8D0IxEWAhs0TSKMSl3ewkz0CJRUn0ht5vE7I</w:t>
      </w:r>
    </w:p>
    <w:p>
      <w:pPr>
        <w:pStyle w:val="PreformattedText"/>
        <w:bidi w:val="0"/>
        <w:spacing w:before="0" w:after="0"/>
        <w:jc w:val="left"/>
        <w:rPr/>
      </w:pPr>
      <w:r>
        <w:rPr/>
        <w:t>Eh2QLHGJEiff3lyWj9SVQ5YH+UEUPxafrmk1XIMnMXKo6BM/zx0Qx7x2/Uz2bjl4VEoCVsOx91qG</w:t>
      </w:r>
    </w:p>
    <w:p>
      <w:pPr>
        <w:pStyle w:val="PreformattedText"/>
        <w:bidi w:val="0"/>
        <w:spacing w:before="0" w:after="0"/>
        <w:jc w:val="left"/>
        <w:rPr/>
      </w:pPr>
      <w:r>
        <w:rPr/>
        <w:t>tZTUitzo7f1g1XxaWNIJEePxeDQa/fr1iysQARKyJP+RVpWdTqftdvvq6kqGqM9ZkBM7ec1ucJ3p</w:t>
      </w:r>
    </w:p>
    <w:p>
      <w:pPr>
        <w:pStyle w:val="PreformattedText"/>
        <w:bidi w:val="0"/>
        <w:spacing w:before="0" w:after="0"/>
        <w:jc w:val="left"/>
        <w:rPr/>
      </w:pPr>
      <w:r>
        <w:rPr/>
        <w:t>oKSJknNEyRGYa04pUZGSVoq7WqTkUkX+O5pk27IzIYI5K8d+8U/LnSQJ2M4eAatm1a+Ztc3eV8B8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505geiRM9WJJliR9zleLHtm3TM6dut3t6ehpNnEQ0Ix94meIao+ucq/LpquZVRWRKuDDvBDIk</w:t>
      </w:r>
    </w:p>
    <w:p>
      <w:pPr>
        <w:pStyle w:val="PreformattedText"/>
        <w:bidi w:val="0"/>
        <w:spacing w:before="0" w:after="0"/>
        <w:jc w:val="left"/>
        <w:rPr/>
      </w:pPr>
      <w:r>
        <w:rPr/>
        <w:t>TnlHCf+TJOAqTiUd1qM54vV6nbSHP15yHdajkT3aqFir1UqyXz5tY2ZEOpxRCwiAQPYJlHRYj9SI</w:t>
      </w:r>
    </w:p>
    <w:p>
      <w:pPr>
        <w:pStyle w:val="PreformattedText"/>
        <w:bidi w:val="0"/>
        <w:spacing w:before="0" w:after="0"/>
        <w:jc w:val="left"/>
        <w:rPr/>
      </w:pPr>
      <w:r>
        <w:rPr/>
        <w:t>xusoKiLhEeN4/IBrlYicKGzSxclwWM/1HSZlwE0xpVwinjYZDuvx4InfdhjWy/5fv6Q9zELklHQb</w:t>
      </w:r>
    </w:p>
    <w:p>
      <w:pPr>
        <w:pStyle w:val="PreformattedText"/>
        <w:bidi w:val="0"/>
        <w:spacing w:before="0" w:after="0"/>
        <w:jc w:val="left"/>
        <w:rPr/>
      </w:pPr>
      <w:r>
        <w:rPr/>
        <w:t>Yb8YBJ6e+0pDSipOXHv44B4d8zdw+UkBiKKrs7Oz1MKmYtxhaEWmCBxcnDJFA87ki0B5xYn3E5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vqMj+/RJPKjoyP6FKKVr06FtyDACUCccCfkl0DZxSm/PQfPQSCQAMQpEBEKZJZASSdEZLY/4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IgAARgDjhNgABEAABEMgcAYhT5roEDoEACIAACECccA+AAAiAAAhkjgDEKXNdAodAAARAAAQ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gHQAAEQAAEMkcA4rR91Uleg1xZsNy1x+JKG6int4jLcuZuNDgEAiAAAmEIlPo9J8rqRMuT8xdv</w:t>
      </w:r>
    </w:p>
    <w:p>
      <w:pPr>
        <w:pStyle w:val="PreformattedText"/>
        <w:bidi w:val="0"/>
        <w:spacing w:before="0" w:after="0"/>
        <w:jc w:val="left"/>
        <w:rPr/>
      </w:pPr>
      <w:r>
        <w:rPr/>
        <w:t>9fdtaVU9WiGCXsXVebquL+6P3WtJcroKOdrD3LEoG4IA3nMKAQtFM0agvJHTfD6ntYtojSJaoIh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+NLwtLi+xRynaTTIP79CkWe92HHq4FARAoKoGSRk6UqImEhxI1ybkw5BVgSZlIlmhxWIqorq+v</w:t>
      </w:r>
    </w:p>
    <w:p>
      <w:pPr>
        <w:pStyle w:val="PreformattedText"/>
        <w:bidi w:val="0"/>
        <w:spacing w:before="0" w:after="0"/>
        <w:jc w:val="left"/>
        <w:rPr/>
      </w:pPr>
      <w:r>
        <w:rPr/>
        <w:t>le53XfiVl1HCIH5GHqzT4ySv5BeKQZFQQ9RisrBsUW9ctMuEACInE0ook00CJY2cKFkGjekpyiQS</w:t>
      </w:r>
    </w:p>
    <w:p>
      <w:pPr>
        <w:pStyle w:val="PreformattedText"/>
        <w:bidi w:val="0"/>
        <w:spacing w:before="0" w:after="0"/>
        <w:jc w:val="left"/>
        <w:rPr/>
      </w:pPr>
      <w:r>
        <w:rPr/>
        <w:t>4IqFySmEopXLqWRg5+lZa0VSWqElvIxuCmlwA/GiAAiAQNkIlFScaLFXsQC5nJSdZIm+EvMj+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0ieT20KZ3RBqvM61sD5dQtY2V53TLzHxHGVAAARAIGsESipOfAaELEukSVyx+CaSEBouTC7HSaKP</w:t>
      </w:r>
    </w:p>
    <w:p>
      <w:pPr>
        <w:pStyle w:val="PreformattedText"/>
        <w:bidi w:val="0"/>
        <w:spacing w:before="0" w:after="0"/>
        <w:jc w:val="left"/>
        <w:rPr/>
      </w:pPr>
      <w:r>
        <w:rPr/>
        <w:t>Q+mT68hh2JxMIoDL2n0Gf0AABEAgFIGSihPNd+DiJOuQMqxH8RMFUlSM5kmEYhqt8D5KFq1GX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CmSVQUnGih0kkOZRskD9eEq86ycN6FDzR0yYqRoX1/uMDaHLaWWVIjf9RhD5ce8xfYwpbnj/Z</w:t>
      </w:r>
    </w:p>
    <w:p>
      <w:pPr>
        <w:pStyle w:val="PreformattedText"/>
        <w:bidi w:val="0"/>
        <w:spacing w:before="0" w:after="0"/>
        <w:jc w:val="left"/>
        <w:rPr/>
      </w:pPr>
      <w:r>
        <w:rPr/>
        <w:t>UrzK7G0Hx0AABEDAn0BJZ+sRFJpKTuJEMyMoryD9kWSJkxJz9ugNJ5Kl8/PzWq2G2wgE8kgAs/Xy</w:t>
      </w:r>
    </w:p>
    <w:p>
      <w:pPr>
        <w:pStyle w:val="PreformattedText"/>
        <w:bidi w:val="0"/>
        <w:spacing w:before="0" w:after="0"/>
        <w:jc w:val="left"/>
        <w:rPr/>
      </w:pPr>
      <w:r>
        <w:rPr/>
        <w:t>2GvwmRMorzhxfaLJDkKWhDjRUB4pFmnS8fExlAl/VfJLAOKU376D56UWJx4niWl7sjjxeRCGsyFw</w:t>
      </w:r>
    </w:p>
    <w:p>
      <w:pPr>
        <w:pStyle w:val="PreformattedText"/>
        <w:bidi w:val="0"/>
        <w:spacing w:before="0" w:after="0"/>
        <w:jc w:val="left"/>
        <w:rPr/>
      </w:pPr>
      <w:r>
        <w:rPr/>
        <w:t>G4FANglAnLLZL/DKhEDZxcmEEcqAQE4JQJxy2nFwmwiUdEIE+h4EQAAEQCDLBCBOWe4d+AYCI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JSUAcSppx6PZIAACIJBlAv8D1Bs71EiIp1MAAAAASUVORK5CYII=&lt;/pkg:binaryData&gt;&lt;/pkg:part&gt;&lt;pkg:part pkg:name="/word/media/image20.png" pkg:contentType="image/png" pkg:compression="store"&gt;&lt;pkg:binaryData&gt;iVBORw0KGgoAAAANSUhEUgAAAggAAAGrCAIAAAAq/vjpAAAAAXNSR0IArs4c6QAAAAlwSFlzAAAO</w:t>
      </w:r>
    </w:p>
    <w:p>
      <w:pPr>
        <w:pStyle w:val="PreformattedText"/>
        <w:bidi w:val="0"/>
        <w:spacing w:before="0" w:after="0"/>
        <w:jc w:val="left"/>
        <w:rPr/>
      </w:pPr>
      <w:r>
        <w:rPr/>
        <w:t>xAAADsQBlSsOGwAATDZJREFUeF7tnS9A40rXxrOf6jpwVPZ1rCuOyl7HusWBZB24xV0k68At7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gVvcrQTXOupuZXGto26/0x44OzszSSZ/O0me3Lx9Q3LmzJnfZOdkziQzH379+hVgAwEQqC+BT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+hYOJSuEwAc4hkK4Qqk3BHY+n3hjCwwBAa8JLGZTtg+Owet6gnFZCMAlZKGHtI0lQO4BjiFN7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um21Wm8pF4uF6FgdvdJ/ypnzv4/S5IE0mQnAMWRGCAVNJADHkLLWT84uf5x/CwLxCOwk+E/5XbqH</w:t>
      </w:r>
    </w:p>
    <w:p>
      <w:pPr>
        <w:pStyle w:val="PreformattedText"/>
        <w:bidi w:val="0"/>
        <w:spacing w:before="0" w:after="0"/>
        <w:jc w:val="left"/>
        <w:rPr/>
      </w:pPr>
      <w:r>
        <w:rPr/>
        <w:t>k7PbH+d/p8wGyTIQgFfIAA9Jm04APYY0d8DX08t/LtgxkEuQX90r0KWvp/f/XFgcQ/tTjzOePj+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BIQwpjVeWeaS6WF6REdQydjeD0qL/b6xSUF9SCQKUJjEbTq5vBcPI79vF/lS7PWo1nf8Cb2lfg</w:t>
      </w:r>
    </w:p>
    <w:p>
      <w:pPr>
        <w:pStyle w:val="PreformattedText"/>
        <w:bidi w:val="0"/>
        <w:spacing w:before="0" w:after="0"/>
        <w:jc w:val="left"/>
        <w:rPr/>
      </w:pPr>
      <w:r>
        <w:rPr/>
        <w:t>Mx9XvySghJXepbkR510a66LLkjrT0iwsjgC8QnFsobkGBLrd9t/He2pB4Bjs1aoOHFglnp4eR6N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zv7+/p9+HhfjIZj0aP8/n44eHnYDC4v38IgpfYmyb2MT9Wg4uA1p8oJ1MXw8qRQV+hHM7Ipbo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1NOIaY6vv69ev19XW0UKfzaWOjNZlMaeh5NJpsbm6Nx8s3vYbDSb+/QwdfvtDv6+9hCEWd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f6bM5/amdIh5wxBfhqogd8Uz+bKXpYQFUbYZhmmwrQpSzV/UcFy0GgZgTQY9ArlLzC8/Nzb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0PqMbTbbXo7qdPZmkwmq05Gq9Pp3N//HjawBJJWqjXfIHEedRjAjDXJg78aFxJTTSWxpbAKiB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3/5ICwepWZtmmE1zCxLOmuRCgRAIHcCcAx/IGWvQI17NOhXcgKbncXG9v3jhH4fhvNg69NiozO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yaBMHWzkuwdTt4XY08/B7P0XSavkF72Dcf/6NDQHkFiFKMfKhZW82IKEuK7FL/M/jwcUf21EqS</w:t>
      </w:r>
    </w:p>
    <w:p>
      <w:pPr>
        <w:pStyle w:val="PreformattedText"/>
        <w:bidi w:val="0"/>
        <w:spacing w:before="0" w:after="0"/>
        <w:jc w:val="left"/>
        <w:rPr/>
      </w:pPr>
      <w:r>
        <w:rPr/>
        <w:t>JqQckyaBPAhEEDg9OQ7b8+IGx/CbpKNX4ASTyfyg31X23YO+uvcP+v1wp/CWqdomynA0X1Mf2/Oq</w:t>
      </w:r>
    </w:p>
    <w:p>
      <w:pPr>
        <w:pStyle w:val="PreformattedText"/>
        <w:bidi w:val="0"/>
        <w:spacing w:before="0" w:after="0"/>
        <w:jc w:val="left"/>
        <w:rPr/>
      </w:pPr>
      <w:r>
        <w:rPr/>
        <w:t>bHc9uTfWWumifaS7nSkkf70OeS+0vVaVU14p7EQSEMiFwMP9HXmRp8FA1UZ/0km6FJYFHMMbm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dJ86W9PXl7e98nkhfbxah+t9ifal9/A2ToMiYYBcrk5zN6JprZ8k3IpF5SAAAhEE9j7st/v9+/u</w:t>
      </w:r>
    </w:p>
    <w:p>
      <w:pPr>
        <w:pStyle w:val="PreformattedText"/>
        <w:bidi w:val="0"/>
        <w:spacing w:before="0" w:after="0"/>
        <w:jc w:val="left"/>
        <w:rPr/>
      </w:pPr>
      <w:r>
        <w:rPr/>
        <w:t>78Q30AH9SSfpUlhafMewJEMvEX3//n1ra0swff78+eDgIIza4cn3mx/0dYK0+nRAOw8o8DEfvO5/</w:t>
      </w:r>
    </w:p>
    <w:p>
      <w:pPr>
        <w:pStyle w:val="PreformattedText"/>
        <w:bidi w:val="0"/>
        <w:spacing w:before="0" w:after="0"/>
        <w:jc w:val="left"/>
        <w:rPr/>
      </w:pPr>
      <w:r>
        <w:rPr/>
        <w:t>vb/754epRx1L4KuxZyQob5VXr2qSkruZheTLnkMGEui8GhHihOpVVSAsa+08m6GOVagFySsOJoVV</w:t>
      </w:r>
    </w:p>
    <w:p>
      <w:pPr>
        <w:pStyle w:val="PreformattedText"/>
        <w:bidi w:val="0"/>
        <w:spacing w:before="0" w:after="0"/>
        <w:jc w:val="left"/>
        <w:rPr/>
      </w:pPr>
      <w:r>
        <w:rPr/>
        <w:t>v2MY3r19fE4P8vL8Lsd8oP7JSjRJ7gSoj//aGdGjVreqmc7HKgm75XC+9gTo+Z0aIq2Y1uabHvYv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ZQMLOkyQr3195gjCvsLP/+40bOIY099v+ydndj3PDMZAq8g3iFaIcQ5pckSYJgUSOQVr8MM9h</w:t>
      </w:r>
    </w:p>
    <w:p>
      <w:pPr>
        <w:pStyle w:val="PreformattedText"/>
        <w:bidi w:val="0"/>
        <w:spacing w:before="0" w:after="0"/>
        <w:jc w:val="left"/>
        <w:rPr/>
      </w:pPr>
      <w:r>
        <w:rPr/>
        <w:t>Cmh+RWv0IzwQS7KDUcWSFA6y9SSg+Yawh/oUjkF8Ax2EqVUdA0JJqe6wZeOvdhdYibyCZF5KlQ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BABp/VZ//YYQCrAKtSbYzVoyUpeqijAH5QWSABDvtwBtGhnhRGbG68fakgBxFK0GNIQTjY/3rW</w:t>
      </w:r>
    </w:p>
    <w:p>
      <w:pPr>
        <w:pStyle w:val="PreformattedText"/>
        <w:bidi w:val="0"/>
        <w:spacing w:before="0" w:after="0"/>
        <w:jc w:val="left"/>
        <w:rPr/>
      </w:pPr>
      <w:r>
        <w:rPr/>
        <w:t>6xJl/gxu5Q9WrmJ5xO8i0aXVydGk9e+dJZSUJlekSUIgtscgyqxP93TV+lwf8bCfSI9aFPQbkl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WV5TDhiACBFj0HGFUgzx5R23z2QAEUoqf73FkoIx4B7oK4EkjoGbbRZxhs03wDHUNcbBuX6TSCd</w:t>
      </w:r>
    </w:p>
    <w:p>
      <w:pPr>
        <w:pStyle w:val="PreformattedText"/>
        <w:bidi w:val="0"/>
        <w:spacing w:before="0" w:after="0"/>
        <w:jc w:val="left"/>
        <w:rPr/>
      </w:pPr>
      <w:r>
        <w:rPr/>
        <w:t>Y+COAmtRB59Frzn4LJLag7+MM2s9CVW5ORaNKgSBWALkGMJkzEFp6ztIVt8AxxBLHgKVJ2B1DOlK</w:t>
      </w:r>
    </w:p>
    <w:p>
      <w:pPr>
        <w:pStyle w:val="PreformattedText"/>
        <w:bidi w:val="0"/>
        <w:spacing w:before="0" w:after="0"/>
        <w:jc w:val="left"/>
        <w:rPr/>
      </w:pPr>
      <w:r>
        <w:rPr/>
        <w:t>hVBPOm5IVS0CGHyuVn3BWhAAARAolQDeSioVNzIDARAAAf8JwDH4X0ewcM0EYl9CXbN9yB4E8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x5A30Th9Ly8vp6enm5ubHz58oMlZr64sXzDG6cB1EAABECiQAL5jKBCuqZpm5z47O9vp9Y6Pjml5</w:t>
      </w:r>
    </w:p>
    <w:p>
      <w:pPr>
        <w:pStyle w:val="PreformattedText"/>
        <w:bidi w:val="0"/>
        <w:spacing w:before="0" w:after="0"/>
        <w:jc w:val="left"/>
        <w:rPr/>
      </w:pPr>
      <w:r>
        <w:rPr/>
        <w:t>t8en4Oxi3Gmd0/IPreXMSvGbdVqL+GThEmHzZ3AKdQ6lLLNWWHOJzjpLoSitOvh8d32WURuSg0D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wf0WwObxt6DKVW9+3t7adPve2d4+uboH8Y3P4M2u3th9HZycn+aHD59PD96eHy/v56NHqymhW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KhZchlFdIsTqXQ0kE5CICASQCOodS74vpm8Dw7Pj0PTr4HY1q5gSaVmy0/kp5OZhvtDn1v0u11</w:t>
      </w:r>
    </w:p>
    <w:p>
      <w:pPr>
        <w:pStyle w:val="PreformattedText"/>
        <w:bidi w:val="0"/>
        <w:spacing w:before="0" w:after="0"/>
        <w:jc w:val="left"/>
        <w:rPr/>
      </w:pPr>
      <w:r>
        <w:rPr/>
        <w:t>u9sfF7P4lYLQ1JZac8gMBJpEAKGkUmu7/b/PL8FPynJjI9jfC2bzgFaGbrXGe9tHZ6f73U5rMZtM</w:t>
      </w:r>
    </w:p>
    <w:p>
      <w:pPr>
        <w:pStyle w:val="PreformattedText"/>
        <w:bidi w:val="0"/>
        <w:spacing w:before="0" w:after="0"/>
        <w:jc w:val="left"/>
        <w:rPr/>
      </w:pPr>
      <w:r>
        <w:rPr/>
        <w:t>J+PJvNM/sE+kYYZf1KlP1eCPeA5Ook2euvRJyqJsmhKBYp051UWhpsE606rYIGaH2ZyikrRQUpuI</w:t>
      </w:r>
    </w:p>
    <w:p>
      <w:pPr>
        <w:pStyle w:val="PreformattedText"/>
        <w:bidi w:val="0"/>
        <w:spacing w:before="0" w:after="0"/>
        <w:jc w:val="left"/>
        <w:rPr/>
      </w:pPr>
      <w:r>
        <w:rPr/>
        <w:t>YwMBELARmM7ndFoNJcExlHqnfNz8a7H5L2VJa8T9fRx8PV3mvnQMncOz451OaxjMx9SHmNJyD0c3</w:t>
      </w:r>
    </w:p>
    <w:p>
      <w:pPr>
        <w:pStyle w:val="PreformattedText"/>
        <w:bidi w:val="0"/>
        <w:spacing w:before="0" w:after="0"/>
        <w:jc w:val="left"/>
        <w:rPr/>
      </w:pPr>
      <w:r>
        <w:rPr/>
        <w:t>YZZFNNZqEus02tF+xXpVa6y1Rtw0xpweXHNLVoXadNxhjsq9tkzH4DiK454FJEGgBgRoxjfTMSCU</w:t>
      </w:r>
    </w:p>
    <w:p>
      <w:pPr>
        <w:pStyle w:val="PreformattedText"/>
        <w:bidi w:val="0"/>
        <w:spacing w:before="0" w:after="0"/>
        <w:jc w:val="left"/>
        <w:rPr/>
      </w:pPr>
      <w:r>
        <w:rPr/>
        <w:t>VGrN9nq7nN9k8uYVln8slv9tb/9eDSJ0OdBV2pLXBKU2mvfY9Tu5aKp57sPLnIVaGYiVlXprIrM6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GP3oLKzQcQ6m3w8X5fqd1yD2Gfy5W3YWA4kj7F2df/rAj2jP82fgWvSZo9KqceeErJ5e8rI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Kg3ATiGUuu32+3eXJ/sbvW2Xnu3V3/tbu10N/pnx91Op/3bjnCvoD1Tl2p6ksy40+D+ImwS3Z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onAAcQ+GItQx2d3dpPvTLy8u///77/Pzs8rS/3XlbQONNcvk9g905SIMrba56Ro3khLkQUz5j</w:t>
      </w:r>
    </w:p>
    <w:p>
      <w:pPr>
        <w:pStyle w:val="PreformattedText"/>
        <w:bidi w:val="0"/>
        <w:spacing w:before="0" w:after="0"/>
        <w:jc w:val="left"/>
        <w:rPr/>
      </w:pPr>
      <w:r>
        <w:rPr/>
        <w:t>+U2TohVafUbuVmUsFJKDQMMJYPB5nTfAYj4ZPZx2ac2fzW7wOl1MHpaDz9NgTKt0HC8X68CWm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n1OjQ8LaEOClxCI2eiMDg89+VndrOqe1397qb7ZoTRcbreDPPoSfhlfWKpqMRNuyF0UUWlXx1XS5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LOZpZuxgTIWO95KhTA+WSKh03pMpCAKGkLPSypm3RV23dw5fZ1uPT5OFhMnjaHE23P7YPd/aO</w:t>
      </w:r>
    </w:p>
    <w:p>
      <w:pPr>
        <w:pStyle w:val="PreformattedText"/>
        <w:bidi w:val="0"/>
        <w:spacing w:before="0" w:after="0"/>
        <w:jc w:val="left"/>
        <w:rPr/>
      </w:pPr>
      <w:r>
        <w:rPr/>
        <w:t>sqpG+nACv1YbX1eP3ZlpjTW3bqwqtqXL3tC725lFUhBlUWKmZUoFKQ/zyvkWoQnaEEpqQi03sYyx</w:t>
      </w:r>
    </w:p>
    <w:p>
      <w:pPr>
        <w:pStyle w:val="PreformattedText"/>
        <w:bidi w:val="0"/>
        <w:spacing w:before="0" w:after="0"/>
        <w:jc w:val="left"/>
        <w:rPr/>
      </w:pPr>
      <w:r>
        <w:rPr/>
        <w:t>oSRpzVPQUdMm1ZNUPoV5ZhLKVNpi9TidcqsGF7WmjEuqdEZKqhKyyGhhcckRSiqOLTQ3hYAaX+Iy</w:t>
      </w:r>
    </w:p>
    <w:p>
      <w:pPr>
        <w:pStyle w:val="PreformattedText"/>
        <w:bidi w:val="0"/>
        <w:spacing w:before="0" w:after="0"/>
        <w:jc w:val="left"/>
        <w:rPr/>
      </w:pPr>
      <w:r>
        <w:rPr/>
        <w:t>q0/3cix9guhgixoziUgblqmaRM3RDMWYGhwrTFPF5dV+BYJZ2IiuT7pekbUfZq0CtdFXDRP7tTpK</w:t>
      </w:r>
    </w:p>
    <w:p>
      <w:pPr>
        <w:pStyle w:val="PreformattedText"/>
        <w:bidi w:val="0"/>
        <w:spacing w:before="0" w:after="0"/>
        <w:jc w:val="left"/>
        <w:rPr/>
      </w:pPr>
      <w:r>
        <w:rPr/>
        <w:t>Z48jxlqKIZRUy2pFoRITkAd5frJWn+ulWeFLahgqOhszZqKltWbKOs20LsIRvso0VaI6WtuqxXki</w:t>
      </w:r>
    </w:p>
    <w:p>
      <w:pPr>
        <w:pStyle w:val="PreformattedText"/>
        <w:bidi w:val="0"/>
        <w:spacing w:before="0" w:after="0"/>
        <w:jc w:val="left"/>
        <w:rPr/>
      </w:pPr>
      <w:r>
        <w:rPr/>
        <w:t>xKyhM35CD4uqmd5IfLCZSlVlqrVmpJ2UKiszeJX45is+wcc/t9gM4RhiEUGgQQTMR0t3N5AaUwnP</w:t>
      </w:r>
    </w:p>
    <w:p>
      <w:pPr>
        <w:pStyle w:val="PreformattedText"/>
        <w:bidi w:val="0"/>
        <w:spacing w:before="0" w:after="0"/>
        <w:jc w:val="left"/>
        <w:rPr/>
      </w:pPr>
      <w:r>
        <w:rPr/>
        <w:t>s9JMc7sZ9sStuj21OBFYrKWOKFHEGEN0LtaWPalhqeuo6glfX1+lCOpxWLngGKpe47A/TwLSbJX5</w:t>
      </w:r>
    </w:p>
    <w:p>
      <w:pPr>
        <w:pStyle w:val="PreformattedText"/>
        <w:bidi w:val="0"/>
        <w:spacing w:before="0" w:after="0"/>
        <w:jc w:val="left"/>
        <w:rPr/>
      </w:pPr>
      <w:r>
        <w:rPr/>
        <w:t>gLmWTLlX5DIO7CimVkNE6x9RWylSpUiS5+1SKV3sD1y8AonBMZRatzQW9PS+jcfjUvNGZqkIaNFq</w:t>
      </w:r>
    </w:p>
    <w:p>
      <w:pPr>
        <w:pStyle w:val="PreformattedText"/>
        <w:bidi w:val="0"/>
        <w:spacing w:before="0" w:after="0"/>
        <w:jc w:val="left"/>
        <w:rPr/>
      </w:pPr>
      <w:r>
        <w:rPr/>
        <w:t>a0CGG1kJiaTKB4lAoHACjl4BjqHwmtAyGD0+Tidv+3g8gG8ouwLC85OhBTUIHhbWV8chSKWaNr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1ZhpmoyosmboD5GiSah6fiR2WsIoJJbO8Im/VHDbGEJ3KWkzHJI7FdCfZBEm8rlpqLV9enn07</w:t>
      </w:r>
    </w:p>
    <w:p>
      <w:pPr>
        <w:pStyle w:val="PreformattedText"/>
        <w:bidi w:val="0"/>
        <w:spacing w:before="0" w:after="0"/>
        <w:jc w:val="left"/>
        <w:rPr/>
      </w:pPr>
      <w:r>
        <w:rPr/>
        <w:t>eptDdD5bDEbTdnvHasHGxsb29rZ5qaJLe1JB3GdazaVKYl9XzSUXKAEBnwngdVWfa8du28Zmq99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dCO6D+BMWctJTVXdpTLUhVpgKs3i0Fi0EgJwIYY8gJ5ErN1dUVrersrpF8w5e9zvve/rLX/tLf</w:t>
      </w:r>
    </w:p>
    <w:p>
      <w:pPr>
        <w:pStyle w:val="PreformattedText"/>
        <w:bidi w:val="0"/>
        <w:spacing w:before="0" w:after="0"/>
        <w:jc w:val="left"/>
        <w:rPr/>
      </w:pPr>
      <w:r>
        <w:rPr/>
        <w:t>4L23vXl3FzVdEpYrcOcMSRAAgUQE4BgS4YoS/v79+/X19Ww2c9NIkyPxTos+T4PFZLU/B6/j4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vK7WgzY2bYkevq4tcSPr6khqfkKX53RTwFQSWwRzXR31jNon0PoHYoxmT2yOEAABECiNABxDPqjJ</w:t>
      </w:r>
    </w:p>
    <w:p>
      <w:pPr>
        <w:pStyle w:val="PreformattedText"/>
        <w:bidi w:val="0"/>
        <w:spacing w:before="0" w:after="0"/>
        <w:jc w:val="left"/>
        <w:rPr/>
      </w:pPr>
      <w:r>
        <w:rPr/>
        <w:t>K9ADfofW33HaVH/wQuvu0NSqq30eBLSzw7Bv5vJtvMSNOvagneF2X107kwVUz2EmUa9qiytI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dEfbTJREWVU7YIAQCIFAKATiGHDCLV3BbVZjW8aTOQTJ/oFpZ8tKe1hZf6zFYuzIuZFMndFE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AgXQE4BjScfudKqFXWCV07h+49BuKXtqTbdBacHMlztRNfOqEWWsO6UGg7gToUTV6CwMAx5Dp</w:t>
      </w:r>
    </w:p>
    <w:p>
      <w:pPr>
        <w:pStyle w:val="PreformattedText"/>
        <w:bidi w:val="0"/>
        <w:spacing w:before="0" w:after="0"/>
        <w:jc w:val="left"/>
        <w:rPr/>
      </w:pPr>
      <w:r>
        <w:rPr/>
        <w:t>1qAXh2hcYXNzcz6fv6w2B3UUJppHx4vClFTufR6vDI5bFx3XQaCJBKytDb5jcGjJw0X4PlKvs38O</w:t>
      </w:r>
    </w:p>
    <w:p>
      <w:pPr>
        <w:pStyle w:val="PreformattedText"/>
        <w:bidi w:val="0"/>
        <w:spacing w:before="0" w:after="0"/>
        <w:jc w:val="left"/>
        <w:rPr/>
      </w:pPr>
      <w:r>
        <w:rPr/>
        <w:t>S7H6jmEnWMR+89x6mbUvrocXFxeaKvM7htgz2gcEmrx61fzUwEwrYxXSk6AD1qmNW0g/Qx3e4FQi</w:t>
      </w:r>
    </w:p>
    <w:p>
      <w:pPr>
        <w:pStyle w:val="PreformattedText"/>
        <w:bidi w:val="0"/>
        <w:spacing w:before="0" w:after="0"/>
        <w:jc w:val="left"/>
        <w:rPr/>
      </w:pPr>
      <w:r>
        <w:rPr/>
        <w:t>bybMVB9KYu07hrzUQg8I1JXA/tG5FA2OodRavr+/bW/8ns0qKu9FMF1sfvnypVT7apSZ6hjOjg+7</w:t>
      </w:r>
    </w:p>
    <w:p>
      <w:pPr>
        <w:pStyle w:val="PreformattedText"/>
        <w:bidi w:val="0"/>
        <w:spacing w:before="0" w:after="0"/>
        <w:jc w:val="left"/>
        <w:rPr/>
      </w:pPr>
      <w:r>
        <w:rPr/>
        <w:t>O47vBdQIAYoCAs4ERsPJ+dUNHIMzsFwFKeI0GAxcVNKXz/1+30USMlYCmmPY2Nz62ApoBVX8g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msxc4BrSl9SegOYZ2e4t6ap8W31tBi14Ly/L73Pr7I71AEAT4BYHaEJhO4Rjq3yqihIG1x7C9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YpWEbGgSSkaFkx/On03HrG3oeIFAzAlqPAW8loQ1tBIFl33npDdgfzFe/aY5Jw7KvsNKWy+/j</w:t>
      </w:r>
    </w:p>
    <w:p>
      <w:pPr>
        <w:pStyle w:val="PreformattedText"/>
        <w:bidi w:val="0"/>
        <w:spacing w:before="0" w:after="0"/>
        <w:jc w:val="left"/>
        <w:rPr/>
      </w:pPr>
      <w:r>
        <w:rPr/>
        <w:t>41MuevKyB3qaSUBrBeAYGtEsopDL57tlT4H7B8vfk+vpyfVYfuX8e3/it6R6hjQsowcrbfJ7dr3Q</w:t>
      </w:r>
    </w:p>
    <w:p>
      <w:pPr>
        <w:pStyle w:val="PreformattedText"/>
        <w:bidi w:val="0"/>
        <w:spacing w:before="0" w:after="0"/>
        <w:jc w:val="left"/>
        <w:rPr/>
      </w:pPr>
      <w:r>
        <w:rPr/>
        <w:t>zvDVnfZmb+d/9Gu9yjK0aVcXs8nr7CWYvdAvHy+mk9l0Mp+M+Xc6GU+GT5PxiH6fxyPTHpwBg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4BjQSDaRwJ89hqVXuDjsXBxuyy+dee9DcE/C/mv2GCbPy1eWJy1LT4I7KPQb0ScgCe1qK6D1eVu0</w:t>
      </w:r>
    </w:p>
    <w:p>
      <w:pPr>
        <w:pStyle w:val="PreformattedText"/>
        <w:bidi w:val="0"/>
        <w:spacing w:before="0" w:after="0"/>
        <w:jc w:val="left"/>
        <w:rPr/>
      </w:pPr>
      <w:r>
        <w:rPr/>
        <w:t>k/PZ/Li5/N3cbG1+3NjYXI6O0MvQrYCGTFobLfolr9LMJ1yUOl8CcAxNbBZR5j97DNLuL9vgdzjL</w:t>
      </w:r>
    </w:p>
    <w:p>
      <w:pPr>
        <w:pStyle w:val="PreformattedText"/>
        <w:bidi w:val="0"/>
        <w:spacing w:before="0" w:after="0"/>
        <w:jc w:val="left"/>
        <w:rPr/>
      </w:pPr>
      <w:r>
        <w:rPr/>
        <w:t>Rvzs7OLk5Gx//+jzX4fqeTk2ewyjYNFrta6uHs1ntFUHZdlNiegxkIR2ddmHeF3MXmcUrqIDOppO</w:t>
      </w:r>
    </w:p>
    <w:p>
      <w:pPr>
        <w:pStyle w:val="PreformattedText"/>
        <w:bidi w:val="0"/>
        <w:spacing w:before="0" w:after="0"/>
        <w:jc w:val="left"/>
        <w:rPr/>
      </w:pPr>
      <w:r>
        <w:rPr/>
        <w:t>p/Q7n89m8wUNEi5Wv3y8dCGGBpwBgaQEtCYC3zFUo82k91zpE2u2td1uHxwcVMPu9VkZ9lbS1nLw</w:t>
      </w:r>
    </w:p>
    <w:p>
      <w:pPr>
        <w:pStyle w:val="PreformattedText"/>
        <w:bidi w:val="0"/>
        <w:spacing w:before="0" w:after="0"/>
        <w:jc w:val="left"/>
        <w:rPr/>
      </w:pPr>
      <w:r>
        <w:rPr/>
        <w:t>mXoMM+oriFegOXHP7qY/jjbf7Q0dkX55OlXfStraCA4vF+dHrdPrwfXRziJYfqUib6p02h+psqhZ</w:t>
      </w:r>
    </w:p>
    <w:p>
      <w:pPr>
        <w:pStyle w:val="PreformattedText"/>
        <w:bidi w:val="0"/>
        <w:spacing w:before="0" w:after="0"/>
        <w:jc w:val="left"/>
        <w:rPr/>
      </w:pPr>
      <w:r>
        <w:rPr/>
        <w:t>n0yX6+1a32ChMYZeb/ePq4t5Z6u98l2vy17DW//FckyubPDwc7vXr827MXjXa10EtLeSMMawvqY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53dzeHe23eu50g0aoPko91wm3TCq/msUgCKUrW7DHQc/d///1HaeiXWm6OHT08DG+vZ7e3DyfX</w:t>
      </w:r>
    </w:p>
    <w:p>
      <w:pPr>
        <w:pStyle w:val="PreformattedText"/>
        <w:bidi w:val="0"/>
        <w:spacing w:before="0" w:after="0"/>
        <w:jc w:val="left"/>
        <w:rPr/>
      </w:pPr>
      <w:r>
        <w:rPr/>
        <w:t>P+lP9ZjbZ63HcDlY7FAcabgMGl1fj7Vnf5cew7J/8OeIxYL6CqttMn4Zj5/H4wn9kocYT54nq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eZt5Zf5CZv8x2pH0ORHyICBjXeq/H/QY8mp5itWjrglKbdB4Mn94XDYKlmY9pD8RPfWFqsecGK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WjPbzHcE4vFp3cLOj5nqcz2Wg90/9dD3s/DlfNPgXtw39fns7UHsPx1fzqeNlLaAeLw6PHh4fP</w:t>
      </w:r>
    </w:p>
    <w:p>
      <w:pPr>
        <w:pStyle w:val="PreformattedText"/>
        <w:bidi w:val="0"/>
        <w:spacing w:before="0" w:after="0"/>
        <w:jc w:val="left"/>
        <w:rPr/>
      </w:pPr>
      <w:r>
        <w:rPr/>
        <w:t>z9PXRD2GweNT3+gxtLc2aICZehvChrodne1Pb59PLCi49EIDDNSPHA6H6DGs6ym7Tvmix1BMO1Sm</w:t>
      </w:r>
    </w:p>
    <w:p>
      <w:pPr>
        <w:pStyle w:val="PreformattedText"/>
        <w:bidi w:val="0"/>
        <w:spacing w:before="0" w:after="0"/>
        <w:jc w:val="left"/>
        <w:rPr/>
      </w:pPr>
      <w:r>
        <w:rPr/>
        <w:t>1law3dmQDoR2QP2Jy8tLzRytrW/g6m+/ewyrdp98wPWwdfNM+8bVcEe8AvUYrm8Wt7eDk5sn8hDq</w:t>
      </w:r>
    </w:p>
    <w:p>
      <w:pPr>
        <w:pStyle w:val="PreformattedText"/>
        <w:bidi w:val="0"/>
        <w:spacing w:before="0" w:after="0"/>
        <w:jc w:val="left"/>
        <w:rPr/>
      </w:pPr>
      <w:r>
        <w:rPr/>
        <w:t>MXsLtcdwM5y3WkOaQZ08weHVI4Wfzs9+qk+gLj0Gc4xh9fbUMoJEo82yU8dgMn6mPsTyd/KyWA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y3jmRcEshPQWgz0GMps0dPn9UeP4U3Naj2fZQNB2+p49SKmdfa9iE6AdQ4+67R36kl18jttIjzO</w:t>
      </w:r>
    </w:p>
    <w:p>
      <w:pPr>
        <w:pStyle w:val="PreformattedText"/>
        <w:bidi w:val="0"/>
        <w:spacing w:before="0" w:after="0"/>
        <w:jc w:val="left"/>
        <w:rPr/>
      </w:pPr>
      <w:r>
        <w:rPr/>
        <w:t>K2JavfQUkqQM7TF0/35/M5XV8durrscvo+/uXz6nG2OYzV62Ox0KH3W2O4PB095qZhRzvIEE6G0l</w:t>
      </w:r>
    </w:p>
    <w:p>
      <w:pPr>
        <w:pStyle w:val="PreformattedText"/>
        <w:bidi w:val="0"/>
        <w:spacing w:before="0" w:after="0"/>
        <w:jc w:val="left"/>
        <w:rPr/>
      </w:pPr>
      <w:r>
        <w:rPr/>
        <w:t>9BgwvpILAfQYkrQuPspSQzZfrQa62oOX5Tqgv3d7fCmsHLKAWqJFEdQV3MzV3CivLEu8FYRcGW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Hlh8G41vqMdw/ndzQCncL9ZgN08YY2sOn1nAQTCf0+3J9Sb9JewykUx+ZeH9PivoN7BVW+crb</w:t>
      </w:r>
    </w:p>
    <w:p>
      <w:pPr>
        <w:pStyle w:val="PreformattedText"/>
        <w:bidi w:val="0"/>
        <w:spacing w:before="0" w:after="0"/>
        <w:jc w:val="left"/>
        <w:rPr/>
      </w:pPr>
      <w:r>
        <w:rPr/>
        <w:t>U3KMHgN6S7kR0P7dYfC5oIaoGLV/+IP3BUHJN7wt8FBMpoZWNRJljUqZJxM5niKKoXzHwF2r4Ov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YaVr/LY+5y7fU7B4fBwZfuj8PlROLqMQto3zEsnl4XO/2g3RmORq+Pj3TMb5fvdjv0q37HwGfM</w:t>
      </w:r>
    </w:p>
    <w:p>
      <w:pPr>
        <w:pStyle w:val="PreformattedText"/>
        <w:bidi w:val="0"/>
        <w:spacing w:before="0" w:after="0"/>
        <w:jc w:val="left"/>
        <w:rPr/>
      </w:pPr>
      <w:r>
        <w:rPr/>
        <w:t>d8/N7xioE0j9A4bwMBhQ1Ig6B6PxcPD0SDMwDp4G71eXbzot/UpO32BDT5MJwDEU0eyUo5PaE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M0fZCzken3Dnz2GgFzCj9XXbf8cdumXjunMqiGeXN8Et/ejk5sR/akeW3sMi+M+aaZ+w+jx8dPV</w:t>
      </w:r>
    </w:p>
    <w:p>
      <w:pPr>
        <w:pStyle w:val="PreformattedText"/>
        <w:bidi w:val="0"/>
        <w:spacing w:before="0" w:after="0"/>
        <w:jc w:val="left"/>
        <w:rPr/>
      </w:pPr>
      <w:r>
        <w:rPr/>
        <w:t>lTz7k/Dg4fZ5+EwH9B7Rz7vlq8bWrxnMMQY6I/0D6jG0Wh+3tz91t3f6uz2acLe/23+/Sj2Gpc3Z</w:t>
      </w:r>
    </w:p>
    <w:p>
      <w:pPr>
        <w:pStyle w:val="PreformattedText"/>
        <w:bidi w:val="0"/>
        <w:spacing w:before="0" w:after="0"/>
        <w:jc w:val="left"/>
        <w:rPr/>
      </w:pPr>
      <w:r>
        <w:rPr/>
        <w:t>48vQAAJwDBnbtzUmpyfFVewoef/AXCY6UTFq8AKr9uWzjCt8+PjhHcUyvkQ9hqPDxarHsE3n1WNu</w:t>
      </w:r>
    </w:p>
    <w:p>
      <w:pPr>
        <w:pStyle w:val="PreformattedText"/>
        <w:bidi w:val="0"/>
        <w:spacing w:before="0" w:after="0"/>
        <w:jc w:val="left"/>
        <w:rPr/>
      </w:pPr>
      <w:r>
        <w:rPr/>
        <w:t>hc0vnz9tfXy8uuj2eq+t1czeq+f3wWhyfHT81+e/KEmv1zs9OaUz1h7DsmX/syexzGa1rd5VDd3J</w:t>
      </w:r>
    </w:p>
    <w:p>
      <w:pPr>
        <w:pStyle w:val="PreformattedText"/>
        <w:bidi w:val="0"/>
        <w:spacing w:before="0" w:after="0"/>
        <w:jc w:val="left"/>
        <w:rPr/>
      </w:pPr>
      <w:r>
        <w:rPr/>
        <w:t>0XxcjY40+TkXZc+LABxDoibRN2FpNBIbxr6Bdwn1WE+Karma/S0mLd/E1mdOYH7HsBwtWH32vPzl</w:t>
      </w:r>
    </w:p>
    <w:p>
      <w:pPr>
        <w:pStyle w:val="PreformattedText"/>
        <w:bidi w:val="0"/>
        <w:spacing w:before="0" w:after="0"/>
        <w:jc w:val="left"/>
        <w:rPr/>
      </w:pPr>
      <w:r>
        <w:rPr/>
        <w:t>Nn+58Vh06LH55fPP7/TFQ6v/7Zv21EkuZGtrizTS73JWjJAeg9mTWDX1AfUSZKdR6E7nE/1Pf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Nv3BVPC0CwLZCWj/wvBWUuYmpxQF728lzWNzo2+erGuCxiasmUD4W0nHyy+fbzbOPm++vr7+73//</w:t>
      </w:r>
    </w:p>
    <w:p>
      <w:pPr>
        <w:pStyle w:val="PreformattedText"/>
        <w:bidi w:val="0"/>
        <w:spacing w:before="0" w:after="0"/>
        <w:jc w:val="left"/>
        <w:rPr/>
      </w:pPr>
      <w:r>
        <w:rPr/>
        <w:t>ow/clh+WD1s/Dudn5z9p4e7X2evL/OXfn8tvpLU59V5GV+pbSTTaPLy62jk+5tGF9vXl9GjlIVbt</w:t>
      </w:r>
    </w:p>
    <w:p>
      <w:pPr>
        <w:pStyle w:val="PreformattedText"/>
        <w:bidi w:val="0"/>
        <w:spacing w:before="0" w:after="0"/>
        <w:jc w:val="left"/>
        <w:rPr/>
      </w:pPr>
      <w:r>
        <w:rPr/>
        <w:t>Nb+VRPpf5qHrN1i+Y5i9tDtby28sVu5p9X80XmF5JqBcxviOAWtj5EEA6zFUsgEcj0cPD3cupm9s</w:t>
      </w:r>
    </w:p>
    <w:p>
      <w:pPr>
        <w:pStyle w:val="PreformattedText"/>
        <w:bidi w:val="0"/>
        <w:spacing w:before="0" w:after="0"/>
        <w:jc w:val="left"/>
        <w:rPr/>
      </w:pPr>
      <w:r>
        <w:rPr/>
        <w:t>tD9/3udn1SZvoesxdGkSpBYNOB/vtOaLpaNttei74oC+ZvixnB5J9wTamfnoRl2PYXJ8SHMlH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Hp+CYDgMdnY+Hf9erWGns0kTmRwdHQ0ns7BVw0bDp+7Orno1eF1+8Oxedzu95TgHViUDgSwEsIKb</w:t>
      </w:r>
    </w:p>
    <w:p>
      <w:pPr>
        <w:pStyle w:val="PreformattedText"/>
        <w:bidi w:val="0"/>
        <w:spacing w:before="0" w:after="0"/>
        <w:jc w:val="left"/>
        <w:rPr/>
      </w:pPr>
      <w:r>
        <w:rPr/>
        <w:t>+784vyTpSdbRIHgFAhXeYzjixv/rzXKeUlnN7Z/D5aP5w+NsOm1//DgZvM7+Ofx0fUPhprdjTvU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/joGe6D+1P6rfQpvfylrmSsLacCBQOgH0GBxbV4hVm0Boj2H7UFmUIXrxBcvV+fiPHkOWZz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/YYsuuEBhBISgAruFW7vYP16QgobyXRZwKrDwCWv4mPc1/BzfyOIa/3TKAHBNwJYPA5XcOCVBUj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j4NgRFybdcb5rPqPHkPTZFvJFEMAYQ8UaOJibjoB1jCGXWWXqNKcmygICTABzJaVrZ5Cq2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1lDL/g44NIBA1QkglLTmBk5eLqLFezc2NtZsTX2zV3sMp6uJj7CBAAhEELhYThz5tuEDt1JvFfVz</w:t>
      </w:r>
    </w:p>
    <w:p>
      <w:pPr>
        <w:pStyle w:val="PreformattedText"/>
        <w:bidi w:val="0"/>
        <w:spacing w:before="0" w:after="0"/>
        <w:jc w:val="left"/>
        <w:rPr/>
      </w:pPr>
      <w:r>
        <w:rPr/>
        <w:t>BPrgYH//EL6hoArQHMOXL18KyghqQaAGBO7v71XHgNlVS61T+kjt21GP9/1+mxbspA6EdaNvca2W</w:t>
      </w:r>
    </w:p>
    <w:p>
      <w:pPr>
        <w:pStyle w:val="PreformattedText"/>
        <w:bidi w:val="0"/>
        <w:spacing w:before="0" w:after="0"/>
        <w:jc w:val="left"/>
        <w:rPr/>
      </w:pPr>
      <w:r>
        <w:rPr/>
        <w:t>OS7P6V4ql3mQojN10aDZkyKJe4kgCQIgkJEAegwZASZLrq23M58tru+HVhXWD5jdl+d0Nyt2IU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GNVuVuVXRI9huwMoaE5BNBjKLCux+MxTZjvnsHGZuu9A7Hz7eiP/XNv8+KC5uoJ3bJPbOdiJ9Y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EGRCoGQGEknKr0IeHh8PDQ/INSTTS502yHNskWIyD2TCYPS5/bZt1SQOO84i4GfbhqyJjjQ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mKLoOrUjrWMVMPEjGhjYnOHAAiAQKEE4BjywUte4ezsTGZCjlOq+gNentN1+R1zZQU6o57kP61i</w:t>
      </w:r>
    </w:p>
    <w:p>
      <w:pPr>
        <w:pStyle w:val="PreformattedText"/>
        <w:bidi w:val="0"/>
        <w:spacing w:before="0" w:after="0"/>
        <w:jc w:val="left"/>
        <w:rPr/>
      </w:pPr>
      <w:r>
        <w:rPr/>
        <w:t>3C6LgNpkm0niivCmSsS4B8N61Iw0p6V1dKzWxmadWoBm2A7bInQ+DEa8p84XCUGgWgTgGHKoL/EK</w:t>
      </w:r>
    </w:p>
    <w:p>
      <w:pPr>
        <w:pStyle w:val="PreformattedText"/>
        <w:bidi w:val="0"/>
        <w:spacing w:before="0" w:after="0"/>
        <w:jc w:val="left"/>
        <w:rPr/>
      </w:pPr>
      <w:r>
        <w:rPr/>
        <w:t>9Aaqgzr63laWa3b1B6pas9HXxnLNx//ouFO6qFRsKkczknZWHAhHidBU2+aWUSeSg0DNCMAxZK3Q</w:t>
      </w:r>
    </w:p>
    <w:p>
      <w:pPr>
        <w:pStyle w:val="PreformattedText"/>
        <w:bidi w:val="0"/>
        <w:spacing w:before="0" w:after="0"/>
        <w:jc w:val="left"/>
        <w:rPr/>
      </w:pPr>
      <w:r>
        <w:rPr/>
        <w:t>hF5hlZ1z/yDMOGsXgYWlT5C1YJnTm10TU6U/1kYXd6/fzcwDCkCgMgTgGDJVFS3ne3p6SouxkBZa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5uEr8RjJplufkRj9efa4SGdcEzdWW9ShTI0hyLMElNcRkPUlGq+elDFp4ypSJENBMilW1Hn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coE4Biy1h69O3R8fEyLsfC2t7fnoHEjCKJ3e0jKXIlTPcP5yhmrGaZ8rLXRy3+qydWsHTOKtjbW</w:t>
      </w:r>
    </w:p>
    <w:p>
      <w:pPr>
        <w:pStyle w:val="PreformattedText"/>
        <w:bidi w:val="0"/>
        <w:spacing w:before="0" w:after="0"/>
        <w:jc w:val="left"/>
        <w:rPr/>
      </w:pPr>
      <w:r>
        <w:rPr/>
        <w:t>tnQC2jBDOiWUiroR3JNQW2rtJF8yJaPTplCuWmJVnrqYSNhAAviOodRKv76+ovdQXbKczWnRm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b99chCFjErB+x0AugQYYTOGw81qjz+21nNSOxQeoAuaQtdWXqGnZPM3ZRChXw1xh2eEOAYFoAviO</w:t>
      </w:r>
    </w:p>
    <w:p>
      <w:pPr>
        <w:pStyle w:val="PreformattedText"/>
        <w:bidi w:val="0"/>
        <w:spacing w:before="0" w:after="0"/>
        <w:jc w:val="left"/>
        <w:rPr/>
      </w:pPr>
      <w:r>
        <w:rPr/>
        <w:t>YZ13CM2BcfMwddlHkwBeYZ1VpbTO/ABuNuju5okG069YlZh+wj0v6W2IzYnSQhgEiABCSaXeBjQz</w:t>
      </w:r>
    </w:p>
    <w:p>
      <w:pPr>
        <w:pStyle w:val="PreformattedText"/>
        <w:bidi w:val="0"/>
        <w:spacing w:before="0" w:after="0"/>
        <w:jc w:val="left"/>
        <w:rPr/>
      </w:pPr>
      <w:r>
        <w:rPr/>
        <w:t>EjX3LtvBwUGpliEzEAABEHgnAMeAe6FZBKzfMaRDICPPWjBHfd6XLoI6RBzb+YgVYIM15eYZfH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maRCmMMuAfqSaDQuZKsoZ6M8Z96VgNKVRECGGOoSEXBTBAAARBYEwH0GNYE3jlbWdjHOUXlBbe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KXAT2G7AyhoTkEtB4DHIPXVU9eIZdW0utCGsblUupCHUO1eMJaEIglgFBSLCJPBWjpntvb25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69fv9Ln1jS/t9uH1p4WB2aBAAh4SwBvJXlbNW+G0SwbtNND9PX1Nc3A0e32ut3d1ubO9X1AZ+bz</w:t>
      </w:r>
    </w:p>
    <w:p>
      <w:pPr>
        <w:pStyle w:val="PreformattedText"/>
        <w:bidi w:val="0"/>
        <w:spacing w:before="0" w:after="0"/>
        <w:jc w:val="left"/>
        <w:rPr/>
      </w:pPr>
      <w:r>
        <w:rPr/>
        <w:t>pXeI3WWqbTpgYTmITasJsCr1ZGpVYVm7zUXoe8XBPhCoLgGEkryuO/IHvCg0dfSGw+ed3uFGe3v0</w:t>
      </w:r>
    </w:p>
    <w:p>
      <w:pPr>
        <w:pStyle w:val="PreformattedText"/>
        <w:bidi w:val="0"/>
        <w:spacing w:before="0" w:after="0"/>
        <w:jc w:val="left"/>
        <w:rPr/>
      </w:pPr>
      <w:r>
        <w:rPr/>
        <w:t>HNCMGYOn+WQyOD8OXCbh6Oz0J8MEKwgxFGsqOkmXVG3plEdwJ1+XfSns1KEkuKWC/klQtYJtQWyz</w:t>
      </w:r>
    </w:p>
    <w:p>
      <w:pPr>
        <w:pStyle w:val="PreformattedText"/>
        <w:bidi w:val="0"/>
        <w:spacing w:before="0" w:after="0"/>
        <w:jc w:val="left"/>
        <w:rPr/>
      </w:pPr>
      <w:r>
        <w:rPr/>
        <w:t>q6VoBNZ8zo6xbA03Nz8XrcPBcPv8Iri+Dca0qM/rxmTavbu7C1sdujgTySuwe8AGAiBQSwIIJVWj</w:t>
      </w:r>
    </w:p>
    <w:p>
      <w:pPr>
        <w:pStyle w:val="PreformattedText"/>
        <w:bidi w:val="0"/>
        <w:spacing w:before="0" w:after="0"/>
        <w:jc w:val="left"/>
        <w:rPr/>
      </w:pPr>
      <w:r>
        <w:rPr/>
        <w:t>Wofj+cPT9t1DQFNldDrB6yJ4npDlC/IK0ykt9ZN4k5adD9Q/1TN07O4DWFiVF1WmfrE4URaJy4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CyQnAMSRnto4Ui9fFZBLM58HGZtDfDZ5GNOqwHCqgUQcaabhSNlofwmqg2WqrTTOHhjgox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41BWTsNnFa7JDrZAE3APLMOusgTBEDgDwJwDNW4Idrtt1f7F7Pg54D8wZvZFLTt9Xq0pChvFJqn</w:t>
      </w:r>
    </w:p>
    <w:p>
      <w:pPr>
        <w:pStyle w:val="PreformattedText"/>
        <w:bidi w:val="0"/>
        <w:spacing w:before="0" w:after="0"/>
        <w:jc w:val="left"/>
        <w:rPr/>
      </w:pPr>
      <w:r>
        <w:rPr/>
        <w:t>t5WsRZJW27wqTX+iGJFV2Hz8V/2K1ceYSbx62+qDspV/r1Dm6TJVzZbjdKqQqoEE4Bh8r3R+defw</w:t>
      </w:r>
    </w:p>
    <w:p>
      <w:pPr>
        <w:pStyle w:val="PreformattedText"/>
        <w:bidi w:val="0"/>
        <w:spacing w:before="0" w:after="0"/>
        <w:jc w:val="left"/>
        <w:rPr/>
      </w:pPr>
      <w:r>
        <w:rPr/>
        <w:t>sB+8XpKttHhoZ7ksEB3Nu517Wgpib+9Lv7/H+87ODi8XpO0kHnZGuzR+XI4fsLCZSjvJAiJGCSk5</w:t>
      </w:r>
    </w:p>
    <w:p>
      <w:pPr>
        <w:pStyle w:val="PreformattedText"/>
        <w:bidi w:val="0"/>
        <w:spacing w:before="0" w:after="0"/>
        <w:jc w:val="left"/>
        <w:rPr/>
      </w:pPr>
      <w:r>
        <w:rPr/>
        <w:t>7XJG1WA9ppOchHax0Lcq+fW+FWeY6gDUY8o5XaaqzSXYn85IpPKWAByDt1UjhlHTu+j3PnU27zob</w:t>
      </w:r>
    </w:p>
    <w:p>
      <w:pPr>
        <w:pStyle w:val="PreformattedText"/>
        <w:bidi w:val="0"/>
        <w:spacing w:before="0" w:after="0"/>
        <w:jc w:val="left"/>
        <w:rPr/>
      </w:pPr>
      <w:r>
        <w:rPr/>
        <w:t>l+3g+8fFJR1sb1wcH2x9/vyZrio7p1LP8LF5Us4kuvSHqvHjw3aPR6G1XKzK1YwicndZBc//W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BhAnAM1ag8Chl1t9t/H7f3P1OPYXF8GJyf7vT7n/N9/2+7t0c7NfcMZdXuL884Mkoqr2bhnouj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KmcEZfszXfuXZn+XFJC25pBIx9YBTqTJq0RJFurTAVJi1kmPqQFah8KG8BAL4jqEEyOmzoO8Y</w:t>
      </w:r>
    </w:p>
    <w:p>
      <w:pPr>
        <w:pStyle w:val="PreformattedText"/>
        <w:bidi w:val="0"/>
        <w:spacing w:before="0" w:after="0"/>
        <w:jc w:val="left"/>
        <w:rPr/>
      </w:pPr>
      <w:r>
        <w:rPr/>
        <w:t>uOmnQebz83OKFPE7SHRyc9OyEhwtT0bvKZFk+iw9SEmxsOwTgeT1HYMZ2KEzEuGRYxbj8xHHWmhI</w:t>
      </w:r>
    </w:p>
    <w:p>
      <w:pPr>
        <w:pStyle w:val="PreformattedText"/>
        <w:bidi w:val="0"/>
        <w:spacing w:before="0" w:after="0"/>
        <w:jc w:val="left"/>
        <w:rPr/>
      </w:pPr>
      <w:r>
        <w:rPr/>
        <w:t>TW7qZFVWnXLSmkrzHGEyrFyzVtOsFjbjrYHvGDICLDQ5vmMoFG9RymlU+fDwkIaXaaiZNvIQM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nz69Mnle7eirKypXscYvdrohx1rnYZEwFKPN0gu4gZUlyP+TDNG6+UkMhXCVSeAHoPXNSg9Bq+t</w:t>
      </w:r>
    </w:p>
    <w:p>
      <w:pPr>
        <w:pStyle w:val="PreformattedText"/>
        <w:bidi w:val="0"/>
        <w:spacing w:before="0" w:after="0"/>
        <w:jc w:val="left"/>
        <w:rPr/>
      </w:pPr>
      <w:r>
        <w:rPr/>
        <w:t>zNs433oMYY/52hN99CO/VThRj8HaTUnUY4i2Iaw4eVUvegx5kSxCD3oMRVCFThBYJwH3wQDuNOQ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pnsZF3YQTQYygMbR6Kucfg1Xv9eRQrSgeX16sxBjOGIw2xey9Bi95YNUhUR+L+Ll0KThXW1pvn</w:t>
      </w:r>
    </w:p>
    <w:p>
      <w:pPr>
        <w:pStyle w:val="PreformattedText"/>
        <w:bidi w:val="0"/>
        <w:spacing w:before="0" w:after="0"/>
        <w:jc w:val="left"/>
        <w:rPr/>
      </w:pPr>
      <w:r>
        <w:rPr/>
        <w:t>1UEFtkqNNcmxaWHGqkePISPAQpOjx1Ao3pyVU/vYKK9A+HKZQS/HarBG9s1RB5cBBk2GlaiNsvwp</w:t>
      </w:r>
    </w:p>
    <w:p>
      <w:pPr>
        <w:pStyle w:val="PreformattedText"/>
        <w:bidi w:val="0"/>
        <w:spacing w:before="0" w:after="0"/>
        <w:jc w:val="left"/>
        <w:rPr/>
      </w:pPr>
      <w:r>
        <w:rPr/>
        <w:t>l9Qz1uZbU2IWPMx+VdI6iOI4spIjaqjyhwB6DP7UBSzJk0BebyXlaVORutyjQ5qke8KM5qPHkBF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nRYygUL5SDQHkEeLTAfczAXbK8MiAnLwngAzcvqwVGgYADAYn2OL7Jao07OaZ1MAci9SHgo2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7RoxtD9/X36hkseiOiYztAsouUvP1Cf2kZJQAAEQMCBgHdjDKPR6OjoiD70PT3uvS5mqwnh5ot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jTIgSD4RZ5CHIbu7u7Wulogcnp86N60jzjAAQiNSGQeoyhJuVHMUAgCQFaI1Jdwa0MxzAej7e3</w:t>
      </w:r>
    </w:p>
    <w:p>
      <w:pPr>
        <w:pStyle w:val="PreformattedText"/>
        <w:bidi w:val="0"/>
        <w:spacing w:before="0" w:after="0"/>
        <w:jc w:val="left"/>
        <w:rPr/>
      </w:pPr>
      <w:r>
        <w:rPr/>
        <w:t>tx2N/Ouvv2azyfnZ3mI229hst7d7m632bD4ZPJxPp2NScvsQbG3t0uTS2jRBcAyOhBsiltox5Dv9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ouxQTg88ulNYls4bB58fHx6enJ5cCk3HD4ZC9AvUU2p2dwf3Z9dXe4OFsp3vIGg72gvnLE8WU</w:t>
      </w:r>
    </w:p>
    <w:p>
      <w:pPr>
        <w:pStyle w:val="PreformattedText"/>
        <w:bidi w:val="0"/>
        <w:spacing w:before="0" w:after="0"/>
        <w:jc w:val="left"/>
        <w:rPr/>
      </w:pPr>
      <w:r>
        <w:rPr/>
        <w:t>XBRCBgRAAARAICmBksYYqMfg4htoBeP9ve3FMoI03/jYnk6fF7MphZKm08nPhzMp28ZGcHNzk6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J/gXVLxsXpSE9CuJsoOwiAAAiBQXQIlOQaaA87FN9AAwyt94fRKwwmz5adO85fl0IKNLkmap6X1</w:t>
      </w:r>
    </w:p>
    <w:p>
      <w:pPr>
        <w:pStyle w:val="PreformattedText"/>
        <w:bidi w:val="0"/>
        <w:spacing w:before="0" w:after="0"/>
        <w:jc w:val="left"/>
        <w:rPr/>
      </w:pPr>
      <w:r>
        <w:rPr/>
        <w:t>N30ADT/wrvkGOcmRKFXAPFPdaoblIAACIOBOoCTHQAaRb6B5QK0Nupi7HFJe+oVlj4G6C62NLfYK</w:t>
      </w:r>
    </w:p>
    <w:p>
      <w:pPr>
        <w:pStyle w:val="PreformattedText"/>
        <w:bidi w:val="0"/>
        <w:spacing w:before="0" w:after="0"/>
        <w:jc w:val="left"/>
        <w:rPr/>
      </w:pPr>
      <w:r>
        <w:rPr/>
        <w:t>H2k54s4fo83m4DOJSevPB7EUVBmrvNmHiNUJgZoRcJmGyEWGsDiK1QygtTjqFxiMhc+kLruZPKPC</w:t>
      </w:r>
    </w:p>
    <w:p>
      <w:pPr>
        <w:pStyle w:val="PreformattedText"/>
        <w:bidi w:val="0"/>
        <w:spacing w:before="0" w:after="0"/>
        <w:jc w:val="left"/>
        <w:rPr/>
      </w:pPr>
      <w:r>
        <w:rPr/>
        <w:t>1JbUI2F5joGGnp6fn7vdbgQ4mll6MJiQV6DXkF6mo83NDo0+k1fY7n751KWlylbbIhiPg5OTkxIq</w:t>
      </w:r>
    </w:p>
    <w:p>
      <w:pPr>
        <w:pStyle w:val="PreformattedText"/>
        <w:bidi w:val="0"/>
        <w:spacing w:before="0" w:after="0"/>
        <w:jc w:val="left"/>
        <w:rPr/>
      </w:pPr>
      <w:r>
        <w:rPr/>
        <w:t>QDxNCXkhCxBoGoF0s25EtPhZXEvT4EeXtyTHQF6BhqD7fV4GMnSjtQR6/b2zi+n0haJJi8Hdaa//</w:t>
      </w:r>
    </w:p>
    <w:p>
      <w:pPr>
        <w:pStyle w:val="PreformattedText"/>
        <w:bidi w:val="0"/>
        <w:spacing w:before="0" w:after="0"/>
        <w:jc w:val="left"/>
        <w:rPr/>
      </w:pPr>
      <w:r>
        <w:rPr/>
        <w:t>7eDbv8tR6Ifl4jPzWXA76JDMwcEBKhIEQKA2BGInfXIsKXyDIygvHIOLV2BD6XUj8h/XN4vbu+Dq</w:t>
      </w:r>
    </w:p>
    <w:p>
      <w:pPr>
        <w:pStyle w:val="PreformattedText"/>
        <w:bidi w:val="0"/>
        <w:spacing w:before="0" w:after="0"/>
        <w:jc w:val="left"/>
        <w:rPr/>
      </w:pPr>
      <w:r>
        <w:rPr/>
        <w:t>Zr7/5etfvb8OD8/4zM19QGMVP378SFR4Hjng3SXExMrVVImyg3C9CUgYRCsmohlZ6l3oqVEmVqgC</w:t>
      </w:r>
    </w:p>
    <w:p>
      <w:pPr>
        <w:pStyle w:val="PreformattedText"/>
        <w:bidi w:val="0"/>
        <w:spacing w:before="0" w:after="0"/>
        <w:jc w:val="left"/>
        <w:rPr/>
      </w:pPr>
      <w:r>
        <w:rPr/>
        <w:t>l3bf6gDCvuI2q0yLZYXVXWPjUWV8x0DvI1mHBCJuI/ra4uHhgT5zU2VoiIK6FF++fMly/yFtQwjk</w:t>
      </w:r>
    </w:p>
    <w:p>
      <w:pPr>
        <w:pStyle w:val="PreformattedText"/>
        <w:bidi w:val="0"/>
        <w:spacing w:before="0" w:after="0"/>
        <w:jc w:val="left"/>
        <w:rPr/>
      </w:pPr>
      <w:r>
        <w:rPr/>
        <w:t>9R0DNQ0RzQ1f4kZKjmMPGlIFWjHV7xi0Zp2nDWeGKkyNrfgJoS1ZmMk1PWY1adlplahWqJld/WpQ</w:t>
      </w:r>
    </w:p>
    <w:p>
      <w:pPr>
        <w:pStyle w:val="PreformattedText"/>
        <w:bidi w:val="0"/>
        <w:spacing w:before="0" w:after="0"/>
        <w:jc w:val="left"/>
        <w:rPr/>
      </w:pPr>
      <w:r>
        <w:rPr/>
        <w:t>+46hDMdQP4gokf8ECnUM0q5pPoBbH9VbMChTzH+AuVtoOgbV40Y7BrVpNlt8q282G3qtLmIdg0qg</w:t>
      </w:r>
    </w:p>
    <w:p>
      <w:pPr>
        <w:pStyle w:val="PreformattedText"/>
        <w:bidi w:val="0"/>
        <w:spacing w:before="0" w:after="0"/>
        <w:jc w:val="left"/>
        <w:rPr/>
      </w:pPr>
      <w:r>
        <w:rPr/>
        <w:t>9jNKreEDt9zvMCgEgTUS4KbfpaVIN7i6xqJ5mLVwTjR4oApbHYlLSZPOUeiisyoyJQ0+VwUH7AQB</w:t>
      </w:r>
    </w:p>
    <w:p>
      <w:pPr>
        <w:pStyle w:val="PreformattedText"/>
        <w:bidi w:val="0"/>
        <w:spacing w:before="0" w:after="0"/>
        <w:jc w:val="left"/>
        <w:rPr/>
      </w:pPr>
      <w:r>
        <w:rPr/>
        <w:t>EPCNgIsPbtTTfQkVBMdQAmRkUW0C2tAlx8G1B1iRUddcM8c8qw1iHdYLahWsxI7CLFJ9iRnZiy2H</w:t>
      </w:r>
    </w:p>
    <w:p>
      <w:pPr>
        <w:pStyle w:val="PreformattedText"/>
        <w:bidi w:val="0"/>
        <w:spacing w:before="0" w:after="0"/>
        <w:jc w:val="left"/>
        <w:rPr/>
      </w:pPr>
      <w:r>
        <w:rPr/>
        <w:t>JGlsDcIxxN4kEGg0AWs8QYsRhcUcTLFGo1QKb8bi5Ix2yRqOi0gumagyZgWZ2YXl6xg2rFnNwjH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RHBAAARDISgCOIStBpAcBEACBmhHI3zHQS2n04QJvtBJDzXihOCAAAiBQewL5O4bR4+N08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xwP4htrfQyggCIBAzQjk/4Hb5eXZt6O3ZQ9omtTBaNpu71ip8Vzc6qWwVdgSTWVh5hWW3F1thKS7</w:t>
      </w:r>
    </w:p>
    <w:p>
      <w:pPr>
        <w:pStyle w:val="PreformattedText"/>
        <w:bidi w:val="0"/>
        <w:spacing w:before="0" w:after="0"/>
        <w:jc w:val="left"/>
        <w:rPr/>
      </w:pPr>
      <w:r>
        <w:rPr/>
        <w:t>kprdOp4XJ/UHbp6XC+aBQBEECl/aU3UMVIClb3j6Y2aL36VqtchnqLNlFLQ8J6/BYK4IbZ4MIw7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9WKjO1I4BS3sWVC9Y2rMgsLmozfrlM01yRyrcTdnYbH3Z67zv7S977S/9Dd5725u0ZJuqyrqQ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ekAQBEAABEMhOINkYw/fv36+vr2czWl7NZVssF09Y7rNgQSt0Tlb7c/A6Dl5HwWtIN8KmWFt2</w:t>
      </w:r>
    </w:p>
    <w:p>
      <w:pPr>
        <w:pStyle w:val="PreformattedText"/>
        <w:bidi w:val="0"/>
        <w:spacing w:before="0" w:after="0"/>
        <w:jc w:val="left"/>
        <w:rPr/>
      </w:pPr>
      <w:r>
        <w:rPr/>
        <w:t>Tf40l+rk1Op5PhPrcsy1P1lPovU+sbCPy20BGRAAAc8JJHAM5BXoAZ+mOHUrkuoPXqhlDl55n1N4</w:t>
      </w:r>
    </w:p>
    <w:p>
      <w:pPr>
        <w:pStyle w:val="PreformattedText"/>
        <w:bidi w:val="0"/>
        <w:spacing w:before="0" w:after="0"/>
        <w:jc w:val="left"/>
        <w:rPr/>
      </w:pPr>
      <w:r>
        <w:rPr/>
        <w:t>6d1huGlSpMKW2+Tzpj9wzEDUWpf2VGNQEet9yiXHTCEGAiAAAn4ScHUM4hXcIrCLVecgjT+Qpjli</w:t>
      </w:r>
    </w:p>
    <w:p>
      <w:pPr>
        <w:pStyle w:val="PreformattedText"/>
        <w:bidi w:val="0"/>
        <w:spacing w:before="0" w:after="0"/>
        <w:jc w:val="left"/>
        <w:rPr/>
      </w:pPr>
      <w:r>
        <w:rPr/>
        <w:t>xFgcgNUZhCWM1exYQ2HdgiyeyTFriJVPIGzuNjnvOLmbo1iKAhanOYUx7klktomK2u9e0ipKOjmG</w:t>
      </w:r>
    </w:p>
    <w:p>
      <w:pPr>
        <w:pStyle w:val="PreformattedText"/>
        <w:bidi w:val="0"/>
        <w:spacing w:before="0" w:after="0"/>
        <w:jc w:val="left"/>
        <w:rPr/>
      </w:pPr>
      <w:r>
        <w:rPr/>
        <w:t>hF5hxSGP/oEV6NqX24wwAL6hiv8GYm02Wy71TNIp3mKzcxGoemMqM56mmMjIhQ9kMhKIdwz0nRqN</w:t>
      </w:r>
    </w:p>
    <w:p>
      <w:pPr>
        <w:pStyle w:val="PreformattedText"/>
        <w:bidi w:val="0"/>
        <w:spacing w:before="0" w:after="0"/>
        <w:jc w:val="left"/>
        <w:rPr/>
      </w:pPr>
      <w:r>
        <w:rPr/>
        <w:t>K2xubs7n85fV5pAlxZHSx4sc9KcU4YbbfRE3ziZ1hCqllUgGAiAAAmslEO8Yut3ucDik0QXZjo6O</w:t>
      </w:r>
    </w:p>
    <w:p>
      <w:pPr>
        <w:pStyle w:val="PreformattedText"/>
        <w:bidi w:val="0"/>
        <w:spacing w:before="0" w:after="0"/>
        <w:jc w:val="left"/>
        <w:rPr/>
      </w:pPr>
      <w:r>
        <w:rPr/>
        <w:t>4mxuBR87cXs7TElE820ut6kKp2v3yQzr2p9yUnUkEet9Jl06NI4hrvtCgKdTFWtkKR4+o8WUzIlX</w:t>
      </w:r>
    </w:p>
    <w:p>
      <w:pPr>
        <w:pStyle w:val="PreformattedText"/>
        <w:bidi w:val="0"/>
        <w:spacing w:before="0" w:after="0"/>
        <w:jc w:val="left"/>
        <w:rPr/>
      </w:pPr>
      <w:r>
        <w:rPr/>
        <w:t>I4qhCbOqiKlbRcAUS5SvL2Rhh68E8v/A7f7+tr3x6lTeRTBdbGKpTidWEEpIIK/vGNgNqM5AOyOX</w:t>
      </w:r>
    </w:p>
    <w:p>
      <w:pPr>
        <w:pStyle w:val="PreformattedText"/>
        <w:bidi w:val="0"/>
        <w:spacing w:before="0" w:after="0"/>
        <w:jc w:val="left"/>
        <w:rPr/>
      </w:pPr>
      <w:r>
        <w:rPr/>
        <w:t>JDzCrbYWYoo4E63BzFrTH51vQmwFioet4KbaX2D2UB1JIOt3DLF4+/296XzTZX9tdeAVYnlCw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0mkw23fVvKTjDeZjflINnHu6VD6AhQ1+Esi/x+BnOWFV0wjk22OQh3T16V4GTrWDpD0GqRqXzkF0</w:t>
      </w:r>
    </w:p>
    <w:p>
      <w:pPr>
        <w:pStyle w:val="PreformattedText"/>
        <w:bidi w:val="0"/>
        <w:spacing w:before="0" w:after="0"/>
        <w:jc w:val="left"/>
        <w:rPr/>
      </w:pPr>
      <w:r>
        <w:rPr/>
        <w:t>XtF+a733AHoM6+UfnXvhPQafCw/bQCA1AS2glFpP6oRVfxMpdcGRsHwC8YPP5duEHEGglgTkzX2J</w:t>
      </w:r>
    </w:p>
    <w:p>
      <w:pPr>
        <w:pStyle w:val="PreformattedText"/>
        <w:bidi w:val="0"/>
        <w:spacing w:before="0" w:after="0"/>
        <w:jc w:val="left"/>
        <w:rPr/>
      </w:pPr>
      <w:r>
        <w:rPr/>
        <w:t>/2hnrKVmh6R1BeRkRUGpa2ciFOZhJcIxeFgpMMkjAmr43nosJ8MkxQ2Yq1RGrP2paTNHEdTFKYVX</w:t>
      </w:r>
    </w:p>
    <w:p>
      <w:pPr>
        <w:pStyle w:val="PreformattedText"/>
        <w:bidi w:val="0"/>
        <w:spacing w:before="0" w:after="0"/>
        <w:jc w:val="left"/>
        <w:rPr/>
      </w:pPr>
      <w:r>
        <w:rPr/>
        <w:t>hQYbzOU2Par1xpsCx9D4WwAAQAAEQOBPAp46BvqYjj6so/GQy/eNjukMnUcNgkCjCEi4yeeB5UbV</w:t>
      </w:r>
    </w:p>
    <w:p>
      <w:pPr>
        <w:pStyle w:val="PreformattedText"/>
        <w:bidi w:val="0"/>
        <w:spacing w:before="0" w:after="0"/>
        <w:jc w:val="left"/>
        <w:rPr/>
      </w:pPr>
      <w:r>
        <w:rPr/>
        <w:t>SBMK6+NbSfRxdb/fty79RlP4/fz5U1vepwn1hDImJZDXW0lJ84V8GAGsx+DzveH7W0lkH7X+NIPr</w:t>
      </w:r>
    </w:p>
    <w:p>
      <w:pPr>
        <w:pStyle w:val="PreformattedText"/>
        <w:bidi w:val="0"/>
        <w:spacing w:before="0" w:after="0"/>
        <w:jc w:val="left"/>
        <w:rPr/>
      </w:pPr>
      <w:r>
        <w:rPr/>
        <w:t>v9++/To4+LW392t391en82tj41cQdF9fd3Z2IhaEsE6Uvfb6EKsKnV2jUOVrZwgDQAAESiPgV4+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+ffpEfuHfbjdYLIJeL/jxI6DwEa0AcXYWnJwQl5Pj45ubm+l0as7zqs6DlGhOpETCKeomtWGJ</w:t>
      </w:r>
    </w:p>
    <w:p>
      <w:pPr>
        <w:pStyle w:val="PreformattedText"/>
        <w:bidi w:val="0"/>
        <w:spacing w:before="0" w:after="0"/>
        <w:jc w:val="left"/>
        <w:rPr/>
      </w:pPr>
      <w:r>
        <w:rPr/>
        <w:t>8iq6FImMWbtw6h7D2i2HASBQPgFtac9SxxhiRwhoebhlX2F3980ZkHvY3Fx6hXZ76SRW24+rq+3F</w:t>
      </w:r>
    </w:p>
    <w:p>
      <w:pPr>
        <w:pStyle w:val="PreformattedText"/>
        <w:bidi w:val="0"/>
        <w:spacing w:before="0" w:after="0"/>
        <w:jc w:val="left"/>
        <w:rPr/>
      </w:pPr>
      <w:r>
        <w:rPr/>
        <w:t>4mTlJNRNaxaTzpRXfk0gRxAAARDwk0BJjoFcwl9//UVP+tEUHh4e9iiMRF2E19dlj2E0Cvb2ln/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3DoaTtLRY00uAINGKVN74kvyJpxqPCZDTPZOYVHd4xl3awZq2JqWaz/WFLRDgighgIgAAIqAT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zkFfb39124TyaTpUugLgI5A9rpT+orbG8v0/75PpLb7N+heaqrrXHfgldZ4HZWVlzQGno+L7Oo</w:t>
      </w:r>
    </w:p>
    <w:p>
      <w:pPr>
        <w:pStyle w:val="PreformattedText"/>
        <w:bidi w:val="0"/>
        <w:spacing w:before="0" w:after="0"/>
        <w:jc w:val="left"/>
        <w:rPr/>
      </w:pPr>
      <w:r>
        <w:rPr/>
        <w:t>Wpd7M5OwEdJ8S1dGMlIdkrbYQ7QxmrUuhCEDAiAAArEECncM4hW2trZiraGXkZYdBR5UoJ2cxNVV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aXF9raWky8FhtEQIpVtTRJt82lZuP7VoSM7qV+kkfgbIstY+0IAAC0QSKdQyJvAIZSpOtnk8m</w:t>
      </w:r>
    </w:p>
    <w:p>
      <w:pPr>
        <w:pStyle w:val="PreformattedText"/>
        <w:bidi w:val="0"/>
        <w:spacing w:before="0" w:after="0"/>
        <w:jc w:val="left"/>
        <w:rPr/>
      </w:pPr>
      <w:r>
        <w:rPr/>
        <w:t>TxsbS99AHoL2x8eA/qSY0vtGawDdbG05rAkRU/UpfEO0Rpel5bRMXZLgDs6RwMfwzZrLw2Ck7bkY</w:t>
      </w:r>
    </w:p>
    <w:p>
      <w:pPr>
        <w:pStyle w:val="PreformattedText"/>
        <w:bidi w:val="0"/>
        <w:spacing w:before="0" w:after="0"/>
        <w:jc w:val="left"/>
        <w:rPr/>
      </w:pPr>
      <w:r>
        <w:rPr/>
        <w:t>E6aWz7tkIZLuSVzUQgYEmECBjoFeMeIIkktfga3Z29ujTsPe/f3SJVAc6fJyefD58/Ia9RtWW6fV</w:t>
      </w:r>
    </w:p>
    <w:p>
      <w:pPr>
        <w:pStyle w:val="PreformattedText"/>
        <w:bidi w:val="0"/>
        <w:spacing w:before="0" w:after="0"/>
        <w:jc w:val="left"/>
        <w:rPr/>
      </w:pPr>
      <w:r>
        <w:rPr/>
        <w:t>ojeXjo+PtSrU2lwzuB8d7q/6DVHv0uVYO6+2LVr/Xr/LO4lFN9yJmml3tTkWH6pAwIVAgY7h8fGR</w:t>
      </w:r>
    </w:p>
    <w:p>
      <w:pPr>
        <w:pStyle w:val="PreformattedText"/>
        <w:bidi w:val="0"/>
        <w:spacing w:before="0" w:after="0"/>
        <w:jc w:val="left"/>
        <w:rPr/>
      </w:pPr>
      <w:r>
        <w:rPr/>
        <w:t>XAJ9jEbLgvLWpgGDuO38/LzX72/OZpeLxWUQqPt3itRvbX3q9X7QO6y2zX0hNhknYDWSUD1O9PZ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puYQ4sbDU6Nb5kLZGq0LrMXBxjXE9JwMU3pFS9Sibux11JiiTuyiHZWAJ+fccg1UCrTNNGc2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PjCoeHh9++fWtsbaHg7gSs3zFQJIk6DKaSsPPcP2B/wJt6RnoPpsPQzqgaNCXqn6Jc65dIcvN8</w:t>
      </w:r>
    </w:p>
    <w:p>
      <w:pPr>
        <w:pStyle w:val="PreformattedText"/>
        <w:bidi w:val="0"/>
        <w:spacing w:before="0" w:after="0"/>
        <w:jc w:val="left"/>
        <w:rPr/>
      </w:pPr>
      <w:r>
        <w:rPr/>
        <w:t>iiTuDCHZHALr/I7BnTINIVCHQ51/kY5p6Wl4BXeGkAwjoA00pAalxZek+VYPIjoZMtKg+R6xR9Mv</w:t>
      </w:r>
    </w:p>
    <w:p>
      <w:pPr>
        <w:pStyle w:val="PreformattedText"/>
        <w:bidi w:val="0"/>
        <w:spacing w:before="0" w:after="0"/>
        <w:jc w:val="left"/>
        <w:rPr/>
      </w:pPr>
      <w:r>
        <w:rPr/>
        <w:t>PkBzM6r9KZKkLj4S1phAgaGkGlND0SpNQBtlSF2W2BGFaAGMMaQmj4RFE4BjKJow9NeTgBll0soZ</w:t>
      </w:r>
    </w:p>
    <w:p>
      <w:pPr>
        <w:pStyle w:val="PreformattedText"/>
        <w:bidi w:val="0"/>
        <w:spacing w:before="0" w:after="0"/>
        <w:jc w:val="left"/>
        <w:rPr/>
      </w:pPr>
      <w:r>
        <w:rPr/>
        <w:t>K1BPLihVLQjAMdSiGlGIUgigrS8FMzJZPwE4hvXXASwok4D1S4ZoA6yDAdbBA/Vk7CtMsWMMmlWi</w:t>
      </w:r>
    </w:p>
    <w:p>
      <w:pPr>
        <w:pStyle w:val="PreformattedText"/>
        <w:bidi w:val="0"/>
        <w:spacing w:before="0" w:after="0"/>
        <w:jc w:val="left"/>
        <w:rPr/>
      </w:pPr>
      <w:r>
        <w:rPr/>
        <w:t>0PFbBxm6iA15lckfeVWCgKdvJVWCHYz0mQBmV0Voy+f70zfbqvFWkm/UYA8IgAAINIdATUJJNK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7EzezenalFSECACSQNWgAYCRKAOoaTxePTwcMfVubHR3t8/3KDplbA1mwBCSc2uf5Q+GYEahpLI</w:t>
      </w:r>
    </w:p>
    <w:p>
      <w:pPr>
        <w:pStyle w:val="PreformattedText"/>
        <w:bidi w:val="0"/>
        <w:spacing w:before="0" w:after="0"/>
        <w:jc w:val="left"/>
        <w:rPr/>
      </w:pPr>
      <w:r>
        <w:rPr/>
        <w:t>K3w76vG+32/f3d1IB0I7sPYnZEJsdfrrMKjWKYkwT1GyexDSIAACfhOoQ4/h8vKMXIJwns8W1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V/VR+VN/4vPnfW1Sv0RzIlmFE2nw+36oj3XoMdSnLlGS4gloPYYKOIbxeEwrPC+XagjZNMegSNEU</w:t>
      </w:r>
    </w:p>
    <w:p>
      <w:pPr>
        <w:pStyle w:val="PreformattedText"/>
        <w:bidi w:val="0"/>
        <w:spacing w:before="0" w:after="0"/>
        <w:jc w:val="left"/>
        <w:rPr/>
      </w:pPr>
      <w:r>
        <w:rPr/>
        <w:t>3X9sL9PFxfXw4uJCPZuoWYdjKP4WzSeH1I6hd9NqBQHdOvjNl8Dj4cJcpz2fyoaWPwnQzNaJk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Z6vYub5UplvPk++EyLfdLEeeQbkpSToNByDtPVPgkW42A2DGaPy1+3TVuFLSxSZF1TM/XaO26m</w:t>
      </w:r>
    </w:p>
    <w:p>
      <w:pPr>
        <w:pStyle w:val="PreformattedText"/>
        <w:bidi w:val="0"/>
        <w:spacing w:before="0" w:after="0"/>
        <w:jc w:val="left"/>
        <w:rPr/>
      </w:pPr>
      <w:r>
        <w:rPr/>
        <w:t>QaoMAuIVKDMccxuTkUMZ1YY83gm0AnLBrhv1FUheg+e1YyCvcHZ21qFVoJ021R9Mg+AleJ2+7X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mJ5b9u3sGWTzdU3Jb266KZ50sleCPlKQJ6UyUAcc5uRkYOvVV1Pu2iNs6Uvd9tWXl9vG/11DOIV</w:t>
      </w:r>
    </w:p>
    <w:p>
      <w:pPr>
        <w:pStyle w:val="PreformattedText"/>
        <w:bidi w:val="0"/>
        <w:spacing w:before="0" w:after="0"/>
        <w:jc w:val="left"/>
        <w:rPr/>
      </w:pPr>
      <w:r>
        <w:rPr/>
        <w:t>3LqfVLRVFyGJP5CbImIltUQ9gNxXhavnbet3qbgFzP6MDD0qQ/2J1O97ANZ56hgSeoVVPTr3DxLV</w:t>
      </w:r>
    </w:p>
    <w:p>
      <w:pPr>
        <w:pStyle w:val="PreformattedText"/>
        <w:bidi w:val="0"/>
        <w:spacing w:before="0" w:after="0"/>
        <w:jc w:val="left"/>
        <w:rPr/>
      </w:pPr>
      <w:r>
        <w:rPr/>
        <w:t>etLVN+EbEuH1UJhjJuoz8vAooP3xSD+f+jmatEWk5bw4U/YuEfIio9ocrT/js7/Jx4WD9kT64c+N</w:t>
      </w:r>
    </w:p>
    <w:p>
      <w:pPr>
        <w:pStyle w:val="PreformattedText"/>
        <w:bidi w:val="0"/>
        <w:spacing w:before="0" w:after="0"/>
        <w:jc w:val="left"/>
        <w:rPr/>
      </w:pPr>
      <w:r>
        <w:rPr/>
        <w:t>NPCJpPeDmSqdnqT51l7eR8cwmUxoMISXe+POkEM1kExMvMhBSRoRvKuahprfadR4OrXRvetgZ7Wz</w:t>
      </w:r>
    </w:p>
    <w:p>
      <w:pPr>
        <w:pStyle w:val="PreformattedText"/>
        <w:bidi w:val="0"/>
        <w:spacing w:before="0" w:after="0"/>
        <w:jc w:val="left"/>
        <w:rPr/>
      </w:pPr>
      <w:r>
        <w:rPr/>
        <w:t>b8jen5CW1NovoZOcHeXLedFxWL6sQdMTrT+7/Sofx2NrhcuCK4luB6szSKSh9sLmmEF0kSszxkAv</w:t>
      </w:r>
    </w:p>
    <w:p>
      <w:pPr>
        <w:pStyle w:val="PreformattedText"/>
        <w:bidi w:val="0"/>
        <w:spacing w:before="0" w:after="0"/>
        <w:jc w:val="left"/>
        <w:rPr/>
      </w:pPr>
      <w:r>
        <w:rPr/>
        <w:t>DtGqzrRcD2+0FrRDXW7Q922Re+LubMSCndY1NbUVQx1shoiPBNRnamlz6YBb6uwxd1Wn+fzORByf</w:t>
      </w:r>
    </w:p>
    <w:p>
      <w:pPr>
        <w:pStyle w:val="PreformattedText"/>
        <w:bidi w:val="0"/>
        <w:spacing w:before="0" w:after="0"/>
        <w:jc w:val="left"/>
        <w:rPr/>
      </w:pPr>
      <w:r>
        <w:rPr/>
        <w:t>61lSk4/Wn91+R9tUVrHVzE4iVixMIEVvI3Ve/ic0xwyibTblK/C6amw1XF9ffe5txoqRwGwePDxO</w:t>
      </w:r>
    </w:p>
    <w:p>
      <w:pPr>
        <w:pStyle w:val="PreformattedText"/>
        <w:bidi w:val="0"/>
        <w:spacing w:before="0" w:after="0"/>
        <w:jc w:val="left"/>
        <w:rPr/>
      </w:pPr>
      <w:r>
        <w:rPr/>
        <w:t>sQycC6uqy6R+XbV/05IuqkRy1Gd2IsOxGjrJLTL1JHiTZ3wSoGM6zzIsz0lYng5UJdKys7DoEf1a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PCavHUmsir5WFBaT/Udox5ThQXlfldlz1BHJGbeJZQM7Qn9pVNZUqbCbkglv9h2kGC2dxVF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zmgKAsNzUqs5fz8fDQa8Ul+tLm7e5sqgsyjt5JouUztddU6OAb6npkWiHapAApPHRwcuEhCpuoE</w:t>
      </w:r>
    </w:p>
    <w:p>
      <w:pPr>
        <w:pStyle w:val="PreformattedText"/>
        <w:bidi w:val="0"/>
        <w:spacing w:before="0" w:after="0"/>
        <w:jc w:val="left"/>
        <w:rPr/>
      </w:pPr>
      <w:r>
        <w:rPr/>
        <w:t>UjsG63cMWvsr7bv0IfjpmONOdMyNvhxL2y2eJvYq89c0qPo1G6wWSpxHnvHXeEb9jkFroKXFVw/U</w:t>
      </w:r>
    </w:p>
    <w:p>
      <w:pPr>
        <w:pStyle w:val="PreformattedText"/>
        <w:bidi w:val="0"/>
        <w:spacing w:before="0" w:after="0"/>
        <w:jc w:val="left"/>
        <w:rPr/>
      </w:pPr>
      <w:r>
        <w:rPr/>
        <w:t>ptzqQqShj0iuysTKq+7KdF0V+hehOgY6ns1mO5925os5F4G8ghqDqa1jqFCFwdTSCGRxDGSk+Uw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/0D0iMH8xps/YJWI/0G0Sn2ieI7h/w877ISC6SNVulymjH1rKwzWX2Gyg70zFE9BjkktpdYLPD</w:t>
      </w:r>
    </w:p>
    <w:p>
      <w:pPr>
        <w:pStyle w:val="PreformattedText"/>
        <w:bidi w:val="0"/>
        <w:spacing w:before="0" w:after="0"/>
        <w:jc w:val="left"/>
        <w:rPr/>
      </w:pPr>
      <w:r>
        <w:rPr/>
        <w:t>mm86r/mVsM5HmCMx+xNV7TSs/L82OksrkRC9Hz9+UHBe/WdIjmH4ONzp7VTpA7fS2hFkBAJCwBpD</w:t>
      </w:r>
    </w:p>
    <w:p>
      <w:pPr>
        <w:pStyle w:val="PreformattedText"/>
        <w:bidi w:val="0"/>
        <w:spacing w:before="0" w:after="0"/>
        <w:jc w:val="left"/>
        <w:rPr/>
      </w:pPr>
      <w:r>
        <w:rPr/>
        <w:t>5+APt9Q8MszP7NwQ85nY1pblaZP4u3psttSmPOcreXGOsTrXMq6QaIwh7PYzPUTEjaq27Kkf+WVI</w:t>
      </w:r>
    </w:p>
    <w:p>
      <w:pPr>
        <w:pStyle w:val="PreformattedText"/>
        <w:bidi w:val="0"/>
        <w:spacing w:before="0" w:after="0"/>
        <w:jc w:val="left"/>
        <w:rPr/>
      </w:pPr>
      <w:r>
        <w:rPr/>
        <w:t>vKpewfZdAjmJ5+dniqJrXuH9zpGI4xtdH99KQgsFAmskIK2zRIe0dlxt/bX2nSV5sz6PW/2B6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XiJDpY6RXYcqw/rWcF++VomYdG2hHsRQG1CAJjS7Ql8I02OBYFjgGR1AQawoB9TmXjunZXL5j</w:t>
      </w:r>
    </w:p>
    <w:p>
      <w:pPr>
        <w:pStyle w:val="PreformattedText"/>
        <w:bidi w:val="0"/>
        <w:spacing w:before="0" w:after="0"/>
        <w:jc w:val="left"/>
        <w:rPr/>
      </w:pPr>
      <w:r>
        <w:rPr/>
        <w:t>4Od0HlVWvzMQGfYH709hb8emfJjnMNNq3oV7LbyH2SnRLWu/RzxWyX0I/YnU+W6Sl1Ol3dcGllVN</w:t>
      </w:r>
    </w:p>
    <w:p>
      <w:pPr>
        <w:pStyle w:val="PreformattedText"/>
        <w:bidi w:val="0"/>
        <w:spacing w:before="0" w:after="0"/>
        <w:jc w:val="left"/>
        <w:rPr/>
      </w:pPr>
      <w:r>
        <w:rPr/>
        <w:t>qm+IEAvLXJLIVxbOZtZNsA6Dz3WrE5QnDwK5jzFE9APC+gc4r/oDTKKXx33tpmP11OD2BdjyrS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bhhhVSzCXj1rL2uZ/x88232DVV26bN/x4BQUtl1hvw8J6CNMawxLk+g1jIeUES+WcYYPL9ham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klv1cqLu/GEfdwF41lrI2pdnQyDPoQmyURLO6iaWRUr4S21qlrepikKlSWUJD0GaZdxJjsBhJJS</w:t>
      </w:r>
    </w:p>
    <w:p>
      <w:pPr>
        <w:pStyle w:val="PreformattedText"/>
        <w:bidi w:val="0"/>
        <w:spacing w:before="0" w:after="0"/>
        <w:jc w:val="left"/>
        <w:rPr/>
      </w:pPr>
      <w:r>
        <w:rPr/>
        <w:t>3Mbpktze3iZKWM8P3BIhMIVpaiaas48nZTI9AX0TRx+DWBeRTtd2hy31A8eQsR615Fkcw/KxIO79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Y71BFMKFLcAz53uER2k5OTlZ1Qd/wv9VS9DFd1b5jaHqPgZYAIq+wvb3NX5Cr35Gzq3h9faV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I9A35OgaefEk6DemUl3bn+Z9Rasfgf9FgIQjkTqB6S3vmjkAUvry83Nzc0CQhu7u7cpLjSOIV</w:t>
      </w:r>
    </w:p>
    <w:p>
      <w:pPr>
        <w:pStyle w:val="PreformattedText"/>
        <w:bidi w:val="0"/>
        <w:spacing w:before="0" w:after="0"/>
        <w:jc w:val="left"/>
        <w:rPr/>
      </w:pPr>
      <w:r>
        <w:rPr/>
        <w:t>KMRE/SxyGOaHIWbbLWf4QP2TOwRm9EkNHFkdgyTRfIYafbJGorQuSHEY/dQMx+BVvfAzLDZvC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qXz8uJohq7DYdDmsNVLT71D2heEVpimrb//vuPvhUkmZ8/f5IY/amB2trelZ0v0Z9yoB6rCeW8</w:t>
      </w:r>
    </w:p>
    <w:p>
      <w:pPr>
        <w:pStyle w:val="PreformattedText"/>
        <w:bidi w:val="0"/>
        <w:spacing w:before="0" w:after="0"/>
        <w:jc w:val="left"/>
        <w:rPr/>
      </w:pPr>
      <w:r>
        <w:rPr/>
        <w:t>9WRYqgjlZpIIJc2p6+7esezk/qlmsa2RAD9Xdf9ZToqHX98IUO3QvxH1n0yjQ0mDwYBGaf755x/p</w:t>
      </w:r>
    </w:p>
    <w:p>
      <w:pPr>
        <w:pStyle w:val="PreformattedText"/>
        <w:bidi w:val="0"/>
        <w:spacing w:before="0" w:after="0"/>
        <w:jc w:val="left"/>
        <w:rPr/>
      </w:pPr>
      <w:r>
        <w:rPr/>
        <w:t>IvABh4+k60BOgsJNNNLw5csX1eHH9hhEODZGZApoZ1iVOcQd3clocqcBPQavHk6pxzDcXf5Dw+Yh</w:t>
      </w:r>
    </w:p>
    <w:p>
      <w:pPr>
        <w:pStyle w:val="PreformattedText"/>
        <w:bidi w:val="0"/>
        <w:spacing w:before="0" w:after="0"/>
        <w:jc w:val="left"/>
        <w:rPr/>
      </w:pPr>
      <w:r>
        <w:rPr/>
        <w:t>gZ2nr1qPodGvq8qgAsWL2BNQd4E2PuY/2Um4LS8aWuNZlnWTxaUT3U9JF55LpBzCIAACtSEw+mpZ</w:t>
      </w:r>
    </w:p>
    <w:p>
      <w:pPr>
        <w:pStyle w:val="PreformattedText"/>
        <w:bidi w:val="0"/>
        <w:spacing w:before="0" w:after="0"/>
        <w:jc w:val="left"/>
        <w:rPr/>
      </w:pPr>
      <w:r>
        <w:rPr/>
        <w:t>OK/RjoHeOOLRZtUH0DH7CXYJdEwHJEYD1OXcClm8SDkWVjcXmmAybLMW6mEw0vbqlp0t5+JUvRSw</w:t>
      </w:r>
    </w:p>
    <w:p>
      <w:pPr>
        <w:pStyle w:val="PreformattedText"/>
        <w:bidi w:val="0"/>
        <w:spacing w:before="0" w:after="0"/>
        <w:jc w:val="left"/>
        <w:rPr/>
      </w:pPr>
      <w:r>
        <w:rPr/>
        <w:t>P0cCHNfStkY7BppVipp7CiiJDxCXQH0FPqYDep+VxEg4XWVoy7rJ0m+O2pLKc/iIM8WyoyZka5w9</w:t>
      </w:r>
    </w:p>
    <w:p>
      <w:pPr>
        <w:pStyle w:val="PreformattedText"/>
        <w:bidi w:val="0"/>
        <w:spacing w:before="0" w:after="0"/>
        <w:jc w:val="left"/>
        <w:rPr/>
      </w:pPr>
      <w:r>
        <w:rPr/>
        <w:t>ui72+l3euWF1rLjSxGLb+liB0kzljGS6J5nvT51O3MUY1qBuSTW45NIQGWuPodFjDFTx9LoqO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JyqnV4LtBBhjoLVVyCZ8/f97a2mrIjVKPYlrHGKiWpYrVYoadZzfALoE388zaccWaFCtQQhHU</w:t>
      </w:r>
    </w:p>
    <w:p>
      <w:pPr>
        <w:pStyle w:val="PreformattedText"/>
        <w:bidi w:val="0"/>
        <w:spacing w:before="0" w:after="0"/>
        <w:jc w:val="left"/>
        <w:rPr/>
      </w:pPr>
      <w:r>
        <w:rPr/>
        <w:t>MQZZQyJRvmoqbfE7djYye2AitRAmAuYYQ9MdA/sGWvdOay94XIHaC/IHnz59gleo3L+fEhyD2nsQ</w:t>
      </w:r>
    </w:p>
    <w:p>
      <w:pPr>
        <w:pStyle w:val="PreformattedText"/>
        <w:bidi w:val="0"/>
        <w:spacing w:before="0" w:after="0"/>
        <w:jc w:val="left"/>
        <w:rPr/>
      </w:pPr>
      <w:r>
        <w:rPr/>
        <w:t>56GdVBtl81ijanogFrB2VsyT2hmrQJgNEVnkUvW5OwaeaFZdKAmOIV1NUY+B3krC4LNOj8JE9L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m2j8/SVA7xCuhvO21TaMEM6O6WFVZtU9aTayodlITJau2xVLk5CFdY0sBeJFtC6Plb/UXLcT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qX/ysfzGhowkTiXMzbTWSFSs5nT3if+pMMYQWkfUOaCQkbqRM6A/Y6dL8r/WYaFJQBtm8BZRu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dKlKhmA232o7LouV0gEfy6/aLeBOg7ZxEu0S9y1kNQtNQL1aMgcfssNbST7UAmwAAVcCMujt0vnQ</w:t>
      </w:r>
    </w:p>
    <w:p>
      <w:pPr>
        <w:pStyle w:val="PreformattedText"/>
        <w:bidi w:val="0"/>
        <w:spacing w:before="0" w:after="0"/>
        <w:jc w:val="left"/>
        <w:rPr/>
      </w:pPr>
      <w:r>
        <w:rPr/>
        <w:t>+gGueaxJTppvM39p+q3tvukGTN9gdgg0d2JmaiZZE5g1ZIsewxqgI8s6EfBhFLdOPGPL4uIbNCXy</w:t>
      </w:r>
    </w:p>
    <w:p>
      <w:pPr>
        <w:pStyle w:val="PreformattedText"/>
        <w:bidi w:val="0"/>
        <w:spacing w:before="0" w:after="0"/>
        <w:jc w:val="left"/>
        <w:rPr/>
      </w:pPr>
      <w:r>
        <w:rPr/>
        <w:t>+B+rXBWIcFSJ9FRRGD2GKtYabM6ZgPU7hug85FMGEjNHBVRvIaF5ieeoZ9xLoumJfkfWHFHQ5KPH</w:t>
      </w:r>
    </w:p>
    <w:p>
      <w:pPr>
        <w:pStyle w:val="PreformattedText"/>
        <w:bidi w:val="0"/>
        <w:spacing w:before="0" w:after="0"/>
        <w:jc w:val="left"/>
        <w:rPr/>
      </w:pPr>
      <w:r>
        <w:rPr/>
        <w:t>rqvu7VI4D/eKaIKktceAt5KaUPVNLCOmxPCq1qPfSpL3i2LfSaVCae8j0Rnt7VUJLqljFUwj7E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YlX6Io2xvpWEhxD0dihfz0E4BjWwz0kV8yV5FV1aMZgriSfawe2gQAIgEDZBDDGEEWc1magj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oE2O+fvnsC2vCSfMuSvy0lz2LYb8QAAEqkYAbyXZa+zp6YlmvPj27Rst08YbfQdIGx3Q+a9fv9Jc</w:t>
      </w:r>
    </w:p>
    <w:p>
      <w:pPr>
        <w:pStyle w:val="PreformattedText"/>
        <w:bidi w:val="0"/>
        <w:spacing w:before="0" w:after="0"/>
        <w:jc w:val="left"/>
        <w:rPr/>
      </w:pPr>
      <w:r>
        <w:rPr/>
        <w:t>SXnVNVr8vEhCDwiAQC4E0GPQMVKHgCZKohUqaCke+v3333/pgLe7uzs6Qxt5iO/fv+foG6x1iRlV</w:t>
      </w:r>
    </w:p>
    <w:p>
      <w:pPr>
        <w:pStyle w:val="PreformattedText"/>
        <w:bidi w:val="0"/>
        <w:spacing w:before="0" w:after="0"/>
        <w:jc w:val="left"/>
        <w:rPr/>
      </w:pPr>
      <w:r>
        <w:rPr/>
        <w:t>c7nFoQQEQCApAfQYdGLU3NNKpz9+/FAv8FTbMs0qff98cHBwfb36/jJus85pKpEi7i4kmvTUVGgq</w:t>
      </w:r>
    </w:p>
    <w:p>
      <w:pPr>
        <w:pStyle w:val="PreformattedText"/>
        <w:bidi w:val="0"/>
        <w:spacing w:before="0" w:after="0"/>
        <w:jc w:val="left"/>
        <w:rPr/>
      </w:pPr>
      <w:r>
        <w:rPr/>
        <w:t>sUai0DWJq6vQ6/y5O7Z8CaSuDiQsmoB1LpBGv5VEQSRq8XkFN9rUVdt4Im4+Sf6DOhD0WoW6NDQ3</w:t>
      </w:r>
    </w:p>
    <w:p>
      <w:pPr>
        <w:pStyle w:val="PreformattedText"/>
        <w:bidi w:val="0"/>
        <w:spacing w:before="0" w:after="0"/>
        <w:jc w:val="left"/>
        <w:rPr/>
      </w:pPr>
      <w:r>
        <w:rPr/>
        <w:t>8bIOs1Z52uLPctWaxBSOXhuOtMlSbuqxtr5bhHlF32o+6E/9VlLGRZl8KLuHNlBIVv6heWhew02i</w:t>
      </w:r>
    </w:p>
    <w:p>
      <w:pPr>
        <w:pStyle w:val="PreformattedText"/>
        <w:bidi w:val="0"/>
        <w:spacing w:before="0" w:after="0"/>
        <w:jc w:val="left"/>
        <w:rPr/>
      </w:pPr>
      <w:r>
        <w:rPr/>
        <w:t>2sEker/vAVprQXUJ1hV7WGZzc5PWf3a5e7Tn90QxIquw2SFQvZHVMyXqlLgUCjIgAAKNItDohXqo</w:t>
      </w:r>
    </w:p>
    <w:p>
      <w:pPr>
        <w:pStyle w:val="PreformattedText"/>
        <w:bidi w:val="0"/>
        <w:spacing w:before="0" w:after="0"/>
        <w:jc w:val="left"/>
        <w:rPr/>
      </w:pPr>
      <w:r>
        <w:rPr/>
        <w:t>pmUFN4odyUKeaiiJ1+pZ9g/a7dg7w7oMZyLfYO15hPVLwuzBup6xNQUBEACBCAKNdgy0Ag8NIWg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K/gUJJ6uLP5D9o/u0S7qQsXqQE8xqYxYfVphZc+7OBTDIWOSNA1EhG/i7Jm+4YdnZ26NUjW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wfiEshn0OJutIzP3t4euRATqDY4bC7DiXU9Xe7COslkbPXqhCLHsoBqjjBdVDV68JkAkSegF5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No65EhXeRkfGplxoQkZfwjkNfhMTdKvX7/4l0unHpvljb7qD5+SLVEHn1MgMvm710jJJa1idu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9MdA9cifeosA9HsLXhpT+ol0LCzta9QxepvlM3lOAZ5kmW3oT7YqmfEqYiMeqYJ9RLtGDSM4oDp</w:t>
      </w:r>
    </w:p>
    <w:p>
      <w:pPr>
        <w:pStyle w:val="PreformattedText"/>
        <w:bidi w:val="0"/>
        <w:spacing w:before="0" w:after="0"/>
        <w:jc w:val="left"/>
        <w:rPr/>
      </w:pPr>
      <w:r>
        <w:rPr/>
        <w:t>gL2yIBInbXUMph7x66zKyp9TNa1G1LsObyXZ/w3Sem3UM5Ct2+3Sm6n0y4MQTfh3izJGE9CaJ7Xr</w:t>
      </w:r>
    </w:p>
    <w:p>
      <w:pPr>
        <w:pStyle w:val="PreformattedText"/>
        <w:bidi w:val="0"/>
        <w:spacing w:before="0" w:after="0"/>
        <w:jc w:val="left"/>
        <w:rPr/>
      </w:pPr>
      <w:r>
        <w:rPr/>
        <w:t>QJfkKjcufEb6Fmpabqea3AZZOTOTMFAaVdZgrRFTj1YLwl9ciHkG/xaIQKPHGHAHgIA7AWtLFJtc</w:t>
      </w:r>
    </w:p>
    <w:p>
      <w:pPr>
        <w:pStyle w:val="PreformattedText"/>
        <w:bidi w:val="0"/>
        <w:spacing w:before="0" w:after="0"/>
        <w:jc w:val="left"/>
        <w:rPr/>
      </w:pPr>
      <w:r>
        <w:rPr/>
        <w:t>GylNpyQ2lxoIpAAV5q21AQnVDVtdsjmaXQOeGYsAx5ARIJKDQBQBeYYVIfgGk5e1I5UCVLoOmVlH</w:t>
      </w:r>
    </w:p>
    <w:p>
      <w:pPr>
        <w:pStyle w:val="PreformattedText"/>
        <w:bidi w:val="0"/>
        <w:spacing w:before="0" w:after="0"/>
        <w:jc w:val="left"/>
        <w:rPr/>
      </w:pPr>
      <w:r>
        <w:rPr/>
        <w:t>uKfhGHAPgIArgRRNlatqyKUigBpJhS0+ERxDPCNIgICVALdKvEmMQk5KHFyNVGjCjQUr3JiACo3P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NgGbqiSWsVmKscHME4BiaU9coaRoCWlRaGzq2RiFUGU1AS57GoOqnESZa9N/kppZVriaqkbAB</w:t>
      </w:r>
    </w:p>
    <w:p>
      <w:pPr>
        <w:pStyle w:val="PreformattedText"/>
        <w:bidi w:val="0"/>
        <w:spacing w:before="0" w:after="0"/>
        <w:jc w:val="left"/>
        <w:rPr/>
      </w:pPr>
      <w:r>
        <w:rPr/>
        <w:t>hoisqw84hxLAMeQAESpAAARAoE4E4BjqVJsoCwiAAAjkQACOIQeIUAECIAACdSIAx1Cn2kRZQ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HApgSIweIUOEhgdRTYnhYlhqYROtcYaEeb+sRU2J4WzUwDARAAAR8IYBQki81ATtAAARAwBM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yeVATMAAEQAAFfCMAx+FITsAMEQAAEPCEAx+BJRcCMMgh8DN8isn8YjNS9DEODgHMsJy/k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gG3BLNIkCreZtbtFegq3v9ruxor5t1xzSytHhdtZHV3oBCW19XpQ4DeQWz9GHn2QeQSygf2Bqz</w:t>
      </w:r>
    </w:p>
    <w:p>
      <w:pPr>
        <w:pStyle w:val="PreformattedText"/>
        <w:bidi w:val="0"/>
        <w:spacing w:before="0" w:after="0"/>
        <w:jc w:val="left"/>
        <w:rPr/>
      </w:pPr>
      <w:r>
        <w:rPr/>
        <w:t>LqKw9LpqEWqhMy8CtHrxxc2jaINjyAss9PhFoATHoHYd2HlonQnxKNGSWlr1z7X4JL8qEtaUQu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l51DAgllUIdmfhEQBtocDRNG2aQJ3rTJXDQSfyEi6REq0zv4mgexEAgRwJwDDnChKpqENDGGBy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ZelXcfIo6VjBVwtBNiIJCdABxDdobQ0FwC6qB0NIVoyZqNKDT3hqhLyeEY6lKTKEcBBKwjBw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5Ug4BcBOAa/6gPWFE3A+iVDRKbiG7RQj3Y+4h1WF0l4oKLrHfoTEcBbSYlwQbgyBDC7amWqCoZ6</w:t>
      </w:r>
    </w:p>
    <w:p>
      <w:pPr>
        <w:pStyle w:val="PreformattedText"/>
        <w:bidi w:val="0"/>
        <w:spacing w:before="0" w:after="0"/>
        <w:jc w:val="left"/>
        <w:rPr/>
      </w:pPr>
      <w:r>
        <w:rPr/>
        <w:t>QABvJXlQCTABBEAABDwmgFCSx5UD00AABEBgHQTgGNZBHXmCAAiAgMcE4Bg8rhyYBgIgAALrIAD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7qyBMEQAAEPCaAt5I8rhyYloFA6reSWq1WhmyRNJTAYrEAW2/vj9vbW8yV5G3twDAQAAEQWD8B</w:t>
      </w:r>
    </w:p>
    <w:p>
      <w:pPr>
        <w:pStyle w:val="PreformattedText"/>
        <w:bidi w:val="0"/>
        <w:spacing w:before="0" w:after="0"/>
        <w:jc w:val="left"/>
        <w:rPr/>
      </w:pPr>
      <w:r>
        <w:rPr/>
        <w:t>hJLWXwewAARAAAS8IgDH4FV1wBgQAAEQWD8BOIb11wEs8J/Ahw8fyEj65QPZtD+zFCRHVVnMKCct</w:t>
      </w:r>
    </w:p>
    <w:p>
      <w:pPr>
        <w:pStyle w:val="PreformattedText"/>
        <w:bidi w:val="0"/>
        <w:spacing w:before="0" w:after="0"/>
        <w:jc w:val="left"/>
        <w:rPr/>
      </w:pPr>
      <w:r>
        <w:rPr/>
        <w:t>k5TNyjaRJdaqaRTSRLhiheEYYhFBoOkEqH359etX0RQoi6Y1ZFRk3hKxNX1AEX46kUn1E4ZjqF+d</w:t>
      </w:r>
    </w:p>
    <w:p>
      <w:pPr>
        <w:pStyle w:val="PreformattedText"/>
        <w:bidi w:val="0"/>
        <w:spacing w:before="0" w:after="0"/>
        <w:jc w:val="left"/>
        <w:rPr/>
      </w:pPr>
      <w:r>
        <w:rPr/>
        <w:t>okQFEmhg810gTUV1Cg9hNaxpzrWg2oFjKAgs1NaEgGN3QY2KcMnN6FNsuKPJXkfgaCEmiTIJTxWv</w:t>
      </w:r>
    </w:p>
    <w:p>
      <w:pPr>
        <w:pStyle w:val="PreformattedText"/>
        <w:bidi w:val="0"/>
        <w:spacing w:before="0" w:after="0"/>
        <w:jc w:val="left"/>
        <w:rPr/>
      </w:pPr>
      <w:r>
        <w:rPr/>
        <w:t>dpOFdT6staOFs8wgoZmqJve0QzHgGBwgQQQE/ny2NR9LJSqiXmKnws29eixNm1xtJuCIllc6EMxT</w:t>
      </w:r>
    </w:p>
    <w:p>
      <w:pPr>
        <w:pStyle w:val="PreformattedText"/>
        <w:bidi w:val="0"/>
        <w:spacing w:before="0" w:after="0"/>
        <w:jc w:val="left"/>
        <w:rPr/>
      </w:pPr>
      <w:r>
        <w:rPr/>
        <w:t>/pSmPyIAFVY74q2FtqZNEmqZNrAXAsfQzH+SKHUmAtZHe7NDoDZe1oYsIlyeyb6KJHYfY3BvmnPk</w:t>
      </w:r>
    </w:p>
    <w:p>
      <w:pPr>
        <w:pStyle w:val="PreformattedText"/>
        <w:bidi w:val="0"/>
        <w:spacing w:before="0" w:after="0"/>
        <w:jc w:val="left"/>
        <w:rPr/>
      </w:pPr>
      <w:r>
        <w:rPr/>
        <w:t>3OTagWOoyL8hmOk3AekQJDLTvWVMpLZOwtLQu/sGrWcgj/9JsUjtJB0eT5qRh/JwDB5WCkyqAI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weUXD1J2+Wk8iUXpxLZwTFUoppg5NoIODoAGUhwN1SSqKFtNGoaQInnhI0HWIGbQbxEHQ5Obg6D</w:t>
      </w:r>
    </w:p>
    <w:p>
      <w:pPr>
        <w:pStyle w:val="PreformattedText"/>
        <w:bidi w:val="0"/>
        <w:spacing w:before="0" w:after="0"/>
        <w:jc w:val="left"/>
        <w:rPr/>
      </w:pPr>
      <w:r>
        <w:rPr/>
        <w:t>u1du1SXhGKpeg7C/PAJaqy0jomyBFhcKG2DQzmtKyivMWnMyS60OL8ciikguxVJlzKCQmV1YbTaz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Y1vrvA5lXgYBjpyFjUXiUIqMSJAeBXAjAMeSCEUpqTqCEJruELGpeSShefgTgGPJjCU0gAAIg</w:t>
      </w:r>
    </w:p>
    <w:p>
      <w:pPr>
        <w:pStyle w:val="PreformattedText"/>
        <w:bidi w:val="0"/>
        <w:spacing w:before="0" w:after="0"/>
        <w:jc w:val="left"/>
        <w:rPr/>
      </w:pPr>
      <w:r>
        <w:rPr/>
        <w:t>UAsCcAy1qEYUAgRAAATyI4CwZn4socknAqlXcPOpELAFBEoicH9/r67gBsdQEndkUzKB1I4By08W</w:t>
      </w:r>
    </w:p>
    <w:p>
      <w:pPr>
        <w:pStyle w:val="PreformattedText"/>
        <w:bidi w:val="0"/>
        <w:spacing w:before="0" w:after="0"/>
        <w:jc w:val="left"/>
        <w:rPr/>
      </w:pPr>
      <w:r>
        <w:rPr/>
        <w:t>VFNY2rMgsLmoxdKeuWCEEhAAARCoLQGMMdS2alEwEAABEEhHAI4hHTekAgEQAIHaEoBjqG3VomA5</w:t>
      </w:r>
    </w:p>
    <w:p>
      <w:pPr>
        <w:pStyle w:val="PreformattedText"/>
        <w:bidi w:val="0"/>
        <w:spacing w:before="0" w:after="0"/>
        <w:jc w:val="left"/>
        <w:rPr/>
      </w:pPr>
      <w:r>
        <w:rPr/>
        <w:t>Ejh539x1Uopo4TCdsQkj1KppWT8JZ1HoXt5EklJ21cgUdkpyyd08k8gwCDMBOAbcCSAQQ4Damh/v</w:t>
      </w:r>
    </w:p>
    <w:p>
      <w:pPr>
        <w:pStyle w:val="PreformattedText"/>
        <w:bidi w:val="0"/>
        <w:spacing w:before="0" w:after="0"/>
        <w:jc w:val="left"/>
        <w:rPr/>
      </w:pPr>
      <w:r>
        <w:rPr/>
        <w:t>W4rGK0w7qaRL/JtlU00SbWJzLllkMS8irVBNpN/qDBJpgHAsATiGWEQQaDQBbmEFQfZ2vNE0wwv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I1nBwddmob6pQQjqFOtYmylErAGguKOBltnEtCCQ1JO6idUWNH1lCS9rjtT6xJiympdqpktIIz</w:t>
      </w:r>
    </w:p>
    <w:p>
      <w:pPr>
        <w:pStyle w:val="PreformattedText"/>
        <w:bidi w:val="0"/>
        <w:spacing w:before="0" w:after="0"/>
        <w:jc w:val="left"/>
        <w:rPr/>
      </w:pPr>
      <w:r>
        <w:rPr/>
        <w:t>0jCPYiLVQlhhkSjEo+AYSm1KkFltCFjjS+pJKamcjHiqdU+oaZN4lNmtMZ/BrZZoXaIyK8jqC6Wt</w:t>
      </w:r>
    </w:p>
    <w:p>
      <w:pPr>
        <w:pStyle w:val="PreformattedText"/>
        <w:bidi w:val="0"/>
        <w:spacing w:before="0" w:after="0"/>
        <w:jc w:val="left"/>
        <w:rPr/>
      </w:pPr>
      <w:r>
        <w:rPr/>
        <w:t>5xIxNCmLFNN0BiZeSaVd0pRoziYsVZlk1p4XHMPaqwAG1J9A6idQM2GWeAu3s2GtZPnV4D7GE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zoN6bCnS1U+vUJzhGMoFC+Ug8BbrCNdDN296XQEnbtCx3xTi6nD6bFKVP8hXY3YVJqAIMrog5Pm</w:t>
      </w:r>
    </w:p>
    <w:p>
      <w:pPr>
        <w:pStyle w:val="PreformattedText"/>
        <w:bidi w:val="0"/>
        <w:spacing w:before="0" w:after="0"/>
        <w:jc w:val="left"/>
        <w:rPr/>
      </w:pPr>
      <w:r>
        <w:rPr/>
        <w:t>65U8HINX1QFjvCNArYPZ3MRaGfuEG6YhdcJYk6or4NhAO4pVl0OZlsMxlEkbeVWSAPsG3tTwdMRJ</w:t>
      </w:r>
    </w:p>
    <w:p>
      <w:pPr>
        <w:pStyle w:val="PreformattedText"/>
        <w:bidi w:val="0"/>
        <w:spacing w:before="0" w:after="0"/>
        <w:jc w:val="left"/>
        <w:rPr/>
      </w:pPr>
      <w:r>
        <w:rPr/>
        <w:t>LeJvDaazD5AHW00/XVLzjQAnYrFwHRXG6ilTQAI7YQMDqjHmQEsiRyujGtb6KrPUa88Lk+itvQpg</w:t>
      </w:r>
    </w:p>
    <w:p>
      <w:pPr>
        <w:pStyle w:val="PreformattedText"/>
        <w:bidi w:val="0"/>
        <w:spacing w:before="0" w:after="0"/>
        <w:jc w:val="left"/>
        <w:rPr/>
      </w:pPr>
      <w:r>
        <w:rPr/>
        <w:t>QCEEMIleIVgzKMUkehngFZ4Uk+gVjhgZgAAIgEClCSCUVOnqg/EgAAIgkD8BOIb8mUIjCIAACF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xDpasPxoMACIBA/gQw+Jw/U2j0gUDqwWcfjIcNIFAyASztWTJwZLceAqkdA5b2LKjC8FZSQ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UYu3knLBCCUgAAIgUFsCGGOobdWiYCAAAiCQjgAcQzpuSAUCIAACtSUAx1DbqkXBciHwQdnyUphU</w:t>
      </w:r>
    </w:p>
    <w:p>
      <w:pPr>
        <w:pStyle w:val="PreformattedText"/>
        <w:bidi w:val="0"/>
        <w:spacing w:before="0" w:after="0"/>
        <w:jc w:val="left"/>
        <w:rPr/>
      </w:pPr>
      <w:r>
        <w:rPr/>
        <w:t>D5mQNInn8irVsNKxjOcFqat5cAx1rVmUKzcCv963XNopUpabZRVXJGArXo4amg/HUMNKRZFAA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sBOIYs9JC2uQTMQIcZdFJ7GHKsHah/aj0SUdgQyhHl1S7lHt9rCGH3YsIxuLOCZEMJSDMkUSA6</w:t>
      </w:r>
    </w:p>
    <w:p>
      <w:pPr>
        <w:pStyle w:val="PreformattedText"/>
        <w:bidi w:val="0"/>
        <w:spacing w:before="0" w:after="0"/>
        <w:jc w:val="left"/>
        <w:rPr/>
      </w:pPr>
      <w:r>
        <w:rPr/>
        <w:t>w2EQtVlPERhhPYQ1L4XVqiGtuWeATEMtCP+pXQ0TrhYBb62FY/C2amCYLwSkDdJaq+xDDup4Qw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jVXGk3A2p3y5RapnR1wDLWrUhSoGAJq/0AeYHMcSU7R4SimoOvRKt0CM3u1oyZXBVeOVbCeknuZ</w:t>
      </w:r>
    </w:p>
    <w:p>
      <w:pPr>
        <w:pStyle w:val="PreformattedText"/>
        <w:bidi w:val="0"/>
        <w:spacing w:before="0" w:after="0"/>
        <w:jc w:val="left"/>
        <w:rPr/>
      </w:pPr>
      <w:r>
        <w:rPr/>
        <w:t>KxyDl9UCoypLwNqNyNK3yJK2shR1w9H6l1yVcAwlA0d2FSYgnQY+UEMfckZtwqwnreV3VFhhdnGm</w:t>
      </w:r>
    </w:p>
    <w:p>
      <w:pPr>
        <w:pStyle w:val="PreformattedText"/>
        <w:bidi w:val="0"/>
        <w:spacing w:before="0" w:after="0"/>
        <w:jc w:val="left"/>
        <w:rPr/>
      </w:pPr>
      <w:r>
        <w:rPr/>
        <w:t>W0cXOJFwZhmRbNrgfBzCPK/DMeRJE7rqR0B7VpU/zciPdShCTqoJmZKpWdNgpq0N3ghWaqnFE1jJ</w:t>
      </w:r>
    </w:p>
    <w:p>
      <w:pPr>
        <w:pStyle w:val="PreformattedText"/>
        <w:bidi w:val="0"/>
        <w:spacing w:before="0" w:after="0"/>
        <w:jc w:val="left"/>
        <w:rPr/>
      </w:pPr>
      <w:r>
        <w:rPr/>
        <w:t>NDz4VujNAMdQKF4oBwEQAIHqEYBjqF6dwWIQAAEQKJQAHEOheKG8iQQwUtrEWq9XmeEY6lWfKA0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IZCaApT0zI4QCLwmkXsHNy9LAKBAoloC2tCd6DMXihnYQAAEQqBwBOIbKVRkMBgEQAIFiCc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X2kEABECgcgTgGCpXZTAYBEAABIolAMdQLF9o94rAx/DNaufDYMS7elU9aV71qrwwBgTSEYBj</w:t>
      </w:r>
    </w:p>
    <w:p>
      <w:pPr>
        <w:pStyle w:val="PreformattedText"/>
        <w:bidi w:val="0"/>
        <w:spacing w:before="0" w:after="0"/>
        <w:jc w:val="left"/>
        <w:rPr/>
      </w:pPr>
      <w:r>
        <w:rPr/>
        <w:t>SMcNqapK4NW2VbUwsBsEiiEAx1AMV2itFwHpNGi9h71+l/Z6lRWlAYEAjgE3AQikJ6CGkrS4k/yp</w:t>
      </w:r>
    </w:p>
    <w:p>
      <w:pPr>
        <w:pStyle w:val="PreformattedText"/>
        <w:bidi w:val="0"/>
        <w:spacing w:before="0" w:after="0"/>
        <w:jc w:val="left"/>
        <w:rPr/>
      </w:pPr>
      <w:r>
        <w:rPr/>
        <w:t>+ZL0mSElCJRFAI6hLNLIxxsC2kBDrF1an8DaReDWXzoQ6p/oUsQShoBvBOAYfKsR2FM4AW2UwTE/</w:t>
      </w:r>
    </w:p>
    <w:p>
      <w:pPr>
        <w:pStyle w:val="PreformattedText"/>
        <w:bidi w:val="0"/>
        <w:spacing w:before="0" w:after="0"/>
        <w:jc w:val="left"/>
        <w:rPr/>
      </w:pPr>
      <w:r>
        <w:rPr/>
        <w:t>l3FmdA4cYULMcwJwDJ5XEMyrBgHpFsA3VKPCYGUkATgG3CAgEE9A2v2IuBBCRvEcIVERAnAMF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mJkTAeuXDNl1S6CJ3QP/Wj+DyJ4XNIBA0QQwu2rRhKF/PQQwu+p6uCPXahLA7KrVrDdYDQIgAAJ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AoqSzSyAcEQAAEKkIAjqEiFQUzQQAEQKAsAnAMZZFGPiAAAiBQEQJwDBWpKJgJAiAAAmURwFtJ</w:t>
      </w:r>
    </w:p>
    <w:p>
      <w:pPr>
        <w:pStyle w:val="PreformattedText"/>
        <w:bidi w:val="0"/>
        <w:spacing w:before="0" w:after="0"/>
        <w:jc w:val="left"/>
        <w:rPr/>
      </w:pPr>
      <w:r>
        <w:rPr/>
        <w:t>ZZFGPuUSSP1WUqvVKtfSpuS2WCzA1tvKvr29vbh5FPPQY/C2pmAYCIAACKyHABzDergjVxAAARDw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cg7dVA8NAAARAYD0E4BjWwx25roVA0qU9ycgPyhZhM0llL5GmRHLOrtlbDVxkR8giua7i5F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zI+Ub5wDIlwQbjyBH7ZtuhSSYp07UK6VGQS5Su/qZX4XGFUKC4jF5O3iJKyvCQpv2jR5pVvT3E5</w:t>
      </w:r>
    </w:p>
    <w:p>
      <w:pPr>
        <w:pStyle w:val="PreformattedText"/>
        <w:bidi w:val="0"/>
        <w:spacing w:before="0" w:after="0"/>
        <w:jc w:val="left"/>
        <w:rPr/>
      </w:pPr>
      <w:r>
        <w:rPr/>
        <w:t>wjEUxxaavSZQy6bWa+IwrjoE4BiqU1ew1CcCHP0wLdLiP2qohIXNhLEho1glsQJrD8JYQcU++6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ssoAlbOZnJVTK3KsAqSnk0THingGHxqbGBLKQTkX35Y465ZIQ23NGQS0zDbCC0kIuEgPjATy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VjJWiaY5IpdSAKfJJBayOwQrZ0f4VUSXBndcGjiGOEK4XjsCEqd2DFhbxSKcSrS/cfRG0dRNJapf</w:t>
      </w:r>
    </w:p>
    <w:p>
      <w:pPr>
        <w:pStyle w:val="PreformattedText"/>
        <w:bidi w:val="0"/>
        <w:spacing w:before="0" w:after="0"/>
        <w:jc w:val="left"/>
        <w:rPr/>
      </w:pPr>
      <w:r>
        <w:rPr/>
        <w:t>MX2M/8HxpJCtfSC14NGIIvBqCf1HV8Q/UDiGIqhCZw0JaA2E9AzM7kW0vwlLmAhZCiWVaOAcIUtU</w:t>
      </w:r>
    </w:p>
    <w:p>
      <w:pPr>
        <w:pStyle w:val="PreformattedText"/>
        <w:bidi w:val="0"/>
        <w:spacing w:before="0" w:after="0"/>
        <w:jc w:val="left"/>
        <w:rPr/>
      </w:pPr>
      <w:r>
        <w:rPr/>
        <w:t>JwJ1CkRhaiuBLtH9EysMxxCLCAL1JBAb4C652E2IXJeMFNmlJgDHkBodElaSgMSy1QPHksiTIx9Y</w:t>
      </w:r>
    </w:p>
    <w:p>
      <w:pPr>
        <w:pStyle w:val="PreformattedText"/>
        <w:bidi w:val="0"/>
        <w:spacing w:before="0" w:after="0"/>
        <w:jc w:val="left"/>
        <w:rPr/>
      </w:pPr>
      <w:r>
        <w:rPr/>
        <w:t>g0JySXSqZ8yEcsZ0VOpoarSSWPvZVK98YdhjuAtkKm9EFcReNatGvLKpVkPnG8bYqk8nAMeQj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ZLAa/gWVh6tMZU/tUiFKmYGMdSIR8RVMy8zoTXcoeWuNnyqvLd1lgIyt/4aH7WA0RWkIlKVWNV6</w:t>
      </w:r>
    </w:p>
    <w:p>
      <w:pPr>
        <w:pStyle w:val="PreformattedText"/>
        <w:bidi w:val="0"/>
        <w:spacing w:before="0" w:after="0"/>
        <w:jc w:val="left"/>
        <w:rPr/>
      </w:pPr>
      <w:r>
        <w:rPr/>
        <w:t>5VDLqUQ4hnI4IxcQAAGdQFinwVtSDekuEH84Bm9vQhgGAvUnUK2H8WpZm+XugWPIQg9pQQAEQKC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YalipKBIIgAAIZCHg14sKWUqCtCCgEki9ghswgkADCdzf36sruMExNPAeaESRNcdwcHDQiGKj</w:t>
      </w:r>
    </w:p>
    <w:p>
      <w:pPr>
        <w:pStyle w:val="PreformattedText"/>
        <w:bidi w:val="0"/>
        <w:spacing w:before="0" w:after="0"/>
        <w:jc w:val="left"/>
        <w:rPr/>
      </w:pPr>
      <w:r>
        <w:rPr/>
        <w:t>kCCQigCW9kyFDYlAAARAoDEEMMbQmKpGQUEABEDAjQAcgxsnSIEACIBAYwjAMTSmqlFQEAABEH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MfgxglSIAACINAYAnAMjalqFBQEQAAE3AjAMbhxghQIgAAINIYAHENjqhoFBQEQAAE3AnAMbpwg</w:t>
      </w:r>
    </w:p>
    <w:p>
      <w:pPr>
        <w:pStyle w:val="PreformattedText"/>
        <w:bidi w:val="0"/>
        <w:spacing w:before="0" w:after="0"/>
        <w:jc w:val="left"/>
        <w:rPr/>
      </w:pPr>
      <w:r>
        <w:rPr/>
        <w:t>BQIgAAKNIQDH0JiqRkFBAARAwI0AHIMbJ0iBAAiAQGMIwDE0pqpRUBAAARBwIwDH4MYJUiAAAiDQ</w:t>
      </w:r>
    </w:p>
    <w:p>
      <w:pPr>
        <w:pStyle w:val="PreformattedText"/>
        <w:bidi w:val="0"/>
        <w:spacing w:before="0" w:after="0"/>
        <w:jc w:val="left"/>
        <w:rPr/>
      </w:pPr>
      <w:r>
        <w:rPr/>
        <w:t>GAKYXbUxVd2wgmqzqzas9CguCCQmgGm3EyNDgsoRUB3D2fFhd6dTuSLAYBAojcBoODm/upHsEEoq</w:t>
      </w:r>
    </w:p>
    <w:p>
      <w:pPr>
        <w:pStyle w:val="PreformattedText"/>
        <w:bidi w:val="0"/>
        <w:spacing w:before="0" w:after="0"/>
        <w:jc w:val="left"/>
        <w:rPr/>
      </w:pPr>
      <w:r>
        <w:rPr/>
        <w:t>jTwyAgEQAIFqEIBjqEY9wUoQAAEQKI0AxhhKQ42MSiWAMYZScSOz6hPAGEP16xAliCOgOYbdfj8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6DQHMJPA0GqmNAKKm5twJKDgIgAAJWAnAMuDFAAARAAAT+IADHgBsCBEAABEAAjgH3AAiA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QDgB9BhwdzSUwP/abdnzRcBqw3Sq+bKYi7ymLTpJvsWBtgYSgGNoYKWjyMu2mCj8N53yHtGOFw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5IP9SCQBYCcAxZ6CFtTQhQM73GkrCTWKMByBoENAJwDLglmkvA7ChY40taxMmUcUkVQVmNC0UH</w:t>
      </w:r>
    </w:p>
    <w:p>
      <w:pPr>
        <w:pStyle w:val="PreformattedText"/>
        <w:bidi w:val="0"/>
        <w:spacing w:before="0" w:after="0"/>
        <w:jc w:val="left"/>
        <w:rPr/>
      </w:pPr>
      <w:r>
        <w:rPr/>
        <w:t>uAqKfTX3DkDJQwjAMeDWaCIBeULXGmWJL3Hon9HIE73qSLSTZmjImkpYW5t4NcClGsCptKtNrDa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wCcAxlkUY+nhFQAzhqi2+O6xYx0hsxxlBEdp6xhzm+E4Bj8L2GYF+hBMzgvjTZfEme0ws1Q1Wu</w:t>
      </w:r>
    </w:p>
    <w:p>
      <w:pPr>
        <w:pStyle w:val="PreformattedText"/>
        <w:bidi w:val="0"/>
        <w:spacing w:before="0" w:after="0"/>
        <w:jc w:val="left"/>
        <w:rPr/>
      </w:pPr>
      <w:r>
        <w:rPr/>
        <w:t>GVBavsgIBIQAHANuhiYSKP81pCZSRpkrSwCOobJVB8MzEOBXVCVow50D6SKYlyIciZYqg1F2A0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lGWXJAWBGIJYNrtWEQQqCQBzK5ayWqD0WsigNlV1wQe2YIACIBARQgglFSRioKZIAACIFAWA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kgjHxAAARCoCAE4hopUFMwEARAAgbIIwDGURRr5gAAIgEBFCMAxVKSiYCYIgAAIlEUAjqEs0s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ABCpCAI6hIhUFM0EABECgLAJwDGWRRj4+EdCWUZNPoCs0VUbsum9JebtAsPLxClqsMZij0OXG</w:t>
      </w:r>
    </w:p>
    <w:p>
      <w:pPr>
        <w:pStyle w:val="PreformattedText"/>
        <w:bidi w:val="0"/>
        <w:spacing w:before="0" w:after="0"/>
        <w:jc w:val="left"/>
        <w:rPr/>
      </w:pPr>
      <w:r>
        <w:rPr/>
        <w:t>gGNwoQSZuhFQJzet4mJq1LqZy/vEtokRtagqzL5qUBZLCr3VrNwKzbGiyuEYKlpxMBsEQAAEi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1AUWeitLgH3JRn40ViTNxfhMcXcsxD98hgelmmYJWpFWAMpmkL1eT8i8GIWkzMKK2xYN8JKT2yO</w:t>
      </w:r>
    </w:p>
    <w:p>
      <w:pPr>
        <w:pStyle w:val="PreformattedText"/>
        <w:bidi w:val="0"/>
        <w:spacing w:before="0" w:after="0"/>
        <w:jc w:val="left"/>
        <w:rPr/>
      </w:pPr>
      <w:r>
        <w:rPr/>
        <w:t>gCnZOcJ0MUxkqnv35mI5HEMuGKGkPgQk2qA2xBy3CYuwa1clNqW1sCKWKAsRFgNkLlg15mOedM/F</w:t>
      </w:r>
    </w:p>
    <w:p>
      <w:pPr>
        <w:pStyle w:val="PreformattedText"/>
        <w:bidi w:val="0"/>
        <w:spacing w:before="0" w:after="0"/>
        <w:jc w:val="left"/>
        <w:rPr/>
      </w:pPr>
      <w:r>
        <w:rPr/>
        <w:t>qpCb+LCCq1Zpda9pM+3XHJW2YpI7TNVCFUWY2Y6GcfL63NCpSgLHkAobEtWXgLVRiHhwdpQ3G3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UQW6WA7GhatPHerTC+iuVuXx//ohjtjs54xebrK8i0VHINvNQJ7fCSQaIBanlgTlSRRFok0q8JJ</w:t>
      </w:r>
    </w:p>
    <w:p>
      <w:pPr>
        <w:pStyle w:val="PreformattedText"/>
        <w:bidi w:val="0"/>
        <w:spacing w:before="0" w:after="0"/>
        <w:jc w:val="left"/>
        <w:rPr/>
      </w:pPr>
      <w:r>
        <w:rPr/>
        <w:t>c0kqn8IwrSum5ZgOZgozkEQlAMeA+wEEQCA9gbCRg/QavUlZ46LFMoZjiEUEgaYT4Eda96CKyLuD</w:t>
      </w:r>
    </w:p>
    <w:p>
      <w:pPr>
        <w:pStyle w:val="PreformattedText"/>
        <w:bidi w:val="0"/>
        <w:spacing w:before="0" w:after="0"/>
        <w:jc w:val="left"/>
        <w:rPr/>
      </w:pPr>
      <w:r>
        <w:rPr/>
        <w:t>i8hCvRQbQok2MnVBzCZSVFlNUglE288GixLTwmiYSUukdZ6kWhE+0u5VrODm/o8XklUigBXcqlRb</w:t>
      </w:r>
    </w:p>
    <w:p>
      <w:pPr>
        <w:pStyle w:val="PreformattedText"/>
        <w:bidi w:val="0"/>
        <w:spacing w:before="0" w:after="0"/>
        <w:jc w:val="left"/>
        <w:rPr/>
      </w:pPr>
      <w:r>
        <w:rPr/>
        <w:t>sHXdBLCC27prAPmDAAiAgN8EEEryu35gHQiAAAiUTgCOoXTkyBAEQAAE/CYAx+B3/cA6EAABE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xD6ciRIQiAAAj4TQCOwe/6gXUgAAIgUDoBOIbSkSNDEAABEPCbAByD3/UD60AABECgdAJwDKUj</w:t>
      </w:r>
    </w:p>
    <w:p>
      <w:pPr>
        <w:pStyle w:val="PreformattedText"/>
        <w:bidi w:val="0"/>
        <w:spacing w:before="0" w:after="0"/>
        <w:jc w:val="left"/>
        <w:rPr/>
      </w:pPr>
      <w:r>
        <w:rPr/>
        <w:t>R4YgAAIg4DcBOAa/6wfWgQAIgEDpBOAYSkeODEEABEDAbwJwDH7XD6wDARAAgdIJwDGUjhwZg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gIDfBOAY/K4fWAcCIAACpROAYygdOTIEARAAAb8JwDH4XT+wDgRAAARKJwDHUDpyZAgCIAACf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Y/C7fmAdCIAACJROAI6hdOTIEARAAAT8JgDH4Hf9wDoQAAEQKJ0AHEPpyJEhCIAACPhNAI7B7/qB</w:t>
      </w:r>
    </w:p>
    <w:p>
      <w:pPr>
        <w:pStyle w:val="PreformattedText"/>
        <w:bidi w:val="0"/>
        <w:spacing w:before="0" w:after="0"/>
        <w:jc w:val="left"/>
        <w:rPr/>
      </w:pPr>
      <w:r>
        <w:rPr/>
        <w:t>dSAAAiBQOgE4htKRI0MQAAEQ8JsAHIPf9QPrQAAEQKB0Ah9+/fpVeqbIEAQKJ7Dz+UTyOD3sFZ4f</w:t>
      </w:r>
    </w:p>
    <w:p>
      <w:pPr>
        <w:pStyle w:val="PreformattedText"/>
        <w:bidi w:val="0"/>
        <w:spacing w:before="0" w:after="0"/>
        <w:jc w:val="left"/>
        <w:rPr/>
      </w:pPr>
      <w:r>
        <w:rPr/>
        <w:t>MgCBihO4uHmUEsAxVLwyYX4IAdUxABIIgEAiAgglJcIF4coQGP78URlbYSgI+ERgMZvCMfhUI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ABDwggFCSB5UAE4okgJhSkXShu1YEqK/A5fl/AeVuMi3EAwYAAAAASUVORK5CYII=&lt;/pkg:binaryData&gt;&lt;/pkg:part&gt;&lt;pkg:part pkg:name="/word/media/image16.png" pkg:contentType="image/png" pkg:compression="store"&gt;&lt;pkg:binaryData&gt;iVBORw0KGgoAAAANSUhEUgAAArQAAAFFCAIAAACSeumsAAAAAXNSR0IArs4c6QAAAAlwSFlzAAAO</w:t>
      </w:r>
    </w:p>
    <w:p>
      <w:pPr>
        <w:pStyle w:val="PreformattedText"/>
        <w:bidi w:val="0"/>
        <w:spacing w:before="0" w:after="0"/>
        <w:jc w:val="left"/>
        <w:rPr/>
      </w:pPr>
      <w:r>
        <w:rPr/>
        <w:t>xAAADsQBlSsOGwAAOGFJREFUeF7tnSF84sr3t7Ovoo46kLyOutYVyXWsa10rWdd1xd3Krmvd4i6y</w:t>
      </w:r>
    </w:p>
    <w:p>
      <w:pPr>
        <w:pStyle w:val="PreformattedText"/>
        <w:bidi w:val="0"/>
        <w:spacing w:before="0" w:after="0"/>
        <w:jc w:val="left"/>
        <w:rPr/>
      </w:pPr>
      <w:r>
        <w:rPr/>
        <w:t>ddQt7iKpa11xPyQ4cMTd/6GzO5tNQphQEibJwye3l4YzZ848J918OTNJPtVPzxxeEIAABCAAAQhA</w:t>
      </w:r>
    </w:p>
    <w:p>
      <w:pPr>
        <w:pStyle w:val="PreformattedText"/>
        <w:bidi w:val="0"/>
        <w:spacing w:before="0" w:after="0"/>
        <w:jc w:val="left"/>
        <w:rPr/>
      </w:pPr>
      <w:r>
        <w:rPr/>
        <w:t>4BeB/wcKCEAAAhCAAAQg4CWAOOB4gAAEIAABCEDgDwKf9LRCvVbttJunjRqEIACBwhJ4fZ12H4aj</w:t>
      </w:r>
    </w:p>
    <w:p>
      <w:pPr>
        <w:pStyle w:val="PreformattedText"/>
        <w:bidi w:val="0"/>
        <w:spacing w:before="0" w:after="0"/>
        <w:jc w:val="left"/>
        <w:rPr/>
      </w:pPr>
      <w:r>
        <w:rPr/>
        <w:t>l0lhCTBwCEBACPyuHKAMOCAgAIHj4+rfVy04QAACBSfwWxxQMyj4ocDwIaAI1GqHoIAABApOgDUH</w:t>
      </w:r>
    </w:p>
    <w:p>
      <w:pPr>
        <w:pStyle w:val="PreformattedText"/>
        <w:bidi w:val="0"/>
        <w:spacing w:before="0" w:after="0"/>
        <w:jc w:val="left"/>
        <w:rPr/>
      </w:pPr>
      <w:r>
        <w:rPr/>
        <w:t>BT8AGD4EIAABCEDAT+D3moO34Q14IACBLBLofL3yhn33vfvBURw1bz/ogeYQgECmCYRXDj4dnKgt</w:t>
      </w:r>
    </w:p>
    <w:p>
      <w:pPr>
        <w:pStyle w:val="PreformattedText"/>
        <w:bidi w:val="0"/>
        <w:spacing w:before="0" w:after="0"/>
        <w:jc w:val="left"/>
        <w:rPr/>
      </w:pPr>
      <w:r>
        <w:rPr/>
        <w:t>YmzRn3obmlsGu9ORbHSiDUItNzbPdBYJHgIiCDZqgsFTX2TE83DoxSW/yk75CIYQgAAENIEQcSDn</w:t>
      </w:r>
    </w:p>
    <w:p>
      <w:pPr>
        <w:pStyle w:val="PreformattedText"/>
        <w:bidi w:val="0"/>
        <w:spacing w:before="0" w:after="0"/>
        <w:jc w:val="left"/>
        <w:rPr/>
      </w:pPr>
      <w:r>
        <w:rPr/>
        <w:t>0f+WL2rb+pzqbSh+PkLcMJgP9vKRCGkLgUwQaJ2dN5vN/lNf6wN5I7/KTvkoE0MgSAhAIB0CG9Yc</w:t>
      </w:r>
    </w:p>
    <w:p>
      <w:pPr>
        <w:pStyle w:val="PreformattedText"/>
        <w:bidi w:val="0"/>
        <w:spacing w:before="0" w:after="0"/>
        <w:jc w:val="left"/>
        <w:rPr/>
      </w:pPr>
      <w:r>
        <w:rPr/>
        <w:t>cMZNJw30AgFNQH2/9227+mbv1QcoA446CEBgHYEQcRBaMIiYaPAWCdR7/dP7q4og6MdnbJKqYI+6</w:t>
      </w:r>
    </w:p>
    <w:p>
      <w:pPr>
        <w:pStyle w:val="PreformattedText"/>
        <w:bidi w:val="0"/>
        <w:spacing w:before="0" w:after="0"/>
        <w:jc w:val="left"/>
        <w:rPr/>
      </w:pPr>
      <w:r>
        <w:rPr/>
        <w:t>U1/z0LB9MybBIE1iwAYCCRFQ52+v891+s9f6gJpBQhnELQRyQCC8cuDTB3EnGlS9QU0HeBmt86P3</w:t>
      </w:r>
    </w:p>
    <w:p>
      <w:pPr>
        <w:pStyle w:val="PreformattedText"/>
        <w:bidi w:val="0"/>
        <w:spacing w:before="0" w:after="0"/>
        <w:jc w:val="left"/>
        <w:rPr/>
      </w:pPr>
      <w:r>
        <w:rPr/>
        <w:t>r1suoE7nccsY3u50GKF9beE8B7lnCNYS8OqD3SoDNeTD8s+LFfUba1EQGAQgsBcCa6cVPrLgIO5I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6hmsOzDsNrrWMKzvM+8ISAtsRUPrARBmoSxXUNITqy3fxgi8APZvgW3+wXZy0ggAEckkgas1B</w:t>
      </w:r>
    </w:p>
    <w:p>
      <w:pPr>
        <w:pStyle w:val="PreformattedText"/>
        <w:bidi w:val="0"/>
        <w:spacing w:before="0" w:after="0"/>
        <w:jc w:val="left"/>
        <w:rPr/>
      </w:pPr>
      <w:r>
        <w:rPr/>
        <w:t>mvogTbhabaTZKX1BIC4B0Qcm6wTVdQrqUgXv+9DuvOsMgusT40aIPQQgkFcC4VcrbDfarS9t2K47</w:t>
      </w:r>
    </w:p>
    <w:p>
      <w:pPr>
        <w:pStyle w:val="PreformattedText"/>
        <w:bidi w:val="0"/>
        <w:spacing w:before="0" w:after="0"/>
        <w:jc w:val="left"/>
        <w:rPr/>
      </w:pPr>
      <w:r>
        <w:rPr/>
        <w:t>aWXYo6HZ1mHQEAKZIBBcgYg+yETiCBIC6RMIvwmSPpvqenvoHt+nqtJgslPG6TULfa9YrLskUu33</w:t>
      </w:r>
    </w:p>
    <w:p>
      <w:pPr>
        <w:pStyle w:val="PreformattedText"/>
        <w:bidi w:val="0"/>
        <w:spacing w:before="0" w:after="0"/>
        <w:jc w:val="left"/>
        <w:rPr/>
      </w:pPr>
      <w:r>
        <w:rPr/>
        <w:t>9qi7jhsDCw7SP+zoMQkCMpuw8VYHhv1yEyRDUJhBIK8EuENiXjPLuApHAHFQuJQzYAgkRoBnKySG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QSJfArsoG6UZNbxCAgI0EEAc2ZoWYIAABCEAAAnskgDjYI3y6hgAEIAABCNhIAHFgY1aICQIQ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EILBHAr8XJH6/v9tjHHQNAQjYQ+DrdceeYIgEAhBInwCVg/SZ0yMEIAABCEDAagKIA6vTQ3AQ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EIACB9AkgDtJnTo8QgAAEIAABqwkgDqxOD8FBAAIQgAAE0icQtSDx6eFeAnJdV34ul0v9fjwe</w:t>
      </w:r>
    </w:p>
    <w:p>
      <w:pPr>
        <w:pStyle w:val="PreformattedText"/>
        <w:bidi w:val="0"/>
        <w:spacing w:before="0" w:after="0"/>
        <w:jc w:val="left"/>
        <w:rPr/>
      </w:pPr>
      <w:r>
        <w:rPr/>
        <w:t>v7296ViHz5Mk4n5+eT49OU3C89Y+tw3JHQ4Hry+jdrtTPqxs3TsNIZAaARYkpoaajiBgJ4EocfDY</w:t>
      </w:r>
    </w:p>
    <w:p>
      <w:pPr>
        <w:pStyle w:val="PreformattedText"/>
        <w:bidi w:val="0"/>
        <w:spacing w:before="0" w:after="0"/>
        <w:jc w:val="left"/>
        <w:rPr/>
      </w:pPr>
      <w:r>
        <w:rPr/>
        <w:t>+/bPP/9I3M+T8dJxn8cvc9dduAtnNPrn+48vz1+my+mP5o8IceDOq2rYK4HxrjKWy9X/3n9d6l8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ldlnyA1p2JD8sH/dHLOprnjZP5YqVj1r9ceYb9dh5MxEHv+81sNpPeK5VK++vt68tQlMGPXl32</w:t>
      </w:r>
    </w:p>
    <w:p>
      <w:pPr>
        <w:pStyle w:val="PreformattedText"/>
        <w:bidi w:val="0"/>
        <w:spacing w:before="0" w:after="0"/>
        <w:jc w:val="left"/>
        <w:rPr/>
      </w:pPr>
      <w:r>
        <w:rPr/>
        <w:t>nLfHVx0uCbHzD4Go/iCAOOCAgEDBCawVB6IMSqVStVR+W8waF62FO5fTuiiDu4u/1Wn88+Dz1J2+</w:t>
      </w:r>
    </w:p>
    <w:p>
      <w:pPr>
        <w:pStyle w:val="PreformattedText"/>
        <w:bidi w:val="0"/>
        <w:spacing w:before="0" w:after="0"/>
        <w:jc w:val="left"/>
        <w:rPr/>
      </w:pPr>
      <w:r>
        <w:rPr/>
        <w:t>nP08T4dKBBEH4mQ8dq5+Pmj+D9oiDs4vh2WRBo7T/ro6fXpfoWdipQy+njcrZb+YkLazhfu9P7xs</w:t>
      </w:r>
    </w:p>
    <w:p>
      <w:pPr>
        <w:pStyle w:val="PreformattedText"/>
        <w:bidi w:val="0"/>
        <w:spacing w:before="0" w:after="0"/>
        <w:jc w:val="left"/>
        <w:rPr/>
      </w:pPr>
      <w:r>
        <w:rPr/>
        <w:t>nkxna/XBRzyYiINvN1/q9XqtVhsMBqVyWckCZ/5tJQ46Z4iDgv+9ZWX4iIOsZIo4IZAQgbVrDuQM</w:t>
      </w:r>
    </w:p>
    <w:p>
      <w:pPr>
        <w:pStyle w:val="PreformattedText"/>
        <w:bidi w:val="0"/>
        <w:spacing w:before="0" w:after="0"/>
        <w:jc w:val="left"/>
        <w:rPr/>
      </w:pPr>
      <w:r>
        <w:rPr/>
        <w:t>9/3srCndvrwtxpN5d+z2JqWHuZyTz4fnfw3+EmUg20Hv4FPv07rg3mckpE6wCBqsageiOFxnPH5S</w:t>
      </w:r>
    </w:p>
    <w:p>
      <w:pPr>
        <w:pStyle w:val="PreformattedText"/>
        <w:bidi w:val="0"/>
        <w:spacing w:before="0" w:after="0"/>
        <w:jc w:val="left"/>
        <w:rPr/>
      </w:pPr>
      <w:r>
        <w:rPr/>
        <w:t>MxcmrwhlIM1FMYhueBiurSuITdDDX5c93bWJh41xynBGo9G//dOVMhBZMP/25f7q8lv7/DJMI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EIAABCEAgXQJrxcGqGv78PJcTuOPOB9Pmr5eEp2SBbLPlTD6NCFid9YPnfq0M5KNW628xMR+1</w:t>
      </w:r>
    </w:p>
    <w:p>
      <w:pPr>
        <w:pStyle w:val="PreformattedText"/>
        <w:bidi w:val="0"/>
        <w:spacing w:before="0" w:after="0"/>
        <w:jc w:val="left"/>
        <w:rPr/>
      </w:pPr>
      <w:r>
        <w:rPr/>
        <w:t>qhnIGd17Ute/hhUU/L69VQflxOvKxIPXY6/37emhqzeplMzn85XBuyy46d2edy6Oj5vt9t+Vas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FhCAAIQgAAE9kVgrTgQMdBq9VvtUa3+c73hdDyVTQIdtUZvZ2+iDOT9f+3/ZFsX/fsqRmc+/6PI</w:t>
      </w:r>
    </w:p>
    <w:p>
      <w:pPr>
        <w:pStyle w:val="PreformattedText"/>
        <w:bidi w:val="0"/>
        <w:spacing w:before="0" w:after="0"/>
        <w:jc w:val="left"/>
        <w:rPr/>
      </w:pPr>
      <w:r>
        <w:rPr/>
        <w:t>/1sZrNYfrF6y/iDu+P99aOuTujq1qz1ybjZ35W2o9UEsD7Kk4OGu8v22pLcf3wcqgMaXpsiCg8P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emfnRsHhWWEIAABCAAgf0SWCsOxoPuzY0r22J2WK2+jse3s2Vvtux+Oz+6OT/yBn3z+ejLX/8/</w:t>
      </w:r>
    </w:p>
    <w:p>
      <w:pPr>
        <w:pStyle w:val="PreformattedText"/>
        <w:bidi w:val="0"/>
        <w:spacing w:before="0" w:after="0"/>
        <w:jc w:val="left"/>
        <w:rPr/>
      </w:pPr>
      <w:r>
        <w:rPr/>
        <w:t>fBiByoFXGSxcdy5zC/K/rRh49YF6H+vlVQZeV7GcjMev3f6RKhL83H61v7zq188fJuX2bPlzVWYs</w:t>
      </w:r>
    </w:p>
    <w:p>
      <w:pPr>
        <w:pStyle w:val="PreformattedText"/>
        <w:bidi w:val="0"/>
        <w:spacing w:before="0" w:after="0"/>
        <w:jc w:val="left"/>
        <w:rPr/>
      </w:pPr>
      <w:r>
        <w:rPr/>
        <w:t>zxhDAAIQgAAE9kVgrTg4rVXal632ZVPenJ3Wzk6Pzhq1s5Na66T2ub462+mawWWzJjahA1BnfT2t</w:t>
      </w:r>
    </w:p>
    <w:p>
      <w:pPr>
        <w:pStyle w:val="PreformattedText"/>
        <w:bidi w:val="0"/>
        <w:spacing w:before="0" w:after="0"/>
        <w:jc w:val="left"/>
        <w:rPr/>
      </w:pPr>
      <w:r>
        <w:rPr/>
        <w:t>4FMGcrmClAzk+oVY0wrejtRJfQtloFr55MUWfi4ur+RahL++NPUm1YLJtFS77B9Wy5dN5/pzqVZ1</w:t>
      </w:r>
    </w:p>
    <w:p>
      <w:pPr>
        <w:pStyle w:val="PreformattedText"/>
        <w:bidi w:val="0"/>
        <w:spacing w:before="0" w:after="0"/>
        <w:jc w:val="left"/>
        <w:rPr/>
      </w:pPr>
      <w:r>
        <w:rPr/>
        <w:t>u6ODm7unfeWYfiEAAQhAAAKxCKy9WmHSuzx0ZsfN1n1vUC2XQ51OF4urVl1uezB3KrX2Q9DmdeQc</w:t>
      </w:r>
    </w:p>
    <w:p>
      <w:pPr>
        <w:pStyle w:val="PreformattedText"/>
        <w:bidi w:val="0"/>
        <w:spacing w:before="0" w:after="0"/>
        <w:jc w:val="left"/>
        <w:rPr/>
      </w:pPr>
      <w:r>
        <w:rPr/>
        <w:t>H9ekMvD09Lq62sFZygpENZUgNQNRBq2afLpcLF7/vj3zNQ+9NGD4Nr5tt8TS+73f9+tNb9A88l/7</w:t>
      </w:r>
    </w:p>
    <w:p>
      <w:pPr>
        <w:pStyle w:val="PreformattedText"/>
        <w:bidi w:val="0"/>
        <w:spacing w:before="0" w:after="0"/>
        <w:jc w:val="left"/>
        <w:rPr/>
      </w:pPr>
      <w:r>
        <w:rPr/>
        <w:t>oJ1rD2qPnk3wKoN1HkyuVujedUQZNGvOSc3t9V6HL5PmSa3Zqt305uXJDVcrxDo6Md4XAa5W2Bd5</w:t>
      </w:r>
    </w:p>
    <w:p>
      <w:pPr>
        <w:pStyle w:val="PreformattedText"/>
        <w:bidi w:val="0"/>
        <w:spacing w:before="0" w:after="0"/>
        <w:jc w:val="left"/>
        <w:rPr/>
      </w:pPr>
      <w:r>
        <w:rPr/>
        <w:t>+oWAJQSi7pDYOGs7S+e4VrlonVy06hfN1XbWrK1KCI2qbPKRDOP4dHW2Dn2pWxrI1mweN06OG0cn</w:t>
      </w:r>
    </w:p>
    <w:p>
      <w:pPr>
        <w:pStyle w:val="PreformattedText"/>
        <w:bidi w:val="0"/>
        <w:spacing w:before="0" w:after="0"/>
        <w:jc w:val="left"/>
        <w:rPr/>
      </w:pPr>
      <w:r>
        <w:rPr/>
        <w:t>n0+OWsd12c7rx0oZRC9pXOd53ZqDWFhD1xzE8hA0rtbOT6pO69hRyuD7TVN+DgeTZuOwfsKT7j5I</w:t>
      </w:r>
    </w:p>
    <w:p>
      <w:pPr>
        <w:pStyle w:val="PreformattedText"/>
        <w:bidi w:val="0"/>
        <w:spacing w:before="0" w:after="0"/>
        <w:jc w:val="left"/>
        <w:rPr/>
      </w:pPr>
      <w:r>
        <w:rPr/>
        <w:t>l+YQgAAEIJAGgShxsFzI8sNf6wHURYlhlxW4i7V3SPx5y6O5rEl0hy83o7fb0dvd66Q7WfTmzsNK</w:t>
      </w:r>
    </w:p>
    <w:p>
      <w:pPr>
        <w:pStyle w:val="PreformattedText"/>
        <w:bidi w:val="0"/>
        <w:spacing w:before="0" w:after="0"/>
        <w:jc w:val="left"/>
        <w:rPr/>
      </w:pPr>
      <w:r>
        <w:rPr/>
        <w:t>GagFiXGuVtBUbFhzEJKi+pmqs/x9ffrQfS+HuHOpHNSqlcGP37eVTCO39AEBCEAAAhDYikDksxV+</w:t>
      </w:r>
    </w:p>
    <w:p>
      <w:pPr>
        <w:pStyle w:val="PreformattedText"/>
        <w:bidi w:val="0"/>
        <w:spacing w:before="0" w:after="0"/>
        <w:jc w:val="left"/>
        <w:rPr/>
      </w:pPr>
      <w:r>
        <w:rPr/>
        <w:t>X0PguZrg/eJEw75WZQNRBnKjA7ki0nEGj/fTyevt7c3t3zcHpQO5pdJq1YFoBHVVg9lL7nTk0wf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Hvp+v8KRu95kCZ6V9NPERF6rmpQ7lU+nrTl5rJaV1KLCsKZkPECgIQgAAEILBPAtEPXgotG5gq</w:t>
      </w:r>
    </w:p>
    <w:p>
      <w:pPr>
        <w:pStyle w:val="PreformattedText"/>
        <w:bidi w:val="0"/>
        <w:spacing w:before="0" w:after="0"/>
        <w:jc w:val="left"/>
        <w:rPr/>
      </w:pPr>
      <w:r>
        <w:rPr/>
        <w:t>g9WwZJWB47wrg1Wr49Nmo9kqHziHByU5cYpoWJUO4igDuTuy3AMxqA8UQnWHRLGJIBr04DU28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1Ppn8RPQ6mZ2dN++uT8cz5+Vlcna2diXEPg8B+oYABCAAAQj8SWDTgsTT5v3jcOsFiU8Pi1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l+Ze8ORM+/e3d7KbQhKUjQoOVI+mM5/LlYoOePbe//dA7d/tsJ06RxE5Xnz0xnWeDBbkHjj1L62</w:t>
      </w:r>
    </w:p>
    <w:p>
      <w:pPr>
        <w:pStyle w:val="PreformattedText"/>
        <w:bidi w:val="0"/>
        <w:spacing w:before="0" w:after="0"/>
        <w:jc w:val="left"/>
        <w:rPr/>
      </w:pPr>
      <w:r>
        <w:rPr/>
        <w:t>26fNuvP6Orvq9B/6V8MX96bT63fXLs7gsISAVQRYkGhVOggGAukTiBIHn1vN5XwiD004Wq07lFP6</w:t>
      </w:r>
    </w:p>
    <w:p>
      <w:pPr>
        <w:pStyle w:val="PreformattedText"/>
        <w:bidi w:val="0"/>
        <w:spacing w:before="0" w:after="0"/>
        <w:jc w:val="left"/>
        <w:rPr/>
      </w:pPr>
      <w:r>
        <w:rPr/>
        <w:t>KjzvPYJG43mjflgq14bPL6FXKxyWDrvd8Xz+vnbh/UlL7xc2/rzC8ddswmrPXffaN3iTM3HKvExC</w:t>
      </w:r>
    </w:p>
    <w:p>
      <w:pPr>
        <w:pStyle w:val="PreformattedText"/>
        <w:bidi w:val="0"/>
        <w:spacing w:before="0" w:after="0"/>
        <w:jc w:val="left"/>
        <w:rPr/>
      </w:pPr>
      <w:r>
        <w:rPr/>
        <w:t>kqsVWpc3jwO32awd18tSNJGaQa83rFWndzexb8aQ8gDpDgKKAOKAIwECBSewVhw8332uHJaFzmy+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uvusHbz84nshHP21OOz92i9LkTBy7RxlFnFmRLfSKPHhJtSpXLibjhXRXq5euOtQMYueKBnsk</w:t>
      </w:r>
    </w:p>
    <w:p>
      <w:pPr>
        <w:pStyle w:val="PreformattedText"/>
        <w:bidi w:val="0"/>
        <w:spacing w:before="0" w:after="0"/>
        <w:jc w:val="left"/>
        <w:rPr/>
      </w:pPr>
      <w:r>
        <w:rPr/>
        <w:t>gDjYI3y6hoANBKIe2WxDfMQAAQikTwBxkD5zeoSAVQSiFyRaFSrBQAACEIAABCCQBgHEQRqU6QMC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ABCCQIQKIgwwli1AhAAEIQAACaRBAHKRBmT4gAAEIQAACGSLwe0Hi26ifobgJFQIQSI7AUeM8</w:t>
      </w:r>
    </w:p>
    <w:p>
      <w:pPr>
        <w:pStyle w:val="PreformattedText"/>
        <w:bidi w:val="0"/>
        <w:spacing w:before="0" w:after="0"/>
        <w:jc w:val="left"/>
        <w:rPr/>
      </w:pPr>
      <w:r>
        <w:rPr/>
        <w:t>Oed4hgAE7CdA5cD+HBEhBCAAAQhAIFUCCYuD8as8nVAeXSy3UE51WHQGAQhAAAIQgMC2BJIUB9++</w:t>
      </w:r>
    </w:p>
    <w:p>
      <w:pPr>
        <w:pStyle w:val="PreformattedText"/>
        <w:bidi w:val="0"/>
        <w:spacing w:before="0" w:after="0"/>
        <w:jc w:val="left"/>
        <w:rPr/>
      </w:pPr>
      <w:r>
        <w:rPr/>
        <w:t>yb0QJ8Ph4vV10e/z2KFtc0Q7CEAAAhCAQKoEEhQHIgvc0ciZTUq1mlQO5GmMqY6MziAAAQhAAAIQ</w:t>
      </w:r>
    </w:p>
    <w:p>
      <w:pPr>
        <w:pStyle w:val="PreformattedText"/>
        <w:bidi w:val="0"/>
        <w:spacing w:before="0" w:after="0"/>
        <w:jc w:val="left"/>
        <w:rPr/>
      </w:pPr>
      <w:r>
        <w:rPr/>
        <w:t>2IpAUuLAlUcTLufudHrQ+uzO56snK0wm0RFWjxqhBmp/8FPvHnmvNp+H0J2GoLS3dYFt9JN+w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BCEAAAhDYSCApcSDVAnexEgTlZms+eFo9YuDK/9zFYHDRCmDdYKTV9G2ktq3PxxGkxO1Gj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G0CshsrDR9SMeZBYQgACEIAABCIIxBAH4/F4OBya06z/+DF5fh5fni9cVx7LWGs2zdsGLX0nfiUI</w:t>
      </w:r>
    </w:p>
    <w:p>
      <w:pPr>
        <w:pStyle w:val="PreformattedText"/>
        <w:bidi w:val="0"/>
        <w:spacing w:before="0" w:after="0"/>
        <w:jc w:val="left"/>
        <w:rPr/>
      </w:pPr>
      <w:r>
        <w:rPr/>
        <w:t>1NnUew72vteiIQnF8JGxRAuRLSRFQsHgFgIQgAAEiknAVBwMBoPLy0vRB4aYXHcxrY6b//vf8dv/</w:t>
      </w:r>
    </w:p>
    <w:p>
      <w:pPr>
        <w:pStyle w:val="PreformattedText"/>
        <w:bidi w:val="0"/>
        <w:spacing w:before="0" w:after="0"/>
        <w:jc w:val="left"/>
        <w:rPr/>
      </w:pPr>
      <w:r>
        <w:rPr/>
        <w:t>Tt/+Vz09nRkIi3UKwLBTEzM9SeGblYj41h4xf+GbzvA5j574CI3EZAjYQAACEIAABBIlYCQORBnc</w:t>
      </w:r>
    </w:p>
    <w:p>
      <w:pPr>
        <w:pStyle w:val="PreformattedText"/>
        <w:bidi w:val="0"/>
        <w:spacing w:before="0" w:after="0"/>
        <w:jc w:val="left"/>
        <w:rPr/>
      </w:pPr>
      <w:r>
        <w:rPr/>
        <w:t>3NzUZF2h8Wu6GA9GtyIRVIvJYLAcDIxbJ2sYWlEwKTN45y9UiL7pDPWlX+30jmHdxIdJp8mywD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BCEAgQGCzONDKoFQqbQToOuOJ23t172fOy1VzVCqVVZPTu7vabduZdN3Xb7Pn+wg/unjgmy9Q</w:t>
      </w:r>
    </w:p>
    <w:p>
      <w:pPr>
        <w:pStyle w:val="PreformattedText"/>
        <w:bidi w:val="0"/>
        <w:spacing w:before="0" w:after="0"/>
        <w:jc w:val="left"/>
        <w:rPr/>
      </w:pPr>
      <w:r>
        <w:rPr/>
        <w:t>J139bXtj7d3b3FeQCG270eG6mD+ySmDrTjcmAgMIQAACEIDA1gQ2iINYymDmPk/kngaT4WTy4jiL</w:t>
      </w:r>
    </w:p>
    <w:p>
      <w:pPr>
        <w:pStyle w:val="PreformattedText"/>
        <w:bidi w:val="0"/>
        <w:spacing w:before="0" w:after="0"/>
        <w:jc w:val="left"/>
        <w:rPr/>
      </w:pPr>
      <w:r>
        <w:rPr/>
        <w:t>x+cvv8NajGfD24VbdZ1KqVJ/fbzcOmLzhrrmn9yaA/3V3zwqLCEAAQhAAAKWE4gSB5PJpNPpVKtV</w:t>
      </w:r>
    </w:p>
    <w:p>
      <w:pPr>
        <w:pStyle w:val="PreformattedText"/>
        <w:bidi w:val="0"/>
        <w:spacing w:before="0" w:after="0"/>
        <w:jc w:val="left"/>
        <w:rPr/>
      </w:pPr>
      <w:r>
        <w:rPr/>
        <w:t>GYP7/ooezGjSG0/7pdKhzCbUyq1laXXt4vPTzWLyPBndLl13Ph1Ox4/z115pOROP67ypL/qG36qD</w:t>
      </w:r>
    </w:p>
    <w:p>
      <w:pPr>
        <w:pStyle w:val="PreformattedText"/>
        <w:bidi w:val="0"/>
        <w:spacing w:before="0" w:after="0"/>
        <w:jc w:val="left"/>
        <w:rPr/>
      </w:pPr>
      <w:r>
        <w:rPr/>
        <w:t>yxTErbeMn+iFDJZnl/AgAAEIQAACWxDYUDm4u7u7urpq/3q1Wq2IPuTsP3cXJ4eXMpswmty57lKM</w:t>
      </w:r>
    </w:p>
    <w:p>
      <w:pPr>
        <w:pStyle w:val="PreformattedText"/>
        <w:bidi w:val="0"/>
        <w:spacing w:before="0" w:after="0"/>
        <w:jc w:val="left"/>
        <w:rPr/>
      </w:pPr>
      <w:r>
        <w:rPr/>
        <w:t>K2WndCD3QBJpsZALGh2n9K4ylo7BJEWwr1DdoHaqzURShBqbePB2pGLTe3SowT1es40R6kmKj8xW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c0AQCEIAABCCgCezyqYzj2WA4ua2Wj+rVs9HkdjE5uD77V/U0Gw+no06teTcZduqfe8OHq9Z1</w:t>
      </w:r>
    </w:p>
    <w:p>
      <w:pPr>
        <w:pStyle w:val="PreformattedText"/>
        <w:bidi w:val="0"/>
        <w:spacing w:before="0" w:after="0"/>
        <w:jc w:val="left"/>
        <w:rPr/>
      </w:pPr>
      <w:r>
        <w:rPr/>
        <w:t>jJsH7DBhoafnjefsHQaAKwjYT4CnMtqfIyKEQKIENi9INO++XmmdlL+OJ6PRuOfMa1oZrOoH9Wb5</w:t>
      </w:r>
    </w:p>
    <w:p>
      <w:pPr>
        <w:pStyle w:val="PreformattedText"/>
        <w:bidi w:val="0"/>
        <w:spacing w:before="0" w:after="0"/>
        <w:jc w:val="left"/>
        <w:rPr/>
      </w:pPr>
      <w:r>
        <w:rPr/>
        <w:t>qPPy9HW+cEc/bvelDMzHgiUEIAABCECgsAR2WTnIBEQqB5lIE0HulwCVg/3yp3cI7J3ALisHex+M</w:t>
      </w:r>
    </w:p>
    <w:p>
      <w:pPr>
        <w:pStyle w:val="PreformattedText"/>
        <w:bidi w:val="0"/>
        <w:spacing w:before="0" w:after="0"/>
        <w:jc w:val="left"/>
        <w:rPr/>
      </w:pPr>
      <w:r>
        <w:rPr/>
        <w:t>SQC7vY7RpEdsIAABCEAAAtkiUDhxkK30EC0EIAABCEAgfQKIg/SZ0yMEIAABCEDAagKIA6vTQ3AQ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EIACB9AkgDtJnTo8QgAAEIAABqwlYIQ4Wi8XTr1esp0JbjZbgIAABCEAAAtkkYIU4GA4H1fJc</w:t>
      </w:r>
    </w:p>
    <w:p>
      <w:pPr>
        <w:pStyle w:val="PreformattedText"/>
        <w:bidi w:val="0"/>
        <w:spacing w:before="0" w:after="0"/>
        <w:jc w:val="left"/>
        <w:rPr/>
      </w:pPr>
      <w:r>
        <w:rPr/>
        <w:t>bQfuZDt94Ht6cnLp0E9qSO6RDckFj2cIQAACEIDARgJW3Ofg/v7mut1Qscq9lV9f5lP3MDT0crnc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DH3nvXrDF7Q5jNdHGsVptzAQGELCHAPc5sCcXRAKBvRBIqXKw8aFNevDyYOjjk0NdSPC9kbqC</w:t>
      </w:r>
    </w:p>
    <w:p>
      <w:pPr>
        <w:pStyle w:val="PreformattedText"/>
        <w:bidi w:val="0"/>
        <w:spacing w:before="0" w:after="0"/>
        <w:jc w:val="left"/>
        <w:rPr/>
      </w:pPr>
      <w:r>
        <w:rPr/>
        <w:t>zD/4SPlO0iaPV9gLazqFAAQgAAEIZIJAGuLgy5cvvV7PHIfog9OTw/ft4PTIed9ctdVqB6NRj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1FyA97FGvj36VxWw4WyF7zlJoU7MCWAJAQhAAAIQ2COBxMWBKIO3tzfjEcpzG2WT5zfOHXe6</w:t>
      </w:r>
    </w:p>
    <w:p>
      <w:pPr>
        <w:pStyle w:val="PreformattedText"/>
        <w:bidi w:val="0"/>
        <w:spacing w:before="0" w:after="0"/>
        <w:jc w:val="left"/>
        <w:rPr/>
      </w:pPr>
      <w:r>
        <w:rPr/>
        <w:t>2pyZs5y8b+PVzzgv74ObvesD9H61U1Ua1JOdtSBQ79d5CC1dBB8e7XMSJ3ZsIQABCEAAAnsjkKw4</w:t>
      </w:r>
    </w:p>
    <w:p>
      <w:pPr>
        <w:pStyle w:val="PreformattedText"/>
        <w:bidi w:val="0"/>
        <w:spacing w:before="0" w:after="0"/>
        <w:jc w:val="left"/>
        <w:rPr/>
      </w:pPr>
      <w:r>
        <w:rPr/>
        <w:t>UMqgVquZjc+nCabO8n0TfSBy4f15zzt5bZx32GgQDCP4hGXtxCcadjIEnEAAAhCAAASSI5CgOI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NxfdYKkNEFyEHXhYZ2qQB8kCh/nEIAABCCwWwJJiYOYykAG5W5dJwjW83fLCG8QgAAEIACBQhFI</w:t>
      </w:r>
    </w:p>
    <w:p>
      <w:pPr>
        <w:pStyle w:val="PreformattedText"/>
        <w:bidi w:val="0"/>
        <w:spacing w:before="0" w:after="0"/>
        <w:jc w:val="left"/>
        <w:rPr/>
      </w:pPr>
      <w:r>
        <w:rPr/>
        <w:t>RBzIjQomk4l3NuHwMPzSxD9ZL7aeO1D6QG2+er5vZ2h2dXPfp6Fugx68ZutmHLaYqijUgchgI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AHgL23Ofg5H1aIfpVms0P7novd3d3myz5HAIQ2J4A9znYnh0tIZALAlaIg+fhcDp7NeJZKlWr</w:t>
      </w:r>
    </w:p>
    <w:p>
      <w:pPr>
        <w:pStyle w:val="PreformattedText"/>
        <w:bidi w:val="0"/>
        <w:spacing w:before="0" w:after="0"/>
        <w:jc w:val="left"/>
        <w:rPr/>
      </w:pPr>
      <w:r>
        <w:rPr/>
        <w:t>J6enp0bGGEEAAlsRQBxshY1GEMgPASvEwequiK9G4kDukFiv1/ODn5FAwEoCiAMr00JQEEiPgBXi</w:t>
      </w:r>
    </w:p>
    <w:p>
      <w:pPr>
        <w:pStyle w:val="PreformattedText"/>
        <w:bidi w:val="0"/>
        <w:spacing w:before="0" w:after="0"/>
        <w:jc w:val="left"/>
        <w:rPr/>
      </w:pPr>
      <w:r>
        <w:rPr/>
        <w:t>IL3h0hMEIGBAAHFgAAkTCOSZQCILEvMMjLFBAAIQgAAE8k4AcZD3DDM+CEAAAhCAQEwCiIOYwD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gAAEI5J0A4iDvGWZ8EIAABCAAgZgEEAcxgWEOAQhAAAIQyDuBnIiDxWIhT4U+Pz+XWzF++vWS</w:t>
      </w:r>
    </w:p>
    <w:p>
      <w:pPr>
        <w:pStyle w:val="PreformattedText"/>
        <w:bidi w:val="0"/>
        <w:spacing w:before="0" w:after="0"/>
        <w:jc w:val="left"/>
        <w:rPr/>
      </w:pPr>
      <w:r>
        <w:rPr/>
        <w:t>97Kn2+3Kp3nPI+ODAAQgAAEI7IxAHi5llHsktNttuWFz56qxdOdy1wTHXbhLebNYus7wpSIqQaTD</w:t>
      </w:r>
    </w:p>
    <w:p>
      <w:pPr>
        <w:pStyle w:val="PreformattedText"/>
        <w:bidi w:val="0"/>
        <w:spacing w:before="0" w:after="0"/>
        <w:jc w:val="left"/>
        <w:rPr/>
      </w:pPr>
      <w:r>
        <w:rPr/>
        <w:t>ulsneR/cvDOuOIJAlglwKWOWs0fsENgBAUsrB+Px2HxwnU5Hnun80Lus18rNRqN9ddP5++Gq0z0+</w:t>
      </w:r>
    </w:p>
    <w:p>
      <w:pPr>
        <w:pStyle w:val="PreformattedText"/>
        <w:bidi w:val="0"/>
        <w:spacing w:before="0" w:after="0"/>
        <w:jc w:val="left"/>
        <w:rPr/>
      </w:pPr>
      <w:r>
        <w:rPr/>
        <w:t>qcvDotvnM9cdX19fr0SDNS+lSHhBAAIQgAAELCRgqTgYjUbPz88mvB4fH19eXm5vWu58LhWDau1k</w:t>
      </w:r>
    </w:p>
    <w:p>
      <w:pPr>
        <w:pStyle w:val="PreformattedText"/>
        <w:bidi w:val="0"/>
        <w:spacing w:before="0" w:after="0"/>
        <w:jc w:val="left"/>
        <w:rPr/>
      </w:pPr>
      <w:r>
        <w:rPr/>
        <w:t>+HTT67aGg5uT40vl4aLlLGbPMr8QdKge1MQjlU1QYwMBCEAAAgUhYKk4EPpym2QTfdDv989bdXc1</w:t>
      </w:r>
    </w:p>
    <w:p>
      <w:pPr>
        <w:pStyle w:val="PreformattedText"/>
        <w:bidi w:val="0"/>
        <w:spacing w:before="0" w:after="0"/>
        <w:jc w:val="left"/>
        <w:rPr/>
      </w:pPr>
      <w:r>
        <w:rPr/>
        <w:t>m7AoH1Sn0zd3PpVphel08mNwo7NYLjsPDw/mSdXPeNRNDPd47dV7VSRQzdftMQ8MSwhAAAIQg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VB+oxChv1gSw4WDquu5TlBXN54rO7kEmExTIMm+HjG9SJXJUT9HOWo/dsnCPw1SeUW6//p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whAAAIQgIA5AXvFgYxB9EGtVos+qa+WGa60wapyIGWDUrmilMGB49Rqfzy8MbggUZ2zFaxEZxZ0</w:t>
      </w:r>
    </w:p>
    <w:p>
      <w:pPr>
        <w:pStyle w:val="PreformattedText"/>
        <w:bidi w:val="0"/>
        <w:spacing w:before="0" w:after="0"/>
        <w:jc w:val="left"/>
        <w:rPr/>
      </w:pPr>
      <w:r>
        <w:rPr/>
        <w:t>L+aJwRICEIAABCCwLwJWiwNZQvj29nZ8fBxB5/LycjiciDKQyxNm09fDw1q1WhdlUD8+Ozr+/LOh</w:t>
      </w:r>
    </w:p>
    <w:p>
      <w:pPr>
        <w:pStyle w:val="PreformattedText"/>
        <w:bidi w:val="0"/>
        <w:spacing w:before="0" w:after="0"/>
        <w:jc w:val="left"/>
        <w:rPr/>
      </w:pPr>
      <w:r>
        <w:rPr/>
        <w:t>68gCx69fvwb96MmCjd/+95Uh+oUABCAAAQikTMBecSDKQJYlNpvNaCKtVqvRbN3cTaczmVlwh/1O</w:t>
      </w:r>
    </w:p>
    <w:p>
      <w:pPr>
        <w:pStyle w:val="PreformattedText"/>
        <w:bidi w:val="0"/>
        <w:spacing w:before="0" w:after="0"/>
        <w:jc w:val="left"/>
        <w:rPr/>
      </w:pPr>
      <w:r>
        <w:rPr/>
        <w:t>o3l9cf3vamXi4FbaLubO47AmNhcXF15X3pkCPYmwK4mwKz8pHw10BwEIQAACEBAClt7nQG5LIBMK</w:t>
      </w:r>
    </w:p>
    <w:p>
      <w:pPr>
        <w:pStyle w:val="PreformattedText"/>
        <w:bidi w:val="0"/>
        <w:spacing w:before="0" w:after="0"/>
        <w:jc w:val="left"/>
        <w:rPr/>
      </w:pPr>
      <w:r>
        <w:rPr/>
        <w:t>G5WBSuFsNru6uhoOng7LITmdLxxRBt+/fxeHQXHga6AnGvTZ3bvsQBlH7JFP9V0TvK58axeUH+6v</w:t>
      </w:r>
    </w:p>
    <w:p>
      <w:pPr>
        <w:pStyle w:val="PreformattedText"/>
        <w:bidi w:val="0"/>
        <w:spacing w:before="0" w:after="0"/>
        <w:jc w:val="left"/>
        <w:rPr/>
      </w:pPr>
      <w:r>
        <w:rPr/>
        <w:t>wF+gtQS4z4G1qSEwCKRDwFJxIOsQ192zaB2Xp6enwWAgt0LyGoggkNLC2dlZOjTpBQL5IIA4y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UEtiZgqTjYejw0hAAEPk4AcfBxhniAQKYJ2LvmINNYCR4CEIAABCCQXQKIg+zmjsghAAEIQ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RBAHCSCFacQgAAEIACB7BJAHGQ3d0QOAQhAAAIQSIQA4iARrDiFAAQgAAEIZJcA4iC7uSNyC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QCIE8nMp42KxkJscTKdTeaNQyaMZqtWq3OpA3iQCD6cQyCkBLmXMaWIZFgRMCeREHMjDmeQh</w:t>
      </w:r>
    </w:p>
    <w:p>
      <w:pPr>
        <w:pStyle w:val="PreformattedText"/>
        <w:bidi w:val="0"/>
        <w:spacing w:before="0" w:after="0"/>
        <w:jc w:val="left"/>
        <w:rPr/>
      </w:pPr>
      <w:r>
        <w:rPr/>
        <w:t>C15loPXB4eGh3B5RboVkigQ7CBSeAOKg8IcAAIpOIA/iQO61/OXLl1br+OryRB6/VDqsleSeytPx</w:t>
      </w:r>
    </w:p>
    <w:p>
      <w:pPr>
        <w:pStyle w:val="PreformattedText"/>
        <w:bidi w:val="0"/>
        <w:spacing w:before="0" w:after="0"/>
        <w:jc w:val="left"/>
        <w:rPr/>
      </w:pPr>
      <w:r>
        <w:rPr/>
        <w:t>ZDKUpy08v5SHz4u7u7vr6+vQbAfvlFz0g4LxF54A4qDwhwAAik4g8+JAJhHq9frtzefqoSPKoH5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kPp9OXo/rn+WIyGvUkw4up8zAsj8fjSqXiS7j3qc3e9xuPi1jGG71hAAGrCCAOrEoHwUAgfQJW</w:t>
      </w:r>
    </w:p>
    <w:p>
      <w:pPr>
        <w:pStyle w:val="PreformattedText"/>
        <w:bidi w:val="0"/>
        <w:spacing w:before="0" w:after="0"/>
        <w:jc w:val="left"/>
        <w:rPr/>
      </w:pPr>
      <w:r>
        <w:rPr/>
        <w:t>L0jsdruPj4/RUMSmWj2oHpZEGYil607Hb315dvNwcOMulz8nF6pOvbYIVg58J3j9eKT000CPE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AAXsI2CsOvn37JvMF8/nqlB/x6vf7J/WKKAPXXZQOq9PpWN7IbILogpfXP4SFPJbJkLv3gcu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pX/VN/Km/UprtYZ+ONYV0TwzgxgwAEIAABCCRBwFJxIMpAzvq+hyyHjt8VHeAu3gXB3BUl4a6q</w:t>
      </w:r>
    </w:p>
    <w:p>
      <w:pPr>
        <w:pStyle w:val="PreformattedText"/>
        <w:bidi w:val="0"/>
        <w:spacing w:before="0" w:after="0"/>
        <w:jc w:val="left"/>
        <w:rPr/>
      </w:pPr>
      <w:r>
        <w:rPr/>
        <w:t>B8ryoCRrD3b2UmUGVV3QP9Ub/ZH86tMHqokSAfq9iim4R+/cWdA4ggAEIAABCMQnYKM40MqgZHB2</w:t>
      </w:r>
    </w:p>
    <w:p>
      <w:pPr>
        <w:pStyle w:val="PreformattedText"/>
        <w:bidi w:val="0"/>
        <w:spacing w:before="0" w:after="0"/>
        <w:jc w:val="left"/>
        <w:rPr/>
      </w:pPr>
      <w:r>
        <w:rPr/>
        <w:t>f38cs+iDVeVgOnk+LFfVXMKB45w2/1iB+MELFnwnfhPU3nmK0DkLX+VAyw4T59hAAAIQgAAEEiJg</w:t>
      </w:r>
    </w:p>
    <w:p>
      <w:pPr>
        <w:pStyle w:val="PreformattedText"/>
        <w:bidi w:val="0"/>
        <w:spacing w:before="0" w:after="0"/>
        <w:jc w:val="left"/>
        <w:rPr/>
      </w:pPr>
      <w:r>
        <w:rPr/>
        <w:t>nTiIpQwESrvdHgznr+OZlA3kTgeiEhrNq5PGRbN1K2JBUZtMy+NJ+ebm5oMQt9AH0T2qWgJrHT6Y</w:t>
      </w:r>
    </w:p>
    <w:p>
      <w:pPr>
        <w:pStyle w:val="PreformattedText"/>
        <w:bidi w:val="0"/>
        <w:spacing w:before="0" w:after="0"/>
        <w:jc w:val="left"/>
        <w:rPr/>
      </w:pPr>
      <w:r>
        <w:rPr/>
        <w:t>F5pDAAIQgMBuCdglDp6fn2WdgdyZQK5BmL2/No5Wph46nU63Nxm9LqRm8Dy8H78MpIQwGn0fv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eH1xngau2MhFDT5vwVkAn4F3jmBjJBhAAAIQgAAE8kHArksZZQGBvLxkZWbBZHJBLmqQOxnIHRL1</w:t>
      </w:r>
    </w:p>
    <w:p>
      <w:pPr>
        <w:pStyle w:val="PreformattedText"/>
        <w:bidi w:val="0"/>
        <w:spacing w:before="0" w:after="0"/>
        <w:jc w:val="left"/>
        <w:rPr/>
      </w:pPr>
      <w:r>
        <w:rPr/>
        <w:t>7RGVE2krmuDq6koKDOsSFnqfA7VTqQe9sEDt0X60jewJOll3kaRvv/LmXbuQjwOLUWSaAJcyZjp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+BjxOwSxx8ZDwiC0IvbZA6BLdP/ghY2haQAOKggElnyBDwEsiPOCCvEIDArgggDnZFEj8QyCgB</w:t>
      </w:r>
    </w:p>
    <w:p>
      <w:pPr>
        <w:pStyle w:val="PreformattedText"/>
        <w:bidi w:val="0"/>
        <w:spacing w:before="0" w:after="0"/>
        <w:jc w:val="left"/>
        <w:rPr/>
      </w:pPr>
      <w:r>
        <w:rPr/>
        <w:t>u9YcZBQiYUMAAhCAAATyRABxkKdsMhYIQAACEIDADgggDnYAERcQgAAEIACBPBFAHOQpm4wF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gsAMCiIMdQMQFBCAAAQhAIE8EEAd5yiZjgQAEIAABCOyAQEEvZZSbIsitGBW/arV6cXGxA5a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CHApY14yyTggsCWBglYO+v2Hy1ZVbcc1R26wuAW/4GOTop1wM+YtINMEAhCAAATSJ1DQysH9</w:t>
      </w:r>
    </w:p>
    <w:p>
      <w:pPr>
        <w:pStyle w:val="PreformattedText"/>
        <w:bidi w:val="0"/>
        <w:spacing w:before="0" w:after="0"/>
        <w:jc w:val="left"/>
        <w:rPr/>
      </w:pPr>
      <w:r>
        <w:rPr/>
        <w:t>/c11e3WD5NXLdcaTxWA0DaUfUVfw3j55Xea8N0tOP7v0CIHtCFA52I4brSCQGwK5rRz4HrIQlb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6+VdSHB90bqCvf398Hm6qy/8+c05ubAYiAQgAAEIJBdAjkUByIL/vrrr4eHhxhZKTmVaqlSdSqH</w:t>
      </w:r>
    </w:p>
    <w:p>
      <w:pPr>
        <w:pStyle w:val="PreformattedText"/>
        <w:bidi w:val="0"/>
        <w:spacing w:before="0" w:after="0"/>
        <w:jc w:val="left"/>
        <w:rPr/>
      </w:pPr>
      <w:r>
        <w:rPr/>
        <w:t>y/dtXjmcVg4n8vOw7Eyn4UWF8ErDUUNPN6jSgu9X1Urt9E40+Iy187iTFzFGjSkEIAABCEAg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IEog/Pz8zi5lodALhx3+nNzZs5y4tliyAJ1ylflBPWURf3T+yxHn5lPH/iqEdphnBFhCwEIQ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EPgQgVyJA60MKpWKEZU/NMHUWb5vog9ELshKhPUv70qCHc4s+DSEkhcsYzRKJUYQgAAEILA7AvkR</w:t>
      </w:r>
    </w:p>
    <w:p>
      <w:pPr>
        <w:pStyle w:val="PreformattedText"/>
        <w:bidi w:val="0"/>
        <w:spacing w:before="0" w:after="0"/>
        <w:jc w:val="left"/>
        <w:rPr/>
      </w:pPr>
      <w:r>
        <w:rPr/>
        <w:t>B7GVwer0L3WCGJrAi13PCyR98kYf7O5oxxMEIAABCBgRyIk4cF1XzSaY1gxWcFzDOoEPpHfuQE8i</w:t>
      </w:r>
    </w:p>
    <w:p>
      <w:pPr>
        <w:pStyle w:val="PreformattedText"/>
        <w:bidi w:val="0"/>
        <w:spacing w:before="0" w:after="0"/>
        <w:jc w:val="left"/>
        <w:rPr/>
      </w:pPr>
      <w:r>
        <w:rPr/>
        <w:t>JC0RjJKJEQQgAAEIQGAXBHIiDkajkciCer1++OsllyAa8ImaOzBo7jdR3/K9Swj1Hq+p1yw4l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0TbbBEnTSAAAQhAAAIRBAp+n4PFxoNjNnXuei93d3cbLTGAQG4IcJ+D3KSSgUBgOwIFFQfj8etg</w:t>
      </w:r>
    </w:p>
    <w:p>
      <w:pPr>
        <w:pStyle w:val="PreformattedText"/>
        <w:bidi w:val="0"/>
        <w:spacing w:before="0" w:after="0"/>
        <w:jc w:val="left"/>
        <w:rPr/>
      </w:pPr>
      <w:r>
        <w:rPr/>
        <w:t>0DdBVi5XP38+jzNbYeIVGwhYTQBxYHV6CA4CyRMoqDgQsLOZXJVg9EIZGGHCKEcEEAc5SiZDgcA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rDrahRRsIFIMA4qAYeWaUEFhLICcLEskwBCAAAQhAAAK7IoA42BVJ/EAAAhCAAARyQoBpBd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q9RMPWYsB1LJRIGnGf3TCvkObuMDQIGBBAHBpDeVy9m7lybxZiNkoFR8gQQB8kzpgcIWE2AaYXt</w:t>
      </w:r>
    </w:p>
    <w:p>
      <w:pPr>
        <w:pStyle w:val="PreformattedText"/>
        <w:bidi w:val="0"/>
        <w:spacing w:before="0" w:after="0"/>
        <w:jc w:val="left"/>
        <w:rPr/>
      </w:pPr>
      <w:r>
        <w:rPr/>
        <w:t>0+O6jtyZUW7b7HnJjtVre6e0hAAEIAABCOybAOJgywyMx+OvX780Gg25FaPntoyHJycn7Xb7+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S7+7a1YqlXbnDE8QgAAEIFAgAkwrGCVbSvTlclmbDofDz58/y0TD19753J0v3MVyOZ+5s/liuli6</w:t>
      </w:r>
    </w:p>
    <w:p>
      <w:pPr>
        <w:pStyle w:val="PreformattedText"/>
        <w:bidi w:val="0"/>
        <w:spacing w:before="0" w:after="0"/>
        <w:jc w:val="left"/>
        <w:rPr/>
      </w:pPr>
      <w:r>
        <w:rPr/>
        <w:t>zmNlMpk9PDycnZ0FvddOmmrn5GVo1PcmI3EY6koKGN6YN7nhcwj8JsC0AkcDBApOgMpB7ANATrq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fsqvm1d6mVQefz/XH1VOYZVu4uZpWmc3NzI9MNPu/qRK42rRJiR0ADCEAAAhCAQJIEEAex6fZ6</w:t>
      </w:r>
    </w:p>
    <w:p>
      <w:pPr>
        <w:pStyle w:val="PreformattedText"/>
        <w:bidi w:val="0"/>
        <w:spacing w:before="0" w:after="0"/>
        <w:jc w:val="left"/>
        <w:rPr/>
      </w:pPr>
      <w:r>
        <w:rPr/>
        <w:t>vfl83jg7XjoLWXIgNYNa9Wj09qPTute+Dk6deWVye3sb4X1XlYPYA6ABBCAAAQhAIJIA4iD2ATI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4+1+ayEtGdz5erVYntxvXT+PFlMqxXTr3u+v2Bz3towUBKCN4qgvrVt0f86D1BA/UppYjYuaQB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AAQiEEUAcxD4u3t7e3i9TEF2wcJ159aA2nr7KaoOH0ffm0Wevu9lsEvTu0wd6osG7FiE476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ngnJrTzoJPYo6IBBCAAAQhA4BcBxEHsY0GWIi6XogsW8+VqKWKj3hxP3y5Pr05qjVq57nXXbP5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dPwh+6Q/uiZ6DWLcgMfbYaAABCEAAAhBwHMSB6VHw8w4GrntxcfH8OJZlB+/Vg+V0Pu0Ov3WH</w:t>
      </w:r>
    </w:p>
    <w:p>
      <w:pPr>
        <w:pStyle w:val="PreformattedText"/>
        <w:bidi w:val="0"/>
        <w:spacing w:before="0" w:after="0"/>
        <w:jc w:val="left"/>
        <w:rPr/>
      </w:pPr>
      <w:r>
        <w:rPr/>
        <w:t>97JNF5PT2vvMgussnp2rqyvdyvdmPBqIAlB3RJD3alM2sl/9unLz664JurneGbrH+6npwLCDAA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I/EkAcRD7iFB3Mhh0XifjqcwvjCa/r0h8HHWdg4PlxJn3ymITrBzUG63Y/dEAAhCAAAQgkC4B</w:t>
      </w:r>
    </w:p>
    <w:p>
      <w:pPr>
        <w:pStyle w:val="PreformattedText"/>
        <w:bidi w:val="0"/>
        <w:spacing w:before="0" w:after="0"/>
        <w:jc w:val="left"/>
        <w:rPr/>
      </w:pPr>
      <w:r>
        <w:rPr/>
        <w:t>7nNgxFvuc+C7p5BciXB///vyBJ8XUQZiEHobIq0PVG1AXhv3iIE2Dtp7P/W+l9JC5m75bJQMjJ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0OkmdMDxCwmgDiwCg9QXEgzV5eXuQ+ib6bGch9h+r1ulQXjPwmaYQ4SJJuzn0jDnKeYIYHg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ebCL1/HioOjFruzwhxsD/2me8ZcZD5FDIACHyMAOLAiF9WxEF/MDIaD0YQyB2B+++93I2JAUFg</w:t>
      </w:r>
    </w:p>
    <w:p>
      <w:pPr>
        <w:pStyle w:val="PreformattedText"/>
        <w:bidi w:val="0"/>
        <w:spacing w:before="0" w:after="0"/>
        <w:jc w:val="left"/>
        <w:rPr/>
      </w:pPr>
      <w:r>
        <w:rPr/>
        <w:t>bwQQB0boMyQOzlsNoyFhBIEcERBZjDjIUT4Zyv4JcLVCjBysuy7Rnv0xBoMpBCAAAQhAYA0BxIH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HL/tU9CXhBAAIQgAAEck+AaYVcpbj3OGBaIVcZZTBmBJhWMOOEFQRMCVA5MCWFHQQgAAEIQK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PIjDiaTyePj49evXy9/veS9PF5Z9hcklwwTAhCAAAQgsBMCeRAHshpAZIHcd+j6ut1/6A0HT4PB</w:t>
      </w:r>
    </w:p>
    <w:p>
      <w:pPr>
        <w:pStyle w:val="PreformattedText"/>
        <w:bidi w:val="0"/>
        <w:spacing w:before="0" w:after="0"/>
        <w:jc w:val="left"/>
        <w:rPr/>
      </w:pPr>
      <w:r>
        <w:rPr/>
        <w:t>o2wPD91O58vR0ZHcyjB0xUD1yL+wP7hnJ5RxAgEIQAACEMgQgTyIA7lRsRQLrtqN7v1Z9+5sMPj+</w:t>
      </w:r>
    </w:p>
    <w:p>
      <w:pPr>
        <w:pStyle w:val="PreformattedText"/>
        <w:bidi w:val="0"/>
        <w:spacing w:before="0" w:after="0"/>
        <w:jc w:val="left"/>
        <w:rPr/>
      </w:pPr>
      <w:r>
        <w:rPr/>
        <w:t>MvrRf/i70y5dXTpnLafT6dzc3GQoK4QKAQhAAAIQ2CMBS8WBTAfIrQVMuMisQbfb/bd/3TipykMS</w:t>
      </w:r>
    </w:p>
    <w:p>
      <w:pPr>
        <w:pStyle w:val="PreformattedText"/>
        <w:bidi w:val="0"/>
        <w:spacing w:before="0" w:after="0"/>
        <w:jc w:val="left"/>
        <w:rPr/>
      </w:pPr>
      <w:r>
        <w:rPr/>
        <w:t>jxuX47fB00PbdRenjSvxUKu6f7edbvf+9fXVxCE2EIAABCAAgYITsFQcSFbkmcgm+kCUQeOkJ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Xc5LB6XZdDydjNzF4nXYHY9/PS+x5BzXHSkwxEq2TDGoTbdS7707fQa+T2N1l2ljeeCT2kxGoY29</w:t>
      </w:r>
    </w:p>
    <w:p>
      <w:pPr>
        <w:pStyle w:val="PreformattedText"/>
        <w:bidi w:val="0"/>
        <w:spacing w:before="0" w:after="0"/>
        <w:jc w:val="left"/>
        <w:rPr/>
      </w:pPr>
      <w:r>
        <w:rPr/>
        <w:t>b2I1jDA2jEE8mFv6uos1WJNxYQMBCEDANgL2igN5fJGJPhgMBtWKI8pA9EGpdDifTeTNUnY4znT6</w:t>
      </w:r>
    </w:p>
    <w:p>
      <w:pPr>
        <w:pStyle w:val="PreformattedText"/>
        <w:bidi w:val="0"/>
        <w:spacing w:before="0" w:after="0"/>
        <w:jc w:val="left"/>
        <w:rPr/>
      </w:pPr>
      <w:r>
        <w:rPr/>
        <w:t>R6ng6ekpSF8rgKAOmL6N1ObTB3qn7PcZBPfYlu8k4lGPglSbyRlXG0sw3vfRscXtJdSbNzzvgy5j</w:t>
      </w:r>
    </w:p>
    <w:p>
      <w:pPr>
        <w:pStyle w:val="PreformattedText"/>
        <w:bidi w:val="0"/>
        <w:spacing w:before="0" w:after="0"/>
        <w:jc w:val="left"/>
        <w:rPr/>
      </w:pPr>
      <w:r>
        <w:rPr/>
        <w:t>YVEN1U+T8cZyjjEEIAABGwjYKw5W//Ia6AN5CuJydYfCxXIxd+dTp1SSXxXZw3LFizj0+cVaAag3</w:t>
      </w:r>
    </w:p>
    <w:p>
      <w:pPr>
        <w:pStyle w:val="PreformattedText"/>
        <w:bidi w:val="0"/>
        <w:spacing w:before="0" w:after="0"/>
        <w:jc w:val="left"/>
        <w:rPr/>
      </w:pPr>
      <w:r>
        <w:rPr/>
        <w:t>G1PitQm1D9YSNvrMtIHvcdJbn3FjQUinl1ghYQwBCEAgTwSsFgcKdKlUiiB+fn6+kCkFd+4uF5PJ</w:t>
      </w:r>
    </w:p>
    <w:p>
      <w:pPr>
        <w:pStyle w:val="PreformattedText"/>
        <w:bidi w:val="0"/>
        <w:spacing w:before="0" w:after="0"/>
        <w:jc w:val="left"/>
        <w:rPr/>
      </w:pPr>
      <w:r>
        <w:rPr/>
        <w:t>6LBcPXBKB6IMSuVGs6MbimAQyxQyp9VGCn1Z3sUW5feIJqFliQh773d69V7/9P6qGAb9+IxDUQ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HMrGw1015ankvAgAIGiEbBaHIzH42q1KrWBiKzIdQrjifM4mLqiDxazyXjYuvx+1u43z+/eXvuq</w:t>
      </w:r>
    </w:p>
    <w:p>
      <w:pPr>
        <w:pStyle w:val="PreformattedText"/>
        <w:bidi w:val="0"/>
        <w:spacing w:before="0" w:after="0"/>
        <w:jc w:val="left"/>
        <w:rPr/>
      </w:pPr>
      <w:r>
        <w:rPr/>
        <w:t>4eu4snBrXLCQ6MHtO79uMQuwsYlPH2y0941XTwf4Cg/r/Oj96+YOfA5D7b07gwZ6T6KpwTkEI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sFQcmykBGK5MFstLw5cXtDxfTuTMaDXrfv3TvzuXn68vzYu4Mhs7oxRWb0GmFdbzUUgO1mUw3</w:t>
      </w:r>
    </w:p>
    <w:p>
      <w:pPr>
        <w:pStyle w:val="PreformattedText"/>
        <w:bidi w:val="0"/>
        <w:spacing w:before="0" w:after="0"/>
        <w:jc w:val="left"/>
        <w:rPr/>
      </w:pPr>
      <w:r>
        <w:rPr/>
        <w:t>KD/eVnEzkXV7tXog6VEYLmvYSRhbDMdXOZAwvE6CDtMczk6Y4AQCECgIAUvFwcHBwcaagc7QxcX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is1S/6w0r30fFusqd+vPpUbIIZDZ71fUsKfAsR1i04iG5VkCMptWHafEI1X1+pcdk8nNRySkcQ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BCwVB3Iuj55N8HE8Pj5+eHiYTqf//fmSPbJfPrWNe27iSe3ctvV1AVs3zE2OGAgEIACBuAQs</w:t>
      </w:r>
    </w:p>
    <w:p>
      <w:pPr>
        <w:pStyle w:val="PreformattedText"/>
        <w:bidi w:val="0"/>
        <w:spacing w:before="0" w:after="0"/>
        <w:jc w:val="left"/>
        <w:rPr/>
      </w:pPr>
      <w:r>
        <w:rPr/>
        <w:t>FQdxh4H9HgkofaA2XTkP3RkdZHST4KeG9r7CfmjlPxh/RKje9Yw6BjWDEHcNpg/aHpNI1xCAAAS8</w:t>
      </w:r>
    </w:p>
    <w:p>
      <w:pPr>
        <w:pStyle w:val="PreformattedText"/>
        <w:bidi w:val="0"/>
        <w:spacing w:before="0" w:after="0"/>
        <w:jc w:val="left"/>
        <w:rPr/>
      </w:pPr>
      <w:r>
        <w:rPr/>
        <w:t>BHhkc66OBx7ZnKt0MhhjAjyy2RgVhhAwIkDlwAgTRhCAAAQgAIHiEEAcFCfXjBQCEIAABCBgRABx</w:t>
      </w:r>
    </w:p>
    <w:p>
      <w:pPr>
        <w:pStyle w:val="PreformattedText"/>
        <w:bidi w:val="0"/>
        <w:spacing w:before="0" w:after="0"/>
        <w:jc w:val="left"/>
        <w:rPr/>
      </w:pPr>
      <w:r>
        <w:rPr/>
        <w:t>YIQJIwhAAAIQgEBxCCAOipNrRgoBCEAAAhAwIoA4MMKEEQQgAAEIQKA4BKwQB/Jo5s6v1/39fX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1IIQAACEICAhQSsEAcPD9/vbppqu2xVY+kD7/OUFV+1J7g/Fv11zc3dRliaO4kVM8YQgAAEI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nRBIVhzI8xHiRlmplkUf6EKC7425bjB/IMK6CNfJjrgjwh4CEIAABCCQLQLJioPRaPT8/ByXiOgD</w:t>
      </w:r>
    </w:p>
    <w:p>
      <w:pPr>
        <w:pStyle w:val="PreformattedText"/>
        <w:bidi w:val="0"/>
        <w:spacing w:before="0" w:after="0"/>
        <w:jc w:val="left"/>
        <w:rPr/>
      </w:pPr>
      <w:r>
        <w:rPr/>
        <w:t>XUjwvVG6wetQPetI74n1nKS4gWEPAQhAAAIQKAKBZMWBEKzX61voA8dxHWfhuFPHnTju2HFfnfl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m/fIpB/+rb71UVPt8bZYd+bKO3YcTO0NiVvfGwMIQABCAAAQgkTiBxcSDPT4qjD7QmEFkwdZyZ</w:t>
      </w:r>
    </w:p>
    <w:p>
      <w:pPr>
        <w:pStyle w:val="PreformattedText"/>
        <w:bidi w:val="0"/>
        <w:spacing w:before="0" w:after="0"/>
        <w:jc w:val="left"/>
        <w:rPr/>
      </w:pPr>
      <w:r>
        <w:rPr/>
        <w:t>s5z+3OT9SjHEfqlagu9ML17U/q1PzNqt14l3p6+YEdqXto89KhpAAAIQgAAEEiOQuDiQyEUf1Gq1</w:t>
      </w:r>
    </w:p>
    <w:p>
      <w:pPr>
        <w:pStyle w:val="PreformattedText"/>
        <w:bidi w:val="0"/>
        <w:spacing w:before="0" w:after="0"/>
        <w:jc w:val="left"/>
        <w:rPr/>
      </w:pPr>
      <w:r>
        <w:rPr/>
        <w:t>19fXyFG473WCUE2wiJYF+ry7bk7B++084iQdDG+jZ8O8rCsPfESdGHaNGQQgAAEIQCAugTTEgeu6</w:t>
      </w:r>
    </w:p>
    <w:p>
      <w:pPr>
        <w:pStyle w:val="PreformattedText"/>
        <w:bidi w:val="0"/>
        <w:spacing w:before="0" w:after="0"/>
        <w:jc w:val="left"/>
        <w:rPr/>
      </w:pPr>
      <w:r>
        <w:rPr/>
        <w:t>b29vBs9N9tUJNmgC86GqysHHlyia9+izjAggH/og7tMIY5E0cW7+XGZzS1+QJmHEGhfGEIAABKwl</w:t>
      </w:r>
    </w:p>
    <w:p>
      <w:pPr>
        <w:pStyle w:val="PreformattedText"/>
        <w:bidi w:val="0"/>
        <w:spacing w:before="0" w:after="0"/>
        <w:jc w:val="left"/>
        <w:rPr/>
      </w:pPr>
      <w:r>
        <w:rPr/>
        <w:t>kLg4EGUgyxKbzeYmBO5q+mA1d7AzTbCpR6PP1ck7rrDYerbCKCbLjNSTmtW29al33Zh24twblfcJ</w:t>
      </w:r>
    </w:p>
    <w:p>
      <w:pPr>
        <w:pStyle w:val="PreformattedText"/>
        <w:bidi w:val="0"/>
        <w:spacing w:before="0" w:after="0"/>
        <w:jc w:val="left"/>
        <w:rPr/>
      </w:pPr>
      <w:r>
        <w:rPr/>
        <w:t>zrFAqobq586HGSsSjCEAAQgkTSBxcWCmDNQwt1lSoFpGnMLVR8GZBXW+3+7crxsqt1o66L68YiI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6qr3nSyU7Cvzp5a89J6AOv8ySGgE8IQAACEPARSFYcHB0dGdQMVEhl5/Bs0xZVfvB9ufednn3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5Pg4fFOoNot0o0aNmh3fqmFbxiIm5NIkNHsPp6rarx3rB9e9aZqSahaiOiwu/tS3v2huEziBWM</w:t>
      </w:r>
    </w:p>
    <w:p>
      <w:pPr>
        <w:pStyle w:val="PreformattedText"/>
        <w:bidi w:val="0"/>
        <w:spacing w:before="0" w:after="0"/>
        <w:jc w:val="left"/>
        <w:rPr/>
      </w:pPr>
      <w:r>
        <w:rPr/>
        <w:t>CikY8EYnGyFkKK2ECgEIFIHAp/rpmRrn26i/rwHL7ZPv7u5Meq9Wq9fX1yaWxbTpPQ7OW6leGOmr</w:t>
      </w:r>
    </w:p>
    <w:p>
      <w:pPr>
        <w:pStyle w:val="PreformattedText"/>
        <w:bidi w:val="0"/>
        <w:spacing w:before="0" w:after="0"/>
        <w:jc w:val="left"/>
        <w:rPr/>
      </w:pPr>
      <w:r>
        <w:rPr/>
        <w:t>HKhzp7f2rt9HvFEiwNvWlz5vL6HvvZ3qSsZ2OyOCMXSo1IMJhGIepUmMuj8Y3X/vJeEZnxAoJoFk</w:t>
      </w:r>
    </w:p>
    <w:p>
      <w:pPr>
        <w:pStyle w:val="PreformattedText"/>
        <w:bidi w:val="0"/>
        <w:spacing w:before="0" w:after="0"/>
        <w:jc w:val="left"/>
        <w:rPr/>
      </w:pPr>
      <w:r>
        <w:rPr/>
        <w:t>KweGTCuViogDkxfKwBCpJWahE/zBr9Eb1wEkOlvhY7UxmCDb6BEFHaY5HEuOBMKAAASyRcAKcZA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T7QQJ69WIsPzafULcYkc3DiZUXjCEAgVwSQBzkMq3pDcp3kgvOMnwwlK2vC9i64QcDpjkEI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AHOQgiXsegtIHavOV0IP7vcYmcQedR3QnDvWnwWsofHIh2k/o3IHs1OsJ9FRC3BEpJztXUSY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EABCBgSMCKBYmGsWK2kUD6CxIjQuL8tzFfGOyKAAsSd0USPxBQBKgccCRAAAIQgAAEIPAHAcQB</w:t>
      </w:r>
    </w:p>
    <w:p>
      <w:pPr>
        <w:pStyle w:val="PreformattedText"/>
        <w:bidi w:val="0"/>
        <w:spacing w:before="0" w:after="0"/>
        <w:jc w:val="left"/>
        <w:rPr/>
      </w:pPr>
      <w:r>
        <w:rPr/>
        <w:t>BwQEIAABCEAAAogDjoFUCGxxTWAqcdEJBCAAAQhsIEDlgEMEAhCAAAQgAAEqBxwDEIAABCAAAQ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0DlgKMDAhCAAAQgAAEqBxwDEIAABCAAAQhQOeAYgAAEIAABCEDAkADTCoagMIMABCAAAQgUhQDi</w:t>
      </w:r>
    </w:p>
    <w:p>
      <w:pPr>
        <w:pStyle w:val="PreformattedText"/>
        <w:bidi w:val="0"/>
        <w:spacing w:before="0" w:after="0"/>
        <w:jc w:val="left"/>
        <w:rPr/>
      </w:pPr>
      <w:r>
        <w:rPr/>
        <w:t>oCiZZpwQgAAEIAABQwKIA0NQmEEAAhCAAASKQgBxUJRMM04IQAACEICAIQHEgSEozKII6KcvWoVJ</w:t>
      </w:r>
    </w:p>
    <w:p>
      <w:pPr>
        <w:pStyle w:val="PreformattedText"/>
        <w:bidi w:val="0"/>
        <w:spacing w:before="0" w:after="0"/>
        <w:jc w:val="left"/>
        <w:rPr/>
      </w:pPr>
      <w:r>
        <w:rPr/>
        <w:t>PzjRMCqe8mwICjMIQCD3BBAHuU9x4gNUT19UW9Ln15379zrkfs+JHyt0AAEIZIQA4iAjibI1TN9z</w:t>
      </w:r>
    </w:p>
    <w:p>
      <w:pPr>
        <w:pStyle w:val="PreformattedText"/>
        <w:bidi w:val="0"/>
        <w:spacing w:before="0" w:after="0"/>
        <w:jc w:val="left"/>
        <w:rPr/>
      </w:pPr>
      <w:r>
        <w:rPr/>
        <w:t>me05v2rJsnM9YWsqiAsCEIDAzgggDnaGEkc+Ar6qvjpJB0v968y0sT67Bz3EnTjw+fQ59MqI4ETJ</w:t>
      </w:r>
    </w:p>
    <w:p>
      <w:pPr>
        <w:pStyle w:val="PreformattedText"/>
        <w:bidi w:val="0"/>
        <w:spacing w:before="0" w:after="0"/>
        <w:jc w:val="left"/>
        <w:rPr/>
      </w:pPr>
      <w:r>
        <w:rPr/>
        <w:t>uvjJOwQgAIH8EUAc5C+n+xmR72wa+sU9uDPCTIbhm61QZQm1U53m485leGdAlCuvQw1u3UTJFj3u</w:t>
      </w:r>
    </w:p>
    <w:p>
      <w:pPr>
        <w:pStyle w:val="PreformattedText"/>
        <w:bidi w:val="0"/>
        <w:spacing w:before="0" w:after="0"/>
        <w:jc w:val="left"/>
        <w:rPr/>
      </w:pPr>
      <w:r>
        <w:rPr/>
        <w:t>Jxn0CgEIQOBjBBAHH+NH618E9Dnbe4r1lfRDJx2C3/69ZtG1gXWfeic7drgSwp5JE447CEAAA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QBwkirfQzvX3/mgKEWb6m/o6D9Ftg1MDhc4Hg4cABCBgTABxYIwKwzACO/xevivA3kmB1C6j2FXw</w:t>
      </w:r>
    </w:p>
    <w:p>
      <w:pPr>
        <w:pStyle w:val="PreformattedText"/>
        <w:bidi w:val="0"/>
        <w:spacing w:before="0" w:after="0"/>
        <w:jc w:val="left"/>
        <w:rPr/>
      </w:pPr>
      <w:r>
        <w:rPr/>
        <w:t>+IEABCBgAwHEgQ1ZyHYMSh+oTRfevTsjhhdtpj/VHrx7DLvw9h5sEuxC7ENHlO0kET0EIACBOAQ+</w:t>
      </w:r>
    </w:p>
    <w:p>
      <w:pPr>
        <w:pStyle w:val="PreformattedText"/>
        <w:bidi w:val="0"/>
        <w:spacing w:before="0" w:after="0"/>
        <w:jc w:val="left"/>
        <w:rPr/>
      </w:pPr>
      <w:r>
        <w:rPr/>
        <w:t>1U/PlP3bqB+nIbY2Eug9Ds5bDRsjIyYIJEmgPxjdf+8l2QO+IVAsAlQOipVvRgsBCEAAAhDYSABx</w:t>
      </w:r>
    </w:p>
    <w:p>
      <w:pPr>
        <w:pStyle w:val="PreformattedText"/>
        <w:bidi w:val="0"/>
        <w:spacing w:before="0" w:after="0"/>
        <w:jc w:val="left"/>
        <w:rPr/>
      </w:pPr>
      <w:r>
        <w:rPr/>
        <w:t>sBERBhCAAAQgAIFiEUAcFCvfjBYCEIAABCCwkQDiYCMiDCAAAQhAAALFIoA4KFa+GS0EIAABCEBg</w:t>
      </w:r>
    </w:p>
    <w:p>
      <w:pPr>
        <w:pStyle w:val="PreformattedText"/>
        <w:bidi w:val="0"/>
        <w:spacing w:before="0" w:after="0"/>
        <w:jc w:val="left"/>
        <w:rPr/>
      </w:pPr>
      <w:r>
        <w:rPr/>
        <w:t>IwHEwUZEGEAAAhCAAASKRQBxUKx8M1oIQAACEIDARgKIg42IMIAABCAAAQgUiwA3QcpVvlO4C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JIrZAwmywRO6jUVPjdBynIaid1GAogDG7OydUwpiIOtY6MhBJIjgDhIji2ei0mAaYVi5p1RQ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ABNYSQBxwcEAAAhCAAAQg8AcBphVydUB4phVcd9p3FmPHcXM1QgYDgZ8ESk65Vqpe9gcvI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+1Spqwhf4RBxYmZfuQtDhwpw8lxy1XG06ptL07WkLAWgKu685fFovFj/ExTyJNNEus50gUr7XO</w:t>
      </w:r>
    </w:p>
    <w:p>
      <w:pPr>
        <w:pStyle w:val="PreformattedText"/>
        <w:bidi w:val="0"/>
        <w:spacing w:before="0" w:after="0"/>
        <w:jc w:val="left"/>
        <w:rPr/>
      </w:pPr>
      <w:r>
        <w:rPr/>
        <w:t>mVawNjUfC2wxRhl8jCCt7SZQKpVE+7pcO2N3moguswSoHGQ2dWGB/64cjDuV46tcjY3BQCBAYPba</w:t>
      </w:r>
    </w:p>
    <w:p>
      <w:pPr>
        <w:pStyle w:val="PreformattedText"/>
        <w:bidi w:val="0"/>
        <w:spacing w:before="0" w:after="0"/>
        <w:jc w:val="left"/>
        <w:rPr/>
      </w:pPr>
      <w:r>
        <w:rPr/>
        <w:t>/TE5+1U5YCptV4cIUza7IpklP77JI8RBlpK3MVbEwUZEGOSJgFccMJW2s8wyZbMzlJlxFJw8Yloh</w:t>
      </w:r>
    </w:p>
    <w:p>
      <w:pPr>
        <w:pStyle w:val="PreformattedText"/>
        <w:bidi w:val="0"/>
        <w:spacing w:before="0" w:after="0"/>
        <w:jc w:val="left"/>
        <w:rPr/>
      </w:pPr>
      <w:r>
        <w:rPr/>
        <w:t>M8kjUAhAIIoAU2m7Oj6YstkVySz7QRxkOXvEDgEI/CbgsvyWwwECuyKAONgVyUL7+XRwIts6BKEf</w:t>
      </w:r>
    </w:p>
    <w:p>
      <w:pPr>
        <w:pStyle w:val="PreformattedText"/>
        <w:bidi w:val="0"/>
        <w:spacing w:before="0" w:after="0"/>
        <w:jc w:val="left"/>
        <w:rPr/>
      </w:pPr>
      <w:r>
        <w:rPr/>
        <w:t>RdgXGiWDhwAEIGABAcSBBUkgBAhAIECg07mDCgQgsC8CiIN9kc9Pv1ID+G/5IhvFgPwk1YKR3Hcf</w:t>
      </w:r>
    </w:p>
    <w:p>
      <w:pPr>
        <w:pStyle w:val="PreformattedText"/>
        <w:bidi w:val="0"/>
        <w:spacing w:before="0" w:after="0"/>
        <w:jc w:val="left"/>
        <w:rPr/>
      </w:pPr>
      <w:r>
        <w:rPr/>
        <w:t>zy87sjbOglgIAQKFI4A4KFzKUxuwmmvwKYbQnamFREfZIvD0NGy2rhaLuT1hBxWw2oMytidHR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oiDnWDEiZ+ALidIRUF/FroTdhCIIPD8/Hp+1rEfkfc4tz9apmzsz9HeI0Qc7D0F2Q5Ane/VGJhZ</w:t>
      </w:r>
    </w:p>
    <w:p>
      <w:pPr>
        <w:pStyle w:val="PreformattedText"/>
        <w:bidi w:val="0"/>
        <w:spacing w:before="0" w:after="0"/>
        <w:jc w:val="left"/>
        <w:rPr/>
      </w:pPr>
      <w:r>
        <w:rPr/>
        <w:t>yHYurYy+Xqv907u1JzTfQe49/u0JcmMkTNlsRIQB4oBj4KME9EwBldWPoqT9nwROT49Ho39qtar9</w:t>
      </w:r>
    </w:p>
    <w:p>
      <w:pPr>
        <w:pStyle w:val="PreformattedText"/>
        <w:bidi w:val="0"/>
        <w:spacing w:before="0" w:after="0"/>
        <w:jc w:val="left"/>
        <w:rPr/>
      </w:pPr>
      <w:r>
        <w:rPr/>
        <w:t>YLwHv3c2zbffW0Xb76AsnLIRIPVGS237gqMD2GMM+xq7r1/EgSWJyGQY3mkCtSYxWDzgOsZMp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oM/OmsNBt1w+tCCWGCGsW5+r9lsloG2bspHz8Xg0UFusc3Ms44251DFstMy3AeIg3/nd2+jUv4O+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ozr2FSMd2E+g/3Mmd+iyMUZ/j180peCsHoYLAkskIq6ZslDLQ6fa+t/AYKEJIiIMiZDmpMYYu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uQVDvvWaquuDbmVR8+IXAPgjoKto+OjftMytTNt6qgO+9+lX/1J8G5ybW2RjCinAYEYChc2v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fWpobAIAABCCRCIKNTNpqFnoCQParGoOYC1Kk6dG5C71dn+ojJC58UiHaoQjJ3nkg6k3GKOEiG</w:t>
      </w:r>
    </w:p>
    <w:p>
      <w:pPr>
        <w:pStyle w:val="PreformattedText"/>
        <w:bidi w:val="0"/>
        <w:spacing w:before="0" w:after="0"/>
        <w:jc w:val="left"/>
        <w:rPr/>
      </w:pPr>
      <w:r>
        <w:rPr/>
        <w:t>K14hAIH8ElCTBesqZ76beXiNIxqmScvaKRtDCHEXJWgNofxHz1kYrjlYNwmSmwkRxIHh0Zg5M5ms</w:t>
      </w:r>
    </w:p>
    <w:p>
      <w:pPr>
        <w:pStyle w:val="PreformattedText"/>
        <w:bidi w:val="0"/>
        <w:spacing w:before="0" w:after="0"/>
        <w:jc w:val="left"/>
        <w:rPr/>
      </w:pPr>
      <w:r>
        <w:rPr/>
        <w:t>5dZymcsaAWeGgE8ZBOfOfHv0wLJ1RwRr87GFPrB2LHYGhjiwMy8fjqpUc6e/7z70YXc4gIB1BFZH</w:t>
      </w:r>
    </w:p>
    <w:p>
      <w:pPr>
        <w:pStyle w:val="PreformattedText"/>
        <w:bidi w:val="0"/>
        <w:spacing w:before="0" w:after="0"/>
        <w:jc w:val="left"/>
        <w:rPr/>
      </w:pPr>
      <w:r>
        <w:rPr/>
        <w:t>eKliXVgEtBUB38k+eAHCbi9J2CrGYjX6VD89UyN+G/WLNfQ8jrb3ODhvNVYjc+fu9NFxJ3kcJW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DuBUqVUbfeHY3XMu+NO5fgKNLsiMHvt/pic/fz3ZFdON/nRCsBbnFc7lXrQCwvUHu1P28ieoBP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Dr3itXvosm9E71Rvdo4jDU1SYAe/u8Pxjdf+95u0cc7C0ZSXT8Wxwk4R2fELCPgPyj9ksc3F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0Uy2BdjJiPaizjIJKlcBB0UB0wr5CKxDAICEGAqbXfHAFM2u2OZVU9UDrKaudC4qRzkKp0MxoCA</w:t>
      </w:r>
    </w:p>
    <w:p>
      <w:pPr>
        <w:pStyle w:val="PreformattedText"/>
        <w:bidi w:val="0"/>
        <w:spacing w:before="0" w:after="0"/>
        <w:jc w:val="left"/>
        <w:rPr/>
      </w:pPr>
      <w:r>
        <w:rPr/>
        <w:t>rhwwlWZAy9jkzykb42YYZpUA0wpZzZxh3CmIg5cx6xgMs4FZ4gRO6rXf4iDx3grXAWyLk3LEQc5z</w:t>
      </w:r>
    </w:p>
    <w:p>
      <w:pPr>
        <w:pStyle w:val="PreformattedText"/>
        <w:bidi w:val="0"/>
        <w:spacing w:before="0" w:after="0"/>
        <w:jc w:val="left"/>
        <w:rPr/>
      </w:pPr>
      <w:r>
        <w:rPr/>
        <w:t>nYI4yDlBhpc1ApzAkssYbJNja5tnxIFtGdlxPIiDHQPFnfUE5B8162PMcIApX62QYVIZDx1xkP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ofcbCJEJ/nk0Dwn7Z8jjPdUV1/bSMO0kW+t964WmFv6OkYAhCAAAQgkBUCXMqYlUwRJwQgAAEI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lAoiDlEDTDQQgAAEIQCArBBAHWckUcUIAAhCAAARSIoA4SAk03UAAAhCAAASyQgBxkJVMES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BCEAgJQKIg5RA0w0EIAABCKwjkPITmaU7vZGUUAKIAw6MDxEw/xtL+Y//Q6MqRmNyV4w8M8pw</w:t>
      </w:r>
    </w:p>
    <w:p>
      <w:pPr>
        <w:pStyle w:val="PreformattedText"/>
        <w:bidi w:val="0"/>
        <w:spacing w:before="0" w:after="0"/>
        <w:jc w:val="left"/>
        <w:rPr/>
      </w:pPr>
      <w:r>
        <w:rPr/>
        <w:t>AvL8ZbUBCHHAMZAIAf03tvXpf+uGiYynSE4/nrsi0WKsECgQASoHBUp20kOVMw2n+aQhJ+Sf3C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cfIRBa+Q+teAUt1b9Far9hDBFOlCufw1jODWOwxwxxYE8u8hZJxF+O96Oi/cllIs35/lcvEykg</w:t>
      </w:r>
    </w:p>
    <w:p>
      <w:pPr>
        <w:pStyle w:val="PreformattedText"/>
        <w:bidi w:val="0"/>
        <w:spacing w:before="0" w:after="0"/>
        <w:jc w:val="left"/>
        <w:rPr/>
      </w:pPr>
      <w:r>
        <w:rPr/>
        <w:t>SDkIg5Ut706NKNRSnciVh1B94JMC0U5UX16H0c5zkD7EQQ6SaOMQIv5yfB+pOT89+Zf7Pzkbs/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KTA/hwRoQmB6PUEhmsOvE7WvTcJJnM2iIPMpSwzARtWDoLj4Wvr3nNMCvaeAgKAwH4JIA72yz/P</w:t>
      </w:r>
    </w:p>
    <w:p>
      <w:pPr>
        <w:pStyle w:val="PreformattedText"/>
        <w:bidi w:val="0"/>
        <w:spacing w:before="0" w:after="0"/>
        <w:jc w:val="left"/>
        <w:rPr/>
      </w:pPr>
      <w:r>
        <w:rPr/>
        <w:t>vUcI82jNbqjo88xu32MjBfvOAP1vIGC+kgCU2xFAHGzHjVYhBFQ5GjRZJEDuspi1nMXsWwSg1gqo</w:t>
      </w:r>
    </w:p>
    <w:p>
      <w:pPr>
        <w:pStyle w:val="PreformattedText"/>
        <w:bidi w:val="0"/>
        <w:spacing w:before="0" w:after="0"/>
        <w:jc w:val="left"/>
        <w:rPr/>
      </w:pPr>
      <w:r>
        <w:rPr/>
        <w:t>Tf/Donf6KvxBy7hwQruL6yRP9p/qp2dqPG+jfp4GVsyx9B4HKT9/3avffcpAf6T2e//CfR+pT+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lTpQ2okehhvl7tEQ9raefBp9Fu7oqEmcP21nfK/J7Hgo2hj4Yo2Dv4FIQ52iHf/rtIXB/sfMxF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QB0kcBYiDJKja6TP4F8S0gp2ZIioIQAACEPAT0NMHlA2SPjgQB0kTxj8EIAABCOyGgF4qy5zj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u94I4SJow/iEAAQhAAAIZI4A4yFjCCBcCEIAABCCQNAEWJCZNOFX/LEhMFTedWUOABYlJpMK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1p31nMXYcN4mO8LkPAiWnXCtVLx2nJL1ztcI+UpBin4iDFGHTlUUEEAdJJEOLA3f6UHLccrXh</w:t>
      </w:r>
    </w:p>
    <w:p>
      <w:pPr>
        <w:pStyle w:val="PreformattedText"/>
        <w:bidi w:val="0"/>
        <w:spacing w:before="0" w:after="0"/>
        <w:jc w:val="left"/>
        <w:rPr/>
      </w:pPr>
      <w:r>
        <w:rPr/>
        <w:t>lFYnEl55IOC67vxlsViUaleh4oBphTxkmTFAAAIQSJDAYowySBDvXlyXSiVRe+5kXeeIg72khU4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IZIiAS80gQ9naSaisOdgJRlucpDCt8DJeqzRtoUAchSFwUq+psTKtkETOf08rjDuV41XxmV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Mxeu6X6XehfEOIgV7lOQRzkiheDyQsBxEESmUQcJEHVKp8R4oBpBasyRTAQgAAEIACB/RNAHOw/</w:t>
      </w:r>
    </w:p>
    <w:p>
      <w:pPr>
        <w:pStyle w:val="PreformattedText"/>
        <w:bidi w:val="0"/>
        <w:spacing w:before="0" w:after="0"/>
        <w:jc w:val="left"/>
        <w:rPr/>
      </w:pPr>
      <w:r>
        <w:rPr/>
        <w:t>B0QAAQhAAAKfDk7UtisU0a50dzvscVeR2+AHcWBDFogBAhCAQKEJyBn6v+WL2lI7W+seC41+z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xwVEIAABCBgEQE5Z1sUTVFDQRwUNfOMGwIQgIA1BEILBr5ZhuC8g6ox6EpD6MRErKmK6C50d74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4y0AQB7ukaaevyXT60O/3+n35+dAfqDfz+dzOaIkKAhAoJgGfPtATDfpMHDrvoMyURAhOEwS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n6pMC6qQ3dhbcX1TbleZA0DwzEQZq099PXaDS6arxeN56vVtvo/c3rYDh8GIweBi/vP0eTKV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9mhVwhAQBMI6gPf+oNgGSB6DmLjp+rsHp0Cr8G69/lLIuIgfzkNG9Fhyzk8c1Y/m+9vmmLUPC41</w:t>
      </w:r>
    </w:p>
    <w:p>
      <w:pPr>
        <w:pStyle w:val="PreformattedText"/>
        <w:bidi w:val="0"/>
        <w:spacing w:before="0" w:after="0"/>
        <w:jc w:val="left"/>
        <w:rPr/>
      </w:pPr>
      <w:r>
        <w:rPr/>
        <w:t>j9XP0uhVHqnCCwIQgMCeCXj1ga8SoL+p7znEYnSPOChEnsfz0pfvk/G8/L6V5KcMeziaSMlAfg5H</w:t>
      </w:r>
    </w:p>
    <w:p>
      <w:pPr>
        <w:pStyle w:val="PreformattedText"/>
        <w:bidi w:val="0"/>
        <w:spacing w:before="0" w:after="0"/>
        <w:jc w:val="left"/>
        <w:rPr/>
      </w:pPr>
      <w:r>
        <w:rPr/>
        <w:t>M2c5ldmHQrBgkBCAgH0EUrtCwb6hWxoR4sDSxOw8rOvLutdns1GTrfX+s9moyE+Zfdii03qjpb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m/XRHrcriGtggRU+rz7Y+HdywFAHvNHQBUM9ES+DNC7R41X7wkdftA+LqVgDHE95MkecZCn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f5hXK83120foTAeDdQW66QSt0evc+krbnPstyBgmFB9AER0YehqiyBpkhsCweWEG/f4lgv47KPX</w:t>
      </w:r>
    </w:p>
    <w:p>
      <w:pPr>
        <w:pStyle w:val="PreformattedText"/>
        <w:bidi w:val="0"/>
        <w:spacing w:before="0" w:after="0"/>
        <w:jc w:val="left"/>
        <w:rPr/>
      </w:pPr>
      <w:r>
        <w:rPr/>
        <w:t>B4QuNQjtURMu1OIDxEFu/rI2DEQqB+PxcN1WFAqM808Ccs5OQdhBHQIQyBwBxEHmUrZlwMlVDoIB</w:t>
      </w:r>
    </w:p>
    <w:p>
      <w:pPr>
        <w:pStyle w:val="PreformattedText"/>
        <w:bidi w:val="0"/>
        <w:spacing w:before="0" w:after="0"/>
        <w:jc w:val="left"/>
        <w:rPr/>
      </w:pPr>
      <w:r>
        <w:rPr/>
        <w:t>qa+J+sticN5BGwQL2t49PjNdAPfZRDvZklfhm0XkKJpNsGHontBEF546ACBgCwHEgS2ZSDoOVT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T2/b8Puo2yD+97P7Wm4WLgHd73Bbbe/k0jUV1IlEULnHYLfWUO/xeqd4kr58YYX4WQnoyiyE4U6</w:t>
      </w:r>
    </w:p>
    <w:p>
      <w:pPr>
        <w:pStyle w:val="PreformattedText"/>
        <w:bidi w:val="0"/>
        <w:spacing w:before="0" w:after="0"/>
        <w:jc w:val="left"/>
        <w:rPr/>
      </w:pPr>
      <w:r>
        <w:rPr/>
        <w:t>yDxUC/oWLvjy4nMVkegiA7d77CXHce2OkOh2TABxsGOg1rqTysF7bMv22Wn7rHl1IVvr6rLV/rmd</w:t>
      </w:r>
    </w:p>
    <w:p>
      <w:pPr>
        <w:pStyle w:val="PreformattedText"/>
        <w:bidi w:val="0"/>
        <w:spacing w:before="0" w:after="0"/>
        <w:jc w:val="left"/>
        <w:rPr/>
      </w:pPr>
      <w:r>
        <w:rPr/>
        <w:t>XZxfXF6eDUfPcYegCwPeM/fGZQGhBr5zjDo5bfye6luOwPS2YQa1gFOcN3LzVm58zH0aIm7WTBJ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jMEiFQqrlTbmmcCNo9Ol3ltFRZF8Cn+umZ+uxttJuvjHscKl33HgfnrYaPg9wPUS5GUDuHr47I</w:t>
      </w:r>
    </w:p>
    <w:p>
      <w:pPr>
        <w:pStyle w:val="PreformattedText"/>
        <w:bidi w:val="0"/>
        <w:spacing w:before="0" w:after="0"/>
        <w:jc w:val="left"/>
        <w:rPr/>
      </w:pPr>
      <w:r>
        <w:rPr/>
        <w:t>gpPGZ3k/Gv24+db1Gl9etNtfvw4f7sxJek8wupV3Z+j7jTuVq1h+vDGHRmU+qIJYBtWAt9jj4x+a</w:t>
      </w:r>
    </w:p>
    <w:p>
      <w:pPr>
        <w:pStyle w:val="PreformattedText"/>
        <w:bidi w:val="0"/>
        <w:spacing w:before="0" w:after="0"/>
        <w:jc w:val="left"/>
        <w:rPr/>
      </w:pPr>
      <w:r>
        <w:rPr/>
        <w:t>3FCbjckNZufj+eoPRvffewVJXGrDvP7a/vnviTt3p4+OO0mtazpKg0CpUqq2ndKh9BX8C0IcpJGC</w:t>
      </w:r>
    </w:p>
    <w:p>
      <w:pPr>
        <w:pStyle w:val="PreformattedText"/>
        <w:bidi w:val="0"/>
        <w:spacing w:before="0" w:after="0"/>
        <w:jc w:val="left"/>
        <w:rPr/>
      </w:pPr>
      <w:r>
        <w:rPr/>
        <w:t>1PpYJw50AK5TvW6vFgRIidBd/bd6M1+9c9zlas9VB3GQWrr22VGEqvNNCfmi9DWMPtOHukIc7DPx</w:t>
      </w:r>
    </w:p>
    <w:p>
      <w:pPr>
        <w:pStyle w:val="PreformattedText"/>
        <w:bidi w:val="0"/>
        <w:spacing w:before="0" w:after="0"/>
        <w:jc w:val="left"/>
        <w:rPr/>
      </w:pPr>
      <w:r>
        <w:rPr/>
        <w:t>cfr+LQ7itMI2iwSC4oBphSzmMV7Ml+fnenPfdYBUDhqNz/L2ttu963Z776+Hx94ygVlFVa9Wm7fa</w:t>
      </w:r>
    </w:p>
    <w:p>
      <w:pPr>
        <w:pStyle w:val="PreformattedText"/>
        <w:bidi w:val="0"/>
        <w:spacing w:before="0" w:after="0"/>
        <w:jc w:val="left"/>
        <w:rPr/>
      </w:pPr>
      <w:r>
        <w:rPr/>
        <w:t>HNzptQyOUH/q/SjYJNhRPFhYewisYx6UC8H5IJ+N11V0oskABCBgAwEqBzZkYWcxhFYOvN5lyeHN</w:t>
      </w:r>
    </w:p>
    <w:p>
      <w:pPr>
        <w:pStyle w:val="PreformattedText"/>
        <w:bidi w:val="0"/>
        <w:spacing w:before="0" w:after="0"/>
        <w:jc w:val="left"/>
        <w:rPr/>
      </w:pPr>
      <w:r>
        <w:rPr/>
        <w:t>9YXIAtlECqz+/14wkNe7MnA7N51Y0wrbhf7xMvJ2/dIqrwSYVkgis1I5SMItPu0k4JuYQxzYmaYt</w:t>
      </w:r>
    </w:p>
    <w:p>
      <w:pPr>
        <w:pStyle w:val="PreformattedText"/>
        <w:bidi w:val="0"/>
        <w:spacing w:before="0" w:after="0"/>
        <w:jc w:val="left"/>
        <w:rPr/>
      </w:pPr>
      <w:r>
        <w:rPr/>
        <w:t>o9ooDuRihI1LDhEHW9Kn2f4IIA72x56e80kAcZCrvG4UB5aMlsqBJYnITRiIg9ykkoFYQoA1B5Yk</w:t>
      </w:r>
    </w:p>
    <w:p>
      <w:pPr>
        <w:pStyle w:val="PreformattedText"/>
        <w:bidi w:val="0"/>
        <w:spacing w:before="0" w:after="0"/>
        <w:jc w:val="left"/>
        <w:rPr/>
      </w:pPr>
      <w:r>
        <w:rPr/>
        <w:t>olhhbLzUrVg4GC0EIAABywggDixLCOFAAAIQgAAE9k0AcbDvDNA/BCAAAQhAwDICiAPLEkI4E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AgX0TQBzsOwP0DwEIQAACELCMAFcrWJaQj4UjVyt8zAGtIZBVAtw+OauZI24rCSAOrEwLQUFg</w:t>
      </w:r>
    </w:p>
    <w:p>
      <w:pPr>
        <w:pStyle w:val="PreformattedText"/>
        <w:bidi w:val="0"/>
        <w:spacing w:before="0" w:after="0"/>
        <w:jc w:val="left"/>
        <w:rPr/>
      </w:pPr>
      <w:r>
        <w:rPr/>
        <w:t>rwSOGud77Z/OIQCBPRNgWmHPCaB7CEAAAhCAgG0EEAe2ZYR4IAABCEAAAnsmgDjYcwLoHgIQg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bAcSBbRkhHghAAAIQgMCeCSAO9pwAuocABCAAAQjYRgBxYFtGiAcCEIAABCCwZwKIgz0ngO4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IQAACthFAHNiWEeKBAAQgAAEI7JnA/wGaWQlWAVDwZQAAAABJRU5ErkJggg==&lt;/pkg:binaryData&gt;&lt;/pkg:part&gt;&lt;pkg:part pkg:name="/word/media/image8.png" pkg:contentType="image/png" pkg:compression="store"&gt;&lt;pkg:binaryData&gt;iVBORw0KGgoAAAANSUhEUgAAAXIAAABzCAIAAAAKbR5PAAAAAXNSR0IArs4c6QAAAAlwSFlzAAAO</w:t>
      </w:r>
    </w:p>
    <w:p>
      <w:pPr>
        <w:pStyle w:val="PreformattedText"/>
        <w:bidi w:val="0"/>
        <w:spacing w:before="0" w:after="0"/>
        <w:jc w:val="left"/>
        <w:rPr/>
      </w:pPr>
      <w:r>
        <w:rPr/>
        <w:t>xAAADsQBlSsOGwAAEK9JREFUeF7tXS1428oSVd73QMISFsNc1ssSlsJAl+WyFhqmrBc+2LKGtay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YDQVTlrCaXUGH2cxieSNv7n7b/dPuSnKU0VHSVFnvzs6cnT2ekaXJzuPjY8bl+Ho1+2s8Xpdk</w:t>
      </w:r>
    </w:p>
    <w:p>
      <w:pPr>
        <w:pStyle w:val="PreformattedText"/>
        <w:bidi w:val="0"/>
        <w:spacing w:before="0" w:after="0"/>
        <w:jc w:val="left"/>
        <w:rPr/>
      </w:pPr>
      <w:r>
        <w:rPr/>
        <w:t>T1mus83/m59ZRo3zeT79fnP34xsXc2EHEOgpAjvMaGV8djbLcxfYoJWeuiHU4oUAN1oh4vAvEKIV</w:t>
      </w:r>
    </w:p>
    <w:p>
      <w:pPr>
        <w:pStyle w:val="PreformattedText"/>
        <w:bidi w:val="0"/>
        <w:spacing w:before="0" w:after="0"/>
        <w:jc w:val="left"/>
        <w:rPr/>
      </w:pPr>
      <w:r>
        <w:rPr/>
        <w:t>Xg4Ma/qIACta6SPA0AkIDA+B/wzPZFgMBIBAtwiAVrrFF9KBwAARAK0McNFhMhDoFgHQSrf4QjoQ</w:t>
      </w:r>
    </w:p>
    <w:p>
      <w:pPr>
        <w:pStyle w:val="PreformattedText"/>
        <w:bidi w:val="0"/>
        <w:spacing w:before="0" w:after="0"/>
        <w:jc w:val="left"/>
        <w:rPr/>
      </w:pPr>
      <w:r>
        <w:rPr/>
        <w:t>GCACPbpk+1AUtz9/+xzn9en48OjVAFcFJgOBF41Aj2jl5ury+Hg0OtolQHdLuottfTNbRTHLzo7d</w:t>
      </w:r>
    </w:p>
    <w:p>
      <w:pPr>
        <w:pStyle w:val="PreformattedText"/>
        <w:bidi w:val="0"/>
        <w:spacing w:before="0" w:after="0"/>
        <w:jc w:val="left"/>
        <w:rPr/>
      </w:pPr>
      <w:r>
        <w:rPr/>
        <w:t>HFe7uXKenuFCXrRDQHkg0ByBftHKeDzKdncFp1S2LeZXtyO6VXZz4+y6as7Kiw+fXWbTzqeXtBv8</w:t>
      </w:r>
    </w:p>
    <w:p>
      <w:pPr>
        <w:pStyle w:val="PreformattedText"/>
        <w:bidi w:val="0"/>
        <w:spacing w:before="0" w:after="0"/>
        <w:jc w:val="left"/>
        <w:rPr/>
      </w:pPr>
      <w:r>
        <w:rPr/>
        <w:t>rI0eCa77A0Erzb0NEgaCQGu08v79exdkX758CUGTohWilSpWEZyyLLLyQRv4dbYPWgkBE32AwDMi</w:t>
      </w:r>
    </w:p>
    <w:p>
      <w:pPr>
        <w:pStyle w:val="PreformattedText"/>
        <w:bidi w:val="0"/>
        <w:spacing w:before="0" w:after="0"/>
        <w:jc w:val="left"/>
        <w:rPr/>
      </w:pPr>
      <w:r>
        <w:rPr/>
        <w:t>0CatWOmD6CaQVq6ml+dv9nc3vJLnqyoy2fyrvp4e8FlXfPP0mI8lbBEBhRpWWFsE3GpUIiIarV0L</w:t>
      </w:r>
    </w:p>
    <w:p>
      <w:pPr>
        <w:pStyle w:val="PreformattedText"/>
        <w:bidi w:val="0"/>
        <w:spacing w:before="0" w:after="0"/>
        <w:jc w:val="left"/>
        <w:rPr/>
      </w:pPr>
      <w:r>
        <w:rPr/>
        <w:t>czSxZlj0jKuIqYFArxDo1SdBRCMVkxTzB8p3zo7L8etyfFaen2Xnb7K3Z9nbcTYZl5Px6uxofrBP</w:t>
      </w:r>
    </w:p>
    <w:p>
      <w:pPr>
        <w:pStyle w:val="PreformattedText"/>
        <w:bidi w:val="0"/>
        <w:spacing w:before="0" w:after="0"/>
        <w:jc w:val="left"/>
        <w:rPr/>
      </w:pPr>
      <w:r>
        <w:rPr/>
        <w:t>yVH0IahBHJJK1EYpUTaqjCNelS9FT48BQGAYCPSIVqoLKPSvXM0XuweHBP+yyoOevn9lq7vs4b4s</w:t>
      </w:r>
    </w:p>
    <w:p>
      <w:pPr>
        <w:pStyle w:val="PreformattedText"/>
        <w:bidi w:val="0"/>
        <w:spacing w:before="0" w:after="0"/>
        <w:jc w:val="left"/>
        <w:rPr/>
      </w:pPr>
      <w:r>
        <w:rPr/>
        <w:t>7ov7fDrLjv50fkIkKaPh1RAabnKKCFKs7cNwGFgJBOoRaJlWxFaUR/38v/coy/KhWFLIcnpE/CJK</w:t>
      </w:r>
    </w:p>
    <w:p>
      <w:pPr>
        <w:pStyle w:val="PreformattedText"/>
        <w:bidi w:val="0"/>
        <w:spacing w:before="0" w:after="0"/>
        <w:jc w:val="left"/>
        <w:rPr/>
      </w:pPr>
      <w:r>
        <w:rPr/>
        <w:t>GlRXbLPVqlzS97JcLa9uy5PjV6en41jhsf1lXGMOBLPEgon+g0KgZVqRW1GcxEFJ9JGtb4uD0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KkuotA1FWKZVbleliV9r4p58avIjk5e+yVrV1gC1UAMEggUugEBPwIt00oTuCk4WSwqAceHy2y1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UKkhZlBStrFaLYjErDg6OTpNDFUE34pCsJxtVHlR7akZpw5uYjLFAgCUCPaIVynrmDwev9ov7</w:t>
      </w:r>
    </w:p>
    <w:p>
      <w:pPr>
        <w:pStyle w:val="PreformattedText"/>
        <w:bidi w:val="0"/>
        <w:spacing w:before="0" w:after="0"/>
        <w:jc w:val="left"/>
        <w:rPr/>
      </w:pPr>
      <w:r>
        <w:rPr/>
        <w:t>m0/3+dV9fvPzdnZ7f5vfz/O7xY+7db7Y/bXIqFCTayU0XpDdtHYzkpItnp4qDUUHYix9B0YBAQcC</w:t>
      </w:r>
    </w:p>
    <w:p>
      <w:pPr>
        <w:pStyle w:val="PreformattedText"/>
        <w:bidi w:val="0"/>
        <w:spacing w:before="0" w:after="0"/>
        <w:jc w:val="left"/>
        <w:rPr/>
      </w:pPr>
      <w:r>
        <w:rPr/>
        <w:t>bX7A7AI58APmy09/ZxnlO9l6RSFKlfQsy+p088t6SXfDlSV9+rxYbu5qwQEEgEBfEWiNVvpqIPQC</w:t>
      </w:r>
    </w:p>
    <w:p>
      <w:pPr>
        <w:pStyle w:val="PreformattedText"/>
        <w:bidi w:val="0"/>
        <w:spacing w:before="0" w:after="0"/>
        <w:jc w:val="left"/>
        <w:rPr/>
      </w:pPr>
      <w:r>
        <w:rPr/>
        <w:t>AkBg2wj0KQnatu2YDwgAgU4QAK10AiuEAoEhIwBaGfLqw3Yg0AkCrK6tzH4WGkibZ5/pUm+2f7A7</w:t>
      </w:r>
    </w:p>
    <w:p>
      <w:pPr>
        <w:pStyle w:val="PreformattedText"/>
        <w:bidi w:val="0"/>
        <w:spacing w:before="0" w:after="0"/>
        <w:jc w:val="left"/>
        <w:rPr/>
      </w:pPr>
      <w:r>
        <w:rPr/>
        <w:t>PkXplk58CEKBgIYAN1oZn1b30mnH9Obn1+n03fn4w+QcHgAEgEDXCDBLgv69338D2850p1hV8Qt9</w:t>
      </w:r>
    </w:p>
    <w:p>
      <w:pPr>
        <w:pStyle w:val="PreformattedText"/>
        <w:bidi w:val="0"/>
        <w:spacing w:before="0" w:after="0"/>
        <w:jc w:val="left"/>
        <w:rPr/>
      </w:pPr>
      <w:r>
        <w:rPr/>
        <w:t>Pv35fx++38wupzV/RahruCEfCAwBAVa08vrVU6iyN92rCKXM/rz+c7OK5d8fL+k/YhbPorqeL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H7ieHgh/qsDTM1zI1uzFRFwRYEIrD6uH0dXo4HqPTuibrqb88f2PbDe7PbullaP0Z/LunL57u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fWYeih2lAJCHgQYEIro+vR/fh+/e7xS/Hl6HrzqOKkehL6ZHYiakHRn3z3+4GnwAocCAgAgS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AK2Xy4X9Vo+Xj8cT2p7u4/mB7Qz3/eLehjoH9L40Yh89TZLPIQ2CInkwGIOFFTLbNFK7mgP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FqLTngarTa70j2XaSnAYcyAEWBCK4d7h5T7UFgyLaZ0YYUW9Pr1Nf2kM6KVqri2rN4Ss9gyhJHP</w:t>
      </w:r>
    </w:p>
    <w:p>
      <w:pPr>
        <w:pStyle w:val="PreformattedText"/>
        <w:bidi w:val="0"/>
        <w:spacing w:before="0" w:after="0"/>
        <w:jc w:val="left"/>
        <w:rPr/>
      </w:pPr>
      <w:r>
        <w:rPr/>
        <w:t>Fvpbaq9faDGREBteREKdXWUrszSMJ/iSL2lIeEyLwQx9gUDGhFYoA6I8aO/73puDNyJaORq9Wk8e</w:t>
      </w:r>
    </w:p>
    <w:p>
      <w:pPr>
        <w:pStyle w:val="PreformattedText"/>
        <w:bidi w:val="0"/>
        <w:spacing w:before="0" w:after="0"/>
        <w:jc w:val="left"/>
        <w:rPr/>
      </w:pPr>
      <w:r>
        <w:rPr/>
        <w:t>d7PDp4L93ucTzToJHblGyKPP/aluh2pVHbkBe7Gs7luhq7WHh/vzgi7ZrulnURTL1ZruiKPj4uLi</w:t>
      </w:r>
    </w:p>
    <w:p>
      <w:pPr>
        <w:pStyle w:val="PreformattedText"/>
        <w:bidi w:val="0"/>
        <w:spacing w:before="0" w:after="0"/>
        <w:jc w:val="left"/>
        <w:rPr/>
      </w:pPr>
      <w:r>
        <w:rPr/>
        <w:t>9mc+/X5z9+ObuahmlCH2vzUH0ahB7SPPW2k0paWJldmTqnmIadaB7LcEDGyOACta+Xo1ow99nkrz</w:t>
      </w:r>
    </w:p>
    <w:p>
      <w:pPr>
        <w:pStyle w:val="PreformattedText"/>
        <w:bidi w:val="0"/>
        <w:spacing w:before="0" w:after="0"/>
        <w:jc w:val="left"/>
        <w:rPr/>
      </w:pPr>
      <w:r>
        <w:rPr/>
        <w:t>b8r1b/6+UHVthc7uqAiujVbMDSYJJWTv+be6ICyTpPwEpDFaIFu55vLTilW46lhWfJp7HiQw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YzH13lexSdVuZaqUIuIViaTiwRaEdtbLL96eaW2RQ5Uy19aCcja00UrVn08ElQ9VfrQzHGZpvIU</w:t>
      </w:r>
    </w:p>
    <w:p>
      <w:pPr>
        <w:pStyle w:val="PreformattedText"/>
        <w:bidi w:val="0"/>
        <w:spacing w:before="0" w:after="0"/>
        <w:jc w:val="left"/>
        <w:rPr/>
      </w:pPr>
      <w:r>
        <w:rPr/>
        <w:t>4z0A01pHgBut0AfJmz+BSHwi/8xQBRo1zufOJKh1WCEQCAwZAW60QiUpZ3nuWlHXtZUhewBsBwKt</w:t>
      </w:r>
    </w:p>
    <w:p>
      <w:pPr>
        <w:pStyle w:val="PreformattedText"/>
        <w:bidi w:val="0"/>
        <w:spacing w:before="0" w:after="0"/>
        <w:jc w:val="left"/>
        <w:rPr/>
      </w:pPr>
      <w:r>
        <w:rPr/>
        <w:t>I8CNVog4/BhZL9m2DisEAoEhI8CKVoa8kLAdCPQHASb3rfQHUGgCBIAAaAU+AASAQMsIsEqCUB2u</w:t>
      </w:r>
    </w:p>
    <w:p>
      <w:pPr>
        <w:pStyle w:val="PreformattedText"/>
        <w:bidi w:val="0"/>
        <w:spacing w:before="0" w:after="0"/>
        <w:jc w:val="left"/>
        <w:rPr/>
      </w:pPr>
      <w:r>
        <w:rPr/>
        <w:t>Ze+AOCCQhAA3WkF1uCQ3wCAg0CYCzJIgVIdr0zkgCwikIcCKVlqpDlf7FHIa0MmjSB95JAupH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m13tdcKtEoTo8IR9vQMFxKiKvq0iwATWmleHU7c2y6OKJeN6py2eGmKpc1lHRXy4LV1oIunWtQ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qIABNaaVgdTnuaLnkX9XCBo1SqLSIVJQ2dB4sAE1qh9euiOpz6Zqudq9mBSFJkhK/+KmN+s4/q</w:t>
      </w:r>
    </w:p>
    <w:p>
      <w:pPr>
        <w:pStyle w:val="PreformattedText"/>
        <w:bidi w:val="0"/>
        <w:spacing w:before="0" w:after="0"/>
        <w:jc w:val="left"/>
        <w:rPr/>
      </w:pPr>
      <w:r>
        <w:rPr/>
        <w:t>c64hHr/UhoiJTDl+yYHpldV2LZ2xYlXLU1YFPI3+jepCYLDb+7kMZ0IrHVWHcwX2sp6bVt7NlUnJ</w:t>
      </w:r>
    </w:p>
    <w:p>
      <w:pPr>
        <w:pStyle w:val="PreformattedText"/>
        <w:bidi w:val="0"/>
        <w:spacing w:before="0" w:after="0"/>
        <w:jc w:val="left"/>
        <w:rPr/>
      </w:pPr>
      <w:r>
        <w:rPr/>
        <w:t>duH3Wqpltogdqz5YLAdK8nIJsRay0/a8WqghvDad1MrME4W26iwhDm2FS22UQqwQaVOYA2VLiDLo</w:t>
      </w:r>
    </w:p>
    <w:p>
      <w:pPr>
        <w:pStyle w:val="PreformattedText"/>
        <w:bidi w:val="0"/>
        <w:spacing w:before="0" w:after="0"/>
        <w:jc w:val="left"/>
        <w:rPr/>
      </w:pPr>
      <w:r>
        <w:rPr/>
        <w:t>0yICTGilYXW4KEAT9o+aVVkzLDP00IaYo8whgVb4UzxpncprrsDKCoU2sFZgoNoJ9iasVKAy6FYT</w:t>
      </w:r>
    </w:p>
    <w:p>
      <w:pPr>
        <w:pStyle w:val="PreformattedText"/>
        <w:bidi w:val="0"/>
        <w:spacing w:before="0" w:after="0"/>
        <w:jc w:val="left"/>
        <w:rPr/>
      </w:pPr>
      <w:r>
        <w:rPr/>
        <w:t>NnK6jtCkOpxrt2tv/tr7pxlWmP21uMPfQQ1GPOfmnve3yFdrlZEWWXu6ZpHRitjJajRkCvQrEzWv</w:t>
      </w:r>
    </w:p>
    <w:p>
      <w:pPr>
        <w:pStyle w:val="PreformattedText"/>
        <w:bidi w:val="0"/>
        <w:spacing w:before="0" w:after="0"/>
        <w:jc w:val="left"/>
        <w:rPr/>
      </w:pPr>
      <w:r>
        <w:rPr/>
        <w:t>xne1iwg62A4CrG6HS6sOF7J7RXivem34Rq3dyYGMoFJYu7SiWadyhAZOGq24yNfPIKpWHnutCxFC</w:t>
      </w:r>
    </w:p>
    <w:p>
      <w:pPr>
        <w:pStyle w:val="PreformattedText"/>
        <w:bidi w:val="0"/>
        <w:spacing w:before="0" w:after="0"/>
        <w:jc w:val="left"/>
        <w:rPr/>
      </w:pPr>
      <w:r>
        <w:rPr/>
        <w:t>N9vZYMOchR2txFeHUwMQca7Rh2hR3dfVR+wfTUgtrZijXEM0ZjEnCmnxW2eSrEkKaQZa4z4TLomG</w:t>
      </w:r>
    </w:p>
    <w:p>
      <w:pPr>
        <w:pStyle w:val="PreformattedText"/>
        <w:bidi w:val="0"/>
        <w:spacing w:before="0" w:after="0"/>
        <w:jc w:val="left"/>
        <w:rPr/>
      </w:pPr>
      <w:r>
        <w:rPr/>
        <w:t>irkHIg0rVTfzzWCYm3z7VnOjFVSH274PYUYgoCHAjVZQHQ4uDgSeHQFutILqcM/uUlAACLCiFS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CfUCAyX0rfYASOgABICAQAK3AE4AAEGgZAVZJEKrDtewdEAcEkhDgRiuoDpfkBhgEBNpEgF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wbToHZAGBNARY0Qqqw6U5AY0SN6TKe16lHFd7yESmNDHK1W7K9PSUL9GJPEK0cvWxzhWua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+Y1lQiuoDtepayY/j+riqXa1FbUdGj6vnGxju7bwkMaEVlAdrhV31Ham+YBfK7NACHsEmNAKrROq</w:t>
      </w:r>
    </w:p>
    <w:p>
      <w:pPr>
        <w:pStyle w:val="PreformattedText"/>
        <w:bidi w:val="0"/>
        <w:spacing w:before="0" w:after="0"/>
        <w:jc w:val="left"/>
        <w:rPr/>
      </w:pPr>
      <w:r>
        <w:rPr/>
        <w:t>w5m5gLVFTUMC0wc16BBDzHRG6yM61PKUVQFPY+CG1HI3TaAWQ5mJXogCnrRRhUigPbRkigmtoDqc</w:t>
      </w:r>
    </w:p>
    <w:p>
      <w:pPr>
        <w:pStyle w:val="PreformattedText"/>
        <w:bidi w:val="0"/>
        <w:spacing w:before="0" w:after="0"/>
        <w:jc w:val="left"/>
        <w:rPr/>
      </w:pPr>
      <w:r>
        <w:rPr/>
        <w:t>iCzEIfe8NTuQMYg5pHbTyiHmzkzIQVQFVKrSDBE7MzbNsZoZsr2tsFgVkFOol6Jcq1CLLacOTGgF</w:t>
      </w:r>
    </w:p>
    <w:p>
      <w:pPr>
        <w:pStyle w:val="PreformattedText"/>
        <w:bidi w:val="0"/>
        <w:spacing w:before="0" w:after="0"/>
        <w:jc w:val="left"/>
        <w:rPr/>
      </w:pPr>
      <w:r>
        <w:rPr/>
        <w:t>1eHCndJ/EUGyg7lnJFvJzWmlEm1grcBAzT3v+TK4UE3zmKmq7TLTev1YY6WQyzEJbBsISJ+7sbpv</w:t>
      </w:r>
    </w:p>
    <w:p>
      <w:pPr>
        <w:pStyle w:val="PreformattedText"/>
        <w:bidi w:val="0"/>
        <w:spacing w:before="0" w:after="0"/>
        <w:jc w:val="left"/>
        <w:rPr/>
      </w:pPr>
      <w:r>
        <w:rPr/>
        <w:t>BdXhVFdTN4z21q2GM67z2uHqQNFZ/SlDDHli6lA7hVVtTWErL1glmyr5W6yvaoGJtrc9XBzCQX1m</w:t>
      </w:r>
    </w:p>
    <w:p>
      <w:pPr>
        <w:pStyle w:val="PreformattedText"/>
        <w:bidi w:val="0"/>
        <w:spacing w:before="0" w:after="0"/>
        <w:jc w:val="left"/>
        <w:rPr/>
      </w:pPr>
      <w:r>
        <w:rPr/>
        <w:t>iijdWNEKqsOl0Yp4E9ayp9o9H04r6v507VUr6UitXOmGJtm65z0UY1qtqReigJ99TNaO2p8vtDM7</w:t>
      </w:r>
    </w:p>
    <w:p>
      <w:pPr>
        <w:pStyle w:val="PreformattedText"/>
        <w:bidi w:val="0"/>
        <w:spacing w:before="0" w:after="0"/>
        <w:jc w:val="left"/>
        <w:rPr/>
      </w:pPr>
      <w:r>
        <w:rPr/>
        <w:t>WkF1uN8JQvilRhnq9hOvavvW86uaAZl7pjZMMClG01B0MLXS5vUEMibXmDqrs1itCFfAb5FG2S+U</w:t>
      </w:r>
    </w:p>
    <w:p>
      <w:pPr>
        <w:pStyle w:val="PreformattedText"/>
        <w:bidi w:val="0"/>
        <w:spacing w:before="0" w:after="0"/>
        <w:jc w:val="left"/>
        <w:rPr/>
      </w:pPr>
      <w:r>
        <w:rPr/>
        <w:t>JmLV5kYrqA4X6wHoDwRaR4AbraA6XOsuAoFAIBYBbrSC6nCxHoD+QKB1BFjRSuvoQCAQAAIJCDC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XBcgwBAkCgIwQGHa2cTDtCFWKBQH8RuJt0rhsrWomtDgda6dy/MEH/EACtxK0J0UpUdTjQShy+</w:t>
      </w:r>
    </w:p>
    <w:p>
      <w:pPr>
        <w:pStyle w:val="PreformattedText"/>
        <w:bidi w:val="0"/>
        <w:spacing w:before="0" w:after="0"/>
        <w:jc w:val="left"/>
        <w:rPr/>
      </w:pPr>
      <w:r>
        <w:rPr/>
        <w:t>6M0CgS3QCrNrK6gOx8LxYcQLR4AVrTSsDkcsLr57dUitOlVMCDencLWHQORSONwQT0/5Ulv4W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zUEkOH0YUIrzavDkQNRTiS+o5wpqnOaY6UpljaXdVRytujiqRZ1I1Gt4JNsY3NbtuBCzZWMks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hpWhxOcIo9n9LCoxWu9s0apGiytTweBXBFgQiu0PF1Uh1PfRrRzNTtQUyczk5I9tbhddSkt+QpJ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8zTq1X7I5xOroVtu1pMmKVS1PWRXwNAbuQw1ATaAWHZhohyjgWiPPXJ26kETG5QaB0LXSjQm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M6nHgPFxGN/ClO5EvW7SQaZR+VZczkS40UpKPIMMojxOzj2tuqtoHOZM4rBop2bbvWyrTCZdXK</w:t>
      </w:r>
    </w:p>
    <w:p>
      <w:pPr>
        <w:pStyle w:val="PreformattedText"/>
        <w:bidi w:val="0"/>
        <w:spacing w:before="0" w:after="0"/>
        <w:jc w:val="left"/>
        <w:rPr/>
      </w:pPr>
      <w:r>
        <w:rPr/>
        <w:t>Na9nCgmga1FcY8MVUNdIxUG6R+0UbbmQyikyJdRUql2OFjswoZVtVodL2D+1GZYgDvXQhph5mTkk</w:t>
      </w:r>
    </w:p>
    <w:p>
      <w:pPr>
        <w:pStyle w:val="PreformattedText"/>
        <w:bidi w:val="0"/>
        <w:spacing w:before="0" w:after="0"/>
        <w:jc w:val="left"/>
        <w:rPr/>
      </w:pPr>
      <w:r>
        <w:rPr/>
        <w:t>0C38KZ60ztwz0k2lqlYotIG1AgPV9thr0q7crlbhqtouM82B/jUKtEJ068KFXAokzBVli7UzE1q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hx8rh4s6STefFwd/bP/G51Ob36+HV6+WX66fPX3z55bgxb60ulvcPUbgbhmrXvio0NtQjo4bzb</w:t>
      </w:r>
    </w:p>
    <w:p>
      <w:pPr>
        <w:pStyle w:val="PreformattedText"/>
        <w:bidi w:val="0"/>
        <w:spacing w:before="0" w:after="0"/>
        <w:jc w:val="left"/>
        <w:rPr/>
      </w:pPr>
      <w:r>
        <w:rPr/>
        <w:t>UandWVp3Ic9ab3MuoQYTWhHGXOe3qzIbHRyORkdnJ6dv/zqfTN5dTCYXFxell1fMNEFbpNjwvov9</w:t>
      </w:r>
    </w:p>
    <w:p>
      <w:pPr>
        <w:pStyle w:val="PreformattedText"/>
        <w:bidi w:val="0"/>
        <w:spacing w:before="0" w:after="0"/>
        <w:jc w:val="left"/>
        <w:rPr/>
      </w:pPr>
      <w:r>
        <w:rPr/>
        <w:t>3J3Mrq0T8PqjJGt00J3JakLqmiUclpCeIX2S7e1UeIJW/00Y0+shJZFLXtKxpC861vRFB3GLX22V</w:t>
      </w:r>
    </w:p>
    <w:p>
      <w:pPr>
        <w:pStyle w:val="PreformattedText"/>
        <w:bidi w:val="0"/>
        <w:spacing w:before="0" w:after="0"/>
        <w:jc w:val="left"/>
        <w:rPr/>
      </w:pPr>
      <w:r>
        <w:rPr/>
        <w:t>WeQGkI1a2CyCBXGofaxCauEKHyX3pzkkpEXTxGqdtMjKAq5ZROdY+gjHPBwiE+3YsVZYAoV4Vq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5JWmwoIxonl9Fqn9Xdg9UwQ1bKNqg63ZawbLhWGA4FWENhCaMMqCSLQKTSZ5bNZnuc/81v6vs/v</w:t>
      </w:r>
    </w:p>
    <w:p>
      <w:pPr>
        <w:pStyle w:val="PreformattedText"/>
        <w:bidi w:val="0"/>
        <w:spacing w:before="0" w:after="0"/>
        <w:jc w:val="left"/>
        <w:rPr/>
      </w:pPr>
      <w:r>
        <w:rPr/>
        <w:t>Nt/zed7KkkAIEAACtQhwi1aiqsMhWqn1D3Tgh8AWohVWtBLrAaCVWMTQnwECW6AVbkkQg1WHCUDg</w:t>
      </w:r>
    </w:p>
    <w:p>
      <w:pPr>
        <w:pStyle w:val="PreformattedText"/>
        <w:bidi w:val="0"/>
        <w:spacing w:before="0" w:after="0"/>
        <w:jc w:val="left"/>
        <w:rPr/>
      </w:pPr>
      <w:r>
        <w:rPr/>
        <w:t>pSMw6GjlpS8e9AcC/USAFa3EVofr55JAKyDw0hHgRitR1eFe+uJBfyDQTwSYXVtBdbh+uhm0GhYC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lYXU4+nO54uibC7SumNVGl+HhgHh6hgvpG/jQJwEBJrTSvDqc+FPh4ojaA1GdE1YoWbG0u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XVuXoCSG9B8BJrTSsDqc2LpytdTzXi1hbxXrFUpQ5tkRYEIrhGMX1eHU92rtXPwqf8pXzYTF1Udd</w:t>
      </w:r>
    </w:p>
    <w:p>
      <w:pPr>
        <w:pStyle w:val="PreformattedText"/>
        <w:bidi w:val="0"/>
        <w:spacing w:before="0" w:after="0"/>
        <w:jc w:val="left"/>
        <w:rPr/>
      </w:pPr>
      <w:r>
        <w:rPr/>
        <w:t>ey35UoVboyezv0eC0NPM78wWbS6Nbf1ytLjGFG76uhUrxEfPTgrNFWBCK9usDiezEkJfhA8idRK7</w:t>
      </w:r>
    </w:p>
    <w:p>
      <w:pPr>
        <w:pStyle w:val="PreformattedText"/>
        <w:bidi w:val="0"/>
        <w:spacing w:before="0" w:after="0"/>
        <w:jc w:val="left"/>
        <w:rPr/>
      </w:pPr>
      <w:r>
        <w:rPr/>
        <w:t>zppJyXaxkbRUy2yRosQCW3e72uiZVNNKeox1Ur8/Wa1TG6OEmwNVYJt7NiQ8IwJMaGWb1eFiL75I</w:t>
      </w:r>
    </w:p>
    <w:p>
      <w:pPr>
        <w:pStyle w:val="PreformattedText"/>
        <w:bidi w:val="0"/>
        <w:spacing w:before="0" w:after="0"/>
        <w:jc w:val="left"/>
        <w:rPr/>
      </w:pPr>
      <w:r>
        <w:rPr/>
        <w:t>9pEc4XrfVtu1fMdkltrowJ8xuV6VE5mhSpSbhkQrmsAEYKNUQuetIcDqvpWHh9Xh4T5Vh6MyK/Sz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l6qneClVyogea6UHEux/frLvaus3UraVtM/mrq09aB6Gba0uLdmtuooZLmgRPf7WnprCpv9XS</w:t>
      </w:r>
    </w:p>
    <w:p>
      <w:pPr>
        <w:pStyle w:val="PreformattedText"/>
        <w:bidi w:val="0"/>
        <w:spacing w:before="0" w:after="0"/>
        <w:jc w:val="left"/>
        <w:rPr/>
      </w:pPr>
      <w:r>
        <w:rPr/>
        <w:t>2kaXRX4bt7YBMFEXCLCiFaq38u58nJX0ldG/dbapCUf/0W9lRuURXLTi2ofq1tKCjjTWSNiE5pC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WDRcZSYhiNVQ9u2GU1MUmgcxYBNjRynjsqg7npxWxVcw8RTSqMYJskVirLaaQ2nDGnNqMjDTF</w:t>
      </w:r>
    </w:p>
    <w:p>
      <w:pPr>
        <w:pStyle w:val="PreformattedText"/>
        <w:bidi w:val="0"/>
        <w:spacing w:before="0" w:after="0"/>
        <w:jc w:val="left"/>
        <w:rPr/>
      </w:pPr>
      <w:r>
        <w:rPr/>
        <w:t>rLOoffwSatnNo3MIRB6LNMmazhp3x3oz+vcEAW60ElUdridrADWAADMEuNHK+OyMSsO5FsmTBDFb</w:t>
      </w:r>
    </w:p>
    <w:p>
      <w:pPr>
        <w:pStyle w:val="PreformattedText"/>
        <w:bidi w:val="0"/>
        <w:spacing w:before="0" w:after="0"/>
        <w:jc w:val="left"/>
        <w:rPr/>
      </w:pPr>
      <w:r>
        <w:rPr/>
        <w:t>V5gDBJ4RAW60ElUd7hlxx9RAgDECrGiF8TrBNCDwghBgct/KC0IcqgIB9giAVtgvMQwEAttGALSy</w:t>
      </w:r>
    </w:p>
    <w:p>
      <w:pPr>
        <w:pStyle w:val="PreformattedText"/>
        <w:bidi w:val="0"/>
        <w:spacing w:before="0" w:after="0"/>
        <w:jc w:val="left"/>
        <w:rPr/>
      </w:pPr>
      <w:r>
        <w:rPr/>
        <w:t>bcQxHxBgj8D/AREbzdPk1yT9AAAAAElFTkSuQmCC&lt;/pkg:binaryData&gt;&lt;/pkg:part&gt;&lt;pkg:part pkg:name="/word/media/image22.png" pkg:contentType="image/png" pkg:compression="store"&gt;&lt;pkg:binaryData&gt;iVBORw0KGgoAAAANSUhEUgAAAgYAAAGvCAIAAACvpopMAAAAAXNSR0IArs4c6QAAAAlwSFlzAAAO</w:t>
      </w:r>
    </w:p>
    <w:p>
      <w:pPr>
        <w:pStyle w:val="PreformattedText"/>
        <w:bidi w:val="0"/>
        <w:spacing w:before="0" w:after="0"/>
        <w:jc w:val="left"/>
        <w:rPr/>
      </w:pPr>
      <w:r>
        <w:rPr/>
        <w:t>xAAADsQBlSsOGwAAS21JREFUeF7tnS9AI73Tx/deVVxxVPZx4FoHksdx7nCH5By4wx2Sc+AOd0hw</w:t>
      </w:r>
    </w:p>
    <w:p>
      <w:pPr>
        <w:pStyle w:val="PreformattedText"/>
        <w:bidi w:val="0"/>
        <w:spacing w:before="0" w:after="0"/>
        <w:jc w:val="left"/>
        <w:rPr/>
      </w:pPr>
      <w:r>
        <w:rPr/>
        <w:t>hzvcUwmOOup+lcW1jrp7px2YC0l2N9l/3T/ffXp9truTyeSTJbOZ7CYf/vz5E2ADARCoHYGtnf3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kFyp3A/+WeAzIAARAAARCoCAG4hIpUFMwEARAAgfwJwCXkzxg5gAAIgEBFCHzAWEJFagpm+h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zz2SwBpEGgqgfl0IkWHS2jqVVDfcsMZ1LduUbIcCbBjgEvwQPz98qbVar0mmM/nknS590L/K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h16qIZodgTgErJjCU0NIgCX4F3Zx6cXP86+BoH4AnYP/FO+F47h+PTmx9k37wyQIDUB+IPUCK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QTIK6CX4FH9X04ufp6zSyBnIN+6P6BTX05uf55bXEJna4fzmzzde2QcLkoKY1VlnmkmluekRHUJ</w:t>
      </w:r>
    </w:p>
    <w:p>
      <w:pPr>
        <w:pStyle w:val="PreformattedText"/>
        <w:bidi w:val="0"/>
        <w:spacing w:before="0" w:after="0"/>
        <w:jc w:val="left"/>
        <w:rPr/>
      </w:pPr>
      <w:r>
        <w:rPr/>
        <w:t>3XZwcri7vdPNKS+oBYFKExgOJ5fXg8exEu+YTvDEkW+dsifgTe0f8JG15TcJKEGkN2luvvkjzbRv</w:t>
      </w:r>
    </w:p>
    <w:p>
      <w:pPr>
        <w:pStyle w:val="PreformattedText"/>
        <w:bidi w:val="0"/>
        <w:spacing w:before="0" w:after="0"/>
        <w:jc w:val="left"/>
        <w:rPr/>
      </w:pPr>
      <w:r>
        <w:rPr/>
        <w:t>9r7yiTMtzELfErnLwx+4s4JkAwn0ep1vR3taweES3gFRBwisl8jDw/1wOAyC2e3tLX3f3d2Ox6Ph</w:t>
      </w:r>
    </w:p>
    <w:p>
      <w:pPr>
        <w:pStyle w:val="PreformattedText"/>
        <w:bidi w:val="0"/>
        <w:spacing w:before="0" w:after="0"/>
        <w:jc w:val="left"/>
        <w:rPr/>
      </w:pPr>
      <w:r>
        <w:rPr/>
        <w:t>8H42G93d/R4MBre3d0HwHHt5xd7ax2pwEdD6EMVk6mJYMTLoHxTDGblUl0C3uw6XEFp9X758ubq6</w:t>
      </w:r>
    </w:p>
    <w:p>
      <w:pPr>
        <w:pStyle w:val="PreformattedText"/>
        <w:bidi w:val="0"/>
        <w:spacing w:before="0" w:after="0"/>
        <w:jc w:val="left"/>
        <w:rPr/>
      </w:pPr>
      <w:r>
        <w:rPr/>
        <w:t>iq7dbner3W6NxxMaXB4Ox+vrG6PRYpj+8XG8u9unnU+f6Pvl73CDos7aOaBWW70f55/aEdIhR0wB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1U2/qZzNFDwuoaiMM02xTAbqUpbp/TrAcBOpHAL2E1zolf/D09BRbwY+Pj9RL6HQ69ORRt7sx</w:t>
      </w:r>
    </w:p>
    <w:p>
      <w:pPr>
        <w:pStyle w:val="PreformattedText"/>
        <w:bidi w:val="0"/>
        <w:spacing w:before="0" w:after="0"/>
        <w:jc w:val="left"/>
        <w:rPr/>
      </w:pPr>
      <w:r>
        <w:rPr/>
        <w:t>Ho+XHYtWt9u9vf07PGAJGy1Va15BojpquN+MLMnNvhoFElNNJbGlsAqIHraTv3knLPqkZm2aYTX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ya5EKBEAgDwJwCQuq7A+oWY9G/ELN/3p33t68vR/T993jLNjYmre7o+nawzgINvrPwcbN4GU5</w:t>
      </w:r>
    </w:p>
    <w:p>
      <w:pPr>
        <w:pStyle w:val="PreformattedText"/>
        <w:bidi w:val="0"/>
        <w:spacing w:before="0" w:after="0"/>
        <w:jc w:val="left"/>
        <w:rPr/>
      </w:pPr>
      <w:r>
        <w:rPr/>
        <w:t>wvB3xEbTaXoF7QbfvOWPDvhkFQ5KMMKhZm01I6IsCbJL/AfwYa0vn8RKfBNSjr5JIA8CEQROjo/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lyg0tw9QcMfTyefd7tKZ/tz7vqZ/fz7m64O3itOLU1lAFnPqfeqmdYzY6qMm+mtdJFe0dHI5OJ</w:t>
      </w:r>
    </w:p>
    <w:p>
      <w:pPr>
        <w:pStyle w:val="PreformattedText"/>
        <w:bidi w:val="0"/>
        <w:spacing w:before="0" w:after="0"/>
        <w:jc w:val="left"/>
        <w:rPr/>
      </w:pPr>
      <w:r>
        <w:rPr/>
        <w:t>/Xl55E+uLbWqnPJKZipSgUB6Ane3v8h/PAwGqir6SQfpVIT+prsEx/6BEPy0uzl+fn77jMfP9Bkt</w:t>
      </w:r>
    </w:p>
    <w:p>
      <w:pPr>
        <w:pStyle w:val="PreformattedText"/>
        <w:bidi w:val="0"/>
        <w:spacing w:before="0" w:after="0"/>
        <w:jc w:val="left"/>
        <w:rPr/>
      </w:pPr>
      <w:r>
        <w:rPr/>
        <w:t>P8Pl54E+i7fZbJ0Er3B/+muCNJg9Ek1t8SZlUi4oAQEQiCaw92l/d3f31+0v8Qq0Qz/pIJ2KSNvo</w:t>
      </w:r>
    </w:p>
    <w:p>
      <w:pPr>
        <w:pStyle w:val="PreformattedText"/>
        <w:bidi w:val="0"/>
        <w:spacing w:before="0" w:after="0"/>
        <w:jc w:val="left"/>
        <w:rPr/>
      </w:pPr>
      <w:r>
        <w:rPr/>
        <w:t>9xLoAaHv379vbGwIoI8fP37+/DmM18Hx9+sf9LaBtPe0Qx8eOOB93nnZ/3L76+cPU486ZsBnY49I</w:t>
      </w:r>
    </w:p>
    <w:p>
      <w:pPr>
        <w:pStyle w:val="PreformattedText"/>
        <w:bidi w:val="0"/>
        <w:spacing w:before="0" w:after="0"/>
        <w:jc w:val="left"/>
        <w:rPr/>
      </w:pPr>
      <w:r>
        <w:rPr/>
        <w:t>8N0qr57VJCV3MwvJl32GDBiwF9ESqmdVgbCsteOsTR2TUAuSVdRLbFbfS3j89foCOd28yz277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+pOVaJJ846/e8mtHRI9a3apmOh6rJOySw/HaE6B7dmqItGJaG266wT//cWkCCTtOkqx8f+kDwvxB</w:t>
      </w:r>
    </w:p>
    <w:p>
      <w:pPr>
        <w:pStyle w:val="PreformattedText"/>
        <w:bidi w:val="0"/>
        <w:spacing w:before="0" w:after="0"/>
        <w:jc w:val="left"/>
        <w:rPr/>
      </w:pPr>
      <w:r>
        <w:rPr/>
        <w:t>f//vMzV4Vc3vets/Pv3148xwCaSEvIL4gyiX4JcfpP0JeLkEaevDfIYpoHkUrbmP8D0sya5FFfMv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jYDmFcJu5BO4BPEKtBOmVnMJTQ8c+V1ci2Zf7SJwanm8yDzlpx7S+RGQ4WX1fj823G8VYFWq</w:t>
      </w:r>
    </w:p>
    <w:p>
      <w:pPr>
        <w:pStyle w:val="PreformattedText"/>
        <w:bidi w:val="0"/>
        <w:spacing w:before="0" w:after="0"/>
        <w:jc w:val="left"/>
        <w:rPr/>
      </w:pPr>
      <w:r>
        <w:rPr/>
        <w:t>qbF6tCR5D2nkhxGa8yDAQR7WHBvY8TVgvf365oHsRGtodODIF+7+l9OdHvHlF9qWnmDpJBZ7/JwR</w:t>
      </w:r>
    </w:p>
    <w:p>
      <w:pPr>
        <w:pStyle w:val="PreformattedText"/>
        <w:bidi w:val="0"/>
        <w:spacing w:before="0" w:after="0"/>
        <w:jc w:val="left"/>
        <w:rPr/>
      </w:pPr>
      <w:r>
        <w:rPr/>
        <w:t>nVoeHI5b//2yBI58c4S8L4HYXoIotN7R01nrvXzEDb6XHrU46Cv4Vm695XnUNyLQn6CXIOMHpJkj</w:t>
      </w:r>
    </w:p>
    <w:p>
      <w:pPr>
        <w:pStyle w:val="PreformattedText"/>
        <w:bidi w:val="0"/>
        <w:spacing w:before="0" w:after="0"/>
        <w:jc w:val="left"/>
        <w:rPr/>
      </w:pPr>
      <w:r>
        <w:rPr/>
        <w:t>SNtvvkdgInBU7+uq6aWDS2j6FVDf8vu6BG08WcYVNK8Al1DfSwYlC4JkLoE7B8xPHV4Woubwskhq</w:t>
      </w:r>
    </w:p>
    <w:p>
      <w:pPr>
        <w:pStyle w:val="PreformattedText"/>
        <w:bidi w:val="0"/>
        <w:spacing w:before="0" w:after="0"/>
        <w:jc w:val="left"/>
        <w:rPr/>
      </w:pPr>
      <w:r>
        <w:rPr/>
        <w:t>N/sykqz1HlTl5mgzqg4EYgmQSwiTMYedrc8XWb0CXEIseQhUmIDVJSQrDwI7ybghVbUIYHi5Wv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EABECgOAJ44qg41sgJBEAABEpOAC6h5BUE81ZGIPbR0pVZhoxBIDcCcAm5oX2v+Pn5+eTkZH19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HDzSR6uWl5S3EgkxBNiAAAiAQQgDvJRRxadAc2qenp/2dnaPDI1py7f4hOD0fdVtntDxDazEj</w:t>
      </w:r>
    </w:p>
    <w:p>
      <w:pPr>
        <w:pStyle w:val="PreformattedText"/>
        <w:bidi w:val="0"/>
        <w:spacing w:before="0" w:after="0"/>
        <w:jc w:val="left"/>
        <w:rPr/>
      </w:pPr>
      <w:r>
        <w:rPr/>
        <w:t>UvxmnZQiPlm4RNjsF5xCnfsozZwT1lyis05TKEqrDi//ujpNqQ3JQaD2BPYPaUaG140mtEAvoY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7m52dra2ewfXV0HuwfBze+g09m8G54eH+8PBxcPd98f7i5ub6+GwwerNWHLFeRqeiZrgqZxJ7mW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BAASsBOASirgwrq4HT9Ojk7Pg+HswopUVaBq46eJF58l42u506c2R3k6vt7k2n8av4YNGto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x4g0FQCCBwVUfOdfz4+B78pp3Y72N8LprOAVmhutUZ7m4enJ/u9bms+HU/Go/Gsu/vZPg2GGWzh</w:t>
      </w:r>
    </w:p>
    <w:p>
      <w:pPr>
        <w:pStyle w:val="PreformattedText"/>
        <w:bidi w:val="0"/>
        <w:spacing w:before="0" w:after="0"/>
        <w:jc w:val="left"/>
        <w:rPr/>
      </w:pPr>
      <w:r>
        <w:rPr/>
        <w:t>2I54COuMquZEp5KEFWpKhIV1llNJYp0b1ZyxVc09LBhllkJL5Vs9WuCoQ8SxgQAI2AhMZjM6rAWO</w:t>
      </w:r>
    </w:p>
    <w:p>
      <w:pPr>
        <w:pStyle w:val="PreformattedText"/>
        <w:bidi w:val="0"/>
        <w:spacing w:before="0" w:after="0"/>
        <w:jc w:val="left"/>
        <w:rPr/>
      </w:pPr>
      <w:r>
        <w:rPr/>
        <w:t>4BKKuFjW1v+dr/9HOdG6bd+Ogi8ni0wXLqF7cHrU77Yeg9mI+g2T4NPu4XWYQRHNtJrEOtl1tE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lWdjTl7tmlMtEuINj5igm7f6jFdguNojW9GkAeBShOgmdqsLgGBoyKqdWdnm7MZj1/9weLHfPHf</w:t>
      </w:r>
    </w:p>
    <w:p>
      <w:pPr>
        <w:pStyle w:val="PreformattedText"/>
        <w:bidi w:val="0"/>
        <w:spacing w:before="0" w:after="0"/>
        <w:jc w:val="left"/>
        <w:rPr/>
      </w:pPr>
      <w:r>
        <w:rPr/>
        <w:t>5ubf1RpCF+dcpi14hU5qpvkTu5omF001z30AmbNQ6wCRsSKuSORRawLU3EdvEaWHSyji0jg/2++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X8PN82UUIKGq0f3766V320T7hfbOb9wqd0WtkZkWtmFyyshZ6QKD2BOASiqjiXq93fXW8vbGz</w:t>
      </w:r>
    </w:p>
    <w:p>
      <w:pPr>
        <w:pStyle w:val="PreformattedText"/>
        <w:bidi w:val="0"/>
        <w:spacing w:before="0" w:after="0"/>
        <w:jc w:val="left"/>
        <w:rPr/>
      </w:pPr>
      <w:r>
        <w:rPr/>
        <w:t>8bJzc/nv9ka/1949Pep1u52/2Yf7A+0+ugiLE+XBHQX3x1sTZYJEIAACORKAS8gRrqp6e3ub5iu/</w:t>
      </w:r>
    </w:p>
    <w:p>
      <w:pPr>
        <w:pStyle w:val="PreformattedText"/>
        <w:bidi w:val="0"/>
        <w:spacing w:before="0" w:after="0"/>
        <w:jc w:val="left"/>
        <w:rPr/>
      </w:pPr>
      <w:r>
        <w:rPr/>
        <w:t>uLj49u3b2dnpxcnuZvd1aYtXscX7CXa3IE2ttLbqETVuE+Y8TPmUxTZNilZo9RaZW5WyUEgOA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4eUVXAPz2Xh4d9Kj1XjWe8HLZD6+WwwvT4IRrZ9xtFhGA1tiAhheTowOCWtDgBf5itjomQsML5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luTGa3H9lpz03lrMm+3gvf9hrKZXHF7aCoRbUtfIFEYoYpl0ucVnYV21iXHCBnrKUedGhOXVLnC</w:t>
      </w:r>
    </w:p>
    <w:p>
      <w:pPr>
        <w:pStyle w:val="PreformattedText"/>
        <w:bidi w:val="0"/>
        <w:spacing w:before="0" w:after="0"/>
        <w:jc w:val="left"/>
        <w:rPr/>
      </w:pPr>
      <w:r>
        <w:rPr/>
        <w:t>gXIvAggceeHKRrhF76f1Dp6nG/cP47u78eBhfTjZXOsc9PcOs8kAWmwE/iw3PqPuu9PSGndu7FhV</w:t>
      </w:r>
    </w:p>
    <w:p>
      <w:pPr>
        <w:pStyle w:val="PreformattedText"/>
        <w:bidi w:val="0"/>
        <w:spacing w:before="0" w:after="0"/>
        <w:jc w:val="left"/>
        <w:rPr/>
      </w:pPr>
      <w:r>
        <w:rPr/>
        <w:t>FRs+oeFOwEWSgeSk3GpAFeG7kFyJDAJHK8GOTPMiEBs4knY8gQVqWnc97pIJTJIklIu0wup+Mp1W</w:t>
      </w:r>
    </w:p>
    <w:p>
      <w:pPr>
        <w:pStyle w:val="PreformattedText"/>
        <w:bidi w:val="0"/>
        <w:spacing w:before="0" w:after="0"/>
        <w:jc w:val="left"/>
        <w:rPr/>
      </w:pPr>
      <w:r>
        <w:rPr/>
        <w:t>DS5qTRmXVMmMtJY9pap6JEfgqB71iFKshoAaTWIL1N6A7MutaPQ9qalNbblUJdq+mlDNIuy4Cywt</w:t>
      </w:r>
    </w:p>
    <w:p>
      <w:pPr>
        <w:pStyle w:val="PreformattedText"/>
        <w:bidi w:val="0"/>
        <w:spacing w:before="0" w:after="0"/>
        <w:jc w:val="left"/>
        <w:rPr/>
      </w:pPr>
      <w:r>
        <w:rPr/>
        <w:t>hsNF076lvGa5tF6RmmPEqQjDrN0sK20rNNVyrTqS2ePCsGkyCBw1rcZR3ncE5Baeb7G1foD6Uw06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0anMkrunXGmgJxUQ7JC0vieFoPkaL6kSIWWNifOMfFi4z/ZA4WjOVqspUa81IO8hlKThU5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xdbe7+52AOX4EIJMjUnYN5jujiAUkGRBppbzLC7bG49TcsjCFiLGXFXHjGWEJ1LJoaVqlJWbszL</w:t>
      </w:r>
    </w:p>
    <w:p>
      <w:pPr>
        <w:pStyle w:val="PreformattedText"/>
        <w:bidi w:val="0"/>
        <w:spacing w:before="0" w:after="0"/>
        <w:jc w:val="left"/>
        <w:rPr/>
      </w:pPr>
      <w:r>
        <w:rPr/>
        <w:t>y4vYoO5HGAaXsPJagwGrJyCtWJGDogUUW26oo/NyFFOVJBtDTpAqQZICwFYoC/YEjv6AJOESiqhc</w:t>
      </w:r>
    </w:p>
    <w:p>
      <w:pPr>
        <w:pStyle w:val="PreformattedText"/>
        <w:bidi w:val="0"/>
        <w:spacing w:before="0" w:after="0"/>
        <w:jc w:val="left"/>
        <w:rPr/>
      </w:pPr>
      <w:r>
        <w:rPr/>
        <w:t>Gu15eNtGo1ERWSKPdAS0ULWpTA000VmveE4605AaBPwIuPsDuAQ/somlh/f3k/HrZzQawCskJpl5</w:t>
      </w:r>
    </w:p>
    <w:p>
      <w:pPr>
        <w:pStyle w:val="PreformattedText"/>
        <w:bidi w:val="0"/>
        <w:spacing w:before="0" w:after="0"/>
        <w:jc w:val="left"/>
        <w:rPr/>
      </w:pPr>
      <w:r>
        <w:rPr/>
        <w:t>QmnZ1Qh42JCA5gbUtBLRZvegDkKIzap85gUhhRw7Ujs6fCTWXVnFBIjZcxJ5q+awsYToVFYgjkkc</w:t>
      </w:r>
    </w:p>
    <w:p>
      <w:pPr>
        <w:pStyle w:val="PreformattedText"/>
        <w:bidi w:val="0"/>
        <w:spacing w:before="0" w:after="0"/>
        <w:jc w:val="left"/>
        <w:rPr/>
      </w:pPr>
      <w:r>
        <w:rPr/>
        <w:t>i5kH8/rpxEOoRdTpxcXp18PX+T5n0/lgOOl0+taM2+325uamecpcDiGl3e4zEaWcmtR9VtSUJe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Q+hZpILlIBAmQngIdQy145uW3u9tdvrSKdB26E+BEWYtDTVXWhTLUhVJu+r0sUEW0EgawIYS8iA</w:t>
      </w:r>
    </w:p>
    <w:p>
      <w:pPr>
        <w:pStyle w:val="PreformattedText"/>
        <w:bidi w:val="0"/>
        <w:spacing w:before="0" w:after="0"/>
        <w:jc w:val="left"/>
        <w:rPr/>
      </w:pPr>
      <w:r>
        <w:rPr/>
        <w:t>6OXlJa2u7K6IvMKnve7bp/Npr/Npt82fnc31X7+ipjlKec/ubiQkQQAEGkgALiFtpX///v3q6mo6</w:t>
      </w:r>
    </w:p>
    <w:p>
      <w:pPr>
        <w:pStyle w:val="PreformattedText"/>
        <w:bidi w:val="0"/>
        <w:spacing w:before="0" w:after="0"/>
        <w:jc w:val="left"/>
        <w:rPr/>
      </w:pPr>
      <w:r>
        <w:rPr/>
        <w:t>nbopokmN+EOLL0+C+Xj5eQpeRsHLMHhZrstsbNriOXxeW3xGVryR1HxXLvfmpoCpJLYI5oo36hG1</w:t>
      </w:r>
    </w:p>
    <w:p>
      <w:pPr>
        <w:pStyle w:val="PreformattedText"/>
        <w:bidi w:val="0"/>
        <w:spacing w:before="0" w:after="0"/>
        <w:jc w:val="left"/>
        <w:rPr/>
      </w:pPr>
      <w:r>
        <w:rPr/>
        <w:t>H6D1CcQYzZ7YHCEAAiBQJAG4hFS0yR/QTX2XVsZx2lRP8Ewr4tA0qMvPLAjow67CvplLqvHiM+oY</w:t>
      </w:r>
    </w:p>
    <w:p>
      <w:pPr>
        <w:pStyle w:val="PreformattedText"/>
        <w:bidi w:val="0"/>
        <w:spacing w:before="0" w:after="0"/>
        <w:jc w:val="left"/>
        <w:rPr/>
      </w:pPr>
      <w:r>
        <w:rPr/>
        <w:t>g3aEW3xZI9NcrEbiUdaQjrmqmikvR2JLz2awDWIYejyx3CAAAgUTgEtIDlz8gdvqvrSqJnUI/Dy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zBC21K863aoPUSrN0XF6CJE7oohwwIgEBiAnAJCdF5+oNlLs59Ape+Qt4LbbINWtttdjUSN+6J</w:t>
      </w:r>
    </w:p>
    <w:p>
      <w:pPr>
        <w:pStyle w:val="PreformattedText"/>
        <w:bidi w:val="0"/>
        <w:spacing w:before="0" w:after="0"/>
        <w:jc w:val="left"/>
        <w:rPr/>
      </w:pPr>
      <w:r>
        <w:rPr/>
        <w:t>EyasMCQDgcYQoJvU6C2CBFxCksuEHgqi8YP19fXZbPa83By0UFBoFh0dClNSuWd1SmVw3MrkOA8C</w:t>
      </w:r>
    </w:p>
    <w:p>
      <w:pPr>
        <w:pStyle w:val="PreformattedText"/>
        <w:bidi w:val="0"/>
        <w:spacing w:before="0" w:after="0"/>
        <w:jc w:val="left"/>
        <w:rPr/>
      </w:pPr>
      <w:r>
        <w:rPr/>
        <w:t>TSQQ1trgvQSHxtwQ4StIPcw+OUzX8r2EfjCPfW+59TztnF89np+fa6rM9xJij2gvBGjy6lnz1QEz</w:t>
      </w:r>
    </w:p>
    <w:p>
      <w:pPr>
        <w:pStyle w:val="PreformattedText"/>
        <w:bidi w:val="0"/>
        <w:spacing w:before="0" w:after="0"/>
        <w:jc w:val="left"/>
        <w:rPr/>
      </w:pPr>
      <w:r>
        <w:rPr/>
        <w:t>rYwBSO+BdlinOiQgR7RhDE6lntUSJqkGWxrtvYSs1EIPCNSVwP7hmRRtPp3AJRRR0be3N5323/m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KcB5P5+qdPn4owq455qC7h9Oig13cc+a8jC5QJBOIIDB/HZ5fXcAlxnLI+T/GlwWDgopXeXt7d</w:t>
      </w:r>
    </w:p>
    <w:p>
      <w:pPr>
        <w:pStyle w:val="PreformattedText"/>
        <w:bidi w:val="0"/>
        <w:spacing w:before="0" w:after="0"/>
        <w:jc w:val="left"/>
        <w:rPr/>
      </w:pPr>
      <w:r>
        <w:rPr/>
        <w:t>3XWRhIyVgOYS2usba62A1jPFNwiAgElgNn2GS0BbWmcCmkvodDaod7Y1/94KWvTIV5rvp9a3NX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jwDQK1ITCZwCXUuT1E2d7NcUSBI+4lbM4v2ts0PEODPTIC5Lc/ezgZtb6itwECNSNg9hLwxBGa</w:t>
      </w:r>
    </w:p>
    <w:p>
      <w:pPr>
        <w:pStyle w:val="PreformattedText"/>
        <w:bidi w:val="0"/>
        <w:spacing w:before="0" w:after="0"/>
        <w:jc w:val="left"/>
        <w:rPr/>
      </w:pPr>
      <w:r>
        <w:rPr/>
        <w:t>0ToTWPSUF36APcFs+Z1knzQs+gdLbZl8398/ZKInK3ugp5kEzD9+uIQ6N4go2+KebtE74D7B4vv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J8NZJvOf7Wh/grqR4hDYtYwVKbfJ9ezbUjfLbfWd/p/0Pf1rMsQ5t2dj4dv0yfg+kzffP+fD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az8Yi/J+PR+PFhPBrS99NoaNqDIyDgSwAuAY1kswi87yUs/MH5Qff8YFO+6chbv4F7D/Zvs5cw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8iDxuWXoP3Cmh74h+AEloZ1sBrZPbog+5nfW19cX3+nprfa3dXl+MgtAjzq2AhkZa7RZ9kz9p</w:t>
      </w:r>
    </w:p>
    <w:p>
      <w:pPr>
        <w:pStyle w:val="PreformattedText"/>
        <w:bidi w:val="0"/>
        <w:spacing w:before="0" w:after="0"/>
        <w:jc w:val="left"/>
        <w:rPr/>
      </w:pPr>
      <w:r>
        <w:rPr/>
        <w:t>5l0tSp0tAbiEZjWIKO37XoK0+IvW9w3Oovk+PT0/Pj7d3z/8+O+Belz2zV7CMJjvtFqXl/fmfdmy</w:t>
      </w:r>
    </w:p>
    <w:p>
      <w:pPr>
        <w:pStyle w:val="PreformattedText"/>
        <w:bidi w:val="0"/>
        <w:spacing w:before="0" w:after="0"/>
        <w:jc w:val="left"/>
        <w:rPr/>
      </w:pPr>
      <w:r>
        <w:rPr/>
        <w:t>U7LomkT0EkhCO7voN7zMpy9TCk7RDu1NJhP6ns2m09mchgHny2/eXzgPQwOOgIAvAbOJwHsJpW42</w:t>
      </w:r>
    </w:p>
    <w:p>
      <w:pPr>
        <w:pStyle w:val="PreformattedText"/>
        <w:bidi w:val="0"/>
        <w:spacing w:before="0" w:after="0"/>
        <w:jc w:val="left"/>
        <w:rPr/>
      </w:pPr>
      <w:r>
        <w:rPr/>
        <w:t>6elVek2aTex0Op8/fy61uSUwLuyJo43F8DL1EqbUPxB/QPPXnv6a/DhcfzM8dMz5+eFEfeJoox0c</w:t>
      </w:r>
    </w:p>
    <w:p>
      <w:pPr>
        <w:pStyle w:val="PreformattedText"/>
        <w:bidi w:val="0"/>
        <w:spacing w:before="0" w:after="0"/>
        <w:jc w:val="left"/>
        <w:rPr/>
      </w:pPr>
      <w:r>
        <w:rPr/>
        <w:t>XMzPDlsnV4Orw/48WLx1Ik+hdDtrVFnUoI8ni3VvrU+n0FjCzs72u7PzWXejs/RaL4uewmufxbJP</w:t>
      </w:r>
    </w:p>
    <w:p>
      <w:pPr>
        <w:pStyle w:val="PreformattedText"/>
        <w:bidi w:val="0"/>
        <w:spacing w:before="0" w:after="0"/>
        <w:jc w:val="left"/>
        <w:rPr/>
      </w:pPr>
      <w:r>
        <w:rPr/>
        <w:t>Tmxw93tzZ7c2z73gOa5VETCfOMJYQgmasXATfv26Ptjr8KfXDbxWZRCt1mmxzTxLNQtFVrVi9hLo</w:t>
      </w:r>
    </w:p>
    <w:p>
      <w:pPr>
        <w:pStyle w:val="PreformattedText"/>
        <w:bidi w:val="0"/>
        <w:spacing w:before="0" w:after="0"/>
        <w:jc w:val="left"/>
        <w:rPr/>
      </w:pPr>
      <w:r>
        <w:rPr/>
        <w:t>Xvt///sf6advarM5UnR393hzNb25uTu++k0/1X1umbVewsVg3qeo0eMiRHR1NdLu9116CYs+w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n1D5bbePQ8Gj2NRmP6Jt8wGj+Nl9tk/DpvyuyZzH43quF7bwh5EJAxLe1vDb2ErBqfXPSoK3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zMaz+7uF82BpUEP6UNET1yh6jGntcilSDkrDe8lnNFDQ8fXc7qn58lI2q0n+t/V486Pg2WDT8H5</w:t>
      </w:r>
    </w:p>
    <w:p>
      <w:pPr>
        <w:pStyle w:val="PreformattedText"/>
        <w:bidi w:val="0"/>
        <w:spacing w:before="0" w:after="0"/>
        <w:jc w:val="left"/>
        <w:rPr/>
      </w:pPr>
      <w:r>
        <w:rPr/>
        <w:t>8O/nh1O1l3B0Obs8WvQMOsH84PD+7u7j0+TFq5cwuH/YNXoJnY02DSFTD0MgUVeju7n1+jrEnEJJ</w:t>
      </w:r>
    </w:p>
    <w:p>
      <w:pPr>
        <w:pStyle w:val="PreformattedText"/>
        <w:bidi w:val="0"/>
        <w:spacing w:before="0" w:after="0"/>
        <w:jc w:val="left"/>
        <w:rPr/>
      </w:pPr>
      <w:r>
        <w:rPr/>
        <w:t>zzSQQH3Hx8dH9BJWdWddp3zRS8i5QfJXT3/erono+fpuWzoN2g71IS4uLjRVWivfwPUJ/vYSli0+</w:t>
      </w:r>
    </w:p>
    <w:p>
      <w:pPr>
        <w:pStyle w:val="PreformattedText"/>
        <w:bidi w:val="0"/>
        <w:spacing w:before="0" w:after="0"/>
        <w:jc w:val="left"/>
        <w:rPr/>
      </w:pPr>
      <w:r>
        <w:rPr/>
        <w:t>tf5Xj63rJ/q0Lx/74g+ol3B1Pb+5GRxfP5BvUPfZT6i9hOvHWav1SPOckw84uLynYNPZ6W/1r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2COJSyfjFrEi2g8WT7UGRiPnqjfsPgeP8+Xg8pcy7jPBYH0BMzGB70E1wY5czlyBvv7+zSd0dHR</w:t>
      </w:r>
    </w:p>
    <w:p>
      <w:pPr>
        <w:pStyle w:val="PreformattedText"/>
        <w:bidi w:val="0"/>
        <w:spacing w:before="0" w:after="0"/>
        <w:jc w:val="left"/>
        <w:rPr/>
      </w:pPr>
      <w:r>
        <w:rPr/>
        <w:t>UZjyd72EV6HlSjuLpoG25f7y8UrrfHkRN/7WWfPU9W04N232OnWeO23OO5aMmAgvc4BWhaG9hN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+dNOR0/k+q6/zz87v72crKxhOn0ebPbpWBRd7M7GDzsLec1MccVSICeREIvAeMomRBAL6GYdik+</w:t>
      </w:r>
    </w:p>
    <w:p>
      <w:pPr>
        <w:pStyle w:val="PreformattedText"/>
        <w:bidi w:val="0"/>
        <w:spacing w:before="0" w:after="0"/>
        <w:jc w:val="left"/>
        <w:rPr/>
      </w:pPr>
      <w:r>
        <w:rPr/>
        <w:t>F/YH8XJ/JagJmy3X5lx+gufFqpx/P/ZoUph+WQ3Na9ECdVU1c4U18R+qTvdl13xQeMgqYwmUKnT0</w:t>
      </w:r>
    </w:p>
    <w:p>
      <w:pPr>
        <w:pStyle w:val="PreformattedText"/>
        <w:bidi w:val="0"/>
        <w:spacing w:before="0" w:after="0"/>
        <w:jc w:val="left"/>
        <w:rPr/>
      </w:pPr>
      <w:r>
        <w:rPr/>
        <w:t>+G4wuqFewu3D8TUt+jZX9zkzbSyh8/jQehwEkzF9P19d0LdvL4F06iMQb89AUV+B/cEyX3kySvbR</w:t>
      </w:r>
    </w:p>
    <w:p>
      <w:pPr>
        <w:pStyle w:val="PreformattedText"/>
        <w:bidi w:val="0"/>
        <w:spacing w:before="0" w:after="0"/>
        <w:jc w:val="left"/>
        <w:rPr/>
      </w:pPr>
      <w:r>
        <w:rPr/>
        <w:t>S0APKTMC5t8Shpc92pesRMUfbGxsOOl85wneluckr/C6AIOTjvRCatzJGoMyD3q5nPQWmhqU9xK4</w:t>
      </w:r>
    </w:p>
    <w:p>
      <w:pPr>
        <w:pStyle w:val="PreformattedText"/>
        <w:bidi w:val="0"/>
        <w:spacing w:before="0" w:after="0"/>
        <w:jc w:val="left"/>
        <w:rPr/>
      </w:pPr>
      <w:r>
        <w:rPr/>
        <w:t>OxV8uZ7RiMLye7HP3ay93e7ng+Dzp96Pg8V03+o+C2jvJcwfXub93aDTfRwOX+7vaZ+fFt/udelb</w:t>
      </w:r>
    </w:p>
    <w:p>
      <w:pPr>
        <w:pStyle w:val="PreformattedText"/>
        <w:bidi w:val="0"/>
        <w:spacing w:before="0" w:after="0"/>
        <w:jc w:val="left"/>
        <w:rPr/>
      </w:pPr>
      <w:r>
        <w:rPr/>
        <w:t>fS+Bj5jPkpvvJVDHj/oEXIS7wYBiRNQhGI4eBw/3NGfi4GHwdnbxFNPCo2T0HjX0NJkAXEIezY6f</w:t>
      </w:r>
    </w:p>
    <w:p>
      <w:pPr>
        <w:pStyle w:val="PreformattedText"/>
        <w:bidi w:val="0"/>
        <w:spacing w:before="0" w:after="0"/>
        <w:jc w:val="left"/>
        <w:rPr/>
      </w:pPr>
      <w:r>
        <w:rPr/>
        <w:t>Tm9/sGiSqE+wMk/gVzxDerVe4X0vISBn8GP5ntrPgx590z4dWTbB46vr4OZ2eHw9pJ/q/tvd+rv3</w:t>
      </w:r>
    </w:p>
    <w:p>
      <w:pPr>
        <w:pStyle w:val="PreformattedText"/>
        <w:bidi w:val="0"/>
        <w:spacing w:before="0" w:after="0"/>
        <w:jc w:val="left"/>
        <w:rPr/>
      </w:pPr>
      <w:r>
        <w:rPr/>
        <w:t>AOZHu6SZ+grD+/uty0u53yfhwd3N0+MT7dAzQr9/LR4gtr6dYI4l0BHpE1AvodVa29zc6m32d7d3</w:t>
      </w:r>
    </w:p>
    <w:p>
      <w:pPr>
        <w:pStyle w:val="PreformattedText"/>
        <w:bidi w:val="0"/>
        <w:spacing w:before="0" w:after="0"/>
        <w:jc w:val="left"/>
        <w:rPr/>
      </w:pPr>
      <w:r>
        <w:rPr/>
        <w:t>aHLc3e3dt7PUS1jYnD6ODA0gAJeQsn1Lm5yedeF4kWv/YJEh3R0uI0X+fQJzuWavAtTgsVTt7WUZ</w:t>
      </w:r>
    </w:p>
    <w:p>
      <w:pPr>
        <w:pStyle w:val="PreformattedText"/>
        <w:bidi w:val="0"/>
        <w:spacing w:before="0" w:after="0"/>
        <w:jc w:val="left"/>
        <w:rPr/>
      </w:pPr>
      <w:r>
        <w:rPr/>
        <w:t>P/iw9uENxSKaRL2Ew4P5spewScfVfW5/zbeXtzbW7i/Pezs7L63l/NvLe/bBcHx0ePTvx38pyc7O</w:t>
      </w:r>
    </w:p>
    <w:p>
      <w:pPr>
        <w:pStyle w:val="PreformattedText"/>
        <w:bidi w:val="0"/>
        <w:spacing w:before="0" w:after="0"/>
        <w:jc w:val="left"/>
        <w:rPr/>
      </w:pPr>
      <w:r>
        <w:rPr/>
        <w:t>zsnxCR2x9hIWbfr73sMim+W2fAI19EMuZm05CtLke1uUPSsCcAleTWL2wvf39+QMNjc3aYSQN/WJ</w:t>
      </w:r>
    </w:p>
    <w:p>
      <w:pPr>
        <w:pStyle w:val="PreformattedText"/>
        <w:bidi w:val="0"/>
        <w:spacing w:before="0" w:after="0"/>
        <w:jc w:val="left"/>
        <w:rPr/>
      </w:pPr>
      <w:r>
        <w:rPr/>
        <w:t>w/D8pLnwNom9An8ksGM9KKrlbPonlLR8va1PncB8L2ExKrB8dXnxza09+92/Iw2WffPt5d/f6Q2G</w:t>
      </w:r>
    </w:p>
    <w:p>
      <w:pPr>
        <w:pStyle w:val="PreformattedText"/>
        <w:bidi w:val="0"/>
        <w:spacing w:before="0" w:after="0"/>
        <w:jc w:val="left"/>
        <w:rPr/>
      </w:pPr>
      <w:r>
        <w:rPr/>
        <w:t>1u7Xr9qdJjkP9vf0vZjTIqSXsGjT37+XsGzkA+oZyIfGmbvdLfon351uh34wFdzhgkB6AuZfGJ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3q5Kng7YmjWWwm9PaSdYXO2IQ1Ewh/4oge65ofX7dPP66/vLz8888/9Kra4uXwx9aPg9np2W9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tl+vI8e/7v9+I9Z20WvOfhpfrEEY0nP15e9o+OeBShc3UxOVz6hmVLzU8ckf7nWej6Cpb3E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7G4p2JpZNa/o/GJSx3A5TLCO8lYO2KLAhgvYSKNYCj0fDu7peL0e125+PHfZ94lIvW6slYV1Vb</w:t>
      </w:r>
    </w:p>
    <w:p>
      <w:pPr>
        <w:pStyle w:val="PreformattedText"/>
        <w:bidi w:val="0"/>
        <w:spacing w:before="0" w:after="0"/>
        <w:jc w:val="left"/>
        <w:rPr/>
      </w:pPr>
      <w:r>
        <w:rPr/>
        <w:t>rJfQo8mLWjSkfNRvzeYLF9tq0bvBAb2d8GMxrZHuA7Qjs+G1ul7C+OiA5jg6Otq5fwiCx8eg3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+ruaQr+7TtOQHB4ePo6nYSt5DR8fev1t9Wzwsnhp2Z14f2cxnoGVwkAgDQGsqub+F1cWSbp7dTQF</w:t>
      </w:r>
    </w:p>
    <w:p>
      <w:pPr>
        <w:pStyle w:val="PreformattedText"/>
        <w:bidi w:val="0"/>
        <w:spacing w:before="0" w:after="0"/>
        <w:jc w:val="left"/>
        <w:rPr/>
      </w:pPr>
      <w:r>
        <w:rPr/>
        <w:t>/oBAhfcSDrnZ/3K9mFNUVlj7ebC4Hb+7n04mnbW18eBl+vNg6+qagkuv+5zqeXjl/l4C3cVvddbU</w:t>
      </w:r>
    </w:p>
    <w:p>
      <w:pPr>
        <w:pStyle w:val="PreformattedText"/>
        <w:bidi w:val="0"/>
        <w:spacing w:before="0" w:after="0"/>
        <w:jc w:val="left"/>
        <w:rPr/>
      </w:pPr>
      <w:r>
        <w:rPr/>
        <w:t>95nN910tcxxhvTYQKJwAegmOrSvEqkogtJeweaAsmhC9OILl7Gz0rpeQ5r6M05q9hPQ6oQEEfAlg</w:t>
      </w:r>
    </w:p>
    <w:p>
      <w:pPr>
        <w:pStyle w:val="PreformattedText"/>
        <w:bidi w:val="0"/>
        <w:spacing w:before="0" w:after="0"/>
        <w:jc w:val="left"/>
        <w:rPr/>
      </w:pPr>
      <w:r>
        <w:rPr/>
        <w:t>VbWqtnSwOxkB5Ykjeux/+UD/4tt7P/NV1cz3ErJ6hgR6QMCdAIaXkzUsSFUZAmG9BI4UcTGS7We7</w:t>
      </w:r>
    </w:p>
    <w:p>
      <w:pPr>
        <w:pStyle w:val="PreformattedText"/>
        <w:bidi w:val="0"/>
        <w:spacing w:before="0" w:after="0"/>
        <w:jc w:val="left"/>
        <w:rPr/>
      </w:pPr>
      <w:r>
        <w:rPr/>
        <w:t>9jJ6Cb73s5DPgwDGEirTtCU21H3sIXEWZUuoDqJYxxIymQ2mTvNfoiwgwAQwllC21ixje8gfcPt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gC8XQM5emn5DH20mYBK6vrzM2pUB1UmpzeLm9vnyPDE/mgAAI2Aigl1BgQ7WKrKRx/PLly8+f</w:t>
      </w:r>
    </w:p>
    <w:p>
      <w:pPr>
        <w:pStyle w:val="PreformattedText"/>
        <w:bidi w:val="0"/>
        <w:spacing w:before="0" w:after="0"/>
        <w:jc w:val="left"/>
        <w:rPr/>
      </w:pPr>
      <w:r>
        <w:rPr/>
        <w:t>P9mE0Wh0fHysmkP+QDv733//rcLebPIMcwknywmLsIEACEQQOF9M9fi6zacTvKpWq6tFdQnn5+e8</w:t>
      </w:r>
    </w:p>
    <w:p>
      <w:pPr>
        <w:pStyle w:val="PreformattedText"/>
        <w:bidi w:val="0"/>
        <w:spacing w:before="0" w:after="0"/>
        <w:jc w:val="left"/>
        <w:rPr/>
      </w:pPr>
      <w:r>
        <w:rPr/>
        <w:t>VgxNtnN6erpYz/1toxepzs7O+BefrbRLoDfO2u02F0cNHJFLoLnHa1XBKAwIZErg9vZWcwmYCTVT</w:t>
      </w:r>
    </w:p>
    <w:p>
      <w:pPr>
        <w:pStyle w:val="PreformattedText"/>
        <w:bidi w:val="0"/>
        <w:spacing w:before="0" w:after="0"/>
        <w:jc w:val="left"/>
        <w:rPr/>
      </w:pPr>
      <w:r>
        <w:rPr/>
        <w:t>wCVQtlgzjGbRfKEJOl83mluf/AFNucMbTadBaw7L2aenp8XUC+83mQODdviM7GiSsT9ZlSqWWFVY</w:t>
      </w:r>
    </w:p>
    <w:p>
      <w:pPr>
        <w:pStyle w:val="PreformattedText"/>
        <w:bidi w:val="0"/>
        <w:spacing w:before="0" w:after="0"/>
        <w:jc w:val="left"/>
        <w:rPr/>
      </w:pPr>
      <w:r>
        <w:rPr/>
        <w:t>XiWgDhNAoCYE4BJqUpFaMWggod/f6S038gH0bvPnt21vb488BJ+ijYJI1pXdxo8D/rx2Jt52Inh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5obCAAAlUmAJdQ5dqLsV2dHud1In5JQXfc5Alo4+BSrhv5FXiLXAlDOQhkRQAuISuS5dLDoaHF</w:t>
      </w:r>
    </w:p>
    <w:p>
      <w:pPr>
        <w:pStyle w:val="PreformattedText"/>
        <w:bidi w:val="0"/>
        <w:spacing w:before="0" w:after="0"/>
        <w:jc w:val="left"/>
        <w:rPr/>
      </w:pPr>
      <w:r>
        <w:rPr/>
        <w:t>0iu0+MrDA7X7vC8/6SyNItBGC76rwwxhxZA2nXfUn+oR2ndv/VlYlRdVpn4xzCuLctUKrAGB0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h9FSUykKbdpgARPYpKG+3QT96Xn7Rsw2Jhlt3dfr9vDRyZ7bXaKHNAiWQkuMRH1FiTari1oyCx</w:t>
      </w:r>
    </w:p>
    <w:p>
      <w:pPr>
        <w:pStyle w:val="PreformattedText"/>
        <w:bidi w:val="0"/>
        <w:spacing w:before="0" w:after="0"/>
        <w:jc w:val="left"/>
        <w:rPr/>
      </w:pPr>
      <w:r>
        <w:rPr/>
        <w:t>Kc0r8HE2QPZZm3nEBQ+F0cK2iOR3gyF/XLKADAjUgwBcQj3qUS8FLcZIt/+8UY+BRpu1n9xF4H6C</w:t>
      </w:r>
    </w:p>
    <w:p>
      <w:pPr>
        <w:pStyle w:val="PreformattedText"/>
        <w:bidi w:val="0"/>
        <w:spacing w:before="0" w:after="0"/>
        <w:jc w:val="left"/>
        <w:rPr/>
      </w:pPr>
      <w:r>
        <w:rPr/>
        <w:t>FYE2lqC17/zTKyJkFTZv+WX0gvWbtplJXGJfRMDc6ln3KBUIpCAAl5ACXimTvj2WMx0OaWLtxcaB</w:t>
      </w:r>
    </w:p>
    <w:p>
      <w:pPr>
        <w:pStyle w:val="PreformattedText"/>
        <w:bidi w:val="0"/>
        <w:spacing w:before="0" w:after="0"/>
        <w:jc w:val="left"/>
        <w:rPr/>
      </w:pPr>
      <w:r>
        <w:rPr/>
        <w:t>I96Xn+IQptMJPcGpPcxDJQs7op0a3d9RG83CZirtIAuIGCWk5PSRI6oG6z4d5CT0EQvzq4e93V5+</w:t>
      </w:r>
    </w:p>
    <w:p>
      <w:pPr>
        <w:pStyle w:val="PreformattedText"/>
        <w:bidi w:val="0"/>
        <w:spacing w:before="0" w:after="0"/>
        <w:jc w:val="left"/>
        <w:rPr/>
      </w:pPr>
      <w:r>
        <w:rPr/>
        <w:t>yqEZBEpIAC6hhJWSgUkUKaKgkDVwRMfprDyTurW1ZQ0cZWCEoYLa8c2dvTw0Z65TjRfJvoSS1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9SDZox4X87RglCkTIaCZFKsqcyZQ2AQCcAn1rGWOFFHIiDf6yTsSSqKXFXij9xJchpetmKh9pw/f</w:t>
      </w:r>
    </w:p>
    <w:p>
      <w:pPr>
        <w:pStyle w:val="PreformattedText"/>
        <w:bidi w:val="0"/>
        <w:spacing w:before="0" w:after="0"/>
        <w:jc w:val="left"/>
        <w:rPr/>
      </w:pPr>
      <w:r>
        <w:rPr/>
        <w:t>5vP9Ox9xZOorr2bhnosYow0nOBppilHXgXsPahutHeRTpmR0WmsS86CqXLXEqjxxMZGwmQTgEupZ</w:t>
      </w:r>
    </w:p>
    <w:p>
      <w:pPr>
        <w:pStyle w:val="PreformattedText"/>
        <w:bidi w:val="0"/>
        <w:spacing w:before="0" w:after="0"/>
        <w:jc w:val="left"/>
        <w:rPr/>
      </w:pPr>
      <w:r>
        <w:rPr/>
        <w:t>7/yIkRk4ooM0vwWVWQJH1EVQ5zuSxl3jorb7ckrCPtFHVFVaEokCmflKjuwJtCzUI45VqI0luK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bZsjk7HjlfHCkSYnSatCw3INIEAXEI9a9l8xEh74kh+UhyJnQQ2IRB2G+6LiG/btZv3iPEJydc3</w:t>
      </w:r>
    </w:p>
    <w:p>
      <w:pPr>
        <w:pStyle w:val="PreformattedText"/>
        <w:bidi w:val="0"/>
        <w:spacing w:before="0" w:after="0"/>
        <w:jc w:val="left"/>
        <w:rPr/>
      </w:pPr>
      <w:r>
        <w:rPr/>
        <w:t>I5bXskumBKkaTgAuoZ4XAN0RU0PPG3UIon/WEwFKBQIg4E8A0975MytxCpr2jgcGqBPg8mgmF4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HpybCqpLJlgnfZO5gk3q46cpXlQu1uXn1ocyRxR4Ft1VhgrTJJmt0Abn1AFzH3pHIRlV+JLF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57R1cQikqJisj2CW4O4Os8l2hHi5vtEvIyjxrYCdltCcr26AHBBIQwEyoCaBVKQnPaVoli1P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WVmbFTK4MCEGg6AfQSmn4F1Kz8ua6XgF5Cza4WFAe9BFwDIJCcgDw7pKqwHkyeB1KCwEoJ4Imj</w:t>
      </w:r>
    </w:p>
    <w:p>
      <w:pPr>
        <w:pStyle w:val="PreformattedText"/>
        <w:bidi w:val="0"/>
        <w:spacing w:before="0" w:after="0"/>
        <w:jc w:val="left"/>
        <w:rPr/>
      </w:pPr>
      <w:r>
        <w:rPr/>
        <w:t>IvDTs//kjXmjNwOKyBJ5gAAIgIA/AbgEf2b+KeilsU57yp+1+TiBV5Blzvwzt6cghbGqojN10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kSBJrJEQAAEQyJAAxhIyhBmq6uLi9OvhaxNMw6HDx+lkvm6VppFSenfMbEknT69LZlOrKvtpTI/V</w:t>
      </w:r>
    </w:p>
    <w:p>
      <w:pPr>
        <w:pStyle w:val="PreformattedText"/>
        <w:bidi w:val="0"/>
        <w:spacing w:before="0" w:after="0"/>
        <w:jc w:val="left"/>
        <w:rPr/>
      </w:pPr>
      <w:r>
        <w:rPr/>
        <w:t>owpEC8eqSmOnb9rEYwmJZ/XwtbBp8nTBg21pK/3m5gZrL+dSO+7P+SwWueyvS6dB26E+BAWXIkzM</w:t>
      </w:r>
    </w:p>
    <w:p>
      <w:pPr>
        <w:pStyle w:val="PreformattedText"/>
        <w:bidi w:val="0"/>
        <w:spacing w:before="0" w:after="0"/>
        <w:jc w:val="left"/>
        <w:rPr/>
      </w:pPr>
      <w:r>
        <w:rPr/>
        <w:t>xB/EItBa+WIyjbUKAiAAAnkTQOAoA8Jfvny5urpyV0ReYbu/vvysbW8Fy8+cP93uGq13pqmiFtkM</w:t>
      </w:r>
    </w:p>
    <w:p>
      <w:pPr>
        <w:pStyle w:val="PreformattedText"/>
        <w:bidi w:val="0"/>
        <w:spacing w:before="0" w:after="0"/>
        <w:jc w:val="left"/>
        <w:rPr/>
      </w:pPr>
      <w:r>
        <w:rPr/>
        <w:t>uXBURyTNIA+fFRlrFEhTElsEVae2r2WkGiZmRBsTmzsEQAAE8iYAl5CWMPkDmkzUWQu9NECfWTCf</w:t>
      </w:r>
    </w:p>
    <w:p>
      <w:pPr>
        <w:pStyle w:val="PreformattedText"/>
        <w:bidi w:val="0"/>
        <w:spacing w:before="0" w:after="0"/>
        <w:jc w:val="left"/>
        <w:rPr/>
      </w:pPr>
      <w:r>
        <w:rPr/>
        <w:t>BvPJ4hM8By/j5We0+A7ZNK/Ad/HqQf5pFeMWWQTUxtpMElsQaweC9agZae5K62dYrY3NGgIgAAJ5</w:t>
      </w:r>
    </w:p>
    <w:p>
      <w:pPr>
        <w:pStyle w:val="PreformattedText"/>
        <w:bidi w:val="0"/>
        <w:spacing w:before="0" w:after="0"/>
        <w:jc w:val="left"/>
        <w:rPr/>
      </w:pPr>
      <w:r>
        <w:rPr/>
        <w:t>E4BLSEWY/YE5k2iIUs0TTIKX5Ye8AjmJhauI2szmXus6mLf80QGfZOGg2FSOZvh2UFLVk3/iDx8+</w:t>
      </w:r>
    </w:p>
    <w:p>
      <w:pPr>
        <w:pStyle w:val="PreformattedText"/>
        <w:bidi w:val="0"/>
        <w:spacing w:before="0" w:after="0"/>
        <w:jc w:val="left"/>
        <w:rPr/>
      </w:pPr>
      <w:r>
        <w:rPr/>
        <w:t>WBOFHY/IIUESR3vz0+xoQAIxslm2BMmRJG8CcAnJCXv6g/lbn8DPE6j2WbsFLCD9gOTlySil2R0x</w:t>
      </w:r>
    </w:p>
    <w:p>
      <w:pPr>
        <w:pStyle w:val="PreformattedText"/>
        <w:bidi w:val="0"/>
        <w:spacing w:before="0" w:after="0"/>
        <w:jc w:val="left"/>
        <w:rPr/>
      </w:pPr>
      <w:r>
        <w:rPr/>
        <w:t>FZfHWq+mvAxNcBlsSHylsPF/lhvtVLosiSGUPCFcQsIK8vQHlMvcq0+gmlX8s5tmjyQhJiQDAR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G4hCTVRS8W0IzTaryI1idwUDSLjQ5ZlXADzR+O26hHOIkcidXgYOc7hbHPmKpZm4ZF2+Noz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E5WvY2lfb635U2LfmiSsQZzclWb6FTTamEWTmKmxe12LHAIOBLAewmOoFKJLd9L6C8DR9Fb63m6</w:t>
      </w:r>
    </w:p>
    <w:p>
      <w:pPr>
        <w:pStyle w:val="PreformattedText"/>
        <w:bidi w:val="0"/>
        <w:spacing w:before="0" w:after="0"/>
        <w:jc w:val="left"/>
        <w:rPr/>
      </w:pPr>
      <w:r>
        <w:rPr/>
        <w:t>dn71eH5+HieJ83YCWb2XwA5AdQPmEfENEgbRkmgCqgNQk3ArT9/mQXFCYolmkpmqbFeG+l6CVkwx</w:t>
      </w:r>
    </w:p>
    <w:p>
      <w:pPr>
        <w:pStyle w:val="PreformattedText"/>
        <w:bidi w:val="0"/>
        <w:spacing w:before="0" w:after="0"/>
        <w:jc w:val="left"/>
        <w:rPr/>
      </w:pPr>
      <w:r>
        <w:rPr/>
        <w:t>vmw2N8ce870EuIQiav9hMJg8Lxbjjd9arU6nv729HS8JCRuBbF0CN9ZqQ2+2yGq7pvUkIlyC2K6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R3Yk9qAmX6tKASyhVdWjGwCWspnYWbywPnVwCvb28ubm5GitrkWthLiHstl0NLsX2Esx+Q2zr</w:t>
      </w:r>
    </w:p>
    <w:p>
      <w:pPr>
        <w:pStyle w:val="PreformattedText"/>
        <w:bidi w:val="0"/>
        <w:spacing w:before="0" w:after="0"/>
        <w:jc w:val="left"/>
        <w:rPr/>
      </w:pPr>
      <w:r>
        <w:rPr/>
        <w:t>b3ZcwnIpSX3CJZSkIqxmwCWUuXZgWwYEMncJsXfrmm8wOwq+R0xnYw0rhRmWAcRMVcAlZIozY2WY</w:t>
      </w:r>
    </w:p>
    <w:p>
      <w:pPr>
        <w:pStyle w:val="PreformattedText"/>
        <w:bidi w:val="0"/>
        <w:spacing w:before="0" w:after="0"/>
        <w:jc w:val="left"/>
        <w:rPr/>
      </w:pPr>
      <w:r>
        <w:rPr/>
        <w:t>0CJjoFDXWAIcTZJxXWnHtUFpuYVXhSVt9LCwiKk9Dy3favGXKJnq5KpVhNpbiyeOal/FKGASA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Cq04/KIfZg8JWQZkWRV2pGI7MxIlEumScpcSBorjUJyRiZOBOASnDBBCARAAASaQAAuoQm1jDJW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6UoLZV6hkkWB06QnAJZS+imBgUwkgxtLUml9lueESVknfJe/n5+eTkxN6O5ruGTudzuXlpUsq</w:t>
      </w:r>
    </w:p>
    <w:p>
      <w:pPr>
        <w:pStyle w:val="PreformattedText"/>
        <w:bidi w:val="0"/>
        <w:spacing w:before="0" w:after="0"/>
        <w:jc w:val="left"/>
        <w:rPr/>
      </w:pPr>
      <w:r>
        <w:rPr/>
        <w:t>yIAACIBAAgJ4VS0BtOKS0LQZp6en/Z2do8OjoBXcPwSn56Nu64yWZ3BZqUqdHEmdvDpBAViVOg1q</w:t>
      </w:r>
    </w:p>
    <w:p>
      <w:pPr>
        <w:pStyle w:val="PreformattedText"/>
        <w:bidi w:val="0"/>
        <w:spacing w:before="0" w:after="0"/>
        <w:jc w:val="left"/>
        <w:rPr/>
      </w:pPr>
      <w:r>
        <w:rPr/>
        <w:t>7EQXCXJJnyTxQ6jps4YGEKgcAVqwS1tVDS6h1JX4/fv3IGj3do/GT8H1INjqBtNZMLgfn+zffPv2</w:t>
      </w:r>
    </w:p>
    <w:p>
      <w:pPr>
        <w:pStyle w:val="PreformattedText"/>
        <w:bidi w:val="0"/>
        <w:spacing w:before="0" w:after="0"/>
        <w:jc w:val="left"/>
        <w:rPr/>
      </w:pPr>
      <w:r>
        <w:rPr/>
        <w:t>Ldb0ZK22NVXtXYKLi40FDgGTABbaLPNVgfcSylw7FtuurgdP06OTs+D4ezBarq8zoaV3ZnNaeY06</w:t>
      </w:r>
    </w:p>
    <w:p>
      <w:pPr>
        <w:pStyle w:val="PreformattedText"/>
        <w:bidi w:val="0"/>
        <w:spacing w:before="0" w:after="0"/>
        <w:jc w:val="left"/>
        <w:rPr/>
      </w:pPr>
      <w:r>
        <w:rPr/>
        <w:t>EAUXxrq4W8E2IDsQAIFcCWAsIVe8aZW/zFs3t8FoFLTbwf7uoovw8BAErRbNezGbzRJoV5e6pOTm</w:t>
      </w:r>
    </w:p>
    <w:p>
      <w:pPr>
        <w:pStyle w:val="PreformattedText"/>
        <w:bidi w:val="0"/>
        <w:spacing w:before="0" w:after="0"/>
        <w:jc w:val="left"/>
        <w:rPr/>
      </w:pPr>
      <w:r>
        <w:rPr/>
        <w:t>6piyfKb7jNzmEp6mEnPBnJIvoZOALZKAQA0IwCWUuhJn09el1mju7e1+cHu3sHY+n93d3R0eHv77</w:t>
      </w:r>
    </w:p>
    <w:p>
      <w:pPr>
        <w:pStyle w:val="PreformattedText"/>
        <w:bidi w:val="0"/>
        <w:spacing w:before="0" w:after="0"/>
        <w:jc w:val="left"/>
        <w:rPr/>
      </w:pPr>
      <w:r>
        <w:rPr/>
        <w:t>tn38+HEZYrJsZnstQhIgUhe0kcm3raunWTsKEWt8ylzZ2oqe5kKhpa4GGAcCjSEAl1Dqqt7ZeZ0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JEX05eTW0Frd3d3cfHx//eth8/foTFkSLWOJNG3ysiZBWOXlzT6l3K3EtQXwiQfaJvnX8CaxW4</w:t>
      </w:r>
    </w:p>
    <w:p>
      <w:pPr>
        <w:pStyle w:val="PreformattedText"/>
        <w:bidi w:val="0"/>
        <w:spacing w:before="0" w:after="0"/>
        <w:jc w:val="left"/>
        <w:rPr/>
      </w:pPr>
      <w:r>
        <w:rPr/>
        <w:t>/wlpYBlpGoBm8pQK3ctSV0m4hFLX7Nnpx9Z08ahPtxv8XK6h0GqN9npnmS+o4OUVNGTJVs10WY9z</w:t>
      </w:r>
    </w:p>
    <w:p>
      <w:pPr>
        <w:pStyle w:val="PreformattedText"/>
        <w:bidi w:val="0"/>
        <w:spacing w:before="0" w:after="0"/>
        <w:jc w:val="left"/>
        <w:rPr/>
      </w:pPr>
      <w:r>
        <w:rPr/>
        <w:t>VXWjzjah7bNJaVqxVRWqPPma03u42BbR1qM6XAA6ysAlOIJajRiNGfQ2g+2NnY2XnZvLf2lnt3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n6mLuhWvGVp/Efx1iLHMhPQpn5KbCq8QmJ0WkK4hKxI5qKHnozc2tqidT0vLi7oqVN6T+3379+Z</w:t>
      </w:r>
    </w:p>
    <w:p>
      <w:pPr>
        <w:pStyle w:val="PreformattedText"/>
        <w:bidi w:val="0"/>
        <w:spacing w:before="0" w:after="0"/>
        <w:jc w:val="left"/>
        <w:rPr/>
      </w:pPr>
      <w:r>
        <w:rPr/>
        <w:t>+wN1CU8qRvSanWY5feXVLNwHsXPh66mU2x35NpshRC08if4NHKkxJemKCU91xlkzi7DZPtSgn6bT</w:t>
      </w:r>
    </w:p>
    <w:p>
      <w:pPr>
        <w:pStyle w:val="PreformattedText"/>
        <w:bidi w:val="0"/>
        <w:spacing w:before="0" w:after="0"/>
        <w:jc w:val="left"/>
        <w:rPr/>
      </w:pPr>
      <w:r>
        <w:rPr/>
        <w:t>zM4U8C1LPeTxXkKp65FGCI6Pj+nJ7lgre71e5tGk2ExLKJD4VTXrewky5bW0Fy6LoGmpSkipSJPM</w:t>
      </w:r>
    </w:p>
    <w:p>
      <w:pPr>
        <w:pStyle w:val="PreformattedText"/>
        <w:bidi w:val="0"/>
        <w:spacing w:before="0" w:after="0"/>
        <w:jc w:val="left"/>
        <w:rPr/>
      </w:pPr>
      <w:r>
        <w:rPr/>
        <w:t>9RIkd5lIXN0R1LSjtvXW+bTloLkjuagJo+WtkkWyKj4vLKFTPHPkWCiB1boEtbErtNglzixsCR2t</w:t>
      </w:r>
    </w:p>
    <w:p>
      <w:pPr>
        <w:pStyle w:val="PreformattedText"/>
        <w:bidi w:val="0"/>
        <w:spacing w:before="0" w:after="0"/>
        <w:jc w:val="left"/>
        <w:rPr/>
      </w:pPr>
      <w:r>
        <w:rPr/>
        <w:t>6ddafOkWiFeIdgnce9Nci9qNE1/OnsbqQsxuX+1nG8SraiX+04Fp1SeQbOC0+uXOvgSaJ3DMQG3T</w:t>
      </w:r>
    </w:p>
    <w:p>
      <w:pPr>
        <w:pStyle w:val="PreformattedText"/>
        <w:bidi w:val="0"/>
        <w:spacing w:before="0" w:after="0"/>
        <w:jc w:val="left"/>
        <w:rPr/>
      </w:pPr>
      <w:r>
        <w:rPr/>
        <w:t>rS7ERU/DZxvEWILLRQIZEACBogn43qH7yhddnorkB5dQkYqCmWUiwJEHLc4gB/H0S/q6ErzS0K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zD95uJ0XnUhWZjj0ulLVBUNcAlVqSnYuQIC2o2n1uLwT/MgblcjmmwTqWCMJWk+sRp9xAwBiby5</w:t>
      </w:r>
    </w:p>
    <w:p>
      <w:pPr>
        <w:pStyle w:val="PreformattedText"/>
        <w:bidi w:val="0"/>
        <w:spacing w:before="0" w:after="0"/>
        <w:jc w:val="left"/>
        <w:rPr/>
      </w:pPr>
      <w:r>
        <w:rPr/>
        <w:t>wzarSZpZj3AJK2hokCUIgAAIlJMAXEI56wVWgQAIgMAKCJTLJdDsnsPhkOZ0o0ejeKN9OpJs1s8V</w:t>
      </w:r>
    </w:p>
    <w:p>
      <w:pPr>
        <w:pStyle w:val="PreformattedText"/>
        <w:bidi w:val="0"/>
        <w:spacing w:before="0" w:after="0"/>
        <w:jc w:val="left"/>
        <w:rPr/>
      </w:pPr>
      <w:r>
        <w:rPr/>
        <w:t>4ESWIAACIFBlAiVyCdT07+zs0IRuNK/nwdtG+3Sk3++Tb6gyZ9gOAiAAAhUgUJa3l2nlyC9fvuzt</w:t>
      </w:r>
    </w:p>
    <w:p>
      <w:pPr>
        <w:pStyle w:val="PreformattedText"/>
        <w:bidi w:val="0"/>
        <w:spacing w:before="0" w:after="0"/>
        <w:jc w:val="left"/>
        <w:rPr/>
      </w:pPr>
      <w:r>
        <w:rPr/>
        <w:t>9Y4O+vOXaWu92wqC58loPB68zOcPj+3Bw4zezv369asG1VwCLNlSYhWoK5joQCDxq2oOuiECAnUj</w:t>
      </w:r>
    </w:p>
    <w:p>
      <w:pPr>
        <w:pStyle w:val="PreformattedText"/>
        <w:bidi w:val="0"/>
        <w:spacing w:before="0" w:after="0"/>
        <w:jc w:val="left"/>
        <w:rPr/>
      </w:pPr>
      <w:r>
        <w:rPr/>
        <w:t>YC60mWMvgTJzmYmBGFNciFYY/vnjkP3BZv+A1gQYj++73Z0e7Qe0VMDs6FNwdnZGa9PXrU5QH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oDYEcXcJ0Oh2NRi5egWZz63TWOust8gdEZj6fjJ5+PU+Gg7vT+csLs2p3gs3uzOwllIYkD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ByhPI0SUQG5qLzcUr/Pr1q7+5Qf6A1gtrrXcmE3IkM4oXkTd4HN6ojH1HFLAGZOWvUBQABECg</w:t>
      </w:r>
    </w:p>
    <w:p>
      <w:pPr>
        <w:pStyle w:val="PreformattedText"/>
        <w:bidi w:val="0"/>
        <w:spacing w:before="0" w:after="0"/>
        <w:jc w:val="left"/>
        <w:rPr/>
      </w:pPr>
      <w:r>
        <w:rPr/>
        <w:t>QAL5ugRHr0A9iRdaY37hBqbzKa03v+gpMIS1Fo0pxGzS7msLdcnSLtr8/uoqj+aKj1gDMo43z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NSWQO4uYRHzabfDloFkrp8+fSInsPAH89lk/LDe7nC0aI1GEXbfjSfv7e2ZVSHrc/FObF2pMpVb</w:t>
      </w:r>
    </w:p>
    <w:p>
      <w:pPr>
        <w:pStyle w:val="PreformattedText"/>
        <w:bidi w:val="0"/>
        <w:spacing w:before="0" w:after="0"/>
        <w:jc w:val="left"/>
        <w:rPr/>
      </w:pPr>
      <w:r>
        <w:rPr/>
        <w:t>AzK2dBAwCayFb1Zcd4Oh9smEaphaPu6ShUi6J3FRCxkQEAK5uwRyBtQJ2NzcjIBOK8vfDabD0TN1</w:t>
      </w:r>
    </w:p>
    <w:p>
      <w:pPr>
        <w:pStyle w:val="PreformattedText"/>
        <w:bidi w:val="0"/>
        <w:spacing w:before="0" w:after="0"/>
        <w:jc w:val="left"/>
        <w:rPr/>
      </w:pPr>
      <w:r>
        <w:rPr/>
        <w:t>EWazMfmGnd2j/s7n3b0zchGccDxpj8ZtGoUuoPLKvAZkAcWvZRYvti26pHu7Pf6QWHST7dVAu6u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WgUCUnkK9LcPEHBIiWCTs5Obm8Gt8PZ9Q/eBhcjB7vqLtwf/9jtBxLGD4Gt3dzkol2LSVnDfMq</w:t>
      </w:r>
    </w:p>
    <w:p>
      <w:pPr>
        <w:pStyle w:val="PreformattedText"/>
        <w:bidi w:val="0"/>
        <w:spacing w:before="0" w:after="0"/>
        <w:jc w:val="left"/>
        <w:rPr/>
      </w:pPr>
      <w:r>
        <w:rPr/>
        <w:t>SsDFK6QpmjgedyUJkrgrh2STCeTrEmL7B4KeVpG8vr4eT3uX1+3Ty+Dk+/j4dHzy/Zn2L65ak3nv</w:t>
      </w:r>
    </w:p>
    <w:p>
      <w:pPr>
        <w:pStyle w:val="PreformattedText"/>
        <w:bidi w:val="0"/>
        <w:spacing w:before="0" w:after="0"/>
        <w:jc w:val="left"/>
        <w:rPr/>
      </w:pPr>
      <w:r>
        <w:rPr/>
        <w:t>x48fJONVVbIApNebCmoqr+wg3BACEv/h8koHQt3x6jdo4SBNP2ehKXRP4mVJQ2oQxYwgkOOraupq</w:t>
      </w:r>
    </w:p>
    <w:p>
      <w:pPr>
        <w:pStyle w:val="PreformattedText"/>
        <w:bidi w:val="0"/>
        <w:spacing w:before="0" w:after="0"/>
        <w:jc w:val="left"/>
        <w:rPr/>
      </w:pPr>
      <w:r>
        <w:rPr/>
        <w:t>So51QC8o0KOrpvD6+joNSDgqgViTCVhfVaOhBIob0bdKho/Qt4mLG3fuHKjtftgRU15chZlEzU7t</w:t>
      </w:r>
    </w:p>
    <w:p>
      <w:pPr>
        <w:pStyle w:val="PreformattedText"/>
        <w:bidi w:val="0"/>
        <w:spacing w:before="0" w:after="0"/>
        <w:jc w:val="left"/>
        <w:rPr/>
      </w:pPr>
      <w:r>
        <w:rPr/>
        <w:t>f9C+qkf2ow+6J2nyVYGyhxEo9FU162K20XVD7T4FkcwN/gDXdHoC2mhCYoWx993RAhhLSEweCQsg</w:t>
      </w:r>
    </w:p>
    <w:p>
      <w:pPr>
        <w:pStyle w:val="PreformattedText"/>
        <w:bidi w:val="0"/>
        <w:spacing w:before="0" w:after="0"/>
        <w:jc w:val="left"/>
        <w:rPr/>
      </w:pPr>
      <w:r>
        <w:rPr/>
        <w:t>kG/gqIACIAsQKJKAtUOgGhArUKS1yAsEfAnAJfgSg3zjCKCVb1yVN7jAcAkNrvwmFd36ZkI0AHVQ</w:t>
      </w:r>
    </w:p>
    <w:p>
      <w:pPr>
        <w:pStyle w:val="PreformattedText"/>
        <w:bidi w:val="0"/>
        <w:spacing w:before="0" w:after="0"/>
        <w:jc w:val="left"/>
        <w:rPr/>
      </w:pPr>
      <w:r>
        <w:rPr/>
        <w:t>V4YErE8faUMCMpBg1W9VG2GJKHd8d4FUJUjSpGsBZY0ikOPwMsCDQPEEMBOqxhxdnOIvwgrlWOj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4wFQQAAEQAAEigMARLgMQqCEB3/BUDRGgSIkIZBY4olcKaBkctqHT6Xz+/DmRPUgEAqkIIHC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8SN4xAjoGjX7+uD/Y6/Ol1A1o22Z0tvV2sCfMR87i7zojk7mojJN2VeNkMYRAAARBYIYHMAkez</w:t>
      </w:r>
    </w:p>
    <w:p>
      <w:pPr>
        <w:pStyle w:val="PreformattedText"/>
        <w:bidi w:val="0"/>
        <w:spacing w:before="0" w:after="0"/>
        <w:jc w:val="left"/>
        <w:rPr/>
      </w:pPr>
      <w:r>
        <w:rPr/>
        <w:t>2WSj0+bPZrdNXuEiZHP3Fi7TmkazC3M2KySOrEEABECgtAQ8AkcUGop4i/ji4vTroXKzPw+epzN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w3f1EWx9NnYbIa0qiCLLsDzS/Yj0YpiTCkqyMLO2VUVHDEgeOdq4XK3PQv9eVOrD/dgWkYUI6</w:t>
      </w:r>
    </w:p>
    <w:p>
      <w:pPr>
        <w:pStyle w:val="PreformattedText"/>
        <w:bidi w:val="0"/>
        <w:spacing w:before="0" w:after="0"/>
        <w:jc w:val="left"/>
        <w:rPr/>
      </w:pPr>
      <w:r>
        <w:rPr/>
        <w:t>7g/mCSYyqOjlt1qzXZawVC2kiUR3dnbOr/8uKDCfTpx6CeQM/v33X5qWzqPArWCj09roBBvrL8vP</w:t>
      </w:r>
    </w:p>
    <w:p>
      <w:pPr>
        <w:pStyle w:val="PreformattedText"/>
        <w:bidi w:val="0"/>
        <w:spacing w:before="0" w:after="0"/>
        <w:jc w:val="left"/>
        <w:rPr/>
      </w:pPr>
      <w:r>
        <w:rPr/>
        <w:t>dGN9srE+pu/1djCZTFxUqff46vI42nFRZfYJrIvnqFmby65xxElbjUcOWs02hV1KB5myEeC2j9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n4mHMpWxfW2pxWQ83XdaBSB5E0g8S6B/MH+/r4PSvqzmgXzyesneA5exsrHyRlo2YWtdMbHE4f1</w:t>
      </w:r>
    </w:p>
    <w:p>
      <w:pPr>
        <w:pStyle w:val="PreformattedText"/>
        <w:bidi w:val="0"/>
        <w:spacing w:before="0" w:after="0"/>
        <w:jc w:val="left"/>
        <w:rPr/>
      </w:pPr>
      <w:r>
        <w:rPr/>
        <w:t>rcuuqQdVZ8OLKFgjUY5L9/gwhGzRBORemL0C9xWwn5JD/JqIRddznfObLy9b6iu4bMvLW7rEf7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xBxsbG04s33mCSfCy/JBXICdhy150SmsbFpBR78QjmmbTyFjNTuV66zpE6HfUA7FyEkD/II++</w:t>
      </w:r>
    </w:p>
    <w:p>
      <w:pPr>
        <w:pStyle w:val="PreformattedText"/>
        <w:bidi w:val="0"/>
        <w:spacing w:before="0" w:after="0"/>
        <w:jc w:val="left"/>
        <w:rPr/>
      </w:pPr>
      <w:r>
        <w:rPr/>
        <w:t>kaXJKWf1w6o3AlEuwdsfLBp96hN4eAL3ilj5SmcRBqTpqbgTgGTeBNQ+wf1h8HgY8Ld23L0PoaV1</w:t>
      </w:r>
    </w:p>
    <w:p>
      <w:pPr>
        <w:pStyle w:val="PreformattedText"/>
        <w:bidi w:val="0"/>
        <w:spacing w:before="0" w:after="0"/>
        <w:jc w:val="left"/>
        <w:rPr/>
      </w:pPr>
      <w:r>
        <w:rPr/>
        <w:t>7HNIvpQ75xWhR2TUPk2yfN3L5d5/0qrsw/uNzvIB35o1UyXT45tvE+RDXQJ1PThe5No/4H62W5+g</w:t>
      </w:r>
    </w:p>
    <w:p>
      <w:pPr>
        <w:pStyle w:val="PreformattedText"/>
        <w:bidi w:val="0"/>
        <w:spacing w:before="0" w:after="0"/>
        <w:jc w:val="left"/>
        <w:rPr/>
      </w:pPr>
      <w:r>
        <w:rPr/>
        <w:t>YLLcZPs+v5Q4HlVw6ZBdVgTU8QPS2b8Kdq4W39LC0kE6knd/gnPh3Dkv2g8b25DWOY97/PQ6rVXz</w:t>
      </w:r>
    </w:p>
    <w:p>
      <w:pPr>
        <w:pStyle w:val="PreformattedText"/>
        <w:bidi w:val="0"/>
        <w:spacing w:before="0" w:after="0"/>
        <w:jc w:val="left"/>
        <w:rPr/>
      </w:pPr>
      <w:r>
        <w:rPr/>
        <w:t>523zqjirG/DSUHth69hARKn9xhLu7+/JGdDClrR8DW/0ApoD0+Q9xYiG21zpTBVO1uJTWazLrslB</w:t>
      </w:r>
    </w:p>
    <w:p>
      <w:pPr>
        <w:pStyle w:val="PreformattedText"/>
        <w:bidi w:val="0"/>
        <w:spacing w:before="0" w:after="0"/>
        <w:jc w:val="left"/>
        <w:rPr/>
      </w:pPr>
      <w:r>
        <w:rPr/>
        <w:t>1YVELLXGES1ff+NAEiKFEtDukTlvaZGT3XezBtGTx75qp+gvIF/HssSOJbB3SFzTCXoYifMqf0Lr</w:t>
      </w:r>
    </w:p>
    <w:p>
      <w:pPr>
        <w:pStyle w:val="PreformattedText"/>
        <w:bidi w:val="0"/>
        <w:spacing w:before="0" w:after="0"/>
        <w:jc w:val="left"/>
        <w:rPr/>
      </w:pPr>
      <w:r>
        <w:rPr/>
        <w:t>2ECE2VZ5j4dQo4m8PYQ6iwX3PAnOrx7Pz89jJSEAAr4E0jyEKnfiHKtR780pPsP37Opx2qdNPa4e</w:t>
      </w:r>
    </w:p>
    <w:p>
      <w:pPr>
        <w:pStyle w:val="PreformattedText"/>
        <w:bidi w:val="0"/>
        <w:spacing w:before="0" w:after="0"/>
        <w:jc w:val="left"/>
        <w:rPr/>
      </w:pPr>
      <w:r>
        <w:rPr/>
        <w:t>IW1qKi4I65TjEhey5iX2qPK0L3qs9nBG0sOQaJVauiL31YdQuQVXfYAcURt3FpAj9FM7q6ZShc2E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qOUwzWDiNi/K9XLOV54Us5VHUs7Oz4XD4urrl8jr49euX5EhPHNF9v/kQamYuYTQa3t39zS+i</w:t>
      </w:r>
    </w:p>
    <w:p>
      <w:pPr>
        <w:pStyle w:val="PreformattedText"/>
        <w:bidi w:val="0"/>
        <w:spacing w:before="0" w:after="0"/>
        <w:jc w:val="left"/>
        <w:rPr/>
      </w:pPr>
      <w:r>
        <w:rPr/>
        <w:t>qO125+PHfZ94VLbcoK3OBNK4BOIifQVq3LlV5Y09Ae+YvoGP0xYtI3pUv6LqlLykhrS8yB9IFhF5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VchW8T9mZLkFKJ229usNnI5yHelbzKFZnEyuv5mXmW6G/FtUl0D4tWtzf6s/mMy4C+YO9vT0p</w:t>
      </w:r>
    </w:p>
    <w:p>
      <w:pPr>
        <w:pStyle w:val="PreformattedText"/>
        <w:bidi w:val="0"/>
        <w:spacing w:before="0" w:after="0"/>
        <w:jc w:val="left"/>
        <w:rPr/>
      </w:pPr>
      <w:r>
        <w:rPr/>
        <w:t>TphLiH8I1ZHI5mbv4ODY5QN/4IgUYgUT0MYS1DEDbkl5M6NJfJzv9FUZTsXy1Eyz2+CxAYlEiY/h</w:t>
      </w:r>
    </w:p>
    <w:p>
      <w:pPr>
        <w:pStyle w:val="PreformattedText"/>
        <w:bidi w:val="0"/>
        <w:spacing w:before="0" w:after="0"/>
        <w:jc w:val="left"/>
        <w:rPr/>
      </w:pPr>
      <w:r>
        <w:rPr/>
        <w:t>tPytjSWIHtpR9YTlpea72n1rDbqPJcTGhax39MmGmpOlKvgSjc5OHRug7gKF+ifT14f+f/z4of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uM3lpCgqHTj77glUI4kIJArgYixBDVurrbC2sgznRIvwvvyzZEfvq8Pk5EIj8ioGqS/wnroE6FH</w:t>
      </w:r>
    </w:p>
    <w:p>
      <w:pPr>
        <w:pStyle w:val="PreformattedText"/>
        <w:bidi w:val="0"/>
        <w:spacing w:before="0" w:after="0"/>
        <w:jc w:val="left"/>
        <w:rPr/>
      </w:pPr>
      <w:r>
        <w:rPr/>
        <w:t>zV0rl1qWAvbFR/rWnbT1sV6BNKsyiW/zxVFVOHBkPOhPfYWnpyeaKuLwcHk/8n5L8l6Cb0VCHg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kDtE0j7y+1pWBxG7us1+bdbML4Re900/dSy8/2+9C3UPoq2H6HHzEv6IpxKy1e1uYB9IZPgqn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h3FEhhQgyTUV+h2uzSo4F6WzAJH7llCEgTKSUC9TycL5f0AGfuV9pf9hIz68nGrPOvk/gSPDKv3</w:t>
      </w:r>
    </w:p>
    <w:p>
      <w:pPr>
        <w:pStyle w:val="PreformattedText"/>
        <w:bidi w:val="0"/>
        <w:spacing w:before="0" w:after="0"/>
        <w:jc w:val="left"/>
        <w:rPr/>
      </w:pPr>
      <w:r>
        <w:rPr/>
        <w:t>/pxQ6x+oMto9vujhuJNqD53ityjUvkgB/QDTftXmxBUtYRxp8bWhY1Wz6hUixMKMkSTy1kRis2uQ</w:t>
      </w:r>
    </w:p>
    <w:p>
      <w:pPr>
        <w:pStyle w:val="PreformattedText"/>
        <w:bidi w:val="0"/>
        <w:spacing w:before="0" w:after="0"/>
        <w:jc w:val="left"/>
        <w:rPr/>
      </w:pPr>
      <w:r>
        <w:rPr/>
        <w:t>MLPh5RqwQBFqQCDN8LLcU0sb7X5Ee0LJRYP23JF7XtWSxLR3xf1ZLS87x8nvaHj58f6xv9NPMu1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VCTiCwIgLa/bjv/bX1fj+lTl8bSigvcbMV1Wqzss3kvYRyBY5GoxHN19rv96UHt7W1dXp6Sk/X</w:t>
      </w:r>
    </w:p>
    <w:p>
      <w:pPr>
        <w:pStyle w:val="PreformattedText"/>
        <w:bidi w:val="0"/>
        <w:spacing w:before="0" w:after="0"/>
        <w:jc w:val="left"/>
        <w:rPr/>
      </w:pPr>
      <w:r>
        <w:rPr/>
        <w:t>NqtuUdrCCaSMuasxnNgYvUR4Vh7rJ7NztSHNWELhlwAyXBAoS+Do+fmZxkBo/m3yB3vTKXV+Fp+X</w:t>
      </w:r>
    </w:p>
    <w:p>
      <w:pPr>
        <w:pStyle w:val="PreformattedText"/>
        <w:bidi w:val="0"/>
        <w:spacing w:before="0" w:after="0"/>
        <w:jc w:val="left"/>
        <w:rPr/>
      </w:pPr>
      <w:r>
        <w:rPr/>
        <w:t>l2A2o37QebtNs2uQAN5mwGUbTSBN4EjaR7V9x770dRLwoSQIHBX2N+u+OhmblO+raimLfXx8fHl5</w:t>
      </w:r>
    </w:p>
    <w:p>
      <w:pPr>
        <w:pStyle w:val="PreformattedText"/>
        <w:bidi w:val="0"/>
        <w:spacing w:before="0" w:after="0"/>
        <w:jc w:val="left"/>
        <w:rPr/>
      </w:pPr>
      <w:r>
        <w:rPr/>
        <w:t>+evz50/r6wG5hOfnxfdsxt+3vd7+cEjPUf38+dOakcxHVKqJJdRZkvIzDNNpqJdEGpdQrRh9VayF</w:t>
      </w:r>
    </w:p>
    <w:p>
      <w:pPr>
        <w:pStyle w:val="PreformattedText"/>
        <w:bidi w:val="0"/>
        <w:spacing w:before="0" w:after="0"/>
        <w:jc w:val="left"/>
        <w:rPr/>
      </w:pPr>
      <w:r>
        <w:rPr/>
        <w:t>S0jZNronp1Z06bZbEkGK3qez5lhCKXoJFBfa3d292t//1G4v3AA9Qvv168IrUC+B1u35918q5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wnhM3QjzhYvEK7Ll3ZgmNsz9IiDJvEvhZczKhRO7hJVbDgNAoHgCNMisDS/n7hJoeIDWUKMWP6K0</w:t>
      </w:r>
    </w:p>
    <w:p>
      <w:pPr>
        <w:pStyle w:val="PreformattedText"/>
        <w:bidi w:val="0"/>
        <w:spacing w:before="0" w:after="0"/>
        <w:jc w:val="left"/>
        <w:rPr/>
      </w:pPr>
      <w:r>
        <w:rPr/>
        <w:t>NH7QGQ6/9noLf0BugHzd1VXw+3ewsxMcHbFLoO0kCMh1/Pfff6qqNA1imrQulQeX4EIpWxm4hGx5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G963YSkuAWmbNJSzmeMpv+/37d6/Xo3epo7Og+VbPt7f/HB7++fTpz97eH5L//ftPu/3n16/F</w:t>
      </w:r>
    </w:p>
    <w:p>
      <w:pPr>
        <w:pStyle w:val="PreformattedText"/>
        <w:bidi w:val="0"/>
        <w:spacing w:before="0" w:after="0"/>
        <w:jc w:val="left"/>
        <w:rPr/>
      </w:pPr>
      <w:r>
        <w:rPr/>
        <w:t>Pk1Etfx8pT5Rq6Wp2tjctipXj2v7/JO+5cMatJ98RI6rMmqOnEqOSBJJLglVGc1sa9YRmq3251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dLc2zuSD/UpX7CtlAC/NNv7uZjGDt9lI0C1Q38j6p/M5vanHHsJd3d39LAQvTtHjuiIbvbDNx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Wf3PzNVj08eNC9vExoHEFOnhC3YPXXsJlq0VXuEsvwXqHrnULwu7i5TgPBvAwgLYvB80dLQlb</w:t>
      </w:r>
    </w:p>
    <w:p>
      <w:pPr>
        <w:pStyle w:val="PreformattedText"/>
        <w:bidi w:val="0"/>
        <w:spacing w:before="0" w:after="0"/>
        <w:jc w:val="left"/>
        <w:rPr/>
      </w:pPr>
      <w:r>
        <w:rPr/>
        <w:t>K2MJqnItrZQrzHhVs6mwtHciRRqGXkKRtGPzol7C47Z9/C82LQTyJtB/+GL2EvJ6CFX8Ad3Xxx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gcGFDJ6G0xexI4ocESeQJnKlZSM2m1zICFWuSqQYPkzbdUEMzt1BVCt9ecW3BxYNpM4liK/MW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GAiBQDwLDL/bF7HJxCV7+gPjSrcRgMqEOxeuzp+QbxuPFWALt0KOoy21GI8zzuddkHdaaS+AV</w:t>
      </w:r>
    </w:p>
    <w:p>
      <w:pPr>
        <w:pStyle w:val="PreformattedText"/>
        <w:bidi w:val="0"/>
        <w:spacing w:before="0" w:after="0"/>
        <w:jc w:val="left"/>
        <w:rPr/>
      </w:pPr>
      <w:r>
        <w:rPr/>
        <w:t>oq8AlxVAtUxdktTjsitJKdbCN6uFd4Oh9ilJQRKbwcVJnBwJ60eAo1jmlr1LGI/Hi+Hi5RJs9EqB</w:t>
      </w:r>
    </w:p>
    <w:p>
      <w:pPr>
        <w:pStyle w:val="PreformattedText"/>
        <w:bidi w:val="0"/>
        <w:spacing w:before="0" w:after="0"/>
        <w:jc w:val="left"/>
        <w:rPr/>
      </w:pPr>
      <w:r>
        <w:rPr/>
        <w:t>y9vV9LYBtfXfLy+/0yOnk0lwebkw9Pv3xffpKX1dbGx0Wi0KQ9Gog1YGrbU1V8es93qZ9S5dhn+H</w:t>
      </w:r>
    </w:p>
    <w:p>
      <w:pPr>
        <w:pStyle w:val="PreformattedText"/>
        <w:bidi w:val="0"/>
        <w:spacing w:before="0" w:after="0"/>
        <w:jc w:val="left"/>
        <w:rPr/>
      </w:pPr>
      <w:r>
        <w:rPr/>
        <w:t>1oh6tP693R5/SKyE7WlsKx8rkCFeF1U8zZ9M7k1JeIY+901Ny6l8NbjnVXvJQnsJtGIaDR7Q2AVv</w:t>
      </w:r>
    </w:p>
    <w:p>
      <w:pPr>
        <w:pStyle w:val="PreformattedText"/>
        <w:bidi w:val="0"/>
        <w:spacing w:before="0" w:after="0"/>
        <w:jc w:val="left"/>
        <w:rPr/>
      </w:pPr>
      <w:r>
        <w:rPr/>
        <w:t>LtEemr6VBjrOZrMP8zn1Z7TP6WxGOr99+2atJ/f1MrVFMSUhqbUqib0sIhbgDHNdYYuGqtGkW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q4HGWguBZARK6xXciyO+zT1JHpI8rTdPzEeb7ETkhUY/j4ognWG9hByHlxOUhJ5YpXcU6KFVNS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KhzQE8uJVCIJE0jYB1epriR9lQCYwk7zn0C9gS8qUfUHoPIaAdN+Qi/YmbEmVqTmAe1I1aBaPu1</w:t>
      </w:r>
    </w:p>
    <w:p>
      <w:pPr>
        <w:pStyle w:val="PreformattedText"/>
        <w:bidi w:val="0"/>
        <w:spacing w:before="0" w:after="0"/>
        <w:jc w:val="left"/>
        <w:rPr/>
      </w:pPr>
      <w:r>
        <w:rPr/>
        <w:t>PpBqT8rrRx1elllavXSqqXjfPOKlEMJMgHoJdL9e3PByMu7U9H/+/Jl6DOpGR+APkvFEKpWANqCQ</w:t>
      </w:r>
    </w:p>
    <w:p>
      <w:pPr>
        <w:pStyle w:val="PreformattedText"/>
        <w:bidi w:val="0"/>
        <w:spacing w:before="0" w:after="0"/>
        <w:jc w:val="left"/>
        <w:rPr/>
      </w:pPr>
      <w:r>
        <w:rPr/>
        <w:t>DI60rWrLqx50aU9FRmu+rcrFPajCmgb2H9ECmm+zeo6C+0PSA+Ad9ad6xIwXmXWnhaREmxan0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LpqTXSflT1XcWEL5WcDCZhLQhhNKCyHZGECyVAVDMBtuMUDu/XmHY0ryrYaYuKOgbRKSUk+JKs6X</w:t>
      </w:r>
    </w:p>
    <w:p>
      <w:pPr>
        <w:pStyle w:val="PreformattedText"/>
        <w:bidi w:val="0"/>
        <w:spacing w:before="0" w:after="0"/>
        <w:jc w:val="left"/>
        <w:rPr/>
      </w:pPr>
      <w:r>
        <w:rPr/>
        <w:t>ZVTHox0pmMZqsyt0LGG1RUXuIFBpAjKs7dLh0O79S15wbSxBtVYdYIgdP7B6BfOWX3MkYX2LkkPL</w:t>
      </w:r>
    </w:p>
    <w:p>
      <w:pPr>
        <w:pStyle w:val="PreformattedText"/>
        <w:bidi w:val="0"/>
        <w:spacing w:before="0" w:after="0"/>
        <w:jc w:val="left"/>
        <w:rPr/>
      </w:pPr>
      <w:r>
        <w:rPr/>
        <w:t>yTz0EnICC7X1J2AOLdS/zCstobXFj7ZI7Vu42x7hotyVVFQSvYSKVhzMzoaA9c2EaNXyagKJmdF/</w:t>
      </w:r>
    </w:p>
    <w:p>
      <w:pPr>
        <w:pStyle w:val="PreformattedText"/>
        <w:bidi w:val="0"/>
        <w:spacing w:before="0" w:after="0"/>
        <w:jc w:val="left"/>
        <w:rPr/>
      </w:pPr>
      <w:r>
        <w:rPr/>
        <w:t>1U9ICF6iN+oR9wJoeqKffDVHDqyjxGEHq+7nErgN94pogmQ1njhqQk2gjLkSwIQWueL1VR79xJE2</w:t>
      </w:r>
    </w:p>
    <w:p>
      <w:pPr>
        <w:pStyle w:val="PreformattedText"/>
        <w:bidi w:val="0"/>
        <w:spacing w:before="0" w:after="0"/>
        <w:jc w:val="left"/>
        <w:rPr/>
      </w:pPr>
      <w:r>
        <w:rPr/>
        <w:t>fsDKOWqkxnzkiPbMkiYp4SZOG/ZgknacM3V5HNa37CWXD3viqFwPoZYcIswrPwG4hFLVEeY4KlV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YUOsdRASBmtLTO2zYYDArIEVmAAAiAQD0I1HAsYTC467Sn/Fmbj329Ar8trL4zHDE5hPUUJ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x98GSgECDSRQwyeOxuOn7X6HP73+OnkF6TRoO2HeQpt+DvOMNvAPA0UGgWYSqGQvwWXKPK5OmoKb</w:t>
      </w:r>
    </w:p>
    <w:p>
      <w:pPr>
        <w:pStyle w:val="PreformattedText"/>
        <w:bidi w:val="0"/>
        <w:spacing w:before="0" w:after="0"/>
        <w:jc w:val="left"/>
        <w:rPr/>
      </w:pPr>
      <w:r>
        <w:rPr/>
        <w:t>vIJ0GrQd9hbNrHiUGgRAAARMAtXrJXz58uWKVk1w3sgrbPfXl5+17a1g+Znzp9tdu79fLIMTvamB</w:t>
      </w:r>
    </w:p>
    <w:p>
      <w:pPr>
        <w:pStyle w:val="PreformattedText"/>
        <w:bidi w:val="0"/>
        <w:spacing w:before="0" w:after="0"/>
        <w:jc w:val="left"/>
        <w:rPr/>
      </w:pPr>
      <w:r>
        <w:rPr/>
        <w:t>oIglDbRwE+tMvARCnFE4XxABun6wZU6goMpDNv4Ewt4HLOkTR+QPnp6eDg4OIpZju7g4/Xq4WPW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F+/Z7Tgmu0v/wsFl/j/dbzvH9+9UhzqarcVAcQsURa2Cl2A2HLovlXEFJkQyDxE0cuaz1lY2K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Af8s+fWFWtpFVOtVP2ae+YHPsDWqHTDSQtszMN5pPFJ3gOXiavH9pfrLvzugKPVVXEUjZed/2Z</w:t>
      </w:r>
    </w:p>
    <w:p>
      <w:pPr>
        <w:pStyle w:val="PreformattedText"/>
        <w:bidi w:val="0"/>
        <w:spacing w:before="0" w:after="0"/>
        <w:jc w:val="left"/>
        <w:rPr/>
      </w:pPr>
      <w:r>
        <w:rPr/>
        <w:t>L8vjVnBIgQAIgEDGBLJfQielgZ7+YJ7AE7hY6LvwGbyCC1XIgAAIlJxAuVyCpz9Yhoy4W+DQJ8i2</w:t>
      </w:r>
    </w:p>
    <w:p>
      <w:pPr>
        <w:pStyle w:val="PreformattedText"/>
        <w:bidi w:val="0"/>
        <w:spacing w:before="0" w:after="0"/>
        <w:jc w:val="left"/>
        <w:rPr/>
      </w:pPr>
      <w:r>
        <w:rPr/>
        <w:t>JvAEarY8y6btw3JTrdJ+ls3g8tuTEiBqpJgqLpFLoEdFaZFONV60vr7uQCEmOuSgQReJWCvNupyZ</w:t>
      </w:r>
    </w:p>
    <w:p>
      <w:pPr>
        <w:pStyle w:val="PreformattedText"/>
        <w:bidi w:val="0"/>
        <w:spacing w:before="0" w:after="0"/>
        <w:jc w:val="left"/>
        <w:rPr/>
      </w:pPr>
      <w:r>
        <w:rPr/>
        <w:t>tlhbghyRpOoEUrZ3VS9+TvaDak5gI9SWdHjZBcRyeLm/DBxFb63n6Zo5vByXCucrSSCr4WVqjP78</w:t>
      </w:r>
    </w:p>
    <w:p>
      <w:pPr>
        <w:pStyle w:val="PreformattedText"/>
        <w:bidi w:val="0"/>
        <w:spacing w:before="0" w:after="0"/>
        <w:jc w:val="left"/>
        <w:rPr/>
      </w:pPr>
      <w:r>
        <w:rPr/>
        <w:t>+cPfDELdN9FEn60kyiyMVoeXEyAy+bvXSBbm11xHZYaXHethp7d7eze+HczjPrP70XR/f99RLc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JYABzHkHpZ3tCNm3An3vBpYDaO4XuGpUQ2rF1MPaiT2Gg4TKFHgyLcMvZ2dTtfps7m5u7297asf</w:t>
      </w:r>
    </w:p>
    <w:p>
      <w:pPr>
        <w:pStyle w:val="PreformattedText"/>
        <w:bidi w:val="0"/>
        <w:spacing w:before="0" w:after="0"/>
        <w:jc w:val="left"/>
        <w:rPr/>
      </w:pPr>
      <w:r>
        <w:rPr/>
        <w:t>8iDAHQWzIaPjvPFZ7knwEelPqGn53lY6HADLBDSMKjqTqiQxa8TUo9WC8Fe9uFqDqBEhUOHAEW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C2QaO5L5VDSJZYxfaQTHMMe5U16qMDRxJG20FFRYmsob1xGeIP1CrT9tX/UpjXXXdAkd1/StC</w:t>
      </w:r>
    </w:p>
    <w:p>
      <w:pPr>
        <w:pStyle w:val="PreformattedText"/>
        <w:bidi w:val="0"/>
        <w:spacing w:before="0" w:after="0"/>
        <w:jc w:val="left"/>
        <w:rPr/>
      </w:pPr>
      <w:r>
        <w:rPr/>
        <w:t>uWpAQO5bVd+AwFFYf0s9bu2ZRV8SyTphZh3V4MJLX4QKB47SFx4aQMCFQIJGykUtZBITQI0kRh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C4hFhEEQOAdAW6PeJOYgxwkUVVA4hWqcGOBauPAKjQrKFPAis5RzOyLqE8ENLZStILDJeBKA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2+rA0OW2MOqowmgLFl9pTWeJrJTWu7uS68akQVjthHvZiXPlwCGkQQAAEQAIFXAnAJuBRAA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gEpYEnpcbLeNMm+xHL93jtUJn9IVmzreKqZPwpwkCILBCAs3tJTw8PHz8+PHr16+0KgNvh8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g4PbFLEy6FVUyCFTrR1q/wKkfWIAACjgSa+KoadQJokTVaevPHjx8aJjrFG/kDWtPt27dv5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KOI2IWs6big+qpZMq9LKm3cOJX1eqNZVWlOz4+xhI6q4Ifmy9eVXtFRM296Q/IDXD4iHZeXl7a</w:t>
      </w:r>
    </w:p>
    <w:p>
      <w:pPr>
        <w:pStyle w:val="PreformattedText"/>
        <w:bidi w:val="0"/>
        <w:spacing w:before="0" w:after="0"/>
        <w:jc w:val="left"/>
        <w:rPr/>
      </w:pPr>
      <w:r>
        <w:rPr/>
        <w:t>7fbnz58dV/qUHgDvqD/VI17L8pjLeYoqU7/UvVcWsVcMBEAABJpGoImBI273pabZGXDngJzBdDrl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IzoPiS+Y1YV1+WesN8P0+r8Qp37yjbdbldyQ2pa0IzcdlOm41reSIIFXT/oxRXhDIikATXQI1</w:t>
      </w:r>
    </w:p>
    <w:p>
      <w:pPr>
        <w:pStyle w:val="PreformattedText"/>
        <w:bidi w:val="0"/>
        <w:spacing w:before="0" w:after="0"/>
        <w:jc w:val="left"/>
        <w:rPr/>
      </w:pPr>
      <w:r>
        <w:rPr/>
        <w:t>+oxPwkS0QwfJH4gzYBlasIGW/LQ24tLcm+07H/FaZ80qbN7yqx7F6l3QS8jqDwN6QKCZBJroEq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e11tfVnZ6AGjthJkGSn00l8ZXh5BS0XtZPhboDv+qDumiEJAiDQBAJNdAk0YkxDBTJsEBY4ouPk</w:t>
      </w:r>
    </w:p>
    <w:p>
      <w:pPr>
        <w:pStyle w:val="PreformattedText"/>
        <w:bidi w:val="0"/>
        <w:spacing w:before="0" w:after="0"/>
        <w:jc w:val="left"/>
        <w:rPr/>
      </w:pPr>
      <w:r>
        <w:rPr/>
        <w:t>OXZ2FsMDBWxp/EcB5lU6i7XwLaJcd4Oh+imGAOdYTF7IBQRMAg11Cf1+//r6mvoBMopA++oowm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Q6He3t75DySXTfa6psyAOCozVdeQlWIHVkJU0fQ3KL9AZ3d2+3JBy2146ULsUoTaOJDqFRh1A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47ogSLqB5j1R2c3Nzc/ffq0u7tb6dptoPHWh1Cpk0D+wKQRdpxbf3IGxQNcYdZ5FJYeQs1DLX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YCauPPrv8+8zKeThroEBkqvK8tQM/sJDhZRz4AGlhP3D7KqLehJQKAAl6B2F9htaB0I8SXRklpa</w:t>
      </w:r>
    </w:p>
    <w:p>
      <w:pPr>
        <w:pStyle w:val="PreformattedText"/>
        <w:bidi w:val="0"/>
        <w:spacing w:before="0" w:after="0"/>
        <w:jc w:val="left"/>
        <w:rPr/>
      </w:pPr>
      <w:r>
        <w:rPr/>
        <w:t>9edKvFEC2khSdQJ0Z6y5hCYGjqQWNzY2qDcgW6/Xo/U46ZsHG6pe2bBfI6ANKDjy0YYT5C7edAYc</w:t>
      </w:r>
    </w:p>
    <w:p>
      <w:pPr>
        <w:pStyle w:val="PreformattedText"/>
        <w:bidi w:val="0"/>
        <w:spacing w:before="0" w:after="0"/>
        <w:jc w:val="left"/>
        <w:rPr/>
      </w:pPr>
      <w:r>
        <w:rPr/>
        <w:t>YhIP4SLJfRGrX3E0D2IgkC2BRruEbFFCW8kJaGMJjtZKk63Kuw8Cx0rGCjjaCTEQyIQAXEImGKGk</w:t>
      </w:r>
    </w:p>
    <w:p>
      <w:pPr>
        <w:pStyle w:val="PreformattedText"/>
        <w:bidi w:val="0"/>
        <w:spacing w:before="0" w:after="0"/>
        <w:jc w:val="left"/>
        <w:rPr/>
      </w:pPr>
      <w:r>
        <w:rPr/>
        <w:t>WQTUYefokkdL1mzkoFkXQU1LC5dQ04pFsVIQQCQnBTwkrTYBuIRq1x+sdyRgfTMhIq14BS2wox2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LVRRK+x7H6IFYYgUY/cVQYZWRUGAHMhFoYamRUAwJ44qgGlYgigAAIgEBeBJoeOFJnvuP9vEhD</w:t>
      </w:r>
    </w:p>
    <w:p>
      <w:pPr>
        <w:pStyle w:val="PreformattedText"/>
        <w:bidi w:val="0"/>
        <w:spacing w:before="0" w:after="0"/>
        <w:jc w:val="left"/>
        <w:rPr/>
      </w:pPr>
      <w:r>
        <w:rPr/>
        <w:t>LwiAAAiUnkBzA0f0ntrj46O8nkY1xf6AXlWjjV5VoxcUrO82Z7XKDU9hrU5ompXm0l91ORqIwF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KG6dgQQOHqtUvIHg8GAlkOgt5dpOiPeeJ8O0uxGtOza3d0dzYCUyTWABQwywQglIAACeRNoYuCI</w:t>
      </w:r>
    </w:p>
    <w:p>
      <w:pPr>
        <w:pStyle w:val="PreformattedText"/>
        <w:bidi w:val="0"/>
        <w:spacing w:before="0" w:after="0"/>
        <w:jc w:val="left"/>
        <w:rPr/>
      </w:pPr>
      <w:r>
        <w:rPr/>
        <w:t>Gvrfv38T2aOjI1psmZZfph3el42m/hiNRuQYcq0AzH6aK14oBwEQ8CXQxMARdQJowjt14WUZReCF</w:t>
      </w:r>
    </w:p>
    <w:p>
      <w:pPr>
        <w:pStyle w:val="PreformattedText"/>
        <w:bidi w:val="0"/>
        <w:spacing w:before="0" w:after="0"/>
        <w:jc w:val="left"/>
        <w:rPr/>
      </w:pPr>
      <w:r>
        <w:rPr/>
        <w:t>1TiCRN0F6iicnp7SvBcqVjO8I50ALQrEcSG1i2CGiawLL5sKZZVmiTVZ405aJMr3aqiBfOLAkTV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gKy8Czxu2cjNggJXAzc0N5jgKzKnu2CVoC6vxQRpviL2YzEUxscpmLDQIgAAIlJBAEwNH8l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KwmnQNtYTVefM2l2rRVCrwiQlhl04UwZEAABAog0ESXQE8TUVuvtv7qWjoUOOK1dHiGfZoVNbY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ienkFLQusshnLHAIgAAJ5EGiiS6BWnlZUptFjaf2tgSN6Konnzc6Du6Yzjf8owLzGZvHhwwcq</w:t>
      </w:r>
    </w:p>
    <w:p>
      <w:pPr>
        <w:pStyle w:val="PreformattedText"/>
        <w:bidi w:val="0"/>
        <w:spacing w:before="0" w:after="0"/>
        <w:jc w:val="left"/>
        <w:rPr/>
      </w:pPr>
      <w:r>
        <w:rPr/>
        <w:t>O33zjmzazzR8MlSVxoxi0jJJ2axsvSyxVk2jkHrhchFuokugtRDogSIaJKDnUOmZIt7oJw0780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aWqSdBYmGvJqiRInNRTKyy6XLxlVyGWpY/f/7kbSRl0bQmjIrMmxdbs/XPw0N7mVRL4SIu+hKC</w:t>
      </w:r>
    </w:p>
    <w:p>
      <w:pPr>
        <w:pStyle w:val="PreformattedText"/>
        <w:bidi w:val="0"/>
        <w:spacing w:before="0" w:after="0"/>
        <w:jc w:val="left"/>
        <w:rPr/>
      </w:pPr>
      <w:r>
        <w:rPr/>
        <w:t>o24BNf3kEjTbOFhEU6RRT4JeVSumi1BCPtU1KcMnjsQl8I7qIbL1FtlqK1vdqU8csfPzdQZcIm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Zuy2jRZlA1dAfaYTxw11CUwa7pYtZfRyCWQP+AXmPHkXAFXZOZZZOUSTAdgdQnSJEkzJ/5D2j6z</w:t>
      </w:r>
    </w:p>
    <w:p>
      <w:pPr>
        <w:pStyle w:val="PreformattedText"/>
        <w:bidi w:val="0"/>
        <w:spacing w:before="0" w:after="0"/>
        <w:jc w:val="left"/>
        <w:rPr/>
      </w:pPr>
      <w:r>
        <w:rPr/>
        <w:t>kbIeSdZQZg4wc4XRLkFQhDXujNE8q/kJ1X9r5FUnZO2QqeTDMsocS0kU4iHUdxVBjT69c6Bu1Dmg</w:t>
      </w:r>
    </w:p>
    <w:p>
      <w:pPr>
        <w:pStyle w:val="PreformattedText"/>
        <w:bidi w:val="0"/>
        <w:spacing w:before="0" w:after="0"/>
        <w:jc w:val="left"/>
        <w:rPr/>
      </w:pPr>
      <w:r>
        <w:rPr/>
        <w:t>nxRZgj8oySVbHjOsER6JgahNCTdPLK/uSysmZ8tTuiItYSxhrbN2s88/pdWOcJymQglPaac0bXJW</w:t>
      </w:r>
    </w:p>
    <w:p>
      <w:pPr>
        <w:pStyle w:val="PreformattedText"/>
        <w:bidi w:val="0"/>
        <w:spacing w:before="0" w:after="0"/>
        <w:jc w:val="left"/>
        <w:rPr/>
      </w:pPr>
      <w:r>
        <w:rPr/>
        <w:t>/JNqQ5FkypBXE8cSysAdNlSRgNUrmK2b2mxZm7CwBrGKTBLY7D6WYHUb1hwz5Nzw2oFLSHBJIwkI</w:t>
      </w:r>
    </w:p>
    <w:p>
      <w:pPr>
        <w:pStyle w:val="PreformattedText"/>
        <w:bidi w:val="0"/>
        <w:spacing w:before="0" w:after="0"/>
        <w:jc w:val="left"/>
        <w:rPr/>
      </w:pPr>
      <w:r>
        <w:rPr/>
        <w:t>vBKQToAXEfc20UttnYTVQJx7ubS+mtq9cFcitVPXUF40CrgE90sFkiCgx7VBJD8Cvi2yr3x+ll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1xCpasPxudFwBojMjOTAQN3OySJGsJGc6YBlOhNWNw/NnyUYDxAkkSMdrhXdEUl4RIqWnEwuzgC</w:t>
      </w:r>
    </w:p>
    <w:p>
      <w:pPr>
        <w:pStyle w:val="PreformattedText"/>
        <w:bidi w:val="0"/>
        <w:spacing w:before="0" w:after="0"/>
        <w:jc w:val="left"/>
        <w:rPr/>
      </w:pPr>
      <w:r>
        <w:rPr/>
        <w:t>Wnstg5ZsgRYFChtI0I5rSoorzEpzMkstR6KpqqjVEkQoVKtG9Su8H5tvMyuIyMAlrPRPBJmXm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RyFlCeTpyZR6kBwEMiEAl5AJRiipJ4EC4jkFZFHPukGp8iEAl5APV2gFARAAgQoSgEuoYKXBZB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DIh0CjJ7TIBym0rpJA4gktVmk08gaBFRG4vb3FqmorYo9sQQAEQKD0BBA4Kn0VwUAQAAEQKI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EJRpJEPCIAACJSeAFxC6asIBoIACIBAUQTgEooijXxWR4DWwAjbrEbdDYb8Uc+qB82zqyscc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AJWRJE7pKS4AWRzK30loLw0BgVQTgElZFHvlWgIB0FLQew95ujz4VKABMBAFPAnAJnsAgDgJB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OtCiT/NS8CLCBQCUIwCVUoppgZAYEtOGEWI1aP8DaLeB2XzoN6k90I2IJQ6CEBOASSlgpMCk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YgmMeLiPJ6BA4woRY+QnAJZS/jmBheQlIVwBeobyVBMt8CMAl+NCCbMMISIsfEQVCgKhhF0XN</w:t>
      </w:r>
    </w:p>
    <w:p>
      <w:pPr>
        <w:pStyle w:val="PreformattedText"/>
        <w:bidi w:val="0"/>
        <w:spacing w:before="0" w:after="0"/>
        <w:jc w:val="left"/>
        <w:rPr/>
      </w:pPr>
      <w:r>
        <w:rPr/>
        <w:t>iwuXUPMKRvGYgPW9hPRwJKzEjoG/ra81pM8LGkCgAAKYCbUAyMiiOAKYCbU41sip+gQwE2r16x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QAIHcCCBwlBtaKAYBEACBqhGAS6hajcFeEAABEMiNAFxCbmihGARAAASqRgAuoWo1BntBA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DcCeOIoN7RQvAoCiZ84arVaq7C3/nnO53OwLW0139zcYO3l0tYODAMBEACBFRNA4GjFFYDsQ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QKA8BOASylMXsAQEQAAEVkwALmHFFYDsCyDgu9AmmfRB2SIsJKn09mtKJOf0mkurgYvsCFkkV1Wc</w:t>
      </w:r>
    </w:p>
    <w:p>
      <w:pPr>
        <w:pStyle w:val="PreformattedText"/>
        <w:bidi w:val="0"/>
        <w:spacing w:before="0" w:after="0"/>
        <w:jc w:val="left"/>
        <w:rPr/>
      </w:pPr>
      <w:r>
        <w:rPr/>
        <w:t>TGp5Vcb75guX4EsM8pUk8Me2RZdEUiRrEZKlIpMoX/lOrKTMlUSF4jJyMXmLKCnLS5LiixZtXvH2</w:t>
      </w:r>
    </w:p>
    <w:p>
      <w:pPr>
        <w:pStyle w:val="PreformattedText"/>
        <w:bidi w:val="0"/>
        <w:spacing w:before="0" w:after="0"/>
        <w:jc w:val="left"/>
        <w:rPr/>
      </w:pPr>
      <w:r>
        <w:rPr/>
        <w:t>5JojXEKueKG8dARq2ciWjjIMqiwBuITKVh0MXwUBjnWYOWvRHjUwwsJmwtgAUaySWIGVh1ysoGLv</w:t>
      </w:r>
    </w:p>
    <w:p>
      <w:pPr>
        <w:pStyle w:val="PreformattedText"/>
        <w:bidi w:val="0"/>
        <w:spacing w:before="0" w:after="0"/>
        <w:jc w:val="left"/>
        <w:rPr/>
      </w:pPr>
      <w:r>
        <w:rPr/>
        <w:t>91VWsWUUAStnM7kqplZlWAVJb6YhNxNwCatoV5DnKgjI33xYs64ZJU22NGESwTBbBy0AIsEf3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pGI9jFWiaY5IpdV8HbKMxayOwQrZ0f4VUTnxNdfCC7BnxlSVJOAxKMdA9NWsQh3Eu1pHP1QNF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epRTO9S/iC4L2Rrv0cteDSiCLxawvKjy+mvEC4hJ7BQWxMCWtMgvQGzSxHtacISemFKoKQSTZsj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hRKBOgChMbSXQeV0/LsJwCS6UIFMfArGB7IKL2pAIdcFUkV1iAnAJidEhYZUISMxa3XEsg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8o41BCSnRKd6xEwoR0wXpY6XRiuJtZ9NLZUXDLv1doFM5Y2ogtizZtWIPzbVaujKhjG26hMLwCU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eElSHwEr6FlUFrRuWnFpdQxcyQhRrfiDhr5mUmtAY3tNzVJk+VL209JYDM7b7GRy1gdAWpiFQl</w:t>
      </w:r>
    </w:p>
    <w:p>
      <w:pPr>
        <w:pStyle w:val="PreformattedText"/>
        <w:bidi w:val="0"/>
        <w:spacing w:before="0" w:after="0"/>
        <w:jc w:val="left"/>
        <w:rPr/>
      </w:pPr>
      <w:r>
        <w:rPr/>
        <w:t>VrWlcqWFVSJcQmGokREIgMCCQFhHobR0mtNFoCqASyjtdQjDQKC2BKp1A14ta1NeNHAJKQEiOQ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jUhwBcQn3qEiUBARAAgZQEyvU0QsrCIDkIJF5VDehAoIEEbm9vtVXV4BIaeBnUuciaS/j8+X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4uygUA6AlhoMx0/pAYBEACBWhPAWEKtqxeFAwEQAAEfAnAJPrQgCwIgAAK1JgCXUOvqReFAA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AXIIPLciCAAiAQK0JwCXUunpROBAAARDwIQCX4EMLsiAAAiBQawJwCbWuXhQOBEAABHwIwCX4</w:t>
      </w:r>
    </w:p>
    <w:p>
      <w:pPr>
        <w:pStyle w:val="PreformattedText"/>
        <w:bidi w:val="0"/>
        <w:spacing w:before="0" w:after="0"/>
        <w:jc w:val="left"/>
        <w:rPr/>
      </w:pPr>
      <w:r>
        <w:rPr/>
        <w:t>0IIsCIAACNSaAFxCrasXhQMBEAABHwJwCT60IAsCIAACtSYAl1Dr6kXhQAAEQMCHAFyCDy3Ig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tCcAl1Lp6UTgQAAEQ8CEAl+BDC7IgAAIgUGsCcAm1rl4UDgRAAAR8CMAl+NCCLAiAAAjUmgBc</w:t>
      </w:r>
    </w:p>
    <w:p>
      <w:pPr>
        <w:pStyle w:val="PreformattedText"/>
        <w:bidi w:val="0"/>
        <w:spacing w:before="0" w:after="0"/>
        <w:jc w:val="left"/>
        <w:rPr/>
      </w:pPr>
      <w:r>
        <w:rPr/>
        <w:t>Qq2rF4UDARAAAR8CcAk+tCALAiAAArUmAJdQ6+pF4UAABEDAhwBcgg8tyIIACIBArQnAJdS6elE4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BEPAhAJfgQwuyIAACIFBrAnAJta5eFA4EQAAEfAjAJfjQgiwIgAAI1JoAXEKtqxeFAwEQAAE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JPrQgCwIgAAK1JgCXUOvqReFAAARAwIcAXIIPLciCAAiAQK0JwCXUunpROBAAARDwIQCX4E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AAiBQawJwCbWuXhQOBEAABHwIwCX40IIsCIAACNSaAFxCrasXhQMBEAABHwJwCT60IAsCI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tSYAl1Dr6kXhQAAEQMCHAFyCDy3IggAIgECtCcAl1Lp6UTgQAAEQ8CEAl+BDC7IgAAIgUGsCcAm1</w:t>
      </w:r>
    </w:p>
    <w:p>
      <w:pPr>
        <w:pStyle w:val="PreformattedText"/>
        <w:bidi w:val="0"/>
        <w:spacing w:before="0" w:after="0"/>
        <w:jc w:val="left"/>
        <w:rPr/>
      </w:pPr>
      <w:r>
        <w:rPr/>
        <w:t>rl4UDgRAAAR8CMAl+NCCLAiAAAjUmgBcQq2rF4UDARAAAR8CcAk+tCALAiAAArUmAJdQ6+pF4U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AhwBcgg8tyIIACIBArQnAJdS6elE4EAABEPAhAJfgQwuyIAACIFBrAnAJta5eFA4EQAAEfAjA</w:t>
      </w:r>
    </w:p>
    <w:p>
      <w:pPr>
        <w:pStyle w:val="PreformattedText"/>
        <w:bidi w:val="0"/>
        <w:spacing w:before="0" w:after="0"/>
        <w:jc w:val="left"/>
        <w:rPr/>
      </w:pPr>
      <w:r>
        <w:rPr/>
        <w:t>JfjQgiwIgAAI1JoAXEKtqxeFAwEQAAEfAnAJPrQgCwIgAAK1JgCXUOvqReFAAARAwIcAXIIPLc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AQK0JwCXUunpROBAAARDwIQCX4EMLsiAAAiBQawJwCbWuXhQOBEAABHwIwCX40IIsCIAACN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xCrasXhQMBEAABHwJwCT60IAsCIAACtSYAl1Dr6kXhQAAEQMCHAFyCDy3IggAIgECtCcAl1Lp6</w:t>
      </w:r>
    </w:p>
    <w:p>
      <w:pPr>
        <w:pStyle w:val="PreformattedText"/>
        <w:bidi w:val="0"/>
        <w:spacing w:before="0" w:after="0"/>
        <w:jc w:val="left"/>
        <w:rPr/>
      </w:pPr>
      <w:r>
        <w:rPr/>
        <w:t>UTgQAAEQ8CEAl+BDC7IgAAIgUGsCcAm1rl4UDgRAAAR8CMAl+NCCLAiAAAjUmgBcQq2rF4UDAR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8CcAk+tCALAiAAArUmAJdQ6+pF4UAABEDAhwBcgg8tyIIACIBArQnAJdS6elE4EAABEPAh8OHP</w:t>
      </w:r>
    </w:p>
    <w:p>
      <w:pPr>
        <w:pStyle w:val="PreformattedText"/>
        <w:bidi w:val="0"/>
        <w:spacing w:before="0" w:after="0"/>
        <w:jc w:val="left"/>
        <w:rPr/>
      </w:pPr>
      <w:r>
        <w:rPr/>
        <w:t>nz8+8pAFgVIT6H88FvtODnZKbSuMA4ESEDi/vhcr5tMJXEIJ6gQmZEdAdQmnRwe9fjc73dAEAnUj</w:t>
      </w:r>
    </w:p>
    <w:p>
      <w:pPr>
        <w:pStyle w:val="PreformattedText"/>
        <w:bidi w:val="0"/>
        <w:spacing w:before="0" w:after="0"/>
        <w:jc w:val="left"/>
        <w:rPr/>
      </w:pPr>
      <w:r>
        <w:rPr/>
        <w:t>MHwcn11eqy4BgaO61THKAwIgAAKJCcAlJEaHhCAAAiBQNwIIHNWtRhteHowlNPwCQPF9CWAswZcY</w:t>
      </w:r>
    </w:p>
    <w:p>
      <w:pPr>
        <w:pStyle w:val="PreformattedText"/>
        <w:bidi w:val="0"/>
        <w:spacing w:before="0" w:after="0"/>
        <w:jc w:val="left"/>
        <w:rPr/>
      </w:pPr>
      <w:r>
        <w:rPr/>
        <w:t>5KtEQHMJ27u7VbIetoJAsQQeBgPNJSBwVGwNIDcQAAEQKDEBuIQSVw5MAwEQAIFiCcAlFMsbuY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BAiQnAJZS4cmAaCIAACBRLAC6hWN7IbaUE/ul0tI+Yw8cdrfMS1rIQA+h4tB7r2WRZO5YLY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4BroHEE/jeZ8Icb5YLLr+ZecNbIDgRiCcAlxCKCQG0JqF5BnESRpV1JpkUWEHlVjgBcQuWqDAbn</w:t>
      </w:r>
    </w:p>
    <w:p>
      <w:pPr>
        <w:pStyle w:val="PreformattedText"/>
        <w:bidi w:val="0"/>
        <w:spacing w:before="0" w:after="0"/>
        <w:jc w:val="left"/>
        <w:rPr/>
      </w:pPr>
      <w:r>
        <w:rPr/>
        <w:t>QkANyJixHfWIlr12SvS4RHismVo7LhEG5IIDSptKAC6hqTWPcocQ4BZZu3+PCDRFnzIzsTbuW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7CahAoEgTwIwCXkQRU6K0/AfYzBpTeg4ogYS/BVVXnKKED5CMAllK9OYNFKCfAAA20uXkHu3zMx</w:t>
      </w:r>
    </w:p>
    <w:p>
      <w:pPr>
        <w:pStyle w:val="PreformattedText"/>
        <w:bidi w:val="0"/>
        <w:spacing w:before="0" w:after="0"/>
        <w:jc w:val="left"/>
        <w:rPr/>
      </w:pPr>
      <w:r>
        <w:rPr/>
        <w:t>WbyF2JCJWigBAXcCcAnurCBZNwJhDXqaFlmGrNMoqRtolKc6BOASqlNXsDQjAmo032y4JXqjn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HOyepJV9FhHGtSzGTGAGhCwE8Dk2LgyakUg85lQE4SGEiSpVR2gMNUhgJlQq1NXsLTKBBA1qn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dp2BI4aXf0ofOYEXAalM88UCkEgKwJwCVmRhJ56EvB9wdhXvp7UUKrKEoBLqGzVwXAQAAEQyJ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ELWRKEPBEAABCpLAC6hslUHw0EABEAgawJwCVkThT4QAAEQqCwBuITKVh0MBwEQAIGsCcAlZE0U</w:t>
      </w:r>
    </w:p>
    <w:p>
      <w:pPr>
        <w:pStyle w:val="PreformattedText"/>
        <w:bidi w:val="0"/>
        <w:spacing w:before="0" w:after="0"/>
        <w:jc w:val="left"/>
        <w:rPr/>
      </w:pPr>
      <w:r>
        <w:rPr/>
        <w:t>+kpMQN4NVnfI3go9ORo9NV6CgqizeYdVXdh83YmrOqXCBMVMbConlBy9svYSTmlhVsnhErIiCT0V</w:t>
      </w:r>
    </w:p>
    <w:p>
      <w:pPr>
        <w:pStyle w:val="PreformattedText"/>
        <w:bidi w:val="0"/>
        <w:spacing w:before="0" w:after="0"/>
        <w:jc w:val="left"/>
        <w:rPr/>
      </w:pPr>
      <w:r>
        <w:rPr/>
        <w:t>IKDOQlrF1c2oiTEfck3T7qgK079el8YSunrSGOCetbuk9YJOY2QF/kKCAC6hEtUEI0EABECgCAJw</w:t>
      </w:r>
    </w:p>
    <w:p>
      <w:pPr>
        <w:pStyle w:val="PreformattedText"/>
        <w:bidi w:val="0"/>
        <w:spacing w:before="0" w:after="0"/>
        <w:jc w:val="left"/>
        <w:rPr/>
      </w:pPr>
      <w:r>
        <w:rPr/>
        <w:t>CUVQRh6VIGDGZMKiNHynqZ01Z6wzxdyzEP1ayMLMNMwSlbm1IJp56u1zRHjKLKYaWlEThkmK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JQmjJV5mx/GOY2kFCrMSA279ZLQShoWfUrZccn2jwsuIVue0FZVAhJCUf9uOUpj/Ys15SUSpbW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QrCxEWAzhkYS73ph10z8WqkFu6sIKrVmk1rWkz7dfkI3Kx2pBJ1l5GRuSoWqi2+2HcrNdGOf9U</w:t>
      </w:r>
    </w:p>
    <w:p>
      <w:pPr>
        <w:pStyle w:val="PreformattedText"/>
        <w:bidi w:val="0"/>
        <w:spacing w:before="0" w:after="0"/>
        <w:jc w:val="left"/>
        <w:rPr/>
      </w:pPr>
      <w:r>
        <w:rPr/>
        <w:t>4BLKWS+wqmgC1hhxxM2yo7wq5pgkZckzySWi4CnNk+TRQfnyh+zNe4Vom1Wkalp2PFlRTa8HLiE9</w:t>
      </w:r>
    </w:p>
    <w:p>
      <w:pPr>
        <w:pStyle w:val="PreformattedText"/>
        <w:bidi w:val="0"/>
        <w:spacing w:before="0" w:after="0"/>
        <w:jc w:val="left"/>
        <w:rPr/>
      </w:pPr>
      <w:r>
        <w:rPr/>
        <w:t>Q2ioLQGvIWi5qfTC4ZWFl2ZV2DcXX/nEhlU6YVgP0ixUsmtjJXDgElaCHZmCQLUJrDD8XXzWe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7kTtIuSRS4KLDC4hATQkaQQB+aN1/FsVeXc6EVmop2JjLNFxnsQFMQtuNmRaX0QsibWfJd3DJl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VZTtJHROZrGR5QowbXhfhVlK4lV1bLlCW0rJpD5qmorLg+yrwgBd98mBUqQJHMYWFUtc6RQCA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L1IYDAUX3qEiUBARCoBAGviFnBJYJLKBg4sgMBEKghAa8HSfmBrnJSgEsoZ73AKhAAARBYAQG4</w:t>
      </w:r>
    </w:p>
    <w:p>
      <w:pPr>
        <w:pStyle w:val="PreformattedText"/>
        <w:bidi w:val="0"/>
        <w:spacing w:before="0" w:after="0"/>
        <w:jc w:val="left"/>
        <w:rPr/>
      </w:pPr>
      <w:r>
        <w:rPr/>
        <w:t>hBVAR5YgAAIgUE4CcAnlrBdYBQIgAAIrIACXsALoyBIEQAAEykkALqGc9QKrQAAEQGAFBOASVg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YIACIBAOQnAJZSzXmAVCIAACKyAAFzCCqAjSxAAARAoJwG4hHLWC6wCARAAgRUQgEtYAXRkCQ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LlJACXUM56gVUgAAIgsAICcAkrgI4sQQAEQKCcBOASylkvsAoEQAAEVkAALmEF0JElCIAACJ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xCOesFVoEACIDACgjAJawAOrIEARAAgXISgEsoZ73AKhAAARBYAQG4hBVAR5YgAAIgUE4CcAnl</w:t>
      </w:r>
    </w:p>
    <w:p>
      <w:pPr>
        <w:pStyle w:val="PreformattedText"/>
        <w:bidi w:val="0"/>
        <w:spacing w:before="0" w:after="0"/>
        <w:jc w:val="left"/>
        <w:rPr/>
      </w:pPr>
      <w:r>
        <w:rPr/>
        <w:t>rBdYBQIgAAIrIACXsALoyBIEQAAEykkALqGc9QKrQAAEQGAFBD78+fNnBdkiSxDIh0D/47EoPjnY</w:t>
      </w:r>
    </w:p>
    <w:p>
      <w:pPr>
        <w:pStyle w:val="PreformattedText"/>
        <w:bidi w:val="0"/>
        <w:spacing w:before="0" w:after="0"/>
        <w:jc w:val="left"/>
        <w:rPr/>
      </w:pPr>
      <w:r>
        <w:rPr/>
        <w:t>yScTaAWB+hA4v76XwsynE7iE+lQtSkIEVJcAICAAAl4EyCUgcORFDMJlJ/D4+0fZTYR9IFBKAuQP</w:t>
      </w:r>
    </w:p>
    <w:p>
      <w:pPr>
        <w:pStyle w:val="PreformattedText"/>
        <w:bidi w:val="0"/>
        <w:spacing w:before="0" w:after="0"/>
        <w:jc w:val="left"/>
        <w:rPr/>
      </w:pPr>
      <w:r>
        <w:rPr/>
        <w:t>yC64hFJWDowCARAAgVUQQOBoFdSRZ/4EEEHKnzFyqAkB7h/wBpdQk0pFMUBAI7C1sw8mIOBL4P8B</w:t>
      </w:r>
    </w:p>
    <w:p>
      <w:pPr>
        <w:pStyle w:val="PreformattedText"/>
        <w:bidi w:val="0"/>
        <w:spacing w:before="0" w:after="0"/>
        <w:jc w:val="left"/>
        <w:rPr/>
      </w:pPr>
      <w:r>
        <w:rPr/>
        <w:t>fmHLfvnpLXgAAAAASUVORK5CYII=&lt;/pkg:binaryData&gt;&lt;/pkg:part&gt;&lt;pkg:part pkg:name="/word/theme/theme1.xml" pkg:contentType="application/vnd.openxmlformats-officedocument.theme+xml"&gt;&lt;pkg:xmlData&gt;&lt;a:theme name="Office Theme" xmlns:a="http://schemas.openxmlformats.org/drawingml/2006/main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 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media/image1.png" pkg:contentType="image/png" pkg:compression="store"&gt;&lt;pkg:binaryData&gt;iVBORw0KGgoAAAANSUhEUgAAAgEAAAE9CAIAAAAd1CZ9AAAAAXNSR0IArs4c6QAAAAlwSFlzAAAO</w:t>
      </w:r>
    </w:p>
    <w:p>
      <w:pPr>
        <w:pStyle w:val="PreformattedText"/>
        <w:bidi w:val="0"/>
        <w:spacing w:before="0" w:after="0"/>
        <w:jc w:val="left"/>
        <w:rPr/>
      </w:pPr>
      <w:r>
        <w:rPr/>
        <w:t>xAAADsQBlSsOGwAAFkpJREFUeF7t3TF23Di6BtD2RO2wM23DXsKEXoIddji9A6dy6KxnCXbozA4d</w:t>
      </w:r>
    </w:p>
    <w:p>
      <w:pPr>
        <w:pStyle w:val="PreformattedText"/>
        <w:bidi w:val="0"/>
        <w:spacing w:before="0" w:after="0"/>
        <w:jc w:val="left"/>
        <w:rPr/>
      </w:pPr>
      <w:r>
        <w:rPr/>
        <w:t>KvUyJnyhlb3HGZ7m45AsFkACJEBcnT595BIIAven8JGsUtWLt49ff/FFgAABAvULfPz9ddQkHh8f</w:t>
      </w:r>
    </w:p>
    <w:p>
      <w:pPr>
        <w:pStyle w:val="PreformattedText"/>
        <w:bidi w:val="0"/>
        <w:spacing w:before="0" w:after="0"/>
        <w:jc w:val="left"/>
        <w:rPr/>
      </w:pPr>
      <w:r>
        <w:rPr/>
        <w:t>X8iAKDKNCRAgUKxAlwEPDw+Bw/v8+fPT09PfAltrRoAAAQJVCDyHffVzkQFV1NQgCRAgkEVABmRh</w:t>
      </w:r>
    </w:p>
    <w:p>
      <w:pPr>
        <w:pStyle w:val="PreformattedText"/>
        <w:bidi w:val="0"/>
        <w:spacing w:before="0" w:after="0"/>
        <w:jc w:val="left"/>
        <w:rPr/>
      </w:pPr>
      <w:r>
        <w:rPr/>
        <w:t>1SkBAgSqEJABVZTJIAkQIJBFQAZkYdUpAQIEyhF4+fLlrcHIgHLKZCQECBBIL9AHwK0YkAHpxfV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BQgTGS/9iDMiAQiplGAQIEEgsMF/054/IgMTouiNA4EiBT+/f9P8dudPwfZ07vJ9LX5PBy4Dw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JgECJAu8+fOv+m48sbTBsW81vja0cRxlQTi2MhACBQgW6AOhX8+6/tNFy+oRlwOklMAACBI4T</w:t>
      </w:r>
    </w:p>
    <w:p>
      <w:pPr>
        <w:pStyle w:val="PreformattedText"/>
        <w:bidi w:val="0"/>
        <w:spacing w:before="0" w:after="0"/>
        <w:jc w:val="left"/>
        <w:rPr/>
      </w:pPr>
      <w:r>
        <w:rPr/>
        <w:t>WDydHx5cXN/7ABiGOI6B9Q2Pm9WOPcmAHXg2JUCgKoHF0/nxgxtmU/v1gQzYUHSbECBAoFCB7t1A</w:t>
      </w:r>
    </w:p>
    <w:p>
      <w:pPr>
        <w:pStyle w:val="PreformattedText"/>
        <w:bidi w:val="0"/>
        <w:spacing w:before="0" w:after="0"/>
        <w:jc w:val="left"/>
        <w:rPr/>
      </w:pPr>
      <w:r>
        <w:rPr/>
        <w:t>v4R99ROQAYUW0rAIEChEYPIcwOTWUCGD7IfRfR5A93bQ4V/dJj4/oKgKGgwBAnECKyvy5OZ+f09/</w:t>
      </w:r>
    </w:p>
    <w:p>
      <w:pPr>
        <w:pStyle w:val="PreformattedText"/>
        <w:bidi w:val="0"/>
        <w:spacing w:before="0" w:after="0"/>
        <w:jc w:val="left"/>
        <w:rPr/>
      </w:pPr>
      <w:r>
        <w:rPr/>
        <w:t>eHB8i3/ccvElRisbDu3XR3Kr27jZ3mvtM2TuCfk5AQLXEkh7Vp62t0E6U7fzSm74DBnXAdf6h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o0JLJ7Xj0/bD/aYnO/fGl6mUfUZ0H2ETEj/3bMG3V0jGRBipQ0BAgQqENiQAZ4TrqCuhkiAAIFM</w:t>
      </w:r>
    </w:p>
    <w:p>
      <w:pPr>
        <w:pStyle w:val="PreformattedText"/>
        <w:bidi w:val="0"/>
        <w:spacing w:before="0" w:after="0"/>
        <w:jc w:val="left"/>
        <w:rPr/>
      </w:pPr>
      <w:r>
        <w:rPr/>
        <w:t>AjIgE6xuCRAgUIGADKigSIZIgACBTAIyIBOsbgkQIFCBgAyooEiGSIAAgUwCMiATrG4JECBQgYAM</w:t>
      </w:r>
    </w:p>
    <w:p>
      <w:pPr>
        <w:pStyle w:val="PreformattedText"/>
        <w:bidi w:val="0"/>
        <w:spacing w:before="0" w:after="0"/>
        <w:jc w:val="left"/>
        <w:rPr/>
      </w:pPr>
      <w:r>
        <w:rPr/>
        <w:t>qKBIhkiAAIFMAun/PmDx77Mnow9ps2HCId2G//n44gBW/uJj8V1nt/2BeMhENviEb7L+9/TbJhW+</w:t>
      </w:r>
    </w:p>
    <w:p>
      <w:pPr>
        <w:pStyle w:val="PreformattedText"/>
        <w:bidi w:val="0"/>
        <w:spacing w:before="0" w:after="0"/>
        <w:jc w:val="left"/>
        <w:rPr/>
      </w:pPr>
      <w:r>
        <w:rPr/>
        <w:t>977l/E8rD/5zm9gBa0/gdAF/H7CxBON3/FjpYuUvEm99rET/9uIbh9XwZtAaLr6pHyqQ/V7Q/Jf5</w:t>
      </w:r>
    </w:p>
    <w:p>
      <w:pPr>
        <w:pStyle w:val="PreformattedText"/>
        <w:bidi w:val="0"/>
        <w:spacing w:before="0" w:after="0"/>
        <w:jc w:val="left"/>
        <w:rPr/>
      </w:pPr>
      <w:r>
        <w:rPr/>
        <w:t>sF/vY3YdMp2QNoeWfdPOhvdJ37R1xEa3uA4bQMRYNSVQuUD2DKjOZ+WMfj6X+U2bYZ3afMNkfrVx</w:t>
      </w:r>
    </w:p>
    <w:p>
      <w:pPr>
        <w:pStyle w:val="PreformattedText"/>
        <w:bidi w:val="0"/>
        <w:spacing w:before="0" w:after="0"/>
        <w:jc w:val="left"/>
        <w:rPr/>
      </w:pPr>
      <w:r>
        <w:rPr/>
        <w:t>jQip7kgwYAItCGR8PmB40+3FN1EavyX3ynu6DjUIuRc8btN/H7jr4QZ0/83651MvvuXs3febvd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7MiSaNJybjqJiPZ0/jKJ8Vw+5H8zy79Ra+48lGHSHhRVwXa+H33xwvJlDo8wHj37SDT2lP3PVk</w:t>
      </w:r>
    </w:p>
    <w:p>
      <w:pPr>
        <w:pStyle w:val="PreformattedText"/>
        <w:bidi w:val="0"/>
        <w:spacing w:before="0" w:after="0"/>
        <w:jc w:val="left"/>
        <w:rPr/>
      </w:pPr>
      <w:r>
        <w:rPr/>
        <w:t>Jdp8WRByjM6fdVhxjmq8be/9Wj8Zw62nRvYfEos9rz8TkxwhBEobAgUKFHQvaOWJ2ZCLgP24sQMI</w:t>
      </w:r>
    </w:p>
    <w:p>
      <w:pPr>
        <w:pStyle w:val="PreformattedText"/>
        <w:bidi w:val="0"/>
        <w:spacing w:before="0" w:after="0"/>
        <w:jc w:val="left"/>
        <w:rPr/>
      </w:pPr>
      <w:r>
        <w:rPr/>
        <w:t>HFV/dyhweJM+A5+sXuw8am2Najze3YYN57f1N3Qyv0A8ESGwuJoRKFAgbwbcWvvC18TNZCfuevOY</w:t>
      </w:r>
    </w:p>
    <w:p>
      <w:pPr>
        <w:pStyle w:val="PreformattedText"/>
        <w:bidi w:val="0"/>
        <w:spacing w:before="0" w:after="0"/>
        <w:jc w:val="left"/>
        <w:rPr/>
      </w:pPr>
      <w:r>
        <w:rPr/>
        <w:t>92wY9TxEVOPAUS32OSzui3k5r9EkL2OfBI5qH9U4EEEzAtUJ5M2A6jgWzy73nKVGCazvaOWnk8V0</w:t>
      </w:r>
    </w:p>
    <w:p>
      <w:pPr>
        <w:pStyle w:val="PreformattedText"/>
        <w:bidi w:val="0"/>
        <w:spacing w:before="0" w:after="0"/>
        <w:jc w:val="left"/>
        <w:rPr/>
      </w:pPr>
      <w:r>
        <w:rPr/>
        <w:t>/eohqvH6+G9dCQ27GH8TdT0U6Hbrhv7d5xjGDQ44IwmcjmYEjhc4KAP639W7i+ni4hV4y+WWXeCu</w:t>
      </w:r>
    </w:p>
    <w:p>
      <w:pPr>
        <w:pStyle w:val="PreformattedText"/>
        <w:bidi w:val="0"/>
        <w:spacing w:before="0" w:after="0"/>
        <w:jc w:val="left"/>
        <w:rPr/>
      </w:pPr>
      <w:r>
        <w:rPr/>
        <w:t>+83Xl4PDFosLrFB3V/z1+/WxvwmLlxSxnWhPoEGBgzKgQVlTXhTol/67ZwP0CBA4RiB7Bmw+QYs6</w:t>
      </w:r>
    </w:p>
    <w:p>
      <w:pPr>
        <w:pStyle w:val="PreformattedText"/>
        <w:bidi w:val="0"/>
        <w:spacing w:before="0" w:after="0"/>
        <w:jc w:val="left"/>
        <w:rPr/>
      </w:pPr>
      <w:r>
        <w:rPr/>
        <w:t>f1/E2rbrybXIzquQ/uonZMkbtxkWysm2If0cc9xs2MtkLncvFDbswiYECMQKZM+A2AHV+FzuytI8</w:t>
      </w:r>
    </w:p>
    <w:p>
      <w:pPr>
        <w:pStyle w:val="PreformattedText"/>
        <w:bidi w:val="0"/>
        <w:spacing w:before="0" w:after="0"/>
        <w:jc w:val="left"/>
        <w:rPr/>
      </w:pPr>
      <w:r>
        <w:rPr/>
        <w:t>f1I0FuQa7Sc37g+7q3YNPbMgkE/guAw48Rw2dtfzpyUW16yohSyqcWy9oyYY1Th2JEP7W1c/mRzm</w:t>
      </w:r>
    </w:p>
    <w:p>
      <w:pPr>
        <w:pStyle w:val="PreformattedText"/>
        <w:bidi w:val="0"/>
        <w:spacing w:before="0" w:after="0"/>
        <w:jc w:val="left"/>
        <w:rPr/>
      </w:pPr>
      <w:r>
        <w:rPr/>
        <w:t>kzpmmpt9bEigEIHjMqCfcNQSsP8+zFg5atex5ZkveYG3gPodjWc6vGZx8s2k5coIo9yiGk92eus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d/dx6/c/ksiO2mtoTaEfgiAyIXXxj269UK2FXi3uZ9D++j39Y/AzZEP50661x7jnuF/uc+0+e</w:t>
      </w:r>
    </w:p>
    <w:p>
      <w:pPr>
        <w:pStyle w:val="PreformattedText"/>
        <w:bidi w:val="0"/>
        <w:spacing w:before="0" w:after="0"/>
        <w:jc w:val="left"/>
        <w:rPr/>
      </w:pPr>
      <w:r>
        <w:rPr/>
        <w:t>9ljfY/iMJgh7JmJbAk0JHJEBNYKGvzrzbszcbZDJJ2q/UY03xNvkhD3qImndZ33km+eVqSi6JVCa</w:t>
      </w:r>
    </w:p>
    <w:p>
      <w:pPr>
        <w:pStyle w:val="PreformattedText"/>
        <w:bidi w:val="0"/>
        <w:spacing w:before="0" w:after="0"/>
        <w:jc w:val="left"/>
        <w:rPr/>
      </w:pPr>
      <w:r>
        <w:rPr/>
        <w:t>QKEZEL4ElwB66yUugS99Cbwbc+vGSycw39HK2hfVOIR3cZohexm32XP3JnAAIXPRhkBrAunfNzSV</w:t>
      </w:r>
    </w:p>
    <w:p>
      <w:pPr>
        <w:pStyle w:val="PreformattedText"/>
        <w:bidi w:val="0"/>
        <w:spacing w:before="0" w:after="0"/>
        <w:jc w:val="left"/>
        <w:rPr/>
      </w:pPr>
      <w:r>
        <w:rPr/>
        <w:t>YODKmGp3NfYTRRTVuEYNYyZAoND3Dd1QGC/q2IBmEwIECMQKlHUvaP4coPu5sRXVngABAuECZWVA</w:t>
      </w:r>
    </w:p>
    <w:p>
      <w:pPr>
        <w:pStyle w:val="PreformattedText"/>
        <w:bidi w:val="0"/>
        <w:spacing w:before="0" w:after="0"/>
        <w:jc w:val="left"/>
        <w:rPr/>
      </w:pPr>
      <w:r>
        <w:rPr/>
        <w:t>+Li1JECAAIH9AuVmQOATqvsJ9ECAAIFmBcp9TrjZkph4XQL//Mff6xpwN9p//PN7P+YaBz9oX2MW</w:t>
      </w:r>
    </w:p>
    <w:p>
      <w:pPr>
        <w:pStyle w:val="PreformattedText"/>
        <w:bidi w:val="0"/>
        <w:spacing w:before="0" w:after="0"/>
        <w:jc w:val="left"/>
        <w:rPr/>
      </w:pPr>
      <w:r>
        <w:rPr/>
        <w:t>43LsP5Cu85zwfgs9ECBAgMBdgXLvBd0dugYECBAgsFNABuwEtDkBAgQqFpABFRfP0AkQILBTQ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Q5AQIEKhaQARUXz9AJECCwU0AG7AS0OQECBCoWkAEVF8/QCRAgsFNABuwEtDkBAgQqFpABFRfP</w:t>
      </w:r>
    </w:p>
    <w:p>
      <w:pPr>
        <w:pStyle w:val="PreformattedText"/>
        <w:bidi w:val="0"/>
        <w:spacing w:before="0" w:after="0"/>
        <w:jc w:val="left"/>
        <w:rPr/>
      </w:pPr>
      <w:r>
        <w:rPr/>
        <w:t>0AkUIvDbu1+6/9r8qn3uMqDN49asTxMYLxmVLh/9sJMs+qn6iSpnwvFH7bfMxjKgzLoYFQECWQT6</w:t>
      </w:r>
    </w:p>
    <w:p>
      <w:pPr>
        <w:pStyle w:val="PreformattedText"/>
        <w:bidi w:val="0"/>
        <w:spacing w:before="0" w:after="0"/>
        <w:jc w:val="left"/>
        <w:rPr/>
      </w:pPr>
      <w:r>
        <w:rPr/>
        <w:t>6PqfT//+L0mMZRnlgZ3KgAOx7YrAbYHJyenwz36dmpwvn3gmO6yh/ajGX+uDHH46/qbf/JSrgT4J</w:t>
      </w:r>
    </w:p>
    <w:p>
      <w:pPr>
        <w:pStyle w:val="PreformattedText"/>
        <w:bidi w:val="0"/>
        <w:spacing w:before="0" w:after="0"/>
        <w:jc w:val="left"/>
        <w:rPr/>
      </w:pPr>
      <w:r>
        <w:rPr/>
        <w:t>xgMYT2exHMOU5/5nTWH/r5QM2G+oBwLRAvPlcliSxitRv0h1jwzfDMvQ+JHo3efZIHaQwxLcn5Uf</w:t>
      </w:r>
    </w:p>
    <w:p>
      <w:pPr>
        <w:pStyle w:val="PreformattedText"/>
        <w:bidi w:val="0"/>
        <w:spacing w:before="0" w:after="0"/>
        <w:jc w:val="left"/>
        <w:rPr/>
      </w:pPr>
      <w:r>
        <w:rPr/>
        <w:t>8zUMcnBeTLVhSJNgGK4eJmMusByBnjIgEEozAikF9q96597HOHfvOytxa31fuabpf3RYUO2cYNT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S2MCpQj0C9nBq9L4ZnqlZ7630mvsOb4yKKXe2cYhA7LR6phAsMB4Pb27rI/vZhR1Pj5eOucz</w:t>
      </w:r>
    </w:p>
    <w:p>
      <w:pPr>
        <w:pStyle w:val="PreformattedText"/>
        <w:bidi w:val="0"/>
        <w:spacing w:before="0" w:after="0"/>
        <w:jc w:val="left"/>
        <w:rPr/>
      </w:pPr>
      <w:r>
        <w:rPr/>
        <w:t>WsyM+Z2ZYLONDfubOYtDnTy+khb9Hbmi8Ddy/PKLzxHbTGdDAv8WqPGjuK7xCVzXmEV3CA0T2f8b</w:t>
      </w:r>
    </w:p>
    <w:p>
      <w:pPr>
        <w:pStyle w:val="PreformattedText"/>
        <w:bidi w:val="0"/>
        <w:spacing w:before="0" w:after="0"/>
        <w:jc w:val="left"/>
        <w:rPr/>
      </w:pPr>
      <w:r>
        <w:rPr/>
        <w:t>5XPE9hvqgQABAg0JuBfUULFNlQABAhMBGeCQIECAQLsCMqDd2ps5AQIEZIBjgAABAu0KyIB2a2/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kAGOAQIECLQrIAParb2ZEyBAQAY4BggQINCugL8Tbrf2Zk6AwMUE/J3wxQpqOgQIEMgrkPI6</w:t>
      </w:r>
    </w:p>
    <w:p>
      <w:pPr>
        <w:pStyle w:val="PreformattedText"/>
        <w:bidi w:val="0"/>
        <w:spacing w:before="0" w:after="0"/>
        <w:jc w:val="left"/>
        <w:rPr/>
      </w:pPr>
      <w:r>
        <w:rPr/>
        <w:t>4NP7N3kHq3cCBAhcTuDdh2+p5uQ6IJWkfggQINCEgOeEmyizSRIgQGBRQAY4MAgQINCugAxot/Z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AARngGCBAgEC7AjKg3dqbOQECBGSAY4AAAQLtCsiAdmtv5gQIEJABjgECBAi0KyAD2q29mRMg</w:t>
      </w:r>
    </w:p>
    <w:p>
      <w:pPr>
        <w:pStyle w:val="PreformattedText"/>
        <w:bidi w:val="0"/>
        <w:spacing w:before="0" w:after="0"/>
        <w:jc w:val="left"/>
        <w:rPr/>
      </w:pPr>
      <w:r>
        <w:rPr/>
        <w:t>QEAGOAYIECDQroAMaLf2Zk6AAAEZ4BggQIBAuwIyoN3amzkBAgRkgGOAAAEC7QrIgHZrb+YECBCQ</w:t>
      </w:r>
    </w:p>
    <w:p>
      <w:pPr>
        <w:pStyle w:val="PreformattedText"/>
        <w:bidi w:val="0"/>
        <w:spacing w:before="0" w:after="0"/>
        <w:jc w:val="left"/>
        <w:rPr/>
      </w:pPr>
      <w:r>
        <w:rPr/>
        <w:t>AY4BAgQItCsgA9qtvZkTIEBABjgGCBAg0K6ADGi39mZOgAABGeAYIECAQLsCMqDd2ps5AQIEZ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u0KyIB2a2/mBAgQkAGOAQIECLQrIAParb2ZEyBAQAY4BggQINCugAxot/ZmToAAARngG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7AjKg3dqbOQECBGSAY4AAAQLtCsiAdmtv5gQIEJABjgECBAi0KyAD2q29mRMgQEAGOAYIECDQ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MaLf2Zk6AAAEZ4BggQIBAuwLlZsCL//46pkT9Po/Zl70QIEDgdIFCM2C+EFuaTz9WDIAAgesJ</w:t>
      </w:r>
    </w:p>
    <w:p>
      <w:pPr>
        <w:pStyle w:val="PreformattedText"/>
        <w:bidi w:val="0"/>
        <w:spacing w:before="0" w:after="0"/>
        <w:jc w:val="left"/>
        <w:rPr/>
      </w:pPr>
      <w:r>
        <w:rPr/>
        <w:t>FJoBPfT//vU1dx8uEiY/Gl88DD8azu4np/m3Ouk2XPnR9Q4CMyJAoFmBojNgqEqfBeM1/e73/To+</w:t>
      </w:r>
    </w:p>
    <w:p>
      <w:pPr>
        <w:pStyle w:val="PreformattedText"/>
        <w:bidi w:val="0"/>
        <w:spacing w:before="0" w:after="0"/>
        <w:jc w:val="left"/>
        <w:rPr/>
      </w:pPr>
      <w:r>
        <w:rPr/>
        <w:t>ruvKP8N/1OyBYuIECFxSoOgMuHVSP7lEGFbw4bphHBjjsg1Z0m8yiZbFlpesukkRIECgFyg0A+aL</w:t>
      </w:r>
    </w:p>
    <w:p>
      <w:pPr>
        <w:pStyle w:val="PreformattedText"/>
        <w:bidi w:val="0"/>
        <w:spacing w:before="0" w:after="0"/>
        <w:jc w:val="left"/>
        <w:rPr/>
      </w:pPr>
      <w:r>
        <w:rPr/>
        <w:t>+PxU/dbzt7cevxsM48sOxwcBAgRaECg0A8Zn+rfW7sXyDCf4LRTPHAkQILBToNAMuPsazfFtnyEk</w:t>
      </w:r>
    </w:p>
    <w:p>
      <w:pPr>
        <w:pStyle w:val="PreformattedText"/>
        <w:bidi w:val="0"/>
        <w:spacing w:before="0" w:after="0"/>
        <w:jc w:val="left"/>
        <w:rPr/>
      </w:pPr>
      <w:r>
        <w:rPr/>
        <w:t>tgXA3X3tJLY5AQIEihUoNAN6r8UX5/Qr/spfD4Ss6eNOiq2NgREgQCC3QKEZML//M35k8tPhn/M2</w:t>
      </w:r>
    </w:p>
    <w:p>
      <w:pPr>
        <w:pStyle w:val="PreformattedText"/>
        <w:bidi w:val="0"/>
        <w:spacing w:before="0" w:after="0"/>
        <w:jc w:val="left"/>
        <w:rPr/>
      </w:pPr>
      <w:r>
        <w:rPr/>
        <w:t>K39VsNJhbnT9EyBAoBCBQjNg8nzAYiQs/vXA+MHhZT+3Xv8z72HScuWFQ4XUzzAIECCwR6DcDNgz</w:t>
      </w:r>
    </w:p>
    <w:p>
      <w:pPr>
        <w:pStyle w:val="PreformattedText"/>
        <w:bidi w:val="0"/>
        <w:spacing w:before="0" w:after="0"/>
        <w:jc w:val="left"/>
        <w:rPr/>
      </w:pPr>
      <w:r>
        <w:rPr/>
        <w:t>K9sSIECAQIiADAhR0oYAAQLXFJAB16yrWREgQCBEQAaEKGlDgACBawrIgGvW1awIECAQIiADQpS0</w:t>
      </w:r>
    </w:p>
    <w:p>
      <w:pPr>
        <w:pStyle w:val="PreformattedText"/>
        <w:bidi w:val="0"/>
        <w:spacing w:before="0" w:after="0"/>
        <w:jc w:val="left"/>
        <w:rPr/>
      </w:pPr>
      <w:r>
        <w:rPr/>
        <w:t>IUCAwDUFZMA162pWBAgQCBGQASFK2hAgQOCaAjLgmnU1KwIECIQIyIAQJW0IECBwTQEZcM26m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CBGRAiJI2BAgQuKaADLhmXc2KAAECIQIyIERJGwIECFxTQAZcs65mRYAAgRABGRCipA0BAgSu</w:t>
      </w:r>
    </w:p>
    <w:p>
      <w:pPr>
        <w:pStyle w:val="PreformattedText"/>
        <w:bidi w:val="0"/>
        <w:spacing w:before="0" w:after="0"/>
        <w:jc w:val="left"/>
        <w:rPr/>
      </w:pPr>
      <w:r>
        <w:rPr/>
        <w:t>KSADrllXsyJAgECIgAwIUdKGAAEC1xSQAdesq1kRIEAgREAGhChpQ4AAgWsKyIBr1tWsCBAgEC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0KUtCFAgMA1BWTANetqVgQIEAgRkAEhStoQIEDgmgIy4Jp1NSsCBAiECMiAECVtCBAgcE0BGXD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VAQIEQgRkQIiSNgQIELimgAy4Zl3NigABAiECMiBESRsCBAhcU0AGXLOuZkWAAIEQARkQoq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rikgA65ZV7MiQIBAiIAMCFHShgABAtcUkAHXrKtZESBAIERABoQoaUOAAIFrCsiAm3X94z9f</w:t>
      </w:r>
    </w:p>
    <w:p>
      <w:pPr>
        <w:pStyle w:val="PreformattedText"/>
        <w:bidi w:val="0"/>
        <w:spacing w:before="0" w:after="0"/>
        <w:jc w:val="left"/>
        <w:rPr/>
      </w:pPr>
      <w:r>
        <w:rPr/>
        <w:t>62Xv29xtds1jx6wIEKhfoPoMOHEV7pf+P//zVf+RYAYECLQoUHcGjFdhJ+MtHr/mTIDAPoEXb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7uvh/7f+9P5Nqq4C+xkyYNx+HAbDGfr8wWHbyTd9V92Gk1CZnOzPfxq+C9cNgfXVjEALAu8+fEs1</w:t>
      </w:r>
    </w:p>
    <w:p>
      <w:pPr>
        <w:pStyle w:val="PreformattedText"/>
        <w:bidi w:val="0"/>
        <w:spacing w:before="0" w:after="0"/>
        <w:jc w:val="left"/>
        <w:rPr/>
      </w:pPr>
      <w:r>
        <w:rPr/>
        <w:t>zY+/v354eHh+fg7p8MuXL09PT3VfB/SL6fiO/OT+zLAu93dshvYD0NBgvOF4jV7cqg+JIS2GwFj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hVtCFAgMCRAiVeB/z48eMWwatXrxZ/tHguP6zRfU6MNxyv2v3j80uK8SMrFxzjXJl8v7jV4vhX</w:t>
      </w:r>
    </w:p>
    <w:p>
      <w:pPr>
        <w:pStyle w:val="PreformattedText"/>
        <w:bidi w:val="0"/>
        <w:spacing w:before="0" w:after="0"/>
        <w:jc w:val="left"/>
        <w:rPr/>
      </w:pPr>
      <w:r>
        <w:rPr/>
        <w:t>pnzk0WBfBAiEC9xajsJ76Fueex1QaAYE4naLbMiyu7iaTxboYzIgPBViDyPtCRA4UqA7bwtcpu6O</w:t>
      </w:r>
    </w:p>
    <w:p>
      <w:pPr>
        <w:pStyle w:val="PreformattedText"/>
        <w:bidi w:val="0"/>
        <w:spacing w:before="0" w:after="0"/>
        <w:jc w:val="left"/>
        <w:rPr/>
      </w:pPr>
      <w:r>
        <w:rPr/>
        <w:t>6twMqP5e0HAjqA+D8d2hyY/Gt4zmVZlseLdskwaTu1Lu+McCak+AwCkCdV8HnEJmpwQIEHAd4Bg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geoF6r4XVD2/CRAgQOBUARlwKr+dEyBA4FQBGXAqv50TIEDgVAEZcCq/nRMgQOBUARlwKr+d</w:t>
      </w:r>
    </w:p>
    <w:p>
      <w:pPr>
        <w:pStyle w:val="PreformattedText"/>
        <w:bidi w:val="0"/>
        <w:spacing w:before="0" w:after="0"/>
        <w:jc w:val="left"/>
        <w:rPr/>
      </w:pPr>
      <w:r>
        <w:rPr/>
        <w:t>EyBA4FQBGXAqv50TIEDgVAEZcCq/nRMgQOBUARlwKr+dEyBA4FQBGXAqv50TIEDgVAEZcCq/nRMg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UARlwKr+dEyBA4FQBGXAqv50TIEDgVAEZcCq/nRMgQOBUARlwKr+dEyBA4FSBKjNg8sGQk3+e</w:t>
      </w:r>
    </w:p>
    <w:p>
      <w:pPr>
        <w:pStyle w:val="PreformattedText"/>
        <w:bidi w:val="0"/>
        <w:spacing w:before="0" w:after="0"/>
        <w:jc w:val="left"/>
        <w:rPr/>
      </w:pPr>
      <w:r>
        <w:rPr/>
        <w:t>6mnnBAgQqEmgygzogK37NR1lxkqAQKkCtWbA8KHwE9jJB0b2/+wDY/5ZkuufLllqyYyLAAECyQRq</w:t>
      </w:r>
    </w:p>
    <w:p>
      <w:pPr>
        <w:pStyle w:val="PreformattedText"/>
        <w:bidi w:val="0"/>
        <w:spacing w:before="0" w:after="0"/>
        <w:jc w:val="left"/>
        <w:rPr/>
      </w:pPr>
      <w:r>
        <w:rPr/>
        <w:t>zYAOYDEGugcnjw+PTH7Ufx79rSxJBqwjAgQIFCxQcQYsxkDUqX1U44KLaGgECBDYKFB3BvQxMEx9</w:t>
      </w:r>
    </w:p>
    <w:p>
      <w:pPr>
        <w:pStyle w:val="PreformattedText"/>
        <w:bidi w:val="0"/>
        <w:spacing w:before="0" w:after="0"/>
        <w:jc w:val="left"/>
        <w:rPr/>
      </w:pPr>
      <w:r>
        <w:rPr/>
        <w:t>OLUPxOivA8Y9BG6oGQECBK4hUH0GjMvQ39gJfLp4aBzY/hr1NgsCBAiMBV68ffyaSuTT+zdJuvrx</w:t>
      </w:r>
    </w:p>
    <w:p>
      <w:pPr>
        <w:pStyle w:val="PreformattedText"/>
        <w:bidi w:val="0"/>
        <w:spacing w:before="0" w:after="0"/>
        <w:jc w:val="left"/>
        <w:rPr/>
      </w:pPr>
      <w:r>
        <w:rPr/>
        <w:t>48erV6+SdKUTAgQI5BBIuEy9+/At1Qg//v764eHh+fk5pMMvX748PT1d6jogZNraECBAgMAgIAM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QIEGhXQAa0W3szJ0CAgAxwDBAgQKBdARnQbu3NnAABAjLAMUCAAIF2Bep7bWj3kqx2y9XMzL04</w:t>
      </w:r>
    </w:p>
    <w:p>
      <w:pPr>
        <w:pStyle w:val="PreformattedText"/>
        <w:bidi w:val="0"/>
        <w:spacing w:before="0" w:after="0"/>
        <w:jc w:val="left"/>
        <w:rPr/>
      </w:pPr>
      <w:r>
        <w:rPr/>
        <w:t>uJlS1zrRy7w2tMoMsEDU+nsTNu6Ev11hO9SKQLRAwqPU3wdE69uAAAECBJIIeD4gCaNOCBAgUK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KiybAZNgACBJAIyIAmjTggQIFClgAyosmwGTYAAgSQCMiAJo04IECBQpYAMqLJsBk2AAIEkAj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CBAgUKWADKiybAZNgACBJAIyIAmjTggQIFClgAyosmwGTYAAgSQCMiAJo04IECBQpYAMqLJs</w:t>
      </w:r>
    </w:p>
    <w:p>
      <w:pPr>
        <w:pStyle w:val="PreformattedText"/>
        <w:bidi w:val="0"/>
        <w:spacing w:before="0" w:after="0"/>
        <w:jc w:val="left"/>
        <w:rPr/>
      </w:pPr>
      <w:r>
        <w:rPr/>
        <w:t>Bk2AAIEkAjIgCaNOCBAgUKVAle8dXaW0QccIeHvwGC1tTxC4zHtH15cBJ1TbLgkQIPDfApfJA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HNoECBBoV0AGtFt7MydAgIAMcAwQIECgXQEZkLf2f/zxR94d6J0AAQI7BC6VAc/lfe0ojU0JECCQ</w:t>
      </w:r>
    </w:p>
    <w:p>
      <w:pPr>
        <w:pStyle w:val="PreformattedText"/>
        <w:bidi w:val="0"/>
        <w:spacing w:before="0" w:after="0"/>
        <w:jc w:val="left"/>
        <w:rPr/>
      </w:pPr>
      <w:r>
        <w:rPr/>
        <w:t>XeBSGZBdyw4IECBwLQEZcK16mg0BAgRiBGRAjJa2BAgQuJaADLhWPc2GAAECMQKtZMDLv75WcLom</w:t>
      </w:r>
    </w:p>
    <w:p>
      <w:pPr>
        <w:pStyle w:val="PreformattedText"/>
        <w:bidi w:val="0"/>
        <w:spacing w:before="0" w:after="0"/>
        <w:jc w:val="left"/>
        <w:rPr/>
      </w:pPr>
      <w:r>
        <w:rPr/>
        <w:t>4XRD46itwvvXkgABAgcINJEB3TL986+vVEt2198B5bELAgQIZBVoIgPGgsPavXgi318tDO2Hq4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UTfbPz/rHXSOQECBHIINJEB3bofci+o8+2vFsYx0D+y+KP+weH/OcqjTwIECGQVaCIDhhV8sr5n</w:t>
      </w:r>
    </w:p>
    <w:p>
      <w:pPr>
        <w:pStyle w:val="PreformattedText"/>
        <w:bidi w:val="0"/>
        <w:spacing w:before="0" w:after="0"/>
        <w:jc w:val="left"/>
        <w:rPr/>
      </w:pPr>
      <w:r>
        <w:rPr/>
        <w:t>ldU5AQIEyhdoIgNSPQdQfjmNkAABAlECTWTA+F7Q8HzA8ODYq79lFPt8r4yJOuY0JkCgHIEmMmB8</w:t>
      </w:r>
    </w:p>
    <w:p>
      <w:pPr>
        <w:pStyle w:val="PreformattedText"/>
        <w:bidi w:val="0"/>
        <w:spacing w:before="0" w:after="0"/>
        <w:jc w:val="left"/>
        <w:rPr/>
      </w:pPr>
      <w:r>
        <w:rPr/>
        <w:t>L2hMP7xYqH9w8s/xjf5xcgyNx1uVU1EjIUCAQLhAKxkQLqIlAQIE2hGQAe3U2kwJECAwFZABjgk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0KyAD2q29mRMgQODF28evqRQ+vX+TpKsfP368evUqtqtiP7Hrzz//jJ2L9gQIFC6wbZlanNS7</w:t>
      </w:r>
    </w:p>
    <w:p>
      <w:pPr>
        <w:pStyle w:val="PreformattedText"/>
        <w:bidi w:val="0"/>
        <w:spacing w:before="0" w:after="0"/>
        <w:jc w:val="left"/>
        <w:rPr/>
      </w:pPr>
      <w:r>
        <w:rPr/>
        <w:t>D99STfbj768fHh66D9MK6fDLly9PT0/XyYCQOWtDgACBJAKXyQD3gpIcDzohQIBAlQIyoMqyGT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SCMiAJIw6IUCAQJUCMqDKshk0AQIEkgjIgCSMOiFAgECVAjKgyrIZNAECBJIIyIAkjDohQ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IyoMqyGTQBAgSSCMiAJIw6IUCAQJUCMqDKshk0AQIEkgjIgCSMOiFAgECVAjKgyrIZNAECBJII</w:t>
      </w:r>
    </w:p>
    <w:p>
      <w:pPr>
        <w:pStyle w:val="PreformattedText"/>
        <w:bidi w:val="0"/>
        <w:spacing w:before="0" w:after="0"/>
        <w:jc w:val="left"/>
        <w:rPr/>
      </w:pPr>
      <w:r>
        <w:rPr/>
        <w:t>yIAkjDohQIBAlQIyoMqyGTQBAgSSCMiAJIw6IUCAQJUCMqDKshk0AQIEkggU+hkySeamEwIECOQT</w:t>
      </w:r>
    </w:p>
    <w:p>
      <w:pPr>
        <w:pStyle w:val="PreformattedText"/>
        <w:bidi w:val="0"/>
        <w:spacing w:before="0" w:after="0"/>
        <w:jc w:val="left"/>
        <w:rPr/>
      </w:pPr>
      <w:r>
        <w:rPr/>
        <w:t>2PBxh4uD8Tli+WqkZwIECJQucG4GuBdU+vFhfAQIEMgnIAPy2eqZAAECpQvIgNIrZHwECBDIJyAD</w:t>
      </w:r>
    </w:p>
    <w:p>
      <w:pPr>
        <w:pStyle w:val="PreformattedText"/>
        <w:bidi w:val="0"/>
        <w:spacing w:before="0" w:after="0"/>
        <w:jc w:val="left"/>
        <w:rPr/>
      </w:pPr>
      <w:r>
        <w:rPr/>
        <w:t>8tnqmQABAqULyIDSK2R8BAgQyCcgA/LZ6pkAAQKlC8iA0itkfAQIEMgnIAPy2eqZAAECpQvIgNIr</w:t>
      </w:r>
    </w:p>
    <w:p>
      <w:pPr>
        <w:pStyle w:val="PreformattedText"/>
        <w:bidi w:val="0"/>
        <w:spacing w:before="0" w:after="0"/>
        <w:jc w:val="left"/>
        <w:rPr/>
      </w:pPr>
      <w:r>
        <w:rPr/>
        <w:t>ZHwECBDIJyAD8tnqmQABAqULyIDSK2R8BAgQyCcgA/LZ6pkAAQKlC8iA0itkfAQIEMgnIAPy2eqZ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pQvIgNIrZHwECBDIJyAD8tnqmQABAqULyIDSK2R8BAgQyCcgA/LZ6pkAAQKlC8iA0itkfA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gnIAPy2eqZAAECpQvIgNIrZHwECBDIJyAD8tnqmQABAqULyIDSK2R8BAgQyCcgA/LZ6pkAAQKl</w:t>
      </w:r>
    </w:p>
    <w:p>
      <w:pPr>
        <w:pStyle w:val="PreformattedText"/>
        <w:bidi w:val="0"/>
        <w:spacing w:before="0" w:after="0"/>
        <w:jc w:val="left"/>
        <w:rPr/>
      </w:pPr>
      <w:r>
        <w:rPr/>
        <w:t>C8iA0itkfAQIEMgnIAPy2eqZAAECpQvIgNIrZHwECBDIJyAD8tnqmQABAqULyIDSK2R8BAgQyCcg</w:t>
      </w:r>
    </w:p>
    <w:p>
      <w:pPr>
        <w:pStyle w:val="PreformattedText"/>
        <w:bidi w:val="0"/>
        <w:spacing w:before="0" w:after="0"/>
        <w:jc w:val="left"/>
        <w:rPr/>
      </w:pPr>
      <w:r>
        <w:rPr/>
        <w:t>A/LZ6pkAAQKlC7x4+/g11Rg/vX+Tqiv9ECBAoBGBdx++pZrpx99ff//+Pby3p6cnGRDOpSUBAg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MgN/+FR0nMiB9RfVIgACBcIGEGdDdjHl+fv7111/D/+/5gPBKaUmAAIGiBcKX/qGlDCi6ogZ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BcIGoK4A+BmRAOK+WBAgQKFpgw3VAyucDirYxOAIECFxdYMPzATLg6geF+REg0IxA99rQqLk+</w:t>
      </w:r>
    </w:p>
    <w:p>
      <w:pPr>
        <w:pStyle w:val="PreformattedText"/>
        <w:bidi w:val="0"/>
        <w:spacing w:before="0" w:after="0"/>
        <w:jc w:val="left"/>
        <w:rPr/>
      </w:pPr>
      <w:r>
        <w:rPr/>
        <w:t>Pj7KgCgxjQkQIFCuQJcBDw8PgeP7/Plz9/cBng8I5NKMAAECdQh0zwqEfPWTkQF1FNUoCRAgk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Q1ScBAgTqEJABddTJKAkQIJBDQAbkUNUnAQIE6hCQAXXUySgJECAQK/By6WvSiQyIVdWe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Qj8/PlzMtD5IzKgjloaJQECBDYIjBf9eQB0HcqADao2IUCAQDUC/dK/GAAyoJoqGigBAgQ2C9w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mwmdSGBAgQuIKAe0FXqKI5ECBAYJuADNjmZisCBAhcQcD7hl6hiuZAgACBTqB739Dv37+HU3Tv</w:t>
      </w:r>
    </w:p>
    <w:p>
      <w:pPr>
        <w:pStyle w:val="PreformattedText"/>
        <w:bidi w:val="0"/>
        <w:spacing w:before="0" w:after="0"/>
        <w:jc w:val="left"/>
        <w:rPr/>
      </w:pPr>
      <w:r>
        <w:rPr/>
        <w:t>GyoDwrm0JECAQNECv/3rW+z4/g+F4wqohQlhlgAAAABJRU5ErkJggg==&lt;/pkg:binaryData&gt;&lt;/pkg:part&gt;&lt;pkg:part pkg:name="/word/media/image9.png" pkg:contentType="image/png" pkg:compression="store"&gt;&lt;pkg:binaryData&gt;iVBORw0KGgoAAAANSUhEUgAAAY8AAADjCAIAAADyuQ8lAAAAAXNSR0IArs4c6QAAAAlwSFlzAAAO</w:t>
      </w:r>
    </w:p>
    <w:p>
      <w:pPr>
        <w:pStyle w:val="PreformattedText"/>
        <w:bidi w:val="0"/>
        <w:spacing w:before="0" w:after="0"/>
        <w:jc w:val="left"/>
        <w:rPr/>
      </w:pPr>
      <w:r>
        <w:rPr/>
        <w:t>xAAADsQBlSsOGwAAJBBJREFUeF7tXS982zwT9oZSlrIEBqasYQ3MWMdatsKOdWxlG+xYy1b2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Qv7AlPWsgYGpixhCdt3ybWaKimy7PiPbD+ef5kjn06nR87TO1k+f/j792+weXt6ehqPx9PpVBap</w:t>
      </w:r>
    </w:p>
    <w:p>
      <w:pPr>
        <w:pStyle w:val="PreformattedText"/>
        <w:bidi w:val="0"/>
        <w:spacing w:before="0" w:after="0"/>
        <w:jc w:val="left"/>
        <w:rPr/>
      </w:pPr>
      <w:r>
        <w:rPr/>
        <w:t>1+udTmd/f99SEaeAgOcI7HWPPbcQ5ikIfLCzFfACAmVFAGxVuJH9WDiLYTAQAALVRABsVc1xR6+B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QAFsVb8xgMRCoJgJgq2qOO3oNBIqHQDKz7C8vL8XretEsbjQaRTPZa3sxy+718JiMS4CtiKr4</w:t>
      </w:r>
    </w:p>
    <w:p>
      <w:pPr>
        <w:pStyle w:val="PreformattedText"/>
        <w:bidi w:val="0"/>
        <w:spacing w:before="0" w:after="0"/>
        <w:jc w:val="left"/>
        <w:rPr/>
      </w:pPr>
      <w:r>
        <w:rPr/>
        <w:t>h/Tr+rZWqwXLVTtL/o+3ZbCgf9JXOnf547RwYOVrsMA5XzNK0zrYqnBDmSRbfft59fvi+4qcXrfa</w:t>
      </w:r>
    </w:p>
    <w:p>
      <w:pPr>
        <w:pStyle w:val="PreformattedText"/>
        <w:bidi w:val="0"/>
        <w:spacing w:before="0" w:after="0"/>
        <w:jc w:val="left"/>
        <w:rPr/>
      </w:pPr>
      <w:r>
        <w:rPr/>
        <w:t>K1cxY71+rmjr28/b3xc/CgdWvgaDrZLFH2yVLJ4ZaEtm3mpJrtR6f89TMknxMXtYSyGvHDT3urxv</w:t>
      </w:r>
    </w:p>
    <w:p>
      <w:pPr>
        <w:pStyle w:val="PreformattedText"/>
        <w:bidi w:val="0"/>
        <w:spacing w:before="0" w:after="0"/>
        <w:jc w:val="left"/>
        <w:rPr/>
      </w:pPr>
      <w:r>
        <w:rPr/>
        <w:t>Eoha7qIq8UajGukov/JbsQGBCiOQDFutmUh4T+JHJUoEwDvrIxIg2uIq//ZWpzt5HPJOx7pArBJm</w:t>
      </w:r>
    </w:p>
    <w:p>
      <w:pPr>
        <w:pStyle w:val="PreformattedText"/>
        <w:bidi w:val="0"/>
        <w:spacing w:before="0" w:after="0"/>
        <w:jc w:val="left"/>
        <w:rPr/>
      </w:pPr>
      <w:r>
        <w:rPr/>
        <w:t>yY177EaTs9Bm3nvLK3ydoutAIAiisdXKKbJuDw8jelgnCOb39/f0ORjcTybjp6fRfD4eDP4Mh8P7</w:t>
      </w:r>
    </w:p>
    <w:p>
      <w:pPr>
        <w:pStyle w:val="PreformattedText"/>
        <w:bidi w:val="0"/>
        <w:spacing w:before="0" w:after="0"/>
        <w:jc w:val="left"/>
        <w:rPr/>
      </w:pPr>
      <w:r>
        <w:rPr/>
        <w:t>+0EQhE/JE2FlMDqtTk9uKJtGM+gXmgACpUQgAlt9/fq13+/bUWi19ur12mQyJVp7eprs7jboKUOq</w:t>
      </w:r>
    </w:p>
    <w:p>
      <w:pPr>
        <w:pStyle w:val="PreformattedText"/>
        <w:bidi w:val="0"/>
        <w:spacing w:before="0" w:after="0"/>
        <w:jc w:val="left"/>
        <w:rPr/>
      </w:pPr>
      <w:r>
        <w:rPr/>
        <w:t>8vg46fU6dHB0RJ8LeQpeKFy7VD1FP5XIhfxVKaEqokQX4LO6ZktHdP0sLPSwgKzWYphim9yuS19K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hU0AgBgKubEVU9fz8bG9gsVw+Pj6Sb9VsNmmOpdVqTCaTtTtWa7Va9/cjUV26QfhOpUJY7PvI</w:t>
      </w:r>
    </w:p>
    <w:p>
      <w:pPr>
        <w:pStyle w:val="PreformattedText"/>
        <w:bidi w:val="0"/>
        <w:spacing w:before="0" w:after="0"/>
        <w:jc w:val="left"/>
        <w:rPr/>
      </w:pPr>
      <w:r>
        <w:rPr/>
        <w:t>hVKo+I/XhIsk5GUvSVcSAybmJm6djsUnH8jtKkwn7NfNMBqm9yWetagFBMqHgBNbMVUR44T2f7nb</w:t>
      </w:r>
    </w:p>
    <w:p>
      <w:pPr>
        <w:pStyle w:val="PreformattedText"/>
        <w:bidi w:val="0"/>
        <w:spacing w:before="0" w:after="0"/>
        <w:jc w:val="left"/>
        <w:rPr/>
      </w:pPr>
      <w:r>
        <w:rPr/>
        <w:t>Wtbb96MJfQ4e50Fjb1lvjWc7D5MgaHRegsbtcPG6wmGDLp2wFLdId5TsEVxS8Z3R9bMDEhpmWvqi</w:t>
      </w:r>
    </w:p>
    <w:p>
      <w:pPr>
        <w:pStyle w:val="PreformattedText"/>
        <w:bidi w:val="0"/>
        <w:spacing w:before="0" w:after="0"/>
        <w:jc w:val="left"/>
        <w:rPr/>
      </w:pPr>
      <w:r>
        <w:rPr/>
        <w:t>NxcahoeODgSAQKERCGcrF6oSNwQnk/mX3r60H3zpyXvvS6/3uiDr7TaifkdsPFqFhDxFRse8sxiV</w:t>
      </w:r>
    </w:p>
    <w:p>
      <w:pPr>
        <w:pStyle w:val="PreformattedText"/>
        <w:bidi w:val="0"/>
        <w:spacing w:before="0" w:after="0"/>
        <w:jc w:val="left"/>
        <w:rPr/>
      </w:pPr>
      <w:r>
        <w:rPr/>
        <w:t>81c6JRqV70gq2oQYa7OclU9tqiUMU7QZ5TcpkS1XeqdYKDcXNmFY6IsQxgMBJwRC2MqFqtbtvN4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q1Jy8vb/tk8kL7eL0/rfcH2lc34lfcod4La3cpuBOFLKCL/Wvr/Y1I+aakrFnWoGobjwZyo9Lx</w:t>
      </w:r>
    </w:p>
    <w:p>
      <w:pPr>
        <w:pStyle w:val="PreformattedText"/>
        <w:bidi w:val="0"/>
        <w:spacing w:before="0" w:after="0"/>
        <w:jc w:val="left"/>
        <w:rPr/>
      </w:pPr>
      <w:r>
        <w:rPr/>
        <w:t>q+S6RKmlG6DYGU/A0X6nQYUQECglAja2olt4NPEkB4C7u7sWFGjJeqtRl/bdVmOn1ai97cH6gH/9</w:t>
      </w:r>
    </w:p>
    <w:p>
      <w:pPr>
        <w:pStyle w:val="PreformattedText"/>
        <w:bidi w:val="0"/>
        <w:spacing w:before="0" w:after="0"/>
        <w:jc w:val="left"/>
        <w:rPr/>
      </w:pPr>
      <w:r>
        <w:rPr/>
        <w:t>hnuLa+445J2OSUwu4XZFidEMXT50zPRG5VbYDN5kwxRLjEoiNa0LK82FaoMAECg9AsmsZeeFi6fn</w:t>
      </w:r>
    </w:p>
    <w:p>
      <w:pPr>
        <w:pStyle w:val="PreformattedText"/>
        <w:bidi w:val="0"/>
        <w:spacing w:before="0" w:after="0"/>
        <w:jc w:val="left"/>
        <w:rPr/>
      </w:pPr>
      <w:r>
        <w:rPr/>
        <w:t>l3f/XUhr2YW/wKur1jS1XiN6/PW+f0mS2CIgQPNWeFQwAl5holjLHoaQd+fD560imiycJnEgbgDq</w:t>
      </w:r>
    </w:p>
    <w:p>
      <w:pPr>
        <w:pStyle w:val="PreformattedText"/>
        <w:bidi w:val="0"/>
        <w:spacing w:before="0" w:after="0"/>
        <w:jc w:val="left"/>
        <w:rPr/>
      </w:pPr>
      <w:r>
        <w:rPr/>
        <w:t>pyLqhjgQAAIVRiBh36q7T6Ei37xak9R6fmp1xHcC+eEcWoo1qd314VtFu+7gW0XDK0wavlUYQt6d</w:t>
      </w:r>
    </w:p>
    <w:p>
      <w:pPr>
        <w:pStyle w:val="PreformattedText"/>
        <w:bidi w:val="0"/>
        <w:spacing w:before="0" w:after="0"/>
        <w:jc w:val="left"/>
        <w:rPr/>
      </w:pPr>
      <w:r>
        <w:rPr/>
        <w:t>T5KtvOtcKQy6G/xbp1aKDqETQMAVgavf75ajJ8ZWWA3kOgIR5f4MH48P6alJbECgWgjQ32mFrRKY</w:t>
      </w:r>
    </w:p>
    <w:p>
      <w:pPr>
        <w:pStyle w:val="PreformattedText"/>
        <w:bidi w:val="0"/>
        <w:spacing w:before="0" w:after="0"/>
        <w:jc w:val="left"/>
        <w:rPr/>
      </w:pPr>
      <w:r>
        <w:rPr/>
        <w:t>t6KpX1BVta4j9BYI5IFAAr5VHmZXqM3+7QC+VYXGG119QyAV3wrwAgEgAAQyQCCBSDADK9EEE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XtqI0vufn57RW/sOHD5TC4fr6GmMDBIAAEJAR8IKt6Pme79+/N1ut6XS2+Pv35n56M+ydnJy4</w:t>
      </w:r>
    </w:p>
    <w:p>
      <w:pPr>
        <w:pStyle w:val="PreformattedText"/>
        <w:bidi w:val="0"/>
        <w:spacing w:before="0" w:after="0"/>
        <w:jc w:val="left"/>
        <w:rPr/>
      </w:pPr>
      <w:r>
        <w:rPr/>
        <w:t>T96LbMVJjS4ptKgSzdnFQo0xVt9SZ2ijEAACBUXAC7a6vb3d2+u2O2f9m6B3Etz+CZrN9uDp57dv</w:t>
      </w:r>
    </w:p>
    <w:p>
      <w:pPr>
        <w:pStyle w:val="PreformattedText"/>
        <w:bidi w:val="0"/>
        <w:spacing w:before="0" w:after="0"/>
        <w:jc w:val="left"/>
        <w:rPr/>
      </w:pPr>
      <w:r>
        <w:rPr/>
        <w:t>x0/Dq4fBr4fB1f19/+npwYgy/bynzyPeM/upJ9IiKSnodQOzgUD2CHjBVv2b4fPs7Pwi+PYrGFMm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YzlbL3qeTWb3ZOuj19rv7++2d5SwkHeCqIn7/2V9EaBEIZIKAF2y1WNZu74PxOKjXg+NeMJ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+RF1YJaPZjPJ8H8MZgOgsnN4oUyvhs2o0vFwZqQ1kNFPitkjLGkosQ+InaFitOnCLMlenOZuYp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QyDC6nr4lfjUoTm/Qbm07DnsQ7CIWJI+AFW81nrw88U0Kag06wetEEb+Rfzcbz5/5yfL2cD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bFP/FcISsaH4tRsDNxZjphACMsFFjS6NCl0Yx2JA4kMeqpAz9vCeEi+4NyEn7Qm1HALlRsALtup2</w:t>
      </w:r>
    </w:p>
    <w:p>
      <w:pPr>
        <w:pStyle w:val="PreformattedText"/>
        <w:bidi w:val="0"/>
        <w:spacing w:before="0" w:after="0"/>
        <w:jc w:val="left"/>
        <w:rPr/>
      </w:pPr>
      <w:r>
        <w:rPr/>
        <w:t>DxjlyST4ei6oapUGq91eJ8Ri7rIOhU5YujujlNjDRvtZ4QrJYpYqsnmC1EKvLRemC1WyjUAaZ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l7FhaTSxTZdR11sEvGCry4vjVu2EMKLM7/9drrCqBePD9vHlz6N3wNnpaj1ppTtTrEE4L0mNhO6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Z1pPLNNwml4pjN9k8S8AoSzo6aMYqSqFigx5OsnyoqUaZNEYQOhNEwAu22t/fv+l/O2h0G4vu</w:t>
      </w:r>
    </w:p>
    <w:p>
      <w:pPr>
        <w:pStyle w:val="PreformattedText"/>
        <w:bidi w:val="0"/>
        <w:spacing w:before="0" w:after="0"/>
        <w:jc w:val="left"/>
        <w:rPr/>
      </w:pPr>
      <w:r>
        <w:rPr/>
        <w:t>7fWng0Znv977ebbfajX/dXUzVeXugDiOB5Op3bHypC86YYnYTdCHJZrjU6Ek5Th1xfDKzQnAjRGr</w:t>
      </w:r>
    </w:p>
    <w:p>
      <w:pPr>
        <w:pStyle w:val="PreformattedText"/>
        <w:bidi w:val="0"/>
        <w:spacing w:before="0" w:after="0"/>
        <w:jc w:val="left"/>
        <w:rPr/>
      </w:pPr>
      <w:r>
        <w:rPr/>
        <w:t>3VRFW6iRjoMLsQwQ8IKtqJ8HBweUWPnq6urHjx8XFz+vznvt1vusyqvspGbGEiwgiEAuYRBFiRFT</w:t>
      </w:r>
    </w:p>
    <w:p>
      <w:pPr>
        <w:pStyle w:val="PreformattedText"/>
        <w:bidi w:val="0"/>
        <w:spacing w:before="0" w:after="0"/>
        <w:jc w:val="left"/>
        <w:rPr/>
      </w:pPr>
      <w:r>
        <w:rPr/>
        <w:t>XX5L6HWT7AqNRJblggzdPIVuXOI1I0MpcZ/cEHPNllDrbpSjTr3ilpagetoI+MJW1E9Kl0yc1ev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196Q0RbwgYc7m/ndTjstASJchS5O2zUcYAza5QkOYmzWwAE6sY9VwiQdlz8dz1EG5UjN+J8M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EWVXBDwiK3e9782nVPW0VdnarasTZf1WmB7h0Uu8JWy0bQZKjRItBuQtnmlHNNydMrPjDHLlzG9</w:t>
      </w:r>
    </w:p>
    <w:p>
      <w:pPr>
        <w:pStyle w:val="PreformattedText"/>
        <w:bidi w:val="0"/>
        <w:spacing w:before="0" w:after="0"/>
        <w:jc w:val="left"/>
        <w:rPr/>
      </w:pPr>
      <w:r>
        <w:rPr/>
        <w:t>bmc0m8+Xs1kwfwlqi2az2zo4brRe7x6WA32XXuSSMUYwAkdVcjSnHHMXlJcDia+WMFBpgvVwIdOZ</w:t>
      </w:r>
    </w:p>
    <w:p>
      <w:pPr>
        <w:pStyle w:val="PreformattedText"/>
        <w:bidi w:val="0"/>
        <w:spacing w:before="0" w:after="0"/>
        <w:jc w:val="left"/>
        <w:rPr/>
      </w:pPr>
      <w:r>
        <w:rPr/>
        <w:t>sWnlrKgibHA31WiAy4hAJhsE9IwxfrJVNmgUo5Vc2KoY0MDKUiOA/FalHl50DgiUGgFv561KjTo6</w:t>
      </w:r>
    </w:p>
    <w:p>
      <w:pPr>
        <w:pStyle w:val="PreformattedText"/>
        <w:bidi w:val="0"/>
        <w:spacing w:before="0" w:after="0"/>
        <w:jc w:val="left"/>
        <w:rPr/>
      </w:pPr>
      <w:r>
        <w:rPr/>
        <w:t>BwSAQHQEwFbRMUMNIAAE8kAAbJUH6mgTCACB6Ah4wVaUde/hbRtTKgZsQAAIAAENAS/Y6mk0mk5e</w:t>
      </w:r>
    </w:p>
    <w:p>
      <w:pPr>
        <w:pStyle w:val="PreformattedText"/>
        <w:bidi w:val="0"/>
        <w:spacing w:before="0" w:after="0"/>
        <w:jc w:val="left"/>
        <w:rPr/>
      </w:pPr>
      <w:r>
        <w:rPr/>
        <w:t>9/F4CMLChQoEgICOgBcrGK6ufn4/fc1FRdljhk/TZrNjHK16vd5ut/VT8sPMiQyz+9N8Wy43D83H</w:t>
      </w:r>
    </w:p>
    <w:p>
      <w:pPr>
        <w:pStyle w:val="PreformattedText"/>
        <w:bidi w:val="0"/>
        <w:spacing w:before="0" w:after="0"/>
        <w:jc w:val="left"/>
        <w:rPr/>
      </w:pPr>
      <w:r>
        <w:rPr/>
        <w:t>gBUMiQwolBQOgQKsYKjv1nr7TeFqKQfkeVHIqOAuJ4fK7Klg8aROUi0mpadwFyUMBgKOCGQRCd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CjzuqNBJEaEdXTYetubR4fNo16d92579+7uzqJqS0/H3UhIAgEgkDECqbPVr1+/+v3+jB6gcd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UDeKTH7NFhO1vtzsBgHi6dgsc7Zrm3GXAVK1mA9j7CSa3hTouFILo/SKFkql8iq9EyBunCkpp3Q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QKDIC6bIVURW5Qi1Ksue0yST1QskIggXv8yCgnVnMvCmEJWJDPTmfQhnsi8mxpGhAVyK3r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1eXdUwCK7AuKPU6wQQgIVAOBFNlKUBWlgnEAkzLCkBsVjaRktTph6f6LUmIPG0PP6gKKbxU7QVX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44QwQIFBWBtNgqIlWt4XP2pFw8LCVflbubE2kkFVoxJtWKF9DlTliREntGAo2EXZS7Z4Zxl1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jatcgnx4CqbAV3bajuSp6Tfx8PqdXxtPm0AGK8kLCvU1K4tGBg0lpifhvsCWL8fagJKJcZijH</w:t>
      </w:r>
    </w:p>
    <w:p>
      <w:pPr>
        <w:pStyle w:val="PreformattedText"/>
        <w:bidi w:val="0"/>
        <w:spacing w:before="0" w:after="0"/>
        <w:jc w:val="left"/>
        <w:rPr/>
      </w:pPr>
      <w:r>
        <w:rPr/>
        <w:t>ZKG65VxRpKbZvmvQkCoCqbAV5Vl/fHykGSuxnZ6ehnWjFuy0wnYpTbukTqQJFmuX5BIWFCVGM3T5</w:t>
      </w:r>
    </w:p>
    <w:p>
      <w:pPr>
        <w:pStyle w:val="PreformattedText"/>
        <w:bidi w:val="0"/>
        <w:spacing w:before="0" w:after="0"/>
        <w:jc w:val="left"/>
        <w:rPr/>
      </w:pPr>
      <w:r>
        <w:rPr/>
        <w:t>MGv/nRdOkK6EA0MRMAoBY4wpW6hUdDcmEUklKVVo8rxtGo1NNNs0iroFRcCL1aH397fN+sIJQXqB</w:t>
      </w:r>
    </w:p>
    <w:p>
      <w:pPr>
        <w:pStyle w:val="PreformattedText"/>
        <w:bidi w:val="0"/>
        <w:spacing w:before="0" w:after="0"/>
        <w:jc w:val="left"/>
        <w:rPr/>
      </w:pPr>
      <w:r>
        <w:rPr/>
        <w:t>83L36Oj9u3CcahZVKPvVoXoKPSU3nsiZJzBVSlheF5PlFZ7Sc+NtSsinJ4y3Jwi0GyOfZfNkV0tJ</w:t>
      </w:r>
    </w:p>
    <w:p>
      <w:pPr>
        <w:pStyle w:val="PreformattedText"/>
        <w:bidi w:val="0"/>
        <w:spacing w:before="0" w:after="0"/>
        <w:jc w:val="left"/>
        <w:rPr/>
      </w:pPr>
      <w:r>
        <w:rPr/>
        <w:t>Kyj3KBSEol5w3tjt6erQXu9wOt912Re1VqWoypsr558hIo4T/KKXkLSxUGhRGCdqbCgiOJ3yHN+C</w:t>
      </w:r>
    </w:p>
    <w:p>
      <w:pPr>
        <w:pStyle w:val="PreformattedText"/>
        <w:bidi w:val="0"/>
        <w:spacing w:before="0" w:after="0"/>
        <w:jc w:val="left"/>
        <w:rPr/>
      </w:pPr>
      <w:r>
        <w:rPr/>
        <w:t>owCrKAztkQUED4esNCalEglGRYeepyEOctnoHRNRlUM+WQSMsRtPV8sNhYZ4qQaYRjKKhIO9R3rv</w:t>
      </w:r>
    </w:p>
    <w:p>
      <w:pPr>
        <w:pStyle w:val="PreformattedText"/>
        <w:bidi w:val="0"/>
        <w:spacing w:before="0" w:after="0"/>
        <w:jc w:val="left"/>
        <w:rPr/>
      </w:pPr>
      <w:r>
        <w:rPr/>
        <w:t>suxOpI6USdgLtioToNXsS7z3x/j8C4/RI5+7U47LEmxVjnFMshfGMC3BBrZZcJCgGVBVOATAV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wMZsLiXZ8bUsplYRfjdOWW5njaW7dEFCrh5yazjYYxb4r5chH9Re0RK9GxckEDMu4IeHFP0N3c</w:t>
      </w:r>
    </w:p>
    <w:p>
      <w:pPr>
        <w:pStyle w:val="PreformattedText"/>
        <w:bidi w:val="0"/>
        <w:spacing w:before="0" w:after="0"/>
        <w:jc w:val="left"/>
        <w:rPr/>
      </w:pPr>
      <w:r>
        <w:rPr/>
        <w:t>Ckpmf0/QAjJ+kBW8AvPqsqf3BPOCA+0CASBQIASKHQnSWvmrty1SUpoCjRBMBQJAgBEoNlvd3d2c</w:t>
      </w:r>
    </w:p>
    <w:p>
      <w:pPr>
        <w:pStyle w:val="PreformattedText"/>
        <w:bidi w:val="0"/>
        <w:spacing w:before="0" w:after="0"/>
        <w:jc w:val="left"/>
        <w:rPr/>
      </w:pPr>
      <w:r>
        <w:rPr/>
        <w:t>HDZ5328F8QjLmCtGvz78f1wmg2s6dF1CBjagicoiUOx5KzlFMqWTGU/mg9HUOJbNZvPLly9GD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chPydgls7xcvJq3yrLjaKviCBRv3opiPdcxqwXtVl24WsoBeV4UMiqqFHpC3lFXqCEHBPJAwN9I</w:t>
      </w:r>
    </w:p>
    <w:p>
      <w:pPr>
        <w:pStyle w:val="PreformattedText"/>
        <w:bidi w:val="0"/>
        <w:spacing w:before="0" w:after="0"/>
        <w:jc w:val="left"/>
        <w:rPr/>
      </w:pPr>
      <w:r>
        <w:rPr/>
        <w:t>kHjq06dPNzc3EWCpBY1mrdEMGruL9T5r7E4buxP63K0H06nZ7TL7YusHko3RnzEFKBcqmUJ1SV3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i9BqiQKAaCHjKVkRVx8fHUYZgnXBmlRx5vQcvq7TI//YIPMWkE+MlEXLuUGPe0W2Si0aBArJA</w:t>
      </w:r>
    </w:p>
    <w:p>
      <w:pPr>
        <w:pStyle w:val="PreformattedText"/>
        <w:bidi w:val="0"/>
        <w:spacing w:before="0" w:after="0"/>
        <w:jc w:val="left"/>
        <w:rPr/>
      </w:pPr>
      <w:r>
        <w:rPr/>
        <w:t>oJwI+MhWgqoajYYT6u9I6i0/MhHWa8IsJx3bC8mB5KacMEoruafc277X0AAEMkPAO7aKTFWrZO3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GUlsOFQhrSwBRvToI+MVW9Ip5DgBdvarVQC1XVBXLk9JTuUcaeKxpiAQXhIHAlgj4xVaj0Yh4</w:t>
      </w:r>
    </w:p>
    <w:p>
      <w:pPr>
        <w:pStyle w:val="PreformattedText"/>
        <w:bidi w:val="0"/>
        <w:spacing w:before="0" w:after="0"/>
        <w:jc w:val="left"/>
        <w:rPr/>
      </w:pPr>
      <w:r>
        <w:rPr/>
        <w:t>it7GTFmSeaOVBw493PgunNC6et5RqmIsFKrsKUBDW5QF8s0RGslUCAOB3BEox3qreSiOL9Pgsv94</w:t>
      </w:r>
    </w:p>
    <w:p>
      <w:pPr>
        <w:pStyle w:val="PreformattedText"/>
        <w:bidi w:val="0"/>
        <w:spacing w:before="0" w:after="0"/>
        <w:jc w:val="left"/>
        <w:rPr/>
      </w:pPr>
      <w:r>
        <w:rPr/>
        <w:t>eXkZKumbANZb+TYisCcbBPT1VsVmq/H4aTCwvbpZwFqvNz9/Po4SYGYzIuGt5MVWeurhcFvTlJDz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JfZpI+6K7bGxFuLq9UGc1AEWkKjI7F7ZSMp2nyg6OeR0cxXz5qcGOrREo3lr20C4TBzluoa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ovJAqVQFzIOCOgF+z7O52QzIXBJRs5SKbnZIOdJMYU6F8VtegJ0S39FTRxvr1T2FeJOW5IIxG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Ue96qCkObfSQofCtl6kou119jZTxrfNuV4sEZo0497tPnrTZVJP1G8+RyOIz+/3ZKGAn6D3p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Q3Kcj2675JjFfg2B0cy1nHNzvIJm06Lu6gVNnyikaCJycnX982OqbHp5VNnKUDEqjyJSL33Z0v</w:t>
      </w:r>
    </w:p>
    <w:p>
      <w:pPr>
        <w:pStyle w:val="PreformattedText"/>
        <w:bidi w:val="0"/>
        <w:spacing w:before="0" w:after="0"/>
        <w:jc w:val="left"/>
        <w:rPr/>
      </w:pPr>
      <w:r>
        <w:rPr/>
        <w:t>dKaTXSqLa+PYBEakgghUlK12dnb+e9suLi6UgW+1WuLsjx8/3G87luMCwpumyjGO5etFRdmKB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Qbfa1Jm362fANv75HxJTSOb4Kxi+nvqpFLHJtg4+1vyqnakFWhvxWdZafg7vT0lFP9Ud6rwWDQ</w:t>
      </w:r>
    </w:p>
    <w:p>
      <w:pPr>
        <w:pStyle w:val="PreformattedText"/>
        <w:bidi w:val="0"/>
        <w:spacing w:before="0" w:after="0"/>
        <w:jc w:val="left"/>
        <w:rPr/>
      </w:pPr>
      <w:r>
        <w:rPr/>
        <w:t>7a4SVNG2WCzG47GI/maz2XA4VNJsyU8IcroFe95Ry5XEquScDYqq7GfZq3Ddo4/+I4BZ9tcxokiQ</w:t>
      </w:r>
    </w:p>
    <w:p>
      <w:pPr>
        <w:pStyle w:val="PreformattedText"/>
        <w:bidi w:val="0"/>
        <w:spacing w:before="0" w:after="0"/>
        <w:jc w:val="left"/>
        <w:rPr/>
      </w:pPr>
      <w:r>
        <w:rPr/>
        <w:t>6Im3TqdDTyMSefH2+fNnej6RyvfX297enjF/qUiAxRpd8o7iKWj/fyGw0GcEqhsJUr4Hy8CQh0UC</w:t>
      </w:r>
    </w:p>
    <w:p>
      <w:pPr>
        <w:pStyle w:val="PreformattedText"/>
        <w:bidi w:val="0"/>
        <w:spacing w:before="0" w:after="0"/>
        <w:jc w:val="left"/>
        <w:rPr/>
      </w:pPr>
      <w:r>
        <w:rPr/>
        <w:t>tJFvlfb4IWlM2ghDfzkQqChbcXz3Z71R4gf6ysfi68PDw2S9kWNFM1qhgy38JpHymKuIRMZ6KmQX</w:t>
      </w:r>
    </w:p>
    <w:p>
      <w:pPr>
        <w:pStyle w:val="PreformattedText"/>
        <w:bidi w:val="0"/>
        <w:spacing w:before="0" w:after="0"/>
        <w:jc w:val="left"/>
        <w:rPr/>
      </w:pPr>
      <w:r>
        <w:rPr/>
        <w:t>nXDHQlGCQHUQqChbUax3dHTEoR8d0FcRCfJXekHO4XqjYNAYCVre6yUmnkRqYxEqcvyoX15G92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WuTvQUCMgIVJStCALiIFqawBt9Fcd0wBPtvJF7ZbxilHkrWUbwUaQQzygM3wo/VyAgEKjoPUHK</w:t>
      </w:r>
    </w:p>
    <w:p>
      <w:pPr>
        <w:pStyle w:val="PreformattedText"/>
        <w:bidi w:val="0"/>
        <w:spacing w:before="0" w:after="0"/>
        <w:jc w:val="left"/>
        <w:rPr/>
      </w:pPr>
      <w:r>
        <w:rPr/>
        <w:t>UEp3/XhOimiLgkFyoxgU/kqulvh6t97ki0a/A6j4U0Zh431DuZCPFVXSPcHlcnoXzMerdKnYgEAJ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F9VatSYuxV3MvJcwYE2/IaIU6rf/kuuQ9/fr1S3wlf4rePPj7928+S1/Pz8//97//ZcBW1IS8</w:t>
      </w:r>
    </w:p>
    <w:p>
      <w:pPr>
        <w:pStyle w:val="PreformattedText"/>
        <w:bidi w:val="0"/>
        <w:spacing w:before="0" w:after="0"/>
        <w:jc w:val="left"/>
        <w:rPr/>
      </w:pPr>
      <w:r>
        <w:rPr/>
        <w:t>oIFpS7DVcnpTC5b1ZpfWhsXrNWoBAa8RWN3VelzNFLfOjGxV3UhQDv0IGvGVyIsiQXKveCO2cp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14ESiJjkSLZ8YpRY8P5GFTlCB3ECokA/dLoj/HSPPdCPapuJNjr9ZiGjJGgCAyJ7omwhKuV/UXw</w:t>
      </w:r>
    </w:p>
    <w:p>
      <w:pPr>
        <w:pStyle w:val="PreformattedText"/>
        <w:bidi w:val="0"/>
        <w:spacing w:before="0" w:after="0"/>
        <w:jc w:val="left"/>
        <w:rPr/>
      </w:pPr>
      <w:r>
        <w:rPr/>
        <w:t>z7canzf2V39zsAGBEiPw8nRda68ykmN16Oso012/s7Mzyz1BcYuQaIvYqsQXB7oGBIqCQHUjQV5O</w:t>
      </w:r>
    </w:p>
    <w:p>
      <w:pPr>
        <w:pStyle w:val="PreformattedText"/>
        <w:bidi w:val="0"/>
        <w:spacing w:before="0" w:after="0"/>
        <w:jc w:val="left"/>
        <w:rPr/>
      </w:pPr>
      <w:r>
        <w:rPr/>
        <w:t>xRuFfpavRRlL2AkEyo1ARSNBerzGvpZdHnUKGGnVaF7XASLBvJBHu7kgYIkEK8pWuQxDvEbzYq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x02+O/iMdRyISxLRqpoESblLqpWs7DOkkqPInU2FA0IbIMA5q22Qa+Kdflnz7uRiRRQhDCzG++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VtxahQNs+lUaMSrsifLv0N7RoE0kCguvNWaaBZDp2KhxKbAiKhkU0rkUyCsG8IgK18GxGv7SE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3dSksVo+NmkZfb5WPxKX9l23Q9irDFU5P7qPRXV6IDEhUidzArLukFW9GKp/u3jVIjVHxI/Om+</w:t>
      </w:r>
    </w:p>
    <w:p>
      <w:pPr>
        <w:pStyle w:val="PreformattedText"/>
        <w:bidi w:val="0"/>
        <w:spacing w:before="0" w:after="0"/>
        <w:jc w:val="left"/>
        <w:rPr/>
      </w:pPr>
      <w:r>
        <w:rPr/>
        <w:t>8oOPEbiFVlEIK1Rej0BF7Cmf2qRHlG8iXBESiqhQD4dlJbpCUeLPOJbGEi/YajgcNOsz3neWkx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cmIEG+oXB4ntjfqokGxLUaVeL1zrOU4/eSobZOY49TYlq1w9Rjxpu4oyUp0hVl2JxFMCqTEC7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J4POk3e9zu7RFjC1VIOjEQmErNEynmw5SCFNioyMbhzkEsC0i3N9rO6z79w95sGAlufu+PnB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VUZsFWlxExGWcLWUAyYyS9+y+cEr2RSyadRxRLcXy+zHFmn+Swn0tu8mNBQOgSzYihIe9Pt9d2h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ZBZ3e97xzsBet9yXurtUNPGiuqNmWGkp0aPWozJvlU/CCR+dPReFmnciw0Kzr1KtRW4oGto/2K</w:t>
      </w:r>
    </w:p>
    <w:p>
      <w:pPr>
        <w:pStyle w:val="PreformattedText"/>
        <w:bidi w:val="0"/>
        <w:spacing w:before="0" w:after="0"/>
        <w:jc w:val="left"/>
        <w:rPr/>
      </w:pPr>
      <w:r>
        <w:rPr/>
        <w:t>d8BBkAh2mMWUQrtmexX9rKO8EosZg7VIpsqT9MIGjhwts/7GvkfCJ+q4VFw+dbYiqnp+fnZGmTI3</w:t>
      </w:r>
    </w:p>
    <w:p>
      <w:pPr>
        <w:pStyle w:val="PreformattedText"/>
        <w:bidi w:val="0"/>
        <w:spacing w:before="0" w:after="0"/>
        <w:jc w:val="left"/>
        <w:rPr/>
      </w:pPr>
      <w:r>
        <w:rPr/>
        <w:t>0T4PlrNgOV3twUuwmKz38epzw6YQlgjTBEeI5HkKhclvrFFydepKXHphdLuEZqNOpQq1YrTWpfUE</w:t>
      </w:r>
    </w:p>
    <w:p>
      <w:pPr>
        <w:pStyle w:val="PreformattedText"/>
        <w:bidi w:val="0"/>
        <w:spacing w:before="0" w:after="0"/>
        <w:jc w:val="left"/>
        <w:rPr/>
      </w:pPr>
      <w:r>
        <w:rPr/>
        <w:t>ZYwRUGhYZJzHscx/6QqNJTKNiolwl8JNc0yKnUqjssH6Kbld/Tibyb4EB7pAqtJlK6YqepmoGy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2DxXonwiL+CktBpxNWqKNkj+DixXehtXR/zVglqlvnhjCkgECBEUiRrSJS1fLNk4pGUjL2MmEp</w:t>
      </w:r>
    </w:p>
    <w:p>
      <w:pPr>
        <w:pStyle w:val="PreformattedText"/>
        <w:bidi w:val="0"/>
        <w:spacing w:before="0" w:after="0"/>
        <w:jc w:val="left"/>
        <w:rPr/>
      </w:pPr>
      <w:r>
        <w:rPr/>
        <w:t>mYiFU5P7WFlSJAvb/LE2d7hgABAQCKTFVhGpiuxZRvKk5CF0v+mW1MDrflxSmq16KBsXchxngjQa</w:t>
      </w:r>
    </w:p>
    <w:p>
      <w:pPr>
        <w:pStyle w:val="PreformattedText"/>
        <w:bidi w:val="0"/>
        <w:spacing w:before="0" w:after="0"/>
        <w:jc w:val="left"/>
        <w:rPr/>
      </w:pPr>
      <w:r>
        <w:rPr/>
        <w:t>8RKBVNiK1hlQAhY5AKR8Ug7dDw/3jEpETk4xASSXcBV73k5dPtRavdFNVeSmHRsyW1trLafhD9+F</w:t>
      </w:r>
    </w:p>
    <w:p>
      <w:pPr>
        <w:pStyle w:val="PreformattedText"/>
        <w:bidi w:val="0"/>
        <w:spacing w:before="0" w:after="0"/>
        <w:jc w:val="left"/>
        <w:rPr/>
      </w:pPr>
      <w:r>
        <w:rPr/>
        <w:t>Wg4BIOAtAqsrvNbYZJ4XORiurn5+P+2sI0H7VnuZ7Vz2Hy8vV6kFK7L9e4vEcrac3lrywFYEEHSz</w:t>
      </w:r>
    </w:p>
    <w:p>
      <w:pPr>
        <w:pStyle w:val="PreformattedText"/>
        <w:bidi w:val="0"/>
        <w:spacing w:before="0" w:after="0"/>
        <w:jc w:val="left"/>
        <w:rPr/>
      </w:pPr>
      <w:r>
        <w:rPr/>
        <w:t>zAjUGrXmaVBbOTeevkXiYTicvjw5jQElbm52Dg4OnIRLISS986YU/UEngIAbAp6yFa0dfXpyYqt6</w:t>
      </w:r>
    </w:p>
    <w:p>
      <w:pPr>
        <w:pStyle w:val="PreformattedText"/>
        <w:bidi w:val="0"/>
        <w:spacing w:before="0" w:after="0"/>
        <w:jc w:val="left"/>
        <w:rPr/>
      </w:pPr>
      <w:r>
        <w:rPr/>
        <w:t>vd5ut906WxIpsFVJBhLdiIiAp2wVsRfVEgdbVWu80ds3BPAWCVwLQAAIFBWBVO4JFhUM2A0Eg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CtPB4cmAYEgICEANgKlwMQAALFQABsVYxxyszKdvdQaUsvYQFRbhTYVCtqR0iPosreblT9kC8Q</w:t>
      </w:r>
    </w:p>
    <w:p>
      <w:pPr>
        <w:pStyle w:val="PreformattedText"/>
        <w:bidi w:val="0"/>
        <w:spacing w:before="0" w:after="0"/>
        <w:jc w:val="left"/>
        <w:rPr/>
      </w:pPr>
      <w:r>
        <w:rPr/>
        <w:t>AoVnq5eXl/Pzc1or/+HDh2azeX19XSD0y2HqeDSI1JGkiCxSoxAuAQLFZit6vuf79+/NVms6nS3+</w:t>
      </w:r>
    </w:p>
    <w:p>
      <w:pPr>
        <w:pStyle w:val="PreformattedText"/>
        <w:bidi w:val="0"/>
        <w:spacing w:before="0" w:after="0"/>
        <w:jc w:val="left"/>
        <w:rPr/>
      </w:pPr>
      <w:r>
        <w:rPr/>
        <w:t>/r25n94MeycnJ47J/0QaKTn5VLxB1VMmZP/0YjzLlVpEPTKb0HFUMkrEDOG+UeuKSQnqh6piIV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q9vd3b67Y7Z/2boHcS3P4Jms32YHxxdXXlOAxKRoTQfC+ktqA05AjIJjGOyEKDPl1MKWENsqp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0GNXLh0Cx2ap/M3yenZ1fBN9+BeN1qr4pZfGbLym/KLldGY9WllnhM+4aNcc+jt3NYUeMd2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FPCRlRBeFh9mNauBaLzVaLZe32PhiPg3o9OO4Fs3nw8BAEtRo9oENv/YoxGEpIqKcnFomJ3T0s</w:t>
      </w:r>
    </w:p>
    <w:p>
      <w:pPr>
        <w:pStyle w:val="PreformattedText"/>
        <w:bidi w:val="0"/>
        <w:spacing w:before="0" w:after="0"/>
        <w:jc w:val="left"/>
        <w:rPr/>
      </w:pPr>
      <w:r>
        <w:rPr/>
        <w:t>PW2xrsQYSLo3EaOnliqCkpQwMLYTZK9ocdkE6yEYTHaIC6qt2Gw1n73me6KENAed4H79F325nA8G</w:t>
      </w:r>
    </w:p>
    <w:p>
      <w:pPr>
        <w:pStyle w:val="PreformattedText"/>
        <w:bidi w:val="0"/>
        <w:spacing w:before="0" w:after="0"/>
        <w:jc w:val="left"/>
        <w:rPr/>
      </w:pPr>
      <w:r>
        <w:rPr/>
        <w:t>g9PT009v2+fPn3/9+mUcIUsGdJF/Rs6Nx6GikhNZaDa6V5YkyyIzDMvI5KiU5H55CScoqiWhF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TDQhokh4XlFhL6V8sdmq231NxkBh39fz1wGqBbVer/f4+Pi/t+3379+bAkNLJk8xhxUpxDMK27Mb</w:t>
      </w:r>
    </w:p>
    <w:p>
      <w:pPr>
        <w:pStyle w:val="PreformattedText"/>
        <w:bidi w:val="0"/>
        <w:spacing w:before="0" w:after="0"/>
        <w:jc w:val="left"/>
        <w:rPr/>
      </w:pPr>
      <w:r>
        <w:rPr/>
        <w:t>ly/T8fbkIgeVLkFoKX+c6JSCQLHZ6uLn59qsS12izO//rXNe1Wrjw/2LxBNgRSIsBeJ4aYtdEiKn</w:t>
      </w:r>
    </w:p>
    <w:p>
      <w:pPr>
        <w:pStyle w:val="PreformattedText"/>
        <w:bidi w:val="0"/>
        <w:spacing w:before="0" w:after="0"/>
        <w:jc w:val="left"/>
        <w:rPr/>
      </w:pPr>
      <w:r>
        <w:rPr/>
        <w:t>dzVz5KVMP4VGglwrtKIQ4wksy/x9eh2E5iIiUGy2ovmp/XZw0Og2Ft3b60900GudX15eOL+3IpUh</w:t>
      </w:r>
    </w:p>
    <w:p>
      <w:pPr>
        <w:pStyle w:val="PreformattedText"/>
        <w:bidi w:val="0"/>
        <w:spacing w:before="0" w:after="0"/>
        <w:jc w:val="left"/>
        <w:rPr/>
      </w:pPr>
      <w:r>
        <w:rPr/>
        <w:t>24baUjEollJ94YISssmTSqIFMX1unGjXxZiwlIl5LtStFjP0fCrHpRWxEEWlbREoNlvRmwf39vY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tWfjx4wctDf3z50/iVMVxnBIYuk+B25MsGwfQMSHytoOP+kCgUAh4kek4NmI0G/Xt2zeXta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/uJh4exzY5UEfmtIsEF4dIggGx8xRtKsFXxxgwWJ4EAsvElgSJ0AAEgkAcCxZ63ygMxtAkEgEA+</w:t>
      </w:r>
    </w:p>
    <w:p>
      <w:pPr>
        <w:pStyle w:val="PreformattedText"/>
        <w:bidi w:val="0"/>
        <w:spacing w:before="0" w:after="0"/>
        <w:jc w:val="left"/>
        <w:rPr/>
      </w:pPr>
      <w:r>
        <w:rPr/>
        <w:t>CICt8sEdrQIBIBAVAbBVVMQgDwSAQD4IgK3ywR2tAgEgEBWBYq9giNrbIspncE/wkfNXYAMCHiDQ</w:t>
      </w:r>
    </w:p>
    <w:p>
      <w:pPr>
        <w:pStyle w:val="PreformattedText"/>
        <w:bidi w:val="0"/>
        <w:spacing w:before="0" w:after="0"/>
        <w:jc w:val="left"/>
        <w:rPr/>
      </w:pPr>
      <w:r>
        <w:rPr/>
        <w:t>abfYCqxg8GA0IpqQAVtFtAjiQCALBLCCIQuU0QYQAAJpIIB5qzRQhU4gAASSRwBslTym0AgEg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Ct0kAVOoEAEEgegY9KojjPk/AmDwA0AgEgUBAEPuoZdUX2OJEpxfMkvAWBGmYCASCwFQKGSFBO</w:t>
      </w:r>
    </w:p>
    <w:p>
      <w:pPr>
        <w:pStyle w:val="PreformattedText"/>
        <w:bidi w:val="0"/>
        <w:spacing w:before="0" w:after="0"/>
        <w:jc w:val="left"/>
        <w:rPr/>
      </w:pPr>
      <w:r>
        <w:rPr/>
        <w:t>vFu+JLxboYXKQAAI5IdAnHmrfJPw5ocVWgYCQCBPBOKwVZ72om0gAASqisDrLLvLO4oZIiThr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mjadvUWeMpi3xFQEM3U0XgdZZdtLFp0kop3/RCvVRthXIgAASqjAAiwSqP/sa+k5d0tt7gLuH6</w:t>
      </w:r>
    </w:p>
    <w:p>
      <w:pPr>
        <w:pStyle w:val="PreformattedText"/>
        <w:bidi w:val="0"/>
        <w:spacing w:before="0" w:after="0"/>
        <w:jc w:val="left"/>
        <w:rPr/>
      </w:pPr>
      <w:r>
        <w:rPr/>
        <w:t>8AcBsJU/Y1EASzg8VCjMWFiAzsDEoiEAtiraiOVnr3C4yOcSVhgL87MRLZcZAbBVmUc3Xt+YgLgu</w:t>
      </w:r>
    </w:p>
    <w:p>
      <w:pPr>
        <w:pStyle w:val="PreformattedText"/>
        <w:bidi w:val="0"/>
        <w:spacing w:before="0" w:after="0"/>
        <w:jc w:val="left"/>
        <w:rPr/>
      </w:pPr>
      <w:r>
        <w:rPr/>
        <w:t>gsF4GKJWGgiArdJAtfA6RXCHeavCj2WJOgC2KtFgJtEVObLjiXbdvcLyhSSQho7ICICtIkNW2QpM</w:t>
      </w:r>
    </w:p>
    <w:p>
      <w:pPr>
        <w:pStyle w:val="PreformattedText"/>
        <w:bidi w:val="0"/>
        <w:spacing w:before="0" w:after="0"/>
        <w:jc w:val="left"/>
        <w:rPr/>
      </w:pPr>
      <w:r>
        <w:rPr/>
        <w:t>W3KcKEJFpbCyEKHjqSKAvOypwpuAcmQ6TgBEqCggAk6ZjjlpjMtmkXRX4tIQZIAAEAACaiQIlsE1</w:t>
      </w:r>
    </w:p>
    <w:p>
      <w:pPr>
        <w:pStyle w:val="PreformattedText"/>
        <w:bidi w:val="0"/>
        <w:spacing w:before="0" w:after="0"/>
        <w:jc w:val="left"/>
        <w:rPr/>
      </w:pPr>
      <w:r>
        <w:rPr/>
        <w:t>AQSAgJ8IYN7Kz3GBVUAACKgIrJ5qFmWch08W4YR8isNlKTQCrGvAOAABIAAEoiJg861EElFj7lCZ</w:t>
      </w:r>
    </w:p>
    <w:p>
      <w:pPr>
        <w:pStyle w:val="PreformattedText"/>
        <w:bidi w:val="0"/>
        <w:spacing w:before="0" w:after="0"/>
        <w:jc w:val="left"/>
        <w:rPr/>
      </w:pPr>
      <w:r>
        <w:rPr/>
        <w:t>1+R0o4oF4lRUyyAPBIAAEJARWOVgELnY3fPG6CBucqBkpgP0QAAIAIHYCCQ2b2VJKArCij08q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AYMVWzCZRHSvcPcRlBASAQJYIvK4OldlKOWZrlFkqneMEebGkUMLlUakwSwg8byuD1aGP44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C86iDQabe4s/rqUKxl9/0yyICtfIcA9lUSAae17JVEBp0GAkDAdwQSm2X3vaOwDwgAgYIjALYq</w:t>
      </w:r>
    </w:p>
    <w:p>
      <w:pPr>
        <w:pStyle w:val="PreformattedText"/>
        <w:bidi w:val="0"/>
        <w:spacing w:before="0" w:after="0"/>
        <w:jc w:val="left"/>
        <w:rPr/>
      </w:pPr>
      <w:r>
        <w:rPr/>
        <w:t>+ADCfCBQGQTAVpUZanQUCBQcAbBVwQcQ5gOByiAAtqrMUKOjQKDgCICtCj6AMB8IVAYBsFVlh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QIFRwBsVfABhPlAoDII5MlWIk9Wqo8cpqq8lNdJu3sodnsHSayUCBS3U+Ueu5D8VmkPm8jcAE5J</w:t>
      </w:r>
    </w:p>
    <w:p>
      <w:pPr>
        <w:pStyle w:val="PreformattedText"/>
        <w:bidi w:val="0"/>
        <w:spacing w:before="0" w:after="0"/>
        <w:jc w:val="left"/>
        <w:rPr/>
      </w:pPr>
      <w:r>
        <w:rPr/>
        <w:t>G+pI+sejAe+x+Sh2xUh2QlhHYPux8xbVPH0rb0GBYQKBbQgLMOaLQPnGbsVWSrJjkZyPT4mzeoJj</w:t>
      </w:r>
    </w:p>
    <w:p>
      <w:pPr>
        <w:pStyle w:val="PreformattedText"/>
        <w:bidi w:val="0"/>
        <w:spacing w:before="0" w:after="0"/>
        <w:jc w:val="left"/>
        <w:rPr/>
      </w:pPr>
      <w:r>
        <w:rPr/>
        <w:t>IanIyIOkZOmTlW8aS5fcyhZjWK0xHXO+V08JWudAw9gR+RTLKCXwtvK9ACxjl69h7q2/863kr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44UjNf7xG6M2Ocexnu/YmAFZyUjDtCJSyliU6DJKnj85TY0lO6A7OpCUEaDLfVN4qJwiMarIwkxb</w:t>
      </w:r>
    </w:p>
    <w:p>
      <w:pPr>
        <w:pStyle w:val="PreformattedText"/>
        <w:bidi w:val="0"/>
        <w:spacing w:before="0" w:after="0"/>
        <w:jc w:val="left"/>
        <w:rPr/>
      </w:pPr>
      <w:r>
        <w:rPr/>
        <w:t>W8aVGIgtESjHELxjqxhJPuXEVcYkVrqjpFTRa+lVHIcKWbQcgYot5uhb6fpL8Ic9NmieVCzBEKjz</w:t>
      </w:r>
    </w:p>
    <w:p>
      <w:pPr>
        <w:pStyle w:val="PreformattedText"/>
        <w:bidi w:val="0"/>
        <w:spacing w:before="0" w:after="0"/>
        <w:jc w:val="left"/>
        <w:rPr/>
      </w:pPr>
      <w:r>
        <w:rPr/>
        <w:t>VjEIyz4YLj6O0qhLFU+ugKqZIWZw9Y5bTgk/i10tbLkgYB+gXEyK2ui7N3RFrey/PG41bjlGH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qQTVc0GgfGO3yh1qyUos5ykWv3xl/ohHQp97EuV8oGRAVqrIX40NyUpYWC8JTcecy0WzZaPZ5w6V</w:t>
      </w:r>
    </w:p>
    <w:p>
      <w:pPr>
        <w:pStyle w:val="PreformattedText"/>
        <w:bidi w:val="0"/>
        <w:spacing w:before="0" w:after="0"/>
        <w:jc w:val="left"/>
        <w:rPr/>
      </w:pPr>
      <w:r>
        <w:rPr/>
        <w:t>p8MVqhKn5Akp7qBySpQISRYD9215Pdirxxu7VE2KrRyZjmNDl1vF7Nkqt66iYSAgIYBMx7gcgAAQ</w:t>
      </w:r>
    </w:p>
    <w:p>
      <w:pPr>
        <w:pStyle w:val="PreformattedText"/>
        <w:bidi w:val="0"/>
        <w:spacing w:before="0" w:after="0"/>
        <w:jc w:val="left"/>
        <w:rPr/>
      </w:pPr>
      <w:r>
        <w:rPr/>
        <w:t>KCoCWB1a1JGD3UCgagiArao24ugvECgqAmCroo4c7AYCVUMAbFW1EUd/gUBREQBbFXXkYDcQqBoC</w:t>
      </w:r>
    </w:p>
    <w:p>
      <w:pPr>
        <w:pStyle w:val="PreformattedText"/>
        <w:bidi w:val="0"/>
        <w:spacing w:before="0" w:after="0"/>
        <w:jc w:val="left"/>
        <w:rPr/>
      </w:pPr>
      <w:r>
        <w:rPr/>
        <w:t>YKuqjTj6CwSKigDYqqgjB7uBQNUQWK1lN/ZZfmZFX4auVJEXsotTxsKq4bt9fzNYHfo4nmxvJzQ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QQ6LRbrMewlv3u7q5er/d6PRcC2mQN2CqRcTIqyYCt0jMemoFAbAQMa9mb9dnOcnJ/fx9bK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ABDJA4OPB3rLV2hmNVin37JscG1pSUBmTdsZOWRVmFM4DASBQFQQ+BouNcxabkgUbM4IyYHKK</w:t>
      </w:r>
    </w:p>
    <w:p>
      <w:pPr>
        <w:pStyle w:val="PreformattedText"/>
        <w:bidi w:val="0"/>
        <w:spacing w:before="0" w:after="0"/>
        <w:jc w:val="left"/>
        <w:rPr/>
      </w:pPr>
      <w:r>
        <w:rPr/>
        <w:t>UQGhnJK0Kriin0AACCSNgO2eoCUrXiRfKfEMf0mDAH1AAAgUAIGYKxiipvcEYRXgWoCJQMBvBGKy</w:t>
      </w:r>
    </w:p>
    <w:p>
      <w:pPr>
        <w:pStyle w:val="PreformattedText"/>
        <w:bidi w:val="0"/>
        <w:spacing w:before="0" w:after="0"/>
        <w:jc w:val="left"/>
        <w:rPr/>
      </w:pPr>
      <w:r>
        <w:rPr/>
        <w:t>VWinkLQzFKJtBCbT6c3dXf/ujj5v7gZ8MJvNttGJukDAcwTisBU7SsZgUJxS0nhi7VWy1wHdFT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n3vPpyt9tH64GkwHN4MRjeDx/XnaDIFeSWLOrTljMDHYKdtNEF/f4z+rhpRYnyNjXwWb6NJfpx3</w:t>
      </w:r>
    </w:p>
    <w:p>
      <w:pPr>
        <w:pStyle w:val="PreformattedText"/>
        <w:bidi w:val="0"/>
        <w:spacing w:before="0" w:after="0"/>
        <w:jc w:val="left"/>
        <w:rPr/>
      </w:pPr>
      <w:r>
        <w:rPr/>
        <w:t>D4Pdo2D12VsfrFbM9fZrvX3+rI2exsk3Co1AID8EPt4P56Px7Pj4OD8b0HIcBMaz2tffk/Gsvt5r</w:t>
      </w:r>
    </w:p>
    <w:p>
      <w:pPr>
        <w:pStyle w:val="PreformattedText"/>
        <w:bidi w:val="0"/>
        <w:spacing w:before="0" w:after="0"/>
        <w:jc w:val="left"/>
        <w:rPr/>
      </w:pPr>
      <w:r>
        <w:rPr/>
        <w:t>9ElahqMJOVX0ORy9BIspBYxxVKMOEPASgY/NVrfd7h0cHHhpHoyyIfD95J1f3Ou2aD9cf/a6Dfp0</w:t>
      </w:r>
    </w:p>
    <w:p>
      <w:pPr>
        <w:pStyle w:val="PreformattedText"/>
        <w:bidi w:val="0"/>
        <w:spacing w:before="0" w:after="0"/>
        <w:jc w:val="left"/>
        <w:rPr/>
      </w:pPr>
      <w:r>
        <w:rPr/>
        <w:t>WUanN8Avnsv49XN4k3OC17o+dpHgzeUCcOn+R+KpdtscDLrUh0yOCFzdjOkvzaZ9G8PEu+ciXeVR</w:t>
      </w:r>
    </w:p>
    <w:p>
      <w:pPr>
        <w:pStyle w:val="PreformattedText"/>
        <w:bidi w:val="0"/>
        <w:spacing w:before="0" w:after="0"/>
        <w:jc w:val="left"/>
        <w:rPr/>
      </w:pPr>
      <w:r>
        <w:rPr/>
        <w:t>W7S8oCWqKsg7IuA4oC4vH3RU5WiYi1icWXYXvZDJAAHyrcbj4aY9AwPQhIcIlOMl8kZgwVYeXm+u</w:t>
      </w:r>
    </w:p>
    <w:p>
      <w:pPr>
        <w:pStyle w:val="PreformattedText"/>
        <w:bidi w:val="0"/>
        <w:spacing w:before="0" w:after="0"/>
        <w:jc w:val="left"/>
        <w:rPr/>
      </w:pPr>
      <w:r>
        <w:rPr/>
        <w:t>JqXnWxnDQyoUf071UJFPGWMQ+Y+wIibkFRnl73bGYanrABRNzjJG9q7oFY0lxoFOECSwVYJgZq2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+/cN6H17f0j646r/udP9kvty57A8uru8SsUy8+1f89aZ4QblAOYKQSU0pYUbjQjoWB8JC3TWQ</w:t>
      </w:r>
    </w:p>
    <w:p>
      <w:pPr>
        <w:pStyle w:val="PreformattedText"/>
        <w:bidi w:val="0"/>
        <w:spacing w:before="0" w:after="0"/>
        <w:jc w:val="left"/>
        <w:rPr/>
      </w:pPr>
      <w:r>
        <w:rPr/>
        <w:t>5RPpSGWVbMLc+MdJ+QuhjIuiyujQiQsmKcDBVkkhmYMe8q3WrS5Ojw5Oj3pnX2g/PDs5PH3dj74c</w:t>
      </w:r>
    </w:p>
    <w:p>
      <w:pPr>
        <w:pStyle w:val="PreformattedText"/>
        <w:bidi w:val="0"/>
        <w:spacing w:before="0" w:after="0"/>
        <w:jc w:val="left"/>
        <w:rPr/>
      </w:pPr>
      <w:r>
        <w:rPr/>
        <w:t>fzk5ORqOHqIaJ1wn+dXKoa9ZNgroblGoHqWKwolR+1IpeZkgXHCTfVv5D48+bxV11PhPUbLgg62S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bXxPcLlcNdrpfqadDn9eXV+s98vr6+v+9XIRxySXSVZHvTFUGX8qSmzo2HoFxcRfGhfELE5u</w:t>
      </w:r>
    </w:p>
    <w:p>
      <w:pPr>
        <w:pStyle w:val="PreformattedText"/>
        <w:bidi w:val="0"/>
        <w:spacing w:before="0" w:after="0"/>
        <w:jc w:val="left"/>
        <w:rPr/>
      </w:pPr>
      <w:r>
        <w:rPr/>
        <w:t>VOhiDHTUJsBWURHzRX69qGq1Lxcrunoc/RmN/hBz/Tw7Oz87O11vJ19OmcuwVQEBOULP5q5uxq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XLepuvN3G8tP4CxEM54lHB2M8M6g/3xFaVMaxpN3dyfCx2Hg5yrLrkWy2Di+uVV9Vfbze3/TWV</w:t>
      </w:r>
    </w:p>
    <w:p>
      <w:pPr>
        <w:pStyle w:val="PreformattedText"/>
        <w:bidi w:val="0"/>
        <w:spacing w:before="0" w:after="0"/>
        <w:jc w:val="left"/>
        <w:rPr/>
      </w:pPr>
      <w:r>
        <w:rPr/>
        <w:t>JbxxiMG77O3rhbKkboQ4K5/Sq+gNJdyfKqnbhLmCgRhKCzayKvtAJwXwxrzsDw8PFxcXlASZSKpW</w:t>
      </w:r>
    </w:p>
    <w:p>
      <w:pPr>
        <w:pStyle w:val="PreformattedText"/>
        <w:bidi w:val="0"/>
        <w:spacing w:before="0" w:after="0"/>
        <w:jc w:val="left"/>
        <w:rPr/>
      </w:pPr>
      <w:r>
        <w:rPr/>
        <w:t>q8nt0c+j1Wr9+PGDPnU74j0SuClXMulXHjms2kM8oZmOaR795/cvxFO0Ezet/l+8hodrqlqe/zwf</w:t>
      </w:r>
    </w:p>
    <w:p>
      <w:pPr>
        <w:pStyle w:val="PreformattedText"/>
        <w:bidi w:val="0"/>
        <w:spacing w:before="0" w:after="0"/>
        <w:jc w:val="left"/>
        <w:rPr/>
      </w:pPr>
      <w:r>
        <w:rPr/>
        <w:t>3lwmdcVs0pP4lGraBkO/5wgY8rLrb5EgMqI10JT7+Pfv30p/6BRvk8mE/nQbCStZtuLHpAVDxVPu</w:t>
      </w:r>
    </w:p>
    <w:p>
      <w:pPr>
        <w:pStyle w:val="PreformattedText"/>
        <w:bidi w:val="0"/>
        <w:spacing w:before="0" w:after="0"/>
        <w:jc w:val="left"/>
        <w:rPr/>
      </w:pPr>
      <w:r>
        <w:rPr/>
        <w:t>+ajYzQtlK7rlFzqPDrYq9DVQTeOd2Go8HtP8rEJVgqcIuMViQV+n0+lwOCT/S4FSJxRRwgfyV3ad</w:t>
      </w:r>
    </w:p>
    <w:p>
      <w:pPr>
        <w:pStyle w:val="PreformattedText"/>
        <w:bidi w:val="0"/>
        <w:spacing w:before="0" w:after="0"/>
        <w:jc w:val="left"/>
        <w:rPr/>
      </w:pPr>
      <w:r>
        <w:rPr/>
        <w:t>9PfrsE5FXpTwAcsoRMbl4iU9umumlPh/HYSylSddgG/lyUCUxgzDWyT0vtEUlTwzRcdcQhvxFCVR</w:t>
      </w:r>
    </w:p>
    <w:p>
      <w:pPr>
        <w:pStyle w:val="PreformattedText"/>
        <w:bidi w:val="0"/>
        <w:spacing w:before="0" w:after="0"/>
        <w:jc w:val="left"/>
        <w:rPr/>
      </w:pPr>
      <w:r>
        <w:rPr/>
        <w:t>4mMqJA+LAkZdw6Z8MgrdcEo/QR/iq6LQmMlPpANUssVzORsgjmXuQ17AlK7mxG9Xp2Qn1BYXAc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0jqJvwpOqBCdqmYp1hmd3f3+flZ77wls6icRsZ9ytxIMfocvJK4ZhONFne0YDkQqDIC5nuCNK0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zFN8ZZA+L+WvlKzWbseHbxs2J92YKC43G7gUqAgEgkA0CBraiO310K1AmJmMkSIRFpNbtvs4f</w:t>
      </w:r>
    </w:p>
    <w:p>
      <w:pPr>
        <w:pStyle w:val="PreformattedText"/>
        <w:bidi w:val="0"/>
        <w:spacing w:before="0" w:after="0"/>
        <w:jc w:val="left"/>
        <w:rPr/>
      </w:pPr>
      <w:r>
        <w:rPr/>
        <w:t>pW3uNtSWtm3QDwSAQAYImNmq0+nc3NyQ9yR4io7lGSuaYn96ejo8PCRei2elmFri6mKyyVFbVHm5</w:t>
      </w:r>
    </w:p>
    <w:p>
      <w:pPr>
        <w:pStyle w:val="PreformattedText"/>
        <w:bidi w:val="0"/>
        <w:spacing w:before="0" w:after="0"/>
        <w:jc w:val="left"/>
        <w:rPr/>
      </w:pPr>
      <w:r>
        <w:rPr/>
        <w:t>CfcI1NEYiAEBIJABAub1VuQ30QoGWqOgrLRig+gspcQ6OjrS30efgcVVa4LuCVaty+gvEGAErn73</w:t>
      </w:r>
    </w:p>
    <w:p>
      <w:pPr>
        <w:pStyle w:val="PreformattedText"/>
        <w:bidi w:val="0"/>
        <w:spacing w:before="0" w:after="0"/>
        <w:jc w:val="left"/>
        <w:rPr/>
      </w:pPr>
      <w:r>
        <w:rPr/>
        <w:t>ZSg2rg4lIVoXKr9GhWeyiL/In6L59dheFUYCCPiAwF4X2b19GIcINtjYKoIaiAKBoiEAtiraiAV4</w:t>
      </w:r>
    </w:p>
    <w:p>
      <w:pPr>
        <w:pStyle w:val="PreformattedText"/>
        <w:bidi w:val="0"/>
        <w:spacing w:before="0" w:after="0"/>
        <w:jc w:val="left"/>
        <w:rPr/>
      </w:pPr>
      <w:r>
        <w:rPr/>
        <w:t>qrlwQwaDgUBFEfg/GA3z/PIwpy4AAAAASUVORK5CYII=&lt;/pkg:binaryData&gt;&lt;/pkg:part&gt;&lt;pkg:part pkg:name="/word/media/image3.png" pkg:contentType="image/png" pkg:compression="store"&gt;&lt;pkg:binaryData&gt;iVBORw0KGgoAAAANSUhEUgAAAQgAAAEGCAIAAAAWnpzYAAAAAXNSR0IArs4c6QAAAAlwSFlzAAAO</w:t>
      </w:r>
    </w:p>
    <w:p>
      <w:pPr>
        <w:pStyle w:val="PreformattedText"/>
        <w:bidi w:val="0"/>
        <w:spacing w:before="0" w:after="0"/>
        <w:jc w:val="left"/>
        <w:rPr/>
      </w:pPr>
      <w:r>
        <w:rPr/>
        <w:t>xAAADsQBlSsOGwAAJoJJREFUeF7tXVuMI0t5bsitneQkdhQFOzewogg8UQTjKIIZKVyMIoHnAc7M</w:t>
      </w:r>
    </w:p>
    <w:p>
      <w:pPr>
        <w:pStyle w:val="PreformattedText"/>
        <w:bidi w:val="0"/>
        <w:spacing w:before="0" w:after="0"/>
        <w:jc w:val="left"/>
        <w:rPr/>
      </w:pPr>
      <w:r>
        <w:rPr/>
        <w:t>C8w8AJqVAM1KgGYkQGuJgzQrQJrRAWlHgLQjeJkBHmbgZXx4ORacRDYokg2KMiZKss0lSVu5nO4T</w:t>
      </w:r>
    </w:p>
    <w:p>
      <w:pPr>
        <w:pStyle w:val="PreformattedText"/>
        <w:bidi w:val="0"/>
        <w:spacing w:before="0" w:after="0"/>
        <w:jc w:val="left"/>
        <w:rPr/>
      </w:pPr>
      <w:r>
        <w:rPr/>
        <w:t>krg5Ocnma9dubW13u7v6Znfbf09rZLf/+qvqq/q6/rr8VT9369at55577qWXXnrjG99IHwgEqgmM</w:t>
      </w:r>
    </w:p>
    <w:p>
      <w:pPr>
        <w:pStyle w:val="PreformattedText"/>
        <w:bidi w:val="0"/>
        <w:spacing w:before="0" w:after="0"/>
        <w:jc w:val="left"/>
        <w:rPr/>
      </w:pPr>
      <w:r>
        <w:rPr/>
        <w:t>BS+7f/++QhchQAg8jkByxBgOlG7fUhR1a0spFglnQiDXCLw8mdTfvm1ZitbpmIOBeXFhmWYyakk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nBJIhBihhdbvKSFOrVcU0B4eHc8oORUsIJINAAsSwNM0aG5auF5oblmFYijXWNP/UVVbWPQXY</w:t>
      </w:r>
    </w:p>
    <w:p>
      <w:pPr>
        <w:pStyle w:val="PreformattedText"/>
        <w:bidi w:val="0"/>
        <w:spacing w:before="0" w:after="0"/>
        <w:jc w:val="left"/>
        <w:rPr/>
      </w:pPr>
      <w:r>
        <w:rPr/>
        <w:t>c/ev4hN8ZrdDg+dDSZC4tmkJC9Qz+4CBSSKBOAgkQAy0EpZpk6HYaBrtS8VSqnt7gWnyr/3Tgi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t1ld+S66JM2qA1MORcQExAqINMQh8nyiSTJaAh4E2M4HHY6HXmNtasrrdcb7myZlqUrSrXRkA/r</w:t>
      </w:r>
    </w:p>
    <w:p>
      <w:pPr>
        <w:pStyle w:val="PreformattedText"/>
        <w:bidi w:val="0"/>
        <w:spacing w:before="0" w:after="0"/>
        <w:jc w:val="left"/>
        <w:rPr/>
      </w:pPr>
      <w:r>
        <w:rPr/>
        <w:t>lnRUekYGVpPE+id+5oRJgy1x8uJPwgh0SikxpNaBgAcx2u32zs4OuCEJlmWZemXYuHdv9fre2vW9</w:t>
      </w:r>
    </w:p>
    <w:p>
      <w:pPr>
        <w:pStyle w:val="PreformattedText"/>
        <w:bidi w:val="0"/>
        <w:spacing w:before="0" w:after="0"/>
        <w:jc w:val="left"/>
        <w:rPr/>
      </w:pPr>
      <w:r>
        <w:rPr/>
        <w:t>ytraSIJU02q/ZKQyYtwwc1hiPm9rH5vNYcI5lPsbe54pkckCycwLAScxwIpWq1VFH1r60s1hu3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QWrs9brelQ6cr6NmSyDQvos3Gkugw4djLnj0U8zDN2JOJNF0sSHsYBB4jBmeFqqqBSixlqFmn</w:t>
      </w:r>
    </w:p>
    <w:p>
      <w:pPr>
        <w:pStyle w:val="PreformattedText"/>
        <w:bidi w:val="0"/>
        <w:spacing w:before="0" w:after="0"/>
        <w:jc w:val="left"/>
        <w:rPr/>
      </w:pPr>
      <w:r>
        <w:rPr/>
        <w:t>A+t4pPT3Gl1VLbIga0dH1cNdRTuxBrdHvWMfPbzRcNhIrMLxt2ygvSEGdzREnmEDFU5Lc5xeQ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wuCBNJA4BExQrFiZPU0zFloHU3rK4p53rvxKHHmcNQ5NK2KpZTVcm1wvpNGuh06uZ2TXh+Dv/Jn</w:t>
      </w:r>
    </w:p>
    <w:p>
      <w:pPr>
        <w:pStyle w:val="PreformattedText"/>
        <w:bidi w:val="0"/>
        <w:spacing w:before="0" w:after="0"/>
        <w:jc w:val="left"/>
        <w:rPr/>
      </w:pPr>
      <w:r>
        <w:rPr/>
        <w:t>kB2KYu4IPCCGpmkHBweVSgUJsiaXf8q62ulQv1DVEiyoarE5Vu3x2d5ly9R6WvdwbFmG3tGH58bg</w:t>
      </w:r>
    </w:p>
    <w:p>
      <w:pPr>
        <w:pStyle w:val="PreformattedText"/>
        <w:bidi w:val="0"/>
        <w:spacing w:before="0" w:after="0"/>
        <w:jc w:val="left"/>
        <w:rPr/>
      </w:pPr>
      <w:r>
        <w:rPr/>
        <w:t>VB2PoHGaNvaCl3yburslUCuaLqkOWM29qCgBs0TgUYtxdHS0t7e3+/BqNps+6UDNNyyzXtqBBdXV</w:t>
      </w:r>
    </w:p>
    <w:p>
      <w:pPr>
        <w:pStyle w:val="PreformattedText"/>
        <w:bidi w:val="0"/>
        <w:spacing w:before="0" w:after="0"/>
        <w:jc w:val="left"/>
        <w:rPr/>
      </w:pPr>
      <w:r>
        <w:rPr/>
        <w:t>jixrDOFyUVELmN8DrUwM2mJ1yIRhY0XCMHPH5ckZ9pDdMnTyFJbRIEbE0saf8KS6n4higSnkhlkc</w:t>
      </w:r>
    </w:p>
    <w:p>
      <w:pPr>
        <w:pStyle w:val="PreformattedText"/>
        <w:bidi w:val="0"/>
        <w:spacing w:before="0" w:after="0"/>
        <w:jc w:val="left"/>
        <w:rPr/>
      </w:pPr>
      <w:r>
        <w:rPr/>
        <w:t>C22WdWWp4oq4Vmo4ane0w0pxpVbZ7GqHplbY33yWATcadvTuQbVxpHUOahunnbO95n6IyYEE0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H1NcEEkKr8IhCRGLbhNDwHN8qlmjJWdxtnIgRa7xwGlf2kWGvsXswLHSLGvJBfgHijEyP7mSdi</w:t>
      </w:r>
    </w:p>
    <w:p>
      <w:pPr>
        <w:pStyle w:val="PreformattedText"/>
        <w:bidi w:val="0"/>
        <w:spacing w:before="0" w:after="0"/>
        <w:jc w:val="left"/>
        <w:rPr/>
      </w:pPr>
      <w:r>
        <w:rPr/>
        <w:t>ZL+MMpvCRSZGZkGnhGUfgQTWSmU/k5RCQiAsAkSMsIiR/FIgQMRYimKmTIZFgIgRFjGSXwoEZt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k2TL2gvFouNeAvUl6KIKJPzQGDWLUan064UDXYXLLjEhvD64Pg4VoCnhxtfeZXeEqz0Ek+a4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6xbj+Li1v/vAKxXrRQZ9Q7dKnhmY1p6IsxMRprFDBeHCoULFKQ8KmxEEkm8xAhcg8pxjcftqvcQb</w:t>
      </w:r>
    </w:p>
    <w:p>
      <w:pPr>
        <w:pStyle w:val="PreformattedText"/>
        <w:bidi w:val="0"/>
        <w:spacing w:before="0" w:after="0"/>
        <w:jc w:val="left"/>
        <w:rPr/>
      </w:pPr>
      <w:r>
        <w:rPr/>
        <w:t>EMcHtCeXl5cOmBwVVGa5VEaApmTkC4GEiXHjxo3T01N5CMCNtXppchfWVpTJbbG7Wi10sfOI9OW2</w:t>
      </w:r>
    </w:p>
    <w:p>
      <w:pPr>
        <w:pStyle w:val="PreformattedText"/>
        <w:bidi w:val="0"/>
        <w:spacing w:before="0" w:after="0"/>
        <w:jc w:val="left"/>
        <w:rPr/>
      </w:pPr>
      <w:r>
        <w:rPr/>
        <w:t>r7hHh8MiElfvQb34q8x6PocMj4WlVEaDdJ5IcG4IJEkMsOL6+lo6K1h/ixvrcA0FjuK2r/hIGW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2j/D3OJi8/F/gB/zh663e4cxhJbuO7To3Ao5GQQvdKpHQtTdBmVTYwYjBXSPrEOPujKeHKDG6DK</w:t>
      </w:r>
    </w:p>
    <w:p>
      <w:pPr>
        <w:pStyle w:val="PreformattedText"/>
        <w:bidi w:val="0"/>
        <w:spacing w:before="0" w:after="0"/>
        <w:jc w:val="left"/>
        <w:rPr/>
      </w:pPr>
      <w:r>
        <w:rPr/>
        <w:t>ZM16IldgHQ0UcCfD3SZwJf6kSiRHpGQ2CCRDjJCswNZTrH1Iiw+pYsfdoTxjIW6kCv7MlCdAjJCs</w:t>
      </w:r>
    </w:p>
    <w:p>
      <w:pPr>
        <w:pStyle w:val="PreformattedText"/>
        <w:bidi w:val="0"/>
        <w:spacing w:before="0" w:after="0"/>
        <w:jc w:val="left"/>
        <w:rPr/>
      </w:pPr>
      <w:r>
        <w:rPr/>
        <w:t>QNbgvBSxffB04psZWBTR8iAQlxiYiIBbrGhBlUrew6+PYxrdXvJ04pP37PN0u2PdD95997Gv3J59</w:t>
      </w:r>
    </w:p>
    <w:p>
      <w:pPr>
        <w:pStyle w:val="PreformattedText"/>
        <w:bidi w:val="0"/>
        <w:spacing w:before="0" w:after="0"/>
        <w:jc w:val="left"/>
        <w:rPr/>
      </w:pPr>
      <w:r>
        <w:rPr/>
        <w:t>Yr6Yhgjm2fJUuLzkdC7zGPWJKeV/qSOjcHTah8NtkCT9Tggkj8CsidHrdPTRQCofqlqp1NfW1q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gQSBSBWRPDnu0eSBEDM9+1Wi3RzJIyQkAWgVkTQzZdJEcIzBWBuJ3vuSaeIicE0kKAiJEWsqQ3</w:t>
      </w:r>
    </w:p>
    <w:p>
      <w:pPr>
        <w:pStyle w:val="PreformattedText"/>
        <w:bidi w:val="0"/>
        <w:spacing w:before="0" w:after="0"/>
        <w:jc w:val="left"/>
        <w:rPr/>
      </w:pPr>
      <w:r>
        <w:rPr/>
        <w:t>1wgQMXJdfJT4tBAgYqSFLOnNNQJEjFwXHyU+LQTyRww4x2Jl+9bWFqbYX/bwwmc8OTk5wa9pQUV6</w:t>
      </w:r>
    </w:p>
    <w:p>
      <w:pPr>
        <w:pStyle w:val="PreformattedText"/>
        <w:bidi w:val="0"/>
        <w:spacing w:before="0" w:after="0"/>
        <w:jc w:val="left"/>
        <w:rPr/>
      </w:pPr>
      <w:r>
        <w:rPr/>
        <w:t>lwmBnA3XYg4Eu07be7PvrY8tw3aKss//wwdzbCmdfhkMAW2mTQuKi8+XqZQpr6ERmD8xTkfKblk2</w:t>
      </w:r>
    </w:p>
    <w:p>
      <w:pPr>
        <w:pStyle w:val="PreformattedText"/>
        <w:bidi w:val="0"/>
        <w:spacing w:before="0" w:after="0"/>
        <w:jc w:val="left"/>
        <w:rPr/>
      </w:pPr>
      <w:r>
        <w:rPr/>
        <w:t>3W9961sNQztsNbHberFUqdTWS2rFMLVO+1DX7bPRzttKubyGFVyeZ9/MhRi0ekq2dLMkN39Tq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HMgd93d+ft7v9xkr0FJUqvXOZev0pNlpt+qrD46n2W4q5qgHm8oNsqePUZbKgtKSIQTmTwyAsVeV</w:t>
      </w:r>
    </w:p>
    <w:p>
      <w:pPr>
        <w:pStyle w:val="PreformattedText"/>
        <w:bidi w:val="0"/>
        <w:spacing w:before="0" w:after="0"/>
        <w:jc w:val="left"/>
        <w:rPr/>
      </w:pPr>
      <w:r>
        <w:rPr/>
        <w:t>4sbFxcVWs4ajOWA4FQsVXb/G+TQwpXRdu2q3OKjFonJ29tju6/54e/rEuv1XPT1ameZprrP8J/J3</w:t>
      </w:r>
    </w:p>
    <w:p>
      <w:pPr>
        <w:pStyle w:val="PreformattedText"/>
        <w:bidi w:val="0"/>
        <w:spacing w:before="0" w:after="0"/>
        <w:jc w:val="left"/>
        <w:rPr/>
      </w:pPr>
      <w:r>
        <w:rPr/>
        <w:t>zVCVl0tKJohRVaW4gQ7GGKczjdGdMOyDn8yR3bXwyqfkcixWcR2OR/5PfLxeOUlE/1i3M61cuZDU</w:t>
      </w:r>
    </w:p>
    <w:p>
      <w:pPr>
        <w:pStyle w:val="PreformattedText"/>
        <w:bidi w:val="0"/>
        <w:spacing w:before="0" w:after="0"/>
        <w:jc w:val="left"/>
        <w:rPr/>
      </w:pPr>
      <w:r>
        <w:rPr/>
        <w:t>nBHIBDGAAbixVVGOfT297S61zQu7xUBzoRbLjBUFBK8+tgjX3fkWDf1UnezIGWPONTqh6LNCDFNR</w:t>
      </w:r>
    </w:p>
    <w:p>
      <w:pPr>
        <w:pStyle w:val="PreformattedText"/>
        <w:bidi w:val="0"/>
        <w:spacing w:before="0" w:after="0"/>
        <w:jc w:val="left"/>
        <w:rPr/>
      </w:pPr>
      <w:r>
        <w:rPr/>
        <w:t>znRl3/cUZZw+DrcosALDUCN9UCpV0fsGK2qrmyurGw8AwWGyQ+XmzZuefQy31ZQQjKRm0RDIBDH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ZQuRO0xhzHAq43mq0jXR/BmrI6Fwfrjf3t/WftXnjbPsDJNJTzThUy29vbYkGJ1lHiB1gGG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mWWIz/zH66tdGwjKpAVrDhGoxFO0Oy0L0tFj/IxTAWsuHPnjmOzEs8BU3HjHKaLW0G8rvs8Yf0T</w:t>
      </w:r>
    </w:p>
    <w:p>
      <w:pPr>
        <w:pStyle w:val="PreformattedText"/>
        <w:bidi w:val="0"/>
        <w:spacing w:before="0" w:after="0"/>
        <w:jc w:val="left"/>
        <w:rPr/>
      </w:pPr>
      <w:r>
        <w:rPr/>
        <w:t>FsqxBw/TJkY6l2Hi5ajAaeVy/sRoacqhrwXlzjp2KMSp5JjmE38CGdCkbG5upgUV6V0mBOZPjGVC</w:t>
      </w:r>
    </w:p>
    <w:p>
      <w:pPr>
        <w:pStyle w:val="PreformattedText"/>
        <w:bidi w:val="0"/>
        <w:spacing w:before="0" w:after="0"/>
        <w:jc w:val="left"/>
        <w:rPr/>
      </w:pPr>
      <w:r>
        <w:rPr/>
        <w:t>m/KaGwQy0cfIDVqU0KVBgIixNEVNGQ2DABEjDFokuzQIEDGWpqgpo2EQIGKEQYtklwYBIsbSFDV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wCuRyuhZseJjF0Xef+etidrVKpYCoDH8Jkn2QJAW8E8kcMrJzFoimRFSxnoATc9zDtjWk+Km1C</w:t>
      </w:r>
    </w:p>
    <w:p>
      <w:pPr>
        <w:pStyle w:val="PreformattedText"/>
        <w:bidi w:val="0"/>
        <w:spacing w:before="0" w:after="0"/>
        <w:jc w:val="left"/>
        <w:rPr/>
      </w:pPr>
      <w:r>
        <w:rPr/>
        <w:t>ICYCOSMG3FZx6kCzubq3U8dSQrWEVbnKSB9qWgerp3r9YqdnYh/o/f19T1zcaz1iwkfBFxWBP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hN2sz1sbVRKClhRq+9ow46u91dqG/Bu7Xbts/9MXTnrFIfDYbns9Jd1LF6SXx9OvqmLWvt98pWV</w:t>
      </w:r>
    </w:p>
    <w:p>
      <w:pPr>
        <w:pStyle w:val="PreformattedText"/>
        <w:bidi w:val="0"/>
        <w:spacing w:before="0" w:after="0"/>
        <w:jc w:val="left"/>
        <w:rPr/>
      </w:pPr>
      <w:r>
        <w:rPr/>
        <w:t>zjecUeG56l8AkKlUCpWSClZA0rL04fUF1p/DtdUaP3BYKlaUWtV0txiOyi3PiiWsE5RlIJAJYty+</w:t>
      </w:r>
    </w:p>
    <w:p>
      <w:pPr>
        <w:pStyle w:val="PreformattedText"/>
        <w:bidi w:val="0"/>
        <w:spacing w:before="0" w:after="0"/>
        <w:jc w:val="left"/>
        <w:rPr/>
      </w:pPr>
      <w:r>
        <w:rPr/>
        <w:t>fRs2kmHY1d3ngmtrvVZme4KoJbi2Diebg1jgRH/wGKmwxFCydMVF447P7Cv/L/qverq5ig/dvqzT</w:t>
      </w:r>
    </w:p>
    <w:p>
      <w:pPr>
        <w:pStyle w:val="PreformattedText"/>
        <w:bidi w:val="0"/>
        <w:spacing w:before="0" w:after="0"/>
        <w:jc w:val="left"/>
        <w:rPr/>
      </w:pPr>
      <w:r>
        <w:rPr/>
        <w:t>gkimk8RmjMD8iQFWoMbLnGqJzXLG8FKyyWBgPwT7CEtsnzO5Cir6Gold3H8DGh2+qaJrh4NI3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y4hccp8HSxZaYgWWgqI5E4OzwnO3G0d+J0vKwY2Ja6vWKxUr3LV1rfFYbzvmwFQE31fRNvO009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JlzKdTnxFTOkxihWIEcY6u1dscYDEdoLjCTAYasN/bq69uN5iGIwiDR9OJQK7ZajzYNiQZVBG74</w:t>
      </w:r>
    </w:p>
    <w:p>
      <w:pPr>
        <w:pStyle w:val="PreformattedText"/>
        <w:bidi w:val="0"/>
        <w:spacing w:before="0" w:after="0"/>
        <w:jc w:val="left"/>
        <w:rPr/>
      </w:pPr>
      <w:r>
        <w:rPr/>
        <w:t>R+R/1mu0RFKo9BCYGzF6vR76FZh5wFgT/PJwBWYS5tbBwcHJqdYd2JuD9DrHw34bTUe3e2c46WMM</w:t>
      </w:r>
    </w:p>
    <w:p>
      <w:pPr>
        <w:pStyle w:val="PreformattedText"/>
        <w:bidi w:val="0"/>
        <w:spacing w:before="0" w:after="0"/>
        <w:jc w:val="left"/>
        <w:rPr/>
      </w:pPr>
      <w:r>
        <w:rPr/>
        <w:t>+spl24KM+yimwONeyUM1EP/lErg/p2s8HqO3LV54IpMW7Bm1urrqnuGGMYbnd+/e9VFSrq2xW5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/hzHxkEdCsRFfp8FtU60iCTcZKZJQJ5msfgbyw0Mp5DWGh/aEnIcr3XU8ttLomRGhqkmBB4gMDc</w:t>
      </w:r>
    </w:p>
    <w:p>
      <w:pPr>
        <w:pStyle w:val="PreformattedText"/>
        <w:bidi w:val="0"/>
        <w:spacing w:before="0" w:after="0"/>
        <w:jc w:val="left"/>
        <w:rPr/>
      </w:pPr>
      <w:r>
        <w:rPr/>
        <w:t>+hhUAoRAlhEgYmS5dChtc0OAiDE36CniLCNAxMhy6VDa5oYAEWNu0FPEWUaAiJHl0qG0zQ2BxR+u</w:t>
      </w:r>
    </w:p>
    <w:p>
      <w:pPr>
        <w:pStyle w:val="PreformattedText"/>
        <w:bidi w:val="0"/>
        <w:spacing w:before="0" w:after="0"/>
        <w:jc w:val="left"/>
        <w:rPr/>
      </w:pPr>
      <w:r>
        <w:rPr/>
        <w:t>ZYdZMoDh/urY73luwFPE2UZg8YlxenqysV5ipYBdnweaEoEbYXdlppWz2a72walbfGIcH7f2d23P</w:t>
      </w:r>
    </w:p>
    <w:p>
      <w:pPr>
        <w:pStyle w:val="PreformattedText"/>
        <w:bidi w:val="0"/>
        <w:spacing w:before="0" w:after="0"/>
        <w:jc w:val="left"/>
        <w:rPr/>
      </w:pPr>
      <w:r>
        <w:rPr/>
        <w:t>CvvC6Rma2e7qnsD4tCcyxCAyBFe3/EgsAjFgLPmsBHmMGBNujNBweF14DM74eP/5V30iRn6qfXBK</w:t>
      </w:r>
    </w:p>
    <w:p>
      <w:pPr>
        <w:pStyle w:val="PreformattedText"/>
        <w:bidi w:val="0"/>
        <w:spacing w:before="0" w:after="0"/>
        <w:jc w:val="left"/>
        <w:rPr/>
      </w:pPr>
      <w:r>
        <w:rPr/>
        <w:t>8935BiVwwHGooygVVSlX1HJFKZfGk9sol/RyScN/nLmBzUeCMXsowVwsPB393M6AblfBQC8/+ZSQ</w:t>
      </w:r>
    </w:p>
    <w:p>
      <w:pPr>
        <w:pStyle w:val="PreformattedText"/>
        <w:bidi w:val="0"/>
        <w:spacing w:before="0" w:after="0"/>
        <w:jc w:val="left"/>
        <w:rPr/>
      </w:pPr>
      <w:r>
        <w:rPr/>
        <w:t>ZOII5JgYYMXW1lYYRODuZyoWDnqd3MpIGWvCHYISdj/+8VMtpx1CKePxx7Igug2GyRTJpoJAXonB</w:t>
      </w:r>
    </w:p>
    <w:p>
      <w:pPr>
        <w:pStyle w:val="PreformattedText"/>
        <w:bidi w:val="0"/>
        <w:spacing w:before="0" w:after="0"/>
        <w:jc w:val="left"/>
        <w:rPr/>
      </w:pPr>
      <w:r>
        <w:rPr/>
        <w:t>WeHeDcQbp8f4oCvjyQ1ugCq2j+zUSzSQEvRecrvvJag8lZqyZEpzSYzQrLCrPtqHEHwQqwE3mdJ2</w:t>
      </w:r>
    </w:p>
    <w:p>
      <w:pPr>
        <w:pStyle w:val="PreformattedText"/>
        <w:bidi w:val="0"/>
        <w:spacing w:before="0" w:after="0"/>
        <w:jc w:val="left"/>
        <w:rPr/>
      </w:pPr>
      <w:r>
        <w:rPr/>
        <w:t>ZiJuZId9+SMGtkRgFpRsW2GDbUm2D46CEQ2hxE+1zE4loJS4EcgfMbrdLigB51W4JbELw6wSRetn</w:t>
      </w:r>
    </w:p>
    <w:p>
      <w:pPr>
        <w:pStyle w:val="PreformattedText"/>
        <w:bidi w:val="0"/>
        <w:spacing w:before="0" w:after="0"/>
        <w:jc w:val="left"/>
        <w:rPr/>
      </w:pPr>
      <w:r>
        <w:rPr/>
        <w:t>L0kEd4qwt7vYgeZPRFFRzH/3A6aKdkiIUBZpBFmE4Vp/XB4O16IvEXCNdOXotI8dPoME6ffFR2D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cDtrtC5mSxI7pGxtbYSw0Ga0kk0sEFp8YKBaZLUhY6RErclmLU0j0UhAjBdxI5YIjkL/O94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vGwgQMbJRDpSKjCFAxMhYgVBysoEAESMb5UCpyBgC1PkOUSCYdBelZXZoD6GdRLOEALUYwaWB</w:t>
      </w:r>
    </w:p>
    <w:p>
      <w:pPr>
        <w:pStyle w:val="PreformattedText"/>
        <w:bidi w:val="0"/>
        <w:spacing w:before="0" w:after="0"/>
        <w:jc w:val="left"/>
        <w:rPr/>
      </w:pPr>
      <w:r>
        <w:rPr/>
        <w:t>E2Jx8F+9Xscse+Hhhc94gmMycVhmsAqSyBsC1GIElFin04HLB+Y3bp5u4bgaE8fWjI2RBWcnHQfY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lTRvh4JvJ2R3Oiy86TGqhB60ZmRm/iBh+UMN2QrNQa1TqzVXD0hkrDjaOz7p32sNz+4wzRRn3</w:t>
      </w:r>
    </w:p>
    <w:p>
      <w:pPr>
        <w:pStyle w:val="PreformattedText"/>
        <w:bidi w:val="0"/>
        <w:spacing w:before="0" w:after="0"/>
        <w:jc w:val="left"/>
        <w:rPr/>
      </w:pPr>
      <w:r>
        <w:rPr/>
        <w:t>lJJewwouhxehWImTqtBJ6ZlZ9cpvRMtrSuFkV7QG/iWH4zCxrfr65upYmRxxNjaqlZXu9dVB85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KwpOKzG/6iapFqM/Naz3KV8SYmB0yvRPQA3/AsMYvWNqmGZJg5xwjGYirW7vn85PO9rnVp5TQz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7T07nC4c7qWJ8LhaKjLPtKHrBzIdUyEgOVGC94meMw0e0GGewzMXEopmJUCtWhPkDvAqZUY2V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BIusvPfYyT44hKTx8Pbi85vGeZfv4wba+puVTH7ES6dMTgrJAZbMUhl2P7oFjTGNvd7vVaY6hf</w:t>
      </w:r>
    </w:p>
    <w:p>
      <w:pPr>
        <w:pStyle w:val="PreformattedText"/>
        <w:bidi w:val="0"/>
        <w:spacing w:before="0" w:after="0"/>
        <w:jc w:val="left"/>
        <w:rPr/>
      </w:pPr>
      <w:r>
        <w:rPr/>
        <w:t>76zt1avr1WJNLMVpx2G6ueGo0O4Gwd/uIqtsNuRZLmKEYgUKAMdh9s6H6GZMWo2xbugnndsnnW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qmtVSfWlKWYPcW96Q4vP5EbjiMqaQOE2dTyCLEsETFg7eDcSubuh4rumK3zxA6H+u3t7bUPBtpQ</w:t>
      </w:r>
    </w:p>
    <w:p>
      <w:pPr>
        <w:pStyle w:val="PreformattedText"/>
        <w:bidi w:val="0"/>
        <w:spacing w:before="0" w:after="0"/>
        <w:jc w:val="left"/>
        <w:rPr/>
      </w:pPr>
      <w:r>
        <w:rPr/>
        <w:t>h03V1R511s+7J0qhgG1GjNMi+NNoNBwayNSJUB2zE2SJhmtBDEdvG/6xMj0NdEhw8vK0MgNz7ty5</w:t>
      </w:r>
    </w:p>
    <w:p>
      <w:pPr>
        <w:pStyle w:val="PreformattedText"/>
        <w:bidi w:val="0"/>
        <w:spacing w:before="0" w:after="0"/>
        <w:jc w:val="left"/>
        <w:rPr/>
      </w:pPr>
      <w:r>
        <w:rPr/>
        <w:t>4/mrex4j8IljQNYhn8YQcHbqYqZSskTEiIM7prdBKsd2bJi4wCwHWpU4milsNhEgYmSzXChVc0Z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oYc0aaos8VAkSMXBUXJXZWCBAxZoU0xZMrBIgYuSouSuysECBizAppiidXCNCoVPLFdfvk/NF6</w:t>
      </w:r>
    </w:p>
    <w:p>
      <w:pPr>
        <w:pStyle w:val="PreformattedText"/>
        <w:bidi w:val="0"/>
        <w:spacing w:before="0" w:after="0"/>
        <w:jc w:val="left"/>
        <w:rPr/>
      </w:pPr>
      <w:r>
        <w:rPr/>
        <w:t>E3EeceL/N8Yfvyzl8NZu8ikgjbERIGLEhtCl4Gbr+M7hvnC6gDoRYW6x/L9Nj5ut8zuHt5JPAWmM</w:t>
      </w:r>
    </w:p>
    <w:p>
      <w:pPr>
        <w:pStyle w:val="PreformattedText"/>
        <w:bidi w:val="0"/>
        <w:spacing w:before="0" w:after="0"/>
        <w:jc w:val="left"/>
        <w:rPr/>
      </w:pPr>
      <w:r>
        <w:rPr/>
        <w:t>jQCZUrEhdCkQPMMZJbxZMVmYMjV2zwXnyac1hsbEU5ipRTREjBhVwy8oqrwnK1iYwuQ/BASzS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jgPVV1CCcfJeeQUxol0lmGJGFHQDlyA2Ot1J5skmJeXl/jfbl9iodZg0DXNYbt9Bc/By8v25Dwn</w:t>
      </w:r>
    </w:p>
    <w:p>
      <w:pPr>
        <w:pStyle w:val="PreformattedText"/>
        <w:bidi w:val="0"/>
        <w:spacing w:before="0" w:after="0"/>
        <w:jc w:val="left"/>
        <w:rPr/>
      </w:pPr>
      <w:r>
        <w:rPr/>
        <w:t>j8uxXCr768yzn8IIZUzECA0adgw5PT31D1atrhSLqqbpMJYGA61UKmOlFYL0+1qjUceHzU38H/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aMQWwNHJ9Fvz/RwcPHQ5BrCPQQdDgVsmQtvH8iESMcMcCK6+vrwDD9fh8tBpa4q6pSrWInEW3S</w:t>
      </w:r>
    </w:p>
    <w:p>
      <w:pPr>
        <w:pStyle w:val="PreformattedText"/>
        <w:bidi w:val="0"/>
        <w:spacing w:before="0" w:after="0"/>
        <w:jc w:val="left"/>
        <w:rPr/>
      </w:pPr>
      <w:r>
        <w:rPr/>
        <w:t>yKhYzHt52eXBvQ2pQO1eRherrOw/+zDN2hF9AN3+gJ4ego5GzJMb7oC59k8kYoSohowVgSvV4Qh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WsXbZ1fC/3TeV8opVrA6NQg8OsOX6SCmfd7D3Dq645zxFOLZPtHw8rSB5p8IF9k8kYsgSQ5IV</w:t>
      </w:r>
    </w:p>
    <w:p>
      <w:pPr>
        <w:pStyle w:val="PreformattedText"/>
        <w:bidi w:val="0"/>
        <w:spacing w:before="0" w:after="0"/>
        <w:jc w:val="left"/>
        <w:rPr/>
      </w:pPr>
      <w:r>
        <w:rPr/>
        <w:t>TJ2mmduNVeFe226Id2Mbjk1xSfEg5RG44Z9nh5thoLDoNMLbK7HJkoU4S3JEDKnSCMUKuwvRqGmj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be7LhHk7uweTu4YaV5ckN92vYkcSZDT35QJOFNEiVXFQhIkYwchhEQidBtKCwP6d/sGq5K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QLasPb2XygRlS3q2G55GW/KFo/zCzhz/hMqyzwTvf8gNHYiifPLqVuwOKiXGrkowouHjSkaCZ</w:t>
      </w:r>
    </w:p>
    <w:p>
      <w:pPr>
        <w:pStyle w:val="PreformattedText"/>
        <w:bidi w:val="0"/>
        <w:spacing w:before="0" w:after="0"/>
        <w:jc w:val="left"/>
        <w:rPr/>
      </w:pPr>
      <w:r>
        <w:rPr/>
        <w:t>7+Rx3brZurhzKDQHqP2MAOhs85lvfBhv3bi8uOvtFpt8skhjGASoxQiDlqSsXfl5U8A/8CEo90+S</w:t>
      </w:r>
    </w:p>
    <w:p>
      <w:pPr>
        <w:pStyle w:val="PreformattedText"/>
        <w:bidi w:val="0"/>
        <w:spacing w:before="0" w:after="0"/>
        <w:jc w:val="left"/>
        <w:rPr/>
      </w:pPr>
      <w:r>
        <w:rPr/>
        <w:t>eklsdghQi5E81ls3WuursLXYNOCEDxOq2J/YWBR+mjwcaOqzF9RiJF8E8TUSMeJjSBoWEAEyp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UClL8REgYsTHkDQsIAJEjAUsVMpSfASojxEfwwQ0vDga/fcPfmB3yH/4Q9wJaFwsFb9YLv/ya16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PaeePiJE2wh76XzLN//jOd3C/8O1v4///+fgrzSF1+Yjy197wBtxPvP71+K++6lWJJ5qIkTik</w:t>
      </w:r>
    </w:p>
    <w:p>
      <w:pPr>
        <w:pStyle w:val="PreformattedText"/>
        <w:bidi w:val="0"/>
        <w:spacing w:before="0" w:after="0"/>
        <w:jc w:val="left"/>
        <w:rPr/>
      </w:pPr>
      <w:r>
        <w:rPr/>
        <w:t>UxWiWfiXr35V/+IXWeMgXngd4l344osv/v3zz/90Mq3+xBNPrK09djbN7BKavZh+9qMfsYYULxG8</w:t>
      </w:r>
    </w:p>
    <w:p>
      <w:pPr>
        <w:pStyle w:val="PreformattedText"/>
        <w:bidi w:val="0"/>
        <w:spacing w:before="0" w:after="0"/>
        <w:jc w:val="left"/>
        <w:rPr/>
      </w:pPr>
      <w:r>
        <w:rPr/>
        <w:t>ShwJBHTl9773Fe95D2tVErmIGInAGKDk377xjX/92tfACi5XfPObf/1Nb2KvvZ8vFtnz4+PW/u46</w:t>
      </w:r>
    </w:p>
    <w:p>
      <w:pPr>
        <w:pStyle w:val="PreformattedText"/>
        <w:bidi w:val="0"/>
        <w:spacing w:before="0" w:after="0"/>
        <w:jc w:val="left"/>
        <w:rPr/>
      </w:pPr>
      <w:r>
        <w:rPr/>
        <w:t>+zzSzbO27nO6gGeUjk2g4+fNc8G5Q61/pDIa3AoD17CY3/oWGPLT734XH9ACMw0As/L+9//Wu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cnshWqyLiBELvsDAKLx/+MhH+EsOZYYX22+87W2eAUViMG4cnfa9CVCpuDkjVsEI1XEa0/zrqHyk</w:t>
      </w:r>
    </w:p>
    <w:p>
      <w:pPr>
        <w:pStyle w:val="PreformattedText"/>
        <w:bidi w:val="0"/>
        <w:spacing w:before="0" w:after="0"/>
        <w:jc w:val="left"/>
        <w:rPr/>
      </w:pPr>
      <w:r>
        <w:rPr/>
        <w:t>SSXJnU60wP/0uc/hvcMYAsvqD55++jff+c7A0vERIGLEQc8vLApJ+/jH//kLX4AQ2vrf++hHC08+</w:t>
      </w:r>
    </w:p>
    <w:p>
      <w:pPr>
        <w:pStyle w:val="PreformattedText"/>
        <w:bidi w:val="0"/>
        <w:spacing w:before="0" w:after="0"/>
        <w:jc w:val="left"/>
        <w:rPr/>
      </w:pPr>
      <w:r>
        <w:rPr/>
        <w:t>+ePnn/fZHd1BDB/tjDNHR0eiTBo1z19nqBhDCUcrFXDjJ5/5zH9+73sIjjb5Dz//+cjGFQ3XRiuC</w:t>
      </w:r>
    </w:p>
    <w:p>
      <w:pPr>
        <w:pStyle w:val="PreformattedText"/>
        <w:bidi w:val="0"/>
        <w:spacing w:before="0" w:after="0"/>
        <w:jc w:val="left"/>
        <w:rPr/>
      </w:pPr>
      <w:r>
        <w:rPr/>
        <w:t>gFAom+9Wq4wVv/vhD//pcPg/73jHnz/5JE49Dhkf1o6YiqUrlqZYQ8UaKEbXvr2u7LibOlxtkVj+</w:t>
      </w:r>
    </w:p>
    <w:p>
      <w:pPr>
        <w:pStyle w:val="PreformattedText"/>
        <w:bidi w:val="0"/>
        <w:spacing w:before="0" w:after="0"/>
        <w:jc w:val="left"/>
        <w:rPr/>
      </w:pPr>
      <w:r>
        <w:rPr/>
        <w:t>ZJpLrTsIC+X2mvIBEA3ynwwGaC5gncLE+qtabfTlL4cE/IE4ESMabn6hnv/mN7//lregxYDJC0qg</w:t>
      </w:r>
    </w:p>
    <w:p>
      <w:pPr>
        <w:pStyle w:val="PreformattedText"/>
        <w:bidi w:val="0"/>
        <w:spacing w:before="0" w:after="0"/>
        <w:jc w:val="left"/>
        <w:rPr/>
      </w:pPr>
      <w:r>
        <w:rPr/>
        <w:t>nH5iGFtbW+wwJ7mL8wGUgLP4SBnrD257C4WpLk5uXw7mOeT2JRIdKvi7nLunOla2O5TIZMHRPkxz</w:t>
      </w:r>
    </w:p>
    <w:p>
      <w:pPr>
        <w:pStyle w:val="PreformattedText"/>
        <w:bidi w:val="0"/>
        <w:spacing w:before="0" w:after="0"/>
        <w:jc w:val="left"/>
        <w:rPr/>
      </w:pPr>
      <w:r>
        <w:rPr/>
        <w:t>u/VMBtfv6RwbGDveRK/XNHTHIfm373vfjz/96cAgbgEiRgTQ/ILgFfU3Tz4JVqBgVns9NOXw5W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zEpHBR2NCBg8+mDKusBlxNw3sPUs60IZqMTi8aDFe/aUv4cYTGLR/98EPSiD/mAgRIyxifvJo</w:t>
      </w:r>
    </w:p>
    <w:p>
      <w:pPr>
        <w:pStyle w:val="PreformattedText"/>
        <w:bidi w:val="0"/>
        <w:spacing w:before="0" w:after="0"/>
        <w:jc w:val="left"/>
        <w:rPr/>
      </w:pPr>
      <w:r>
        <w:rPr/>
        <w:t>vvGKwpBi9VOfelAq4VjBlDvaByk+iMnybCKYAG8Tksx2JF0yDrQxU4t30x8/8wxIApv2h089FSqZ</w:t>
      </w:r>
    </w:p>
    <w:p>
      <w:pPr>
        <w:pStyle w:val="PreformattedText"/>
        <w:bidi w:val="0"/>
        <w:spacing w:before="0" w:after="0"/>
        <w:jc w:val="left"/>
        <w:rPr/>
      </w:pPr>
      <w:r>
        <w:rPr/>
        <w:t>RIxQcPkJY5pi+O53QwK20+9/7GP4YJpmmLaCKbdsk8m2l0LzYfbupoFeuImBG1URBgDBDYze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8RrS14NEUMeqwBJsALcwCghbFwmCiMKB7riCPB14ZKIb2oXwj/sXNxN5R1op7nd+mTK3zlWAklb</w:t>
      </w:r>
    </w:p>
    <w:p>
      <w:pPr>
        <w:pStyle w:val="PreformattedText"/>
        <w:bidi w:val="0"/>
        <w:spacing w:before="0" w:after="0"/>
        <w:jc w:val="left"/>
        <w:rPr/>
      </w:pPr>
      <w:r>
        <w:rPr/>
        <w:t>BD09NOD4wApIMhQN10oCFSD2j5/9LOYrMIKOURE+YRdWdczh2rDRLZU8On6YZsVr64++/nWZjBMx</w:t>
      </w:r>
    </w:p>
    <w:p>
      <w:pPr>
        <w:pStyle w:val="PreformattedText"/>
        <w:bidi w:val="0"/>
        <w:spacing w:before="0" w:after="0"/>
        <w:jc w:val="left"/>
        <w:rPr/>
      </w:pPr>
      <w:r>
        <w:rPr/>
        <w:t>ZFAKlsHIIKaZAHqceaXRaOSYmpgWMbryYSfFg/Ow0BJoKzCAjixiwArTSoF5JWIEQhQsgFcRXk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LgbLA0ScwJAZhSmAFE949ZVv4X9TGCEJL4HbOtkMIqHQlZEpkbAlh8gLgxni6znJlajATK6S8K</w:t>
      </w:r>
    </w:p>
    <w:p>
      <w:pPr>
        <w:pStyle w:val="PreformattedText"/>
        <w:bidi w:val="0"/>
        <w:spacing w:before="0" w:after="0"/>
        <w:jc w:val="left"/>
        <w:rPr/>
      </w:pPr>
      <w:r>
        <w:rPr/>
        <w:t>BWD9Z+Nx/LVrCaSGVExHANYUVumiH/irr3sdtRjp1hQADVag202sSBfoJLQzPsi4gpEpFRdv5ly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9M3JRReBcCrJjc/jBuqIgYcasPe/0QMeLiOJPwhVe/GvHA7SkwNiJGIEQBAmzsj/vKxFUXNTx2</w:t>
      </w:r>
    </w:p>
    <w:p>
      <w:pPr>
        <w:pStyle w:val="PreformattedText"/>
        <w:bidi w:val="0"/>
        <w:spacing w:before="0" w:after="0"/>
        <w:jc w:val="left"/>
        <w:rPr/>
      </w:pPr>
      <w:r>
        <w:rPr/>
        <w:t>d+v1eufn5zjUBv+HND7mhSSjxC+84hWBMBMxAiEKEJBvnePGND08WNHGEWZXV91uH/S46lyfng2x</w:t>
      </w:r>
    </w:p>
    <w:p>
      <w:pPr>
        <w:pStyle w:val="PreformattedText"/>
        <w:bidi w:val="0"/>
        <w:spacing w:before="0" w:after="0"/>
        <w:jc w:val="left"/>
        <w:rPr/>
      </w:pPr>
      <w:r>
        <w:rPr/>
        <w:t>F3V6MeZUM2veZZw0iBhxi5ihLNOfixvT9PBw8wANVlYau3tHze27jebhQGu0jocgiUyk7hWss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JZPO+DLydi8RIy7aGIxCo4GBKbhhxNUVNfzp+aVa3Lw2GocnSutY6fUVtVAcaM2zs7PAczSjxpm/</w:t>
      </w:r>
    </w:p>
    <w:p>
      <w:pPr>
        <w:pStyle w:val="PreformattedText"/>
        <w:bidi w:val="0"/>
        <w:spacing w:before="0" w:after="0"/>
        <w:jc w:val="left"/>
        <w:rPr/>
      </w:pPr>
      <w:r>
        <w:rPr/>
        <w:t>cJj8hgMZyotajBkV3u986EOICdt/zCg+VzS9rtYZNk7PlHZHwTYA2Dl6iDPN4NKh61jIKJMqT+8/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5ksHic7y/sN5WZjEbtRgJlCzW/eM9hIUhMuOACcTnUmEYOBtWwcpRuEI1121WMDqAGDCx0P3g</w:t>
      </w:r>
    </w:p>
    <w:p>
      <w:pPr>
        <w:pStyle w:val="PreformattedText"/>
        <w:bidi w:val="0"/>
        <w:spacing w:before="0" w:after="0"/>
        <w:jc w:val="left"/>
        <w:rPr/>
      </w:pPr>
      <w:r>
        <w:rPr/>
        <w:t>1+SQ5RCX27k00EkV2qN5F4VIVnhRUIK9udhbLPAiYgRCFCyAN9Bvf+ADkIOzWLB0ChKl0qPdYjT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dXli2QwgujFCxC6y4uLiYFr9no+HpXMr9hxgBHI6v7icp5Di0SjQXMKUwwYdNEqQC36crCQR+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/WSx+S1F+8vTTSegLp+PWrTtK+Uqp3i+u3l/bvo8PStWorZ1hra6o6N69e/APcasu19b4Q/bZ</w:t>
      </w:r>
    </w:p>
    <w:p>
      <w:pPr>
        <w:pStyle w:val="PreformattedText"/>
        <w:bidi w:val="0"/>
        <w:spacing w:before="0" w:after="0"/>
        <w:jc w:val="left"/>
        <w:rPr/>
      </w:pPr>
      <w:r>
        <w:rPr/>
        <w:t>8QRf+RO3MAsrCjB5UTJcfpKWfqHXe05VUTr//swzkrqpxZB6fQQKYTaj9pWvsEbDvVVeYPCYAltb</w:t>
      </w:r>
    </w:p>
    <w:p>
      <w:pPr>
        <w:pStyle w:val="PreformattedText"/>
        <w:bidi w:val="0"/>
        <w:spacing w:before="0" w:after="0"/>
        <w:jc w:val="left"/>
        <w:rPr/>
      </w:pPr>
      <w:r>
        <w:rPr/>
        <w:t>6+XCYVltV0rtxkq7qLarxYvdLR00iKk5mnOpjNtqzITJB8cUE9bVwpTCutppO3q5tREx5BEOk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/zEJ1AAf/32t4fyooyfAmyzUK+Vbu4Mmqsdy+jsNjv7uxZYIbf9wmPxL1gvHOOz2LEF/2FByaw2</w:t>
      </w:r>
    </w:p>
    <w:p>
      <w:pPr>
        <w:pStyle w:val="PreformattedText"/>
        <w:bidi w:val="0"/>
        <w:spacing w:before="0" w:after="0"/>
        <w:jc w:val="left"/>
        <w:rPr/>
      </w:pPr>
      <w:r>
        <w:rPr/>
        <w:t>51gQMeJXy0caXvXUU9jaCK8ocCPyjkbREgQO1Go1HC0LHyb8x4XJDbHbjc/oiGNsOZT+CM6l2TmO</w:t>
      </w:r>
    </w:p>
    <w:p>
      <w:pPr>
        <w:pStyle w:val="PreformattedText"/>
        <w:bidi w:val="0"/>
        <w:spacing w:before="0" w:after="0"/>
        <w:jc w:val="left"/>
        <w:rPr/>
      </w:pPr>
      <w:r>
        <w:rPr/>
        <w:t>FYOzg7U1/EfXQtJxj4NDy85D1RMpYVhTbC8jNCCgilSYeELoYUtOWYAwm5ub8WLLR2gMEmLHFryk</w:t>
      </w:r>
    </w:p>
    <w:p>
      <w:pPr>
        <w:pStyle w:val="PreformattedText"/>
        <w:bidi w:val="0"/>
        <w:spacing w:before="0" w:after="0"/>
        <w:jc w:val="left"/>
        <w:rPr/>
      </w:pPr>
      <w:r>
        <w:rPr/>
        <w:t>0JLDypUZohUzRsRIpZgxBsL2MsJcEjaKlB0JSSUtS6cUhhPAZ/OtGEkH/hE8AogYadUbFAy2R2Az</w:t>
      </w:r>
    </w:p>
    <w:p>
      <w:pPr>
        <w:pStyle w:val="PreformattedText"/>
        <w:bidi w:val="0"/>
        <w:spacing w:before="0" w:after="0"/>
        <w:jc w:val="left"/>
        <w:rPr/>
      </w:pPr>
      <w:r>
        <w:rPr/>
        <w:t>G7CvYODSCty0sH6oF+0DdqWAQyV6emgi0GLzHVvCRk3ECItYCHkUD8oJOxoxX0q06djqHCQJoYJE</w:t>
      </w:r>
    </w:p>
    <w:p>
      <w:pPr>
        <w:pStyle w:val="PreformattedText"/>
        <w:bidi w:val="0"/>
        <w:spacing w:before="0" w:after="0"/>
        <w:jc w:val="left"/>
        <w:rPr/>
      </w:pPr>
      <w:r>
        <w:rPr/>
        <w:t>5RDASCDm7+DSzaBGQ4E3kcymB9PUEzHkgI8hhXkl9Dp4maG0sJPIr7z2tdjvKNDBMka0ix8UJhP4</w:t>
      </w:r>
    </w:p>
    <w:p>
      <w:pPr>
        <w:pStyle w:val="PreformattedText"/>
        <w:bidi w:val="0"/>
        <w:spacing w:before="0" w:after="0"/>
        <w:jc w:val="left"/>
        <w:rPr/>
      </w:pPr>
      <w:r>
        <w:rPr/>
        <w:t>8F/f/7645oCNDQLbmPknYsQEUDY4WnlwA8c4iMtGYPuyk7J+6ZWvhCJ8BW3mu1BXNj+zlWPLNNl2</w:t>
      </w:r>
    </w:p>
    <w:p>
      <w:pPr>
        <w:pStyle w:val="PreformattedText"/>
        <w:bidi w:val="0"/>
        <w:spacing w:before="0" w:after="0"/>
        <w:jc w:val="left"/>
        <w:rPr/>
      </w:pPr>
      <w:r>
        <w:rPr/>
        <w:t>af/7wgsYaAKM4u5p7FAl7EeRlL1KxJhtCSsKChWzHDgKiJXurKNfoPhABjS5OIYPYxuJD28QMeZZ</w:t>
      </w:r>
    </w:p>
    <w:p>
      <w:pPr>
        <w:pStyle w:val="PreformattedText"/>
        <w:bidi w:val="0"/>
        <w:spacing w:before="0" w:after="0"/>
        <w:jc w:val="left"/>
        <w:rPr/>
      </w:pPr>
      <w:r>
        <w:rPr/>
        <w:t>U/iJcnREpXwxoI1lS8fjdCECoyNiBEI0UwHMSMA3FZNxhmFgqm5nZ2d7e3umKaDIJggQMTJUEdg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D+noDybrW1HbHqpUvWq2W5Iy1eEBMIhkLPGqMxxJ4IIZPejxjmcHRZD5JImIkUn+SUXJycqLr</w:t>
      </w:r>
    </w:p>
    <w:p>
      <w:pPr>
        <w:pStyle w:val="PreformattedText"/>
        <w:bidi w:val="0"/>
        <w:spacing w:before="0" w:after="0"/>
        <w:jc w:val="left"/>
        <w:rPr/>
      </w:pPr>
      <w:r>
        <w:rPr/>
        <w:t>Zn19z1KKna5SLCnDodXvd282Lzc37NNcMRJpjNVKBYs/au4oxZqUVK0KJAbnQ1Ix8nwlrjBUIdFa</w:t>
      </w:r>
    </w:p>
    <w:p>
      <w:pPr>
        <w:pStyle w:val="PreformattedText"/>
        <w:bidi w:val="0"/>
        <w:spacing w:before="0" w:after="0"/>
        <w:jc w:val="left"/>
        <w:rPr/>
      </w:pPr>
      <w:r>
        <w:rPr/>
        <w:t>qVBwpSt8dtYZWXsnl8X9Q+Wqo5iGTQPTrHQHfaWoVGrFarVYKcHjJtjZKM77O91M5kQ7ESNDB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OEedXYpJqvW57qA6wSbRqe6taplFUdHXcVY0ry/Q+4zgjh1NyFz+GrMMH0LHNgkPYLS8q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i4Un6bZDYDBBQi42Jj9H9auP+nTPb6wif1dr1ZnO1f7U37jaNq/L13fKzdz2cjRyeRm7nIUf6</w:t>
      </w:r>
    </w:p>
    <w:p>
      <w:pPr>
        <w:pStyle w:val="PreformattedText"/>
        <w:bidi w:val="0"/>
        <w:spacing w:before="0" w:after="0"/>
        <w:jc w:val="left"/>
        <w:rPr/>
      </w:pPr>
      <w:r>
        <w:rPr/>
        <w:t>HX5FDnlRm6eLkls+UKHbBYq7N/l7Qbl/nYEXFLUYKb50wqperT/oOei6cnwKx9SJApxWqVgwoiwc</w:t>
      </w:r>
    </w:p>
    <w:p>
      <w:pPr>
        <w:pStyle w:val="PreformattedText"/>
        <w:bidi w:val="0"/>
        <w:spacing w:before="0" w:after="0"/>
        <w:jc w:val="left"/>
        <w:rPr/>
      </w:pPr>
      <w:r>
        <w:rPr/>
        <w:t>QWbhEe6xj+YZH07JGwTRePMx5MTkyfciJE+yDAu4jzwRI0Ew46o62N8sqy1oKVaU7cnacFXR1qsH</w:t>
      </w:r>
    </w:p>
    <w:p>
      <w:pPr>
        <w:pStyle w:val="PreformattedText"/>
        <w:bidi w:val="0"/>
        <w:spacing w:before="0" w:after="0"/>
        <w:jc w:val="left"/>
        <w:rPr/>
      </w:pPr>
      <w:r>
        <w:rPr/>
        <w:t>+7sN0Y1ishrI75rl4ZSzcdabTSwipkSMuLU5wfDNxvrx4fpq+UZlfGPYuVEr7uDe31brq/ZRQIFX</w:t>
      </w:r>
    </w:p>
    <w:p>
      <w:pPr>
        <w:pStyle w:val="PreformattedText"/>
        <w:bidi w:val="0"/>
        <w:spacing w:before="0" w:after="0"/>
        <w:jc w:val="left"/>
        <w:rPr/>
      </w:pPr>
      <w:r>
        <w:rPr/>
        <w:t>ujZ3YPTSAtyTyadhmXteaLhWujxnIoj90bCdBzaDsjdKGxuq1W6sV9TKKo5ytbS2Yg51Q9GsZnPP</w:t>
      </w:r>
    </w:p>
    <w:p>
      <w:pPr>
        <w:pStyle w:val="PreformattedText"/>
        <w:bidi w:val="0"/>
        <w:spacing w:before="0" w:after="0"/>
        <w:jc w:val="left"/>
        <w:rPr/>
      </w:pPr>
      <w:r>
        <w:rPr/>
        <w:t>e7MP9zxG4BOHPeOQ9x8Clpl/8JxaYQ89h3r5T46oGfwsiLwNFrnQiBiRoUsxINs+0DQ1rdNaXS0p</w:t>
      </w:r>
    </w:p>
    <w:p>
      <w:pPr>
        <w:pStyle w:val="PreformattedText"/>
        <w:bidi w:val="0"/>
        <w:spacing w:before="0" w:after="0"/>
        <w:jc w:val="left"/>
        <w:rPr/>
      </w:pPr>
      <w:r>
        <w:rPr/>
        <w:t>JYEYuqIpU4mRYpqWTDWZUlkscMxz4yraHQvMYygWBm4nl2GppoWHpSwmerHSRC1GhsvTMrVh29Sv</w:t>
      </w:r>
    </w:p>
    <w:p>
      <w:pPr>
        <w:pStyle w:val="PreformattedText"/>
        <w:bidi w:val="0"/>
        <w:spacing w:before="0" w:after="0"/>
        <w:jc w:val="left"/>
        <w:rPr/>
      </w:pPr>
      <w:r>
        <w:rPr/>
        <w:t>0YCMLdMyrjHBUarUy7XN6mozw+lehKQRMbJdiuCEPUSLEduxvSAELYhaQFtiz/nRlSYCRIw00SXd</w:t>
      </w:r>
    </w:p>
    <w:p>
      <w:pPr>
        <w:pStyle w:val="PreformattedText"/>
        <w:bidi w:val="0"/>
        <w:spacing w:before="0" w:after="0"/>
        <w:jc w:val="left"/>
        <w:rPr/>
      </w:pPr>
      <w:r>
        <w:rPr/>
        <w:t>uUWA+hi5LTpKeJoIEDHSRJd05xYBIkZui44SniYC1MdIE93wuuGrxALZw7U47YKuOSFAxJgT8F7R</w:t>
      </w:r>
    </w:p>
    <w:p>
      <w:pPr>
        <w:pStyle w:val="PreformattedText"/>
        <w:bidi w:val="0"/>
        <w:spacing w:before="0" w:after="0"/>
        <w:jc w:val="left"/>
        <w:rPr/>
      </w:pPr>
      <w:r>
        <w:rPr/>
        <w:t>4gSLdvvBlHaxWNna2iFuzKt4iBjzQt4j3uPj1v7uAx8D04Bvhr6xseWZvmntSU5dW5HHGazyCFX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xQcKUrLBIDMYEbp5fePkloT8AZ7KUkJijXrq088RlhCHW+063ronasDgx19naxpKIBmdx1x72x</w:t>
      </w:r>
    </w:p>
    <w:p>
      <w:pPr>
        <w:pStyle w:val="PreformattedText"/>
        <w:bidi w:val="0"/>
        <w:spacing w:before="0" w:after="0"/>
        <w:jc w:val="left"/>
        <w:rPr/>
      </w:pPr>
      <w:r>
        <w:rPr/>
        <w:t>XsK2CT5JJ9fWmOVKxIgJoGxw7IiDvXDADdkAthzmurFSCv5JuDXFGipGXzG69n+vKyOurcwucruw</w:t>
      </w:r>
    </w:p>
    <w:p>
      <w:pPr>
        <w:pStyle w:val="PreformattedText"/>
        <w:bidi w:val="0"/>
        <w:spacing w:before="0" w:after="0"/>
        <w:jc w:val="left"/>
        <w:rPr/>
      </w:pPr>
      <w:r>
        <w:rPr/>
        <w:t>8ifiT9M8XUXhuSxBJ2KEqahRZcEKbIGDsynkFIh80BVlhDXnD258tj34pnoqud33HCdH+hw2yQ19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TymybaSctuT343PL8SWD2Wbw8AfIBAzWHFSBihEUstDxnhdzeUPBjnTQRYfggpmnGrq0OFrG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qMyMeXRQ4YupBcAYgY8TH00xCSFRNV0u3DtIhn6drK0uCowW5P1MhVPHLAmOVKxIgJoF9wO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BxgZ0EI2ctkA521bWUwkwLspWlRzsUWjwNflhNMw7VxSjYgLIjh6G2z8yOnBZsM165M61sLodSR</w:t>
      </w:r>
    </w:p>
    <w:p>
      <w:pPr>
        <w:pStyle w:val="PreformattedText"/>
        <w:bidi w:val="0"/>
        <w:spacing w:before="0" w:after="0"/>
        <w:jc w:val="left"/>
        <w:rPr/>
      </w:pPr>
      <w:r>
        <w:rPr/>
        <w:t>tXJ02ncPTAU6sjI7h7/m2VdHj2Lar+6BVHdY7nrqUMJaFZ4Ft/+q25GVtxVzGWEjYqRIjLCqT09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4rE8owlXZX39/flxEmmQgIEDEigJZWELbVuYx2mGe0C7oMUJFliBiRoaOAi4wAdb4XuXQpb5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GJEho4CLjICRIxFLl3KW2QEiBiRoaOAi4wAEWORS5fyFhkBGpWKDF2GAmKcly9oh9Nfo2Ef4Ud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IGHHQy0rYy8vzSvHhoRnYm02tRuCGpPdfRhyJ0oaeiJE2wrPQL7r+YUXWoG/olvcM+rT2RN77</w:t>
      </w:r>
    </w:p>
    <w:p>
      <w:pPr>
        <w:pStyle w:val="PreformattedText"/>
        <w:bidi w:val="0"/>
        <w:spacing w:before="0" w:after="0"/>
        <w:jc w:val="left"/>
        <w:rPr/>
      </w:pPr>
      <w:r>
        <w:rPr/>
        <w:t>b0mIQX2MWVTc+HHILUC048Hi9tV6qVI0PO+CpV1eXjrS46jrc1mbFB+iZDUQMZLFMxVtN27ckFwq</w:t>
      </w:r>
    </w:p>
    <w:p>
      <w:pPr>
        <w:pStyle w:val="PreformattedText"/>
        <w:bidi w:val="0"/>
        <w:spacing w:before="0" w:after="0"/>
        <w:jc w:val="left"/>
        <w:rPr/>
      </w:pPr>
      <w:r>
        <w:rPr/>
        <w:t>wqIHN9bqpcldWFtRJrfF7mq10MXpl9IX90Nyh/B0xGMPRX8Mh2+GW4BpdohJJzAtQSJGWsgm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6+ltaGVevMAdAQHJ40ZYx7aP8Pc3EHulBOEaIHn6f3XxwXvzDJjyVLxIgFX9qBGSukfWIdfJB1</w:t>
      </w:r>
    </w:p>
    <w:p>
      <w:pPr>
        <w:pStyle w:val="PreformattedText"/>
        <w:bidi w:val="0"/>
        <w:spacing w:before="0" w:after="0"/>
        <w:jc w:val="left"/>
        <w:rPr/>
      </w:pPr>
      <w:r>
        <w:rPr/>
        <w:t>iE02F6Il5mmVuR+GIl6yqZ2mjYgxG5yjxBKSFROf2KgOsVHSl2iYrHGDiJFo8SanLCQrEDGGaSd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gHQLebeKh8ZNkRL1RGRGEiRmToUgyI2Tp4/4kWVKkk48Bk+mwg4p9cxg12c1PH8yHXw3+NP4r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FZKVV0zyGNFQZFpzMY9QnppT/pY6MgqdPbFDApfudiLEIRd7rdPTRQConqlqp1NfW1qSEl1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LEIhW/Pdg+kiIGZb2zIsAh5TjkPRIyUASb1+USAOt/5LDdKdcoIEDFSBpjU5xMBIkY+y41S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MdIGeBsq8fJBPzUv4CBXns4q3L37t1sZyix1BExEoMyj4owv87rOqYU8VXMBWYYHb8+++yzecxm</w:t>
      </w:r>
    </w:p>
    <w:p>
      <w:pPr>
        <w:pStyle w:val="PreformattedText"/>
        <w:bidi w:val="0"/>
        <w:spacing w:before="0" w:after="0"/>
        <w:jc w:val="left"/>
        <w:rPr/>
      </w:pPr>
      <w:r>
        <w:rPr/>
        <w:t>hDSTKRUBNAqy+AhQi7H4ZeyTwy2cDLuzw7ygdF3HUhQ+ywE/csMwIMCC4zOmShymlLhKim/nHG2F</w:t>
      </w:r>
    </w:p>
    <w:p>
      <w:pPr>
        <w:pStyle w:val="PreformattedText"/>
        <w:bidi w:val="0"/>
        <w:spacing w:before="0" w:after="0"/>
        <w:jc w:val="left"/>
        <w:rPr/>
      </w:pPr>
      <w:r>
        <w:rPr/>
        <w:t>CN/mmad2vq6C1GIsNTGwBAve4ZgIx7W6uopexN7DC3vj4lf2E656vQ7muMFyHIUhw4pcLDokYiw1</w:t>
      </w:r>
    </w:p>
    <w:p>
      <w:pPr>
        <w:pStyle w:val="PreformattedText"/>
        <w:bidi w:val="0"/>
        <w:spacing w:before="0" w:after="0"/>
        <w:jc w:val="left"/>
        <w:rPr/>
      </w:pPr>
      <w:r>
        <w:rPr/>
        <w:t>MZB5zIWjL8EufOWf2Vd2uAe75N1ro2GaqZXnZEpFK8QFCQVLqdlssoEpGEs4zWN9/cHpGewr2hPG</w:t>
      </w:r>
    </w:p>
    <w:p>
      <w:pPr>
        <w:pStyle w:val="PreformattedText"/>
        <w:bidi w:val="0"/>
        <w:spacing w:before="0" w:after="0"/>
        <w:jc w:val="left"/>
        <w:rPr/>
      </w:pPr>
      <w:r>
        <w:rPr/>
        <w:t>DXyFT+zZ2ZmYc58TM9hPXEA8EINrcJyYIcrbnHy4zte9fQlXbluAk2M3PC0x/muU0rpP1xIjsLu7</w:t>
      </w:r>
    </w:p>
    <w:p>
      <w:pPr>
        <w:pStyle w:val="PreformattedText"/>
        <w:bidi w:val="0"/>
        <w:spacing w:before="0" w:after="0"/>
        <w:jc w:val="left"/>
        <w:rPr/>
      </w:pPr>
      <w:r>
        <w:rPr/>
        <w:t>y3N/7949/68giQOqcm2N3+wnfOUfxM9iQP7c8+G0UD7K3UF8lEiWNplSUd4myxMGY7jsmjbd4T5u</w:t>
      </w:r>
    </w:p>
    <w:p>
      <w:pPr>
        <w:pStyle w:val="PreformattedText"/>
        <w:bidi w:val="0"/>
        <w:spacing w:before="0" w:after="0"/>
        <w:jc w:val="left"/>
        <w:rPr/>
      </w:pPr>
      <w:r>
        <w:rPr/>
        <w:t>z90ghLKRPIXdWyUEOtDG3F2BiLE8ldwjpzCQsP/I7cl1cnKC7jX7zL7i197Dq9/vozcSGaxQ3H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jdPCBW7D2Ol9Ei2LCS2kAjEN6XcxpXDpuIC/uaNw75iFprbPHMrFwPGt6B4aqnFkHp9LKEQbKfx</w:t>
      </w:r>
    </w:p>
    <w:p>
      <w:pPr>
        <w:pStyle w:val="PreformattedText"/>
        <w:bidi w:val="0"/>
        <w:spacing w:before="0" w:after="0"/>
        <w:jc w:val="left"/>
        <w:rPr/>
      </w:pPr>
      <w:r>
        <w:rPr/>
        <w:t>eIy5C35FBmGax6ykQu5DKynP+tw+O2LJ6KFRKRmUFlZmY2MD0xeFQmHaqBQfpAJJMFzrPid2YaFZ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BMiWJQExTSjKWPIqRKbWwrzzKWBwEyJSKg17uw8KUkp/Pxpa4V1dXuc+zXAaIGHI4kdSSIUCm</w:t>
      </w:r>
    </w:p>
    <w:p>
      <w:pPr>
        <w:pStyle w:val="PreformattedText"/>
        <w:bidi w:val="0"/>
        <w:spacing w:before="0" w:after="0"/>
        <w:jc w:val="left"/>
        <w:rPr/>
      </w:pPr>
      <w:r>
        <w:rPr/>
        <w:t>1JIVOGVXDgEihhxOJLVkCJAptWQF/nh24bLHHTDYPLf4OzoV/MgydEUw+X1xcbEkeBExlqSgvbNJ</w:t>
      </w:r>
    </w:p>
    <w:p>
      <w:pPr>
        <w:pStyle w:val="PreformattedText"/>
        <w:bidi w:val="0"/>
        <w:spacing w:before="0" w:after="0"/>
        <w:jc w:val="left"/>
        <w:rPr/>
      </w:pPr>
      <w:r>
        <w:rPr/>
        <w:t>rq3Tip9MqaUmBjLPlwniA75iQRS70FxgUk/8FU+WBywixvKUtUdOUfWx9IOvnwUf4J7BLmZEiatr</w:t>
      </w:r>
    </w:p>
    <w:p>
      <w:pPr>
        <w:pStyle w:val="PreformattedText"/>
        <w:bidi w:val="0"/>
        <w:spacing w:before="0" w:after="0"/>
        <w:jc w:val="left"/>
        <w:rPr/>
      </w:pPr>
      <w:r>
        <w:rPr/>
        <w:t>3YsIk/LFc6+ETUpz5NIlYkSGbhECYjEIloTAbRUXOhvwZYXrErtADPyK59ynD17g8fM89xovm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QiykmGktYc+75FU0KLk+H7wRBibMuPcFkcFVEjDRQzZNOtAOo9OzC0BP/zL5iqCpUZjzXtHJ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UXoVyI3ArdSjwtsbhNUx4XeFGak0IgcBEh2hB2YazW07V1Wkpy7deKTFGLEeqFuGjCqPHY8YB5</w:t>
      </w:r>
    </w:p>
    <w:p>
      <w:pPr>
        <w:pStyle w:val="PreformattedText"/>
        <w:bidi w:val="0"/>
        <w:spacing w:before="0" w:after="0"/>
        <w:jc w:val="left"/>
        <w:rPr/>
      </w:pPr>
      <w:r>
        <w:rPr/>
        <w:t>XOCD6IDh+IpeuOSolOP9HcpGyohfK4qZiLFodT1sfnxMqbCqmJnEfErFsKG44Yh0Pn6tRIwIZb9I</w:t>
      </w:r>
    </w:p>
    <w:p>
      <w:pPr>
        <w:pStyle w:val="PreformattedText"/>
        <w:bidi w:val="0"/>
        <w:spacing w:before="0" w:after="0"/>
        <w:jc w:val="left"/>
        <w:rPr/>
      </w:pPr>
      <w:r>
        <w:rPr/>
        <w:t>QTDuhM3U+PgsRqX4cC3Go/ArhqrYhU105NfhxoEoDovixOsISy1GgmDmT5WP7QRTiu0lhQtbd15f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uhuDoHLvdUPPo14qCpCUh+avNCaYY8xXofzOFGIZqt9vTvsLiAj2W5xgAJanxDdKTRwQCR6V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dm3tUKo9ZlkwztRgJvn/zpwpbneOSaTHQnpyfny/P+RhEjPzV5gRTTK6t08AkYiRYzUjV4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o1KLU5aUkwQR+H8caxazpj6DkgAAAABJRU5ErkJggg==&lt;/pkg:binaryData&gt;&lt;/pkg:part&gt;&lt;pkg:part pkg:name="/word/media/image2.png" pkg:contentType="image/png" pkg:compression="store"&gt;&lt;pkg:binaryData&gt;iVBORw0KGgoAAAANSUhEUgAAAgEAAAE9CAIAAAAd1CZ9AAAAAXNSR0IArs4c6QAAAAlwSFlzAAAO</w:t>
      </w:r>
    </w:p>
    <w:p>
      <w:pPr>
        <w:pStyle w:val="PreformattedText"/>
        <w:bidi w:val="0"/>
        <w:spacing w:before="0" w:after="0"/>
        <w:jc w:val="left"/>
        <w:rPr/>
      </w:pPr>
      <w:r>
        <w:rPr/>
        <w:t>xAAADsQBlSsOGwAAFVBJREFUeF7t3T2W5LYVBlCPI4f2lhxqCZolWKEzKRxlDqUlaAlS6C1ZoTO7</w:t>
      </w:r>
    </w:p>
    <w:p>
      <w:pPr>
        <w:pStyle w:val="PreformattedText"/>
        <w:bidi w:val="0"/>
        <w:spacing w:before="0" w:after="0"/>
        <w:jc w:val="left"/>
        <w:rPr/>
      </w:pPr>
      <w:r>
        <w:rPr/>
        <w:t>ZNo8MP8KZOGx8Qp3zgQ93ST4cB8bH8mq7vn09Zeff+cPAQIECAwp8PshZ23SBAgQIPCbgAxwHh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GBcARkwbu/NnAABAjLAOUCAAIFxBWTAuL03cwIECMgA5wABAgTGFZAB4/bezAkQICADnAMEC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0AGjNt7MydAgMAnPyfsJCBAYByBn779aprs5+9/6XDW95fnPqDD00BJBAgECjxW/80AmNffJsd+</w:t>
      </w:r>
    </w:p>
    <w:p>
      <w:pPr>
        <w:pStyle w:val="PreformattedText"/>
        <w:bidi w:val="0"/>
        <w:spacing w:before="0" w:after="0"/>
        <w:jc w:val="left"/>
        <w:rPr/>
      </w:pPr>
      <w:r>
        <w:rPr/>
        <w:t>jDb9PTXaXm2nBjm1sQw4xWVjAgQIPBd4LP3Tav74ezYGno/edAsZ0JTTYAQIvJfA5uX8/MnN9X0K</w:t>
      </w:r>
    </w:p>
    <w:p>
      <w:pPr>
        <w:pStyle w:val="PreformattedText"/>
        <w:bidi w:val="0"/>
        <w:spacing w:before="0" w:after="0"/>
        <w:jc w:val="left"/>
        <w:rPr/>
      </w:pPr>
      <w:r>
        <w:rPr/>
        <w:t>gJmhjIHjHT9ETgZ8CLuDEiCQQGDzcr785IU59HZ/IAMuNNEuBAgQeBMBGfAmjTQNAgQ6EVi8BrB4</w:t>
      </w:r>
    </w:p>
    <w:p>
      <w:pPr>
        <w:pStyle w:val="PreformattedText"/>
        <w:bidi w:val="0"/>
        <w:spacing w:before="0" w:after="0"/>
        <w:jc w:val="left"/>
        <w:rPr/>
      </w:pPr>
      <w:r>
        <w:rPr/>
        <w:t>NNRJkXMZ3hvaW0fUQ4BAoMDBirx4uD890998s2a55d57TPd2nLc/ruS2t67KgMCzzdAECPQm0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vO1os1XQsJu9kAG9naLqIUAgUGDvh7A+6h2ci+v9+39GTAYEnm2GJkCAQOcCXhPuvEHKI0CAQK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jENTQBAgQ6F5ABnTdIeQQIEAgUkAGBuIYmQIBA5wIyoPMGKY8AAQKBAjIgENfQBAgQ6FxAB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URIEAgUCDk5wM2f+R6MYmabS7Mu2bY+p8I3yzg4Ic4Nn/M5NrPfNdM5IJP/S7HPyJ/bVL1R5+2</w:t>
      </w:r>
    </w:p>
    <w:p>
      <w:pPr>
        <w:pStyle w:val="PreformattedText"/>
        <w:bidi w:val="0"/>
        <w:spacing w:before="0" w:after="0"/>
        <w:jc w:val="left"/>
        <w:rPr/>
      </w:pPr>
      <w:r>
        <w:rPr/>
        <w:t>XP+05P0/QXO2ZtsTyCXgPuC//Sp/icdBCw9+yHDv5wyn3xie67TooVpoPXRBDW8vcEcGrL+Zb/v2</w:t>
      </w:r>
    </w:p>
    <w:p>
      <w:pPr>
        <w:pStyle w:val="PreformattedText"/>
        <w:bidi w:val="0"/>
        <w:spacing w:before="0" w:after="0"/>
        <w:jc w:val="left"/>
        <w:rPr/>
      </w:pPr>
      <w:r>
        <w:rPr/>
        <w:t>vufQNdOp2ab/s23+1efRpe5x3VZA9ASNT6ATgTsyoJOp1pdxcEW/HmT90GZepy4/MFnfbbxHhNS3</w:t>
      </w:r>
    </w:p>
    <w:p>
      <w:pPr>
        <w:pStyle w:val="PreformattedText"/>
        <w:bidi w:val="0"/>
        <w:spacing w:before="0" w:after="0"/>
        <w:jc w:val="left"/>
        <w:rPr/>
      </w:pPr>
      <w:r>
        <w:rPr/>
        <w:t>wJYECNwjEPt6wPx7tDd/L1L5W7YPfk3rDFHzLLjcZvq48tDzA+jpg+P/crr86tOqyuW7MhXWs6gs</w:t>
      </w:r>
    </w:p>
    <w:p>
      <w:pPr>
        <w:pStyle w:val="PreformattedText"/>
        <w:bidi w:val="0"/>
        <w:spacing w:before="0" w:after="0"/>
        <w:jc w:val="left"/>
        <w:rPr/>
      </w:pPr>
      <w:r>
        <w:rPr/>
        <w:t>6fhYi1JPbXzK58Dw8aV1nm16Lr4BTp0h9U280J17vjMdhcA9AjfdB5TfaTdf0n7goRcrUWUAX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+lWHA+dTG9fUs/max+ZRNqt6/ZSoLKCcS3OEGijbEOhN4KYMqJz2wQuzTy+3Kw9xvNnZAiqrmp4O</w:t>
      </w:r>
    </w:p>
    <w:p>
      <w:pPr>
        <w:pStyle w:val="PreformattedText"/>
        <w:bidi w:val="0"/>
        <w:spacing w:before="0" w:after="0"/>
        <w:jc w:val="left"/>
        <w:rPr/>
      </w:pPr>
      <w:r>
        <w:rPr/>
        <w:t>VVa4GLPyxerNwU+trac2XiymlVObN1s/1r989M0bi8vlvVLGWQTbE+hBIDwD9ta++jXxMtMHHvpy</w:t>
      </w:r>
    </w:p>
    <w:p>
      <w:pPr>
        <w:pStyle w:val="PreformattedText"/>
        <w:bidi w:val="0"/>
        <w:spacing w:before="0" w:after="0"/>
        <w:jc w:val="left"/>
        <w:rPr/>
      </w:pPr>
      <w:r>
        <w:rPr/>
        <w:t>za/seOp1iFMbV1a1Oea8qm7m5bpHi7w8+yLwqe1PbVyJYDMCuQTCMyAXx971422Xh8cHOvjqYjE9</w:t>
      </w:r>
    </w:p>
    <w:p>
      <w:pPr>
        <w:pStyle w:val="PreformattedText"/>
        <w:bidi w:val="0"/>
        <w:spacing w:before="0" w:after="0"/>
        <w:jc w:val="left"/>
        <w:rPr/>
      </w:pPr>
      <w:r>
        <w:rPr/>
        <w:t>vns4tfFxB/fuhOZDlB+cuh+qPHP2Hug/fY2h3OCGK5LK6diMwM0C92XA9L36dDHdXLwqH7ns2V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r9eDm4bbF4gxXq6Yq/+RD/8jfA5i3F5dHsSGAQgfsyYBBQ03wqMC39T68Gno5jAwIEXhe4IwMu</w:t>
      </w:r>
    </w:p>
    <w:p>
      <w:pPr>
        <w:pStyle w:val="PreformattedText"/>
        <w:bidi w:val="0"/>
        <w:spacing w:before="0" w:after="0"/>
        <w:jc w:val="left"/>
        <w:rPr/>
      </w:pPr>
      <w:r>
        <w:rPr/>
        <w:t>X6Cdun7ftLh26MW9yIt3IdPdT82SV24zL5SLfWvGef20CBphMZenNwpBZRiWAIFZ4I4MOMud8bXc</w:t>
      </w:r>
    </w:p>
    <w:p>
      <w:pPr>
        <w:pStyle w:val="PreformattedText"/>
        <w:bidi w:val="0"/>
        <w:spacing w:before="0" w:after="0"/>
        <w:jc w:val="left"/>
        <w:rPr/>
      </w:pPr>
      <w:r>
        <w:rPr/>
        <w:t>g6V5/aLoWZD32H7x4P62p2rvoWcWBIIEbs2AD7yGPXvo9csSm2vWqYXs1MZn+31qgqc2PlvJvP3e</w:t>
      </w:r>
    </w:p>
    <w:p>
      <w:pPr>
        <w:pStyle w:val="PreformattedText"/>
        <w:bidi w:val="0"/>
        <w:spacing w:before="0" w:after="0"/>
        <w:jc w:val="left"/>
        <w:rPr/>
      </w:pPr>
      <w:r>
        <w:rPr/>
        <w:t>3U+Qw3pS90zzso8dCfQgcGsGTBM+tQS8/hymVD516LPtWS95lY+ApgOVM53fs7j4YLHlQYWn3E5t</w:t>
      </w:r>
    </w:p>
    <w:p>
      <w:pPr>
        <w:pStyle w:val="PreformattedText"/>
        <w:bidi w:val="0"/>
        <w:spacing w:before="0" w:after="0"/>
        <w:jc w:val="left"/>
        <w:rPr/>
      </w:pPr>
      <w:r>
        <w:rPr/>
        <w:t>vDjo3huQbrv72Xv/z+K242w3bU9gEIGbMuDs4nt2+4NuNRxq8yiL8cvn+LfFz5wN9S+37tX5ynm/</w:t>
      </w:r>
    </w:p>
    <w:p>
      <w:pPr>
        <w:pStyle w:val="PreformattedText"/>
        <w:bidi w:val="0"/>
        <w:spacing w:before="0" w:after="0"/>
        <w:jc w:val="left"/>
        <w:rPr/>
      </w:pPr>
      <w:r>
        <w:rPr/>
        <w:t>Oebaf/Gyx/ER62e0QHhlIvYlMI7ATRmQEbT+3ZlPY+bpBkE+p457auML8ba4YD91k3Tsc1z55XkF</w:t>
      </w:r>
    </w:p>
    <w:p>
      <w:pPr>
        <w:pStyle w:val="PreformattedText"/>
        <w:bidi w:val="0"/>
        <w:spacing w:before="0" w:after="0"/>
        <w:jc w:val="left"/>
        <w:rPr/>
      </w:pPr>
      <w:r>
        <w:rPr/>
        <w:t>NcWwBLoS6DcD6pfgHkD33uJS+daXyqcxew9eHgLrAx2sfac2ruHdnGbNUcptXnl6U1lAzVxsQ2Ao</w:t>
      </w:r>
    </w:p>
    <w:p>
      <w:pPr>
        <w:pStyle w:val="PreformattedText"/>
        <w:bidi w:val="0"/>
        <w:spacing w:before="0" w:after="0"/>
        <w:jc w:val="left"/>
        <w:rPr/>
      </w:pPr>
      <w:r>
        <w:rPr/>
        <w:t>gZDfG9pKsHJlbHW4jOOcIjq1cUYNNRMgcFag3/sAb+o420vbEyBA4KxAdxmwfg3Q89yzTbU9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gW6y4DKum1GgAABAq8LdJ0BlS+ovq5gBAIECIwp0PVrwmO2xKzfW+DHv/w53QT/8uPfp5ozFj9r</w:t>
      </w:r>
    </w:p>
    <w:p>
      <w:pPr>
        <w:pStyle w:val="PreformattedText"/>
        <w:bidi w:val="0"/>
        <w:spacing w:before="0" w:after="0"/>
        <w:jc w:val="left"/>
        <w:rPr/>
      </w:pPr>
      <w:r>
        <w:rPr/>
        <w:t>v8csHtOZJ9LkROr6PqDJDA1CgAABAnsCMsC5QYAAgXEFZMC4vTdzAgQIyADnAAECBMYVkAHj9t7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gIAOcAwQIEBhXQAaM23szJ0CAgAxwDhAgQGBcARkwbu/NnAABAjLAOUCAwN0Cf/r8u8ffYf90</w:t>
      </w:r>
    </w:p>
    <w:p>
      <w:pPr>
        <w:pStyle w:val="PreformattedText"/>
        <w:bidi w:val="0"/>
        <w:spacing w:before="0" w:after="0"/>
        <w:jc w:val="left"/>
        <w:rPr/>
      </w:pPr>
      <w:r>
        <w:rPr/>
        <w:t>NX0ZMOx5aOI5BMr1oqu1o55vKrvJot9qnPripy0bTuHsoaO3lwHRwsYnQCC3wJRe//jpt79Nkqwr</w:t>
      </w:r>
    </w:p>
    <w:p>
      <w:pPr>
        <w:pStyle w:val="PreformattedText"/>
        <w:bidi w:val="0"/>
        <w:spacing w:before="0" w:after="0"/>
        <w:jc w:val="left"/>
        <w:rPr/>
      </w:pPr>
      <w:r>
        <w:rPr/>
        <w:t>DhnQVTsUQ6BWYHFlOv9zWqQW18sfeBk7L6BTVeWf4yLnr5YflFfltVJNt3vEwN6dwWZH5lmvW/BR</w:t>
      </w:r>
    </w:p>
    <w:p>
      <w:pPr>
        <w:pStyle w:val="PreformattedText"/>
        <w:bidi w:val="0"/>
        <w:spacing w:before="0" w:after="0"/>
        <w:jc w:val="left"/>
        <w:rPr/>
      </w:pPr>
      <w:r>
        <w:rPr/>
        <w:t>9zQLDxnQ9AQxGIEYgfVyOV2ZLhbW+TPllw5W4Zhia0c9W+S8/k6X5Lf9meucM2yTdK6qjLrHx/Pd</w:t>
      </w:r>
    </w:p>
    <w:p>
      <w:pPr>
        <w:pStyle w:val="PreformattedText"/>
        <w:bidi w:val="0"/>
        <w:spacing w:before="0" w:after="0"/>
        <w:jc w:val="left"/>
        <w:rPr/>
      </w:pPr>
      <w:r>
        <w:rPr/>
        <w:t>w6Lsdftum1F5IBnwIewOSuCcwOur3sc+xPjYo5+z3tp6b30/uK2ZvnRnVl2bpgy45mYvAskEplXs</w:t>
      </w:r>
    </w:p>
    <w:p>
      <w:pPr>
        <w:pStyle w:val="PreformattedText"/>
        <w:bidi w:val="0"/>
        <w:spacing w:before="0" w:after="0"/>
        <w:jc w:val="left"/>
        <w:rPr/>
      </w:pPr>
      <w:r>
        <w:rPr/>
        <w:t>5iWpfJLeyWXvhbbtBVhJWt4ZXDjEB+4iAz4Q36EJXBQo19Ony3r5KKOr6/Fy3VzPaDMz1o9lLgqe</w:t>
      </w:r>
    </w:p>
    <w:p>
      <w:pPr>
        <w:pStyle w:val="PreformattedText"/>
        <w:bidi w:val="0"/>
        <w:spacing w:before="0" w:after="0"/>
        <w:jc w:val="left"/>
        <w:rPr/>
      </w:pPr>
      <w:r>
        <w:rPr/>
        <w:t>2W16mLNZ7eLzB2kxPbXryn8y8P+InTkXbEvgZYGM/xXXe/wPXO8xi8cJ6P8Re/m70AAECBAg8B8B</w:t>
      </w:r>
    </w:p>
    <w:p>
      <w:pPr>
        <w:pStyle w:val="PreformattedText"/>
        <w:bidi w:val="0"/>
        <w:spacing w:before="0" w:after="0"/>
        <w:jc w:val="left"/>
        <w:rPr/>
      </w:pPr>
      <w:r>
        <w:rPr/>
        <w:t>z4KcCAQIEBhXQAaM23szJ0CAgAxwDhAgQGBcARkwbu/NnAABAjLAOUCAAIFxBWTAuL03cwIECMgA</w:t>
      </w:r>
    </w:p>
    <w:p>
      <w:pPr>
        <w:pStyle w:val="PreformattedText"/>
        <w:bidi w:val="0"/>
        <w:spacing w:before="0" w:after="0"/>
        <w:jc w:val="left"/>
        <w:rPr/>
      </w:pPr>
      <w:r>
        <w:rPr/>
        <w:t>5wABAgTGFZAB4/bezAkQIODnhJ0DBAgQGFfAfcC4vTdzAgQINL4P+Onbr5gSIECAQJzA5+9/aTi4</w:t>
      </w:r>
    </w:p>
    <w:p>
      <w:pPr>
        <w:pStyle w:val="PreformattedText"/>
        <w:bidi w:val="0"/>
        <w:spacing w:before="0" w:after="0"/>
        <w:jc w:val="left"/>
        <w:rPr/>
      </w:pPr>
      <w:r>
        <w:rPr/>
        <w:t>+4CGmIYiQIBAMgEZkKxhyiVAgEBDARnQENNQBAgQSCYgA5I1TLkECBBoKCADGmIaigABAskEZEC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XAAECDQVkQENMQxEgQCCZgAxI1jDlEiBAoKGADGiIaSgCBAgkE5AByRqmXAIECDQUkAENMQ1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BZAIyIFnDlEuAAIGGAjKgIaahCBAgkExABiRrmHIJECDQUEAGNMQ0FAECBJIJyIBkDVMu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rIgIaYhiJAgEAyARmQrGHKJUCAQEMBGdAQ01AECBBIJiADkjVMuQQIEGgoIAMaYhqKAAECyQRk</w:t>
      </w:r>
    </w:p>
    <w:p>
      <w:pPr>
        <w:pStyle w:val="PreformattedText"/>
        <w:bidi w:val="0"/>
        <w:spacing w:before="0" w:after="0"/>
        <w:jc w:val="left"/>
        <w:rPr/>
      </w:pPr>
      <w:r>
        <w:rPr/>
        <w:t>QLKGKZcAAQINBWRAQ0xDESBAIJmADEjWMOUSIECgoYAMaIhpKAIECCQTkAHJGqZcAgQINBSQAQ0x</w:t>
      </w:r>
    </w:p>
    <w:p>
      <w:pPr>
        <w:pStyle w:val="PreformattedText"/>
        <w:bidi w:val="0"/>
        <w:spacing w:before="0" w:after="0"/>
        <w:jc w:val="left"/>
        <w:rPr/>
      </w:pPr>
      <w:r>
        <w:rPr/>
        <w:t>DUWAAIFkAjIgWcOUS4AAgYYCMqAhpqEIECCQTEAGJGuYcgkQINBQQAY0xDQUAQIEkgnIgGQNUy4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CsiAhpiGIkCAQDIBGZCsYcolQIBAQwEZ0BDTUAQIEEgmIAOSNUy5BAgQaCggAxpiGooAAQLJ</w:t>
      </w:r>
    </w:p>
    <w:p>
      <w:pPr>
        <w:pStyle w:val="PreformattedText"/>
        <w:bidi w:val="0"/>
        <w:spacing w:before="0" w:after="0"/>
        <w:jc w:val="left"/>
        <w:rPr/>
      </w:pPr>
      <w:r>
        <w:rPr/>
        <w:t>BPrNgE///+ce1+mYT4+1qK1yr6fDbm6wGLymvGsHshcBAgMKdJoB65Wu/7XvhgpvOMSA3wOmT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gU4zYGrJv/73Z92h+Up88aXyCn3+0nwpvb6m3ruE3xu/PNxc3uODVhVO42xWNQdA+dXN+Y58Qps7</w:t>
      </w:r>
    </w:p>
    <w:p>
      <w:pPr>
        <w:pStyle w:val="PreformattedText"/>
        <w:bidi w:val="0"/>
        <w:spacing w:before="0" w:after="0"/>
        <w:jc w:val="left"/>
        <w:rPr/>
      </w:pPr>
      <w:r>
        <w:rPr/>
        <w:t>AQKnBLrOgHkm02pbrulPP55W0tLi4J/1X6rELQfc+3hdYeXgm3N/fbSzR7c9AQJvINB1Buxd1C9u</w:t>
      </w:r>
    </w:p>
    <w:p>
      <w:pPr>
        <w:pStyle w:val="PreformattedText"/>
        <w:bidi w:val="0"/>
        <w:spacing w:before="0" w:after="0"/>
        <w:jc w:val="left"/>
        <w:rPr/>
      </w:pPr>
      <w:r>
        <w:rPr/>
        <w:t>EeZF9vjCfN5rXi4X0bK+xj9u8KK8OaWmesqbmEXGPK1z87jz+Iuyr432BueuKRAg8LpApxmwfrqy</w:t>
      </w:r>
    </w:p>
    <w:p>
      <w:pPr>
        <w:pStyle w:val="PreformattedText"/>
        <w:bidi w:val="0"/>
        <w:spacing w:before="0" w:after="0"/>
        <w:jc w:val="left"/>
        <w:rPr/>
      </w:pPr>
      <w:r>
        <w:rPr/>
        <w:t>vlQ/foyzptl8YlMGQ3nbcVZ2s+BXHjTVF1Dz2Kp+NFsSIDCUQKcZUF5H763dm32ar8Fv6GJ5PV7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1iLpV77c2l7Wg3iDkEAQK9CXSaAXtX0OWl+voZyLUAeHqs454d316sX9Y+eKF7OtCpYHg6Wm8n</w:t>
      </w:r>
    </w:p>
    <w:p>
      <w:pPr>
        <w:pStyle w:val="PreformattedText"/>
        <w:bidi w:val="0"/>
        <w:spacing w:before="0" w:after="0"/>
        <w:jc w:val="left"/>
        <w:rPr/>
      </w:pPr>
      <w:r>
        <w:rPr/>
        <w:t>nHoIEOhKoNMMmFfD9QI9rbnls/jNx0Q1C/eLq//iEOXLEnsVHr+Np7KeeTNvCurqe0kxBDIKd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64vr8jOLr5YvlpY3CsfX1AcDnm3k4tXg6UFWOchmheVmlcXsDTsd69RDs7NztD0BAm8p0GkGTCva</w:t>
      </w:r>
    </w:p>
    <w:p>
      <w:pPr>
        <w:pStyle w:val="PreformattedText"/>
        <w:bidi w:val="0"/>
        <w:spacing w:before="0" w:after="0"/>
        <w:jc w:val="left"/>
        <w:rPr/>
      </w:pPr>
      <w:r>
        <w:rPr/>
        <w:t>wTte9r5UPhuZn9eXD+4XS/PiS8f/LANmvRxv7rs+9KnKZ4fFoctQ8TjoLb8zTYrAPQL9ZsA983c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jCwgA0buvrkTIDC6gAwY/QwwfwIERhaQASN339wJEBhdQAaMfgaYPwECIwvIgJG7b+4ECIwu</w:t>
      </w:r>
    </w:p>
    <w:p>
      <w:pPr>
        <w:pStyle w:val="PreformattedText"/>
        <w:bidi w:val="0"/>
        <w:spacing w:before="0" w:after="0"/>
        <w:jc w:val="left"/>
        <w:rPr/>
      </w:pPr>
      <w:r>
        <w:rPr/>
        <w:t>IANGPwPMnwCBkQVkwMjdN3cCBEYXkAGjnwHmT4DAyAIyYOTumzsBAqMLyIDRzwDzJ0BgZAEZMHL3</w:t>
      </w:r>
    </w:p>
    <w:p>
      <w:pPr>
        <w:pStyle w:val="PreformattedText"/>
        <w:bidi w:val="0"/>
        <w:spacing w:before="0" w:after="0"/>
        <w:jc w:val="left"/>
        <w:rPr/>
      </w:pPr>
      <w:r>
        <w:rPr/>
        <w:t>zZ0AgdEFZMDoZ4D5EyAwsoAMGLn75k6AwOgCMmD0M8D8CRAYWUAGjNx9cydAYHQBGTD6GWD+B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ADRu6+uRMgMLqADBj9DDB/AgRGFpABI3ff3AkQGF1ABox+Bpg/AQIjC8iAkbtv7gQIjC7w6esv</w:t>
      </w:r>
    </w:p>
    <w:p>
      <w:pPr>
        <w:pStyle w:val="PreformattedText"/>
        <w:bidi w:val="0"/>
        <w:spacing w:before="0" w:after="0"/>
        <w:jc w:val="left"/>
        <w:rPr/>
      </w:pPr>
      <w:r>
        <w:rPr/>
        <w:t>Pzc0+Onbr14f7ddf//n6IEa4IPDHP/7hwl52IUDgToHP3//S8HDuAxpiGooAAQLJBGRAsoYpl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FZEBDTEMRIEAgmYAMSNYw5RIgQKChgAxoiGkoAgQIJBOQAckaplwCBAg0FJABDTENRYAAgWQ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BZw5RLgACBhgIJMuC77/5a/n1MfvrnU4XNzRY71ozz9EAHG1SWuhihh8pfmbV9CRDIIpAgAybK</w:t>
      </w:r>
    </w:p>
    <w:p>
      <w:pPr>
        <w:pStyle w:val="PreformattedText"/>
        <w:bidi w:val="0"/>
        <w:spacing w:before="0" w:after="0"/>
        <w:jc w:val="left"/>
        <w:rPr/>
      </w:pPr>
      <w:r>
        <w:rPr/>
        <w:t>L1/+Nv2dP75MHL3uXy7s6Y55K386NRsQIPAhAmkyoNSZL5PLD+b7g2mhnJfLmmvqxb7lP+fRyv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+51rP17uVneq782nztRYBAtwJpMuBg2X186XF/MC2d5b1CeQNRNmC6mVhcU887lp+ftyx3mQ+0</w:t>
      </w:r>
    </w:p>
    <w:p>
      <w:pPr>
        <w:pStyle w:val="PreformattedText"/>
        <w:bidi w:val="0"/>
        <w:spacing w:before="0" w:after="0"/>
        <w:jc w:val="left"/>
        <w:rPr/>
      </w:pPr>
      <w:r>
        <w:rPr/>
        <w:t>HqSyzYtjJaq8coI2I0Agi0CaDCifBS1wpwV6+lP5/H0dA5U7lge63OO9W5OaRz0fW/nlKduRAIE+</w:t>
      </w:r>
    </w:p>
    <w:p>
      <w:pPr>
        <w:pStyle w:val="PreformattedText"/>
        <w:bidi w:val="0"/>
        <w:spacing w:before="0" w:after="0"/>
        <w:jc w:val="left"/>
        <w:rPr/>
      </w:pPr>
      <w:r>
        <w:rPr/>
        <w:t>BdJkwFO++eL66Zbz/cFiQS+z5OkgB5l0vG95G7F3p3I8wiLzHhvfU/lTExsQIJBO4H0yYL64nhfE</w:t>
      </w:r>
    </w:p>
    <w:p>
      <w:pPr>
        <w:pStyle w:val="PreformattedText"/>
        <w:bidi w:val="0"/>
        <w:spacing w:before="0" w:after="0"/>
        <w:jc w:val="left"/>
        <w:rPr/>
      </w:pPr>
      <w:r>
        <w:rPr/>
        <w:t>+ZJ57/p6vWVN/8pha67c57uTvYdIPVdeA2IbAgTyCvj/A/L2rn3l/v+A9qZGJNBawP8f0FrUeA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BhV4H2eBY3aQfMmQIDAdQEZcN3OngQIEMguIAOyd1D9BAgQuC4gA67b2ZMAAQLZBWRA9g6qn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FZMB1O3sSIEAgu0CnPx+Q943qv/76z6TF5608+zeh+gmcEvDzAae4bEyAAAECuwKeBTk5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K6ADBi392ZOgAABGeAcIECAwLgCb5IB33zzzXv38O0n+N7tMzsC3QqkyYDHIph3HZyKr6y/cr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mFESCQSCBNBvzwww+JWMtSH2v6o/jpT836Ps+0ZuOkJsomQKATgTQZsPBaX1YvPnPq0vu2Z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+1zwuvJHPVMAlF+qv5O4bToORIBAdoGUGTBfWZdXyusL7fpL79AuTpf/6xV8Lm+zziktpi9N5XU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ArgxMgcLNAygy42ej1w516FvT64YxAgACBSgEZUAl1fTOP9a/b2ZMAgWCBBBkwP0gpn4pMn0zx</w:t>
      </w:r>
    </w:p>
    <w:p>
      <w:pPr>
        <w:pStyle w:val="PreformattedText"/>
        <w:bidi w:val="0"/>
        <w:spacing w:before="0" w:after="0"/>
        <w:jc w:val="left"/>
        <w:rPr/>
      </w:pPr>
      <w:r>
        <w:rPr/>
        <w:t>QnH5LOhUwfOOweeA4QkQGFfA74xr3Pu8v3ktb+WNW2g4An0L+J1xffdHdQQIEMgjkOBZUB5Ml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QCCZgAxI1jDlEiBAoKGADGiIaSgCBAgkE5AByRqmXAIECDQU6PR9QQ1naKh6gaT/C2b9BG1J4A0E</w:t>
      </w:r>
    </w:p>
    <w:p>
      <w:pPr>
        <w:pStyle w:val="PreformattedText"/>
        <w:bidi w:val="0"/>
        <w:spacing w:before="0" w:after="0"/>
        <w:jc w:val="left"/>
        <w:rPr/>
      </w:pPr>
      <w:r>
        <w:rPr/>
        <w:t>2r4vqMcMeIMmmQIBAgSCBNpmgGdBQW0yLAECBBIIyIAETVIiAQIEggRkQBCsYQkQIJBAQAYka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gECQgA4JgDUuAAIEEAjIgQZOUSIAAgSABGRAEa1gCBAgkEJABCZqkRAIECAQJyIAgWMMSIEAg</w:t>
      </w:r>
    </w:p>
    <w:p>
      <w:pPr>
        <w:pStyle w:val="PreformattedText"/>
        <w:bidi w:val="0"/>
        <w:spacing w:before="0" w:after="0"/>
        <w:jc w:val="left"/>
        <w:rPr/>
      </w:pPr>
      <w:r>
        <w:rPr/>
        <w:t>gYAMSNAkJRIgQCBIQAYEwRqWAAECCQRkQIImKZEAAQJBAjIgCNawBAgQSCAgAxI0SYkECBAIEpAB</w:t>
      </w:r>
    </w:p>
    <w:p>
      <w:pPr>
        <w:pStyle w:val="PreformattedText"/>
        <w:bidi w:val="0"/>
        <w:spacing w:before="0" w:after="0"/>
        <w:jc w:val="left"/>
        <w:rPr/>
      </w:pPr>
      <w:r>
        <w:rPr/>
        <w:t>QbCGJUCAQAIBGZCgSUokQIBAkIAMCII1LAECBBIIyIAETVIiAQIEggRkQBCsYQkQIJBAQAYka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gECQgA4JgDUuAAIEEAjIgQZOUSIAAgSABGRAEa1gCBAgkEJABCZqkRAIECAQJyIAgWMMSIEAg</w:t>
      </w:r>
    </w:p>
    <w:p>
      <w:pPr>
        <w:pStyle w:val="PreformattedText"/>
        <w:bidi w:val="0"/>
        <w:spacing w:before="0" w:after="0"/>
        <w:jc w:val="left"/>
        <w:rPr/>
      </w:pPr>
      <w:r>
        <w:rPr/>
        <w:t>gYAMSNAkJRIgQCBIQAYEwRqWAAECCQQ+ff3l5wRlKpEAAQIEAgTcBwSgGpIAAQJJBGRAkkYpk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CMiAA1ZAECBBIIiADkjRKmQQIEAgQkAEBqIYkQIBAEgEZkKRRyiRAgECAgAwIQDUkAQIEkgjI</w:t>
      </w:r>
    </w:p>
    <w:p>
      <w:pPr>
        <w:pStyle w:val="PreformattedText"/>
        <w:bidi w:val="0"/>
        <w:spacing w:before="0" w:after="0"/>
        <w:jc w:val="left"/>
        <w:rPr/>
      </w:pPr>
      <w:r>
        <w:rPr/>
        <w:t>gCSNUiYBAgQCBGRAAKohCRAgkERABiRplDIJECAQICADAlANSYAAgSQCMiBJo5RJgACBAAEZEIBq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ECCQRkAFJGqVMAgQIBAjIgABUQxIgQCCJgAxI0ihlEiBAIEBABgSgGpIAAQJJBGRAkkYpk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CMiAA1ZAECBBIIiADkjRKmQQIEAgQkAEBqIYkQIBAEgEZkKRRyiRAgECAgAwIQDUkAQIEkgjI</w:t>
      </w:r>
    </w:p>
    <w:p>
      <w:pPr>
        <w:pStyle w:val="PreformattedText"/>
        <w:bidi w:val="0"/>
        <w:spacing w:before="0" w:after="0"/>
        <w:jc w:val="left"/>
        <w:rPr/>
      </w:pPr>
      <w:r>
        <w:rPr/>
        <w:t>gCSNUiYBAgQCBGRAAKohCRAgkERABiRplDIJECAQICADAlANSYAAgSQCMiBJo5RJgACBAAEZEIBq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ECCQRkAFJGqVMAgQIBAjIgABUQxIgQCCJgAxI0ihlEiBAIEBABgSgGpIAAQJJBGRAkkYpk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CMiAA1ZAECBBIIiADkjRKmQQIEAgQkAEBqIYkQIBAEgEZkKRRyiRAgECAgAwIQDUkAQIEkgjI</w:t>
      </w:r>
    </w:p>
    <w:p>
      <w:pPr>
        <w:pStyle w:val="PreformattedText"/>
        <w:bidi w:val="0"/>
        <w:spacing w:before="0" w:after="0"/>
        <w:jc w:val="left"/>
        <w:rPr/>
      </w:pPr>
      <w:r>
        <w:rPr/>
        <w:t>gCSNUiYBAgQCBGRAAKohCRAgkERABiRplDIJECAQICADAlANSYAAgSQCMiBJo5RJgACBAAEZEIBq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ECCQRkAFJGqVMAgQIBAjIgABUQxIgQCCJgAxI0ihlEiBAIEBABgSgGpIAAQJJBGRAkkYpk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CMiAA1ZAECBBIIiADkjRKmQQIEAgQkAEBqIYkQIBAEgEZkKRRyiRAgECAgAwIQDUkAQIEkgjI</w:t>
      </w:r>
    </w:p>
    <w:p>
      <w:pPr>
        <w:pStyle w:val="PreformattedText"/>
        <w:bidi w:val="0"/>
        <w:spacing w:before="0" w:after="0"/>
        <w:jc w:val="left"/>
        <w:rPr/>
      </w:pPr>
      <w:r>
        <w:rPr/>
        <w:t>gCSNUiYBAgQCBGRAAKohCRAgkERABiRplDIJECAQICADAlANSYAAgSQCMiBJo5RJgACBAAEZEIBq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ECCQRkAFJGqVMAgQIBAjIgABUQxIgQCCJgAxI0ihlEiBAIEBABgSgGpIAAQJJBGRAkkYpk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CMiAA1ZAECBBIIiADkjRKmQQIEAgQkAEBqIYkQIBAEgEZkKRRyiRAgECAgAwIQDUkAQIEkgjI</w:t>
      </w:r>
    </w:p>
    <w:p>
      <w:pPr>
        <w:pStyle w:val="PreformattedText"/>
        <w:bidi w:val="0"/>
        <w:spacing w:before="0" w:after="0"/>
        <w:jc w:val="left"/>
        <w:rPr/>
      </w:pPr>
      <w:r>
        <w:rPr/>
        <w:t>gCSNUiYBAgQCBGRAAKohCRAgkERABiRplDIJECAQICADAlANSYAAgSQCMiBJo5RJgACBAAEZEIBq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ECCQRkAFJGqVMAgQIBAjIgABUQxIgQCCJgAxI0ihlEiBAIEBABgSgGpIAAQJJBGRAkkYpk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CMiAA1ZAECBBIIiADkjRKmQQIEAgQkAEBqIYkQIBAEgEZkKRRyiRAgECAgAwIQDUkAQIEkgjI</w:t>
      </w:r>
    </w:p>
    <w:p>
      <w:pPr>
        <w:pStyle w:val="PreformattedText"/>
        <w:bidi w:val="0"/>
        <w:spacing w:before="0" w:after="0"/>
        <w:jc w:val="left"/>
        <w:rPr/>
      </w:pPr>
      <w:r>
        <w:rPr/>
        <w:t>gCSNUiYBAgQCBGRAAKohCRAgkERABiRplDIJECAQICADAlANSYAAgSQCMiBJo5RJgACBAIF/A8/A</w:t>
      </w:r>
    </w:p>
    <w:p>
      <w:pPr>
        <w:pStyle w:val="PreformattedText"/>
        <w:bidi w:val="0"/>
        <w:spacing w:before="0" w:after="0"/>
        <w:jc w:val="left"/>
        <w:rPr/>
      </w:pPr>
      <w:r>
        <w:rPr/>
        <w:t>2KUXlKEMAAAAAElFTkSuQmCC&lt;/pkg:binaryData&gt;&lt;/pkg:part&gt;&lt;pkg:part pkg:name="/word/media/image5.png" pkg:contentType="image/png" pkg:compression="store"&gt;&lt;pkg:binaryData&gt;iVBORw0KGgoAAAANSUhEUgAAAQgAAAEGCAIAAAAWnpzYAAAAAXNSR0IArs4c6QAAAAlwSFlzAAAO</w:t>
      </w:r>
    </w:p>
    <w:p>
      <w:pPr>
        <w:pStyle w:val="PreformattedText"/>
        <w:bidi w:val="0"/>
        <w:spacing w:before="0" w:after="0"/>
        <w:jc w:val="left"/>
        <w:rPr/>
      </w:pPr>
      <w:r>
        <w:rPr/>
        <w:t>xAAADsQBlSsOGwAAJ29JREFUeF7tXV+MI0eZbyAc9ul0srnLYSM4YqEIvCc47NPpGEtEYF5gBol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Jk54GgWaGgmQfQrBSiHSlBmlVAmlESaUbJw46Ah5nAwwwEaR04EScKnM0hnc3pjjGnu0snIdAO</w:t>
      </w:r>
    </w:p>
    <w:p>
      <w:pPr>
        <w:pStyle w:val="PreformattedText"/>
        <w:bidi w:val="0"/>
        <w:spacing w:before="0" w:after="0"/>
        <w:jc w:val="left"/>
        <w:rPr/>
      </w:pPr>
      <w:r>
        <w:rPr/>
        <w:t>96c7J8ANbNj7tWu3Utvd7q7+Z7ftr9La9LSrvvrqV/Xr+qqrvqo3XLhw4dlnn71y5cptt91GNwQC</w:t>
      </w:r>
    </w:p>
    <w:p>
      <w:pPr>
        <w:pStyle w:val="PreformattedText"/>
        <w:bidi w:val="0"/>
        <w:spacing w:before="0" w:after="0"/>
        <w:jc w:val="left"/>
        <w:rPr/>
      </w:pPr>
      <w:r>
        <w:rPr/>
        <w:t>tQTGgtddvXpVoUAIEAI3IhAfMXpdpdUxFSWzsqLkcoQzITDVCLw+Hu0vXjRNRW02jW7XOD42DS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FEJgQAvEQA5QwWy2lr2ZKJcUwutvbEyoOZUsIxINADMQwVdUc6KamZReXTF03FXOgqt7aFc/U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w585fxSe4Z5dNgutDSZC4tFGK+coZf0JflShCFARiIAZ6CdOwyJCrL+qNE8VUSuvrvjp5t/5R</w:t>
      </w:r>
    </w:p>
    <w:p>
      <w:pPr>
        <w:pStyle w:val="PreformattedText"/>
        <w:bidi w:val="0"/>
        <w:spacing w:before="0" w:after="0"/>
        <w:jc w:val="left"/>
        <w:rPr/>
      </w:pPr>
      <w:r>
        <w:rPr/>
        <w:t>yZFKO22xK3Rb9NANYn015xFEBQIlZBKiMFleSYoZDgF3YvR6vWazKS+xfPmy2m73VlcM09QUpVSv</w:t>
      </w:r>
    </w:p>
    <w:p>
      <w:pPr>
        <w:pStyle w:val="PreformattedText"/>
        <w:bidi w:val="0"/>
        <w:spacing w:before="0" w:after="0"/>
        <w:jc w:val="left"/>
        <w:rPr/>
      </w:pPr>
      <w:r>
        <w:rPr/>
        <w:t>y6d1xrQ1ekYG1pLE9ifec8IkwZYoZfEmYQg6JaQMibUh4EKMRqOxuroKbkiCZZqGVuzVn3uucvrc</w:t>
      </w:r>
    </w:p>
    <w:p>
      <w:pPr>
        <w:pStyle w:val="PreformattedText"/>
        <w:bidi w:val="0"/>
        <w:spacing w:before="0" w:after="0"/>
        <w:jc w:val="left"/>
        <w:rPr/>
      </w:pPr>
      <w:r>
        <w:rPr/>
        <w:t>wulzxYWFvgSpRrV+yUxlonHDzGaJebytPWw2mwlnE+5t7LlqIlMEijMpBOzEACu2trZKGENLB83o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boAdLoTYag0ZDOnWyEV17EpnuRbTZmIo2E4697NlDsQyjjD2ZTJPFgqQHQeAGYnBWZDIZXyGm</w:t>
      </w:r>
    </w:p>
    <w:p>
      <w:pPr>
        <w:pStyle w:val="PreformattedText"/>
        <w:bidi w:val="0"/>
        <w:spacing w:before="0" w:after="0"/>
        <w:jc w:val="left"/>
        <w:rPr/>
      </w:pPr>
      <w:r>
        <w:rPr/>
        <w:t>0lPNg66521c66/VWJpNjSRZ2dkrba4q6b3Yv9tu7HnJ4p2GzkViD429ZX3tDTG7riFzT+gocpX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HoTH0rgiIkgcBrxAjEir7ZVjFnoTZVtaMoxlH73GvKGb1+c9swi6ZSyBTK3aPVJPS2yeR2TnJj</w:t>
      </w:r>
    </w:p>
    <w:p>
      <w:pPr>
        <w:pStyle w:val="PreformattedText"/>
        <w:bidi w:val="0"/>
        <w:spacing w:before="0" w:after="0"/>
        <w:jc w:val="left"/>
        <w:rPr/>
      </w:pPr>
      <w:r>
        <w:rPr/>
        <w:t>DP7KH0NxKIuJI3CNGKqqnj9/vlgsQiFzGLw1a6kHPe04k8nDgirlFgcZ6/ts+2TLUNtqa3tgmrrW</w:t>
      </w:r>
    </w:p>
    <w:p>
      <w:pPr>
        <w:pStyle w:val="PreformattedText"/>
        <w:bidi w:val="0"/>
        <w:spacing w:before="0" w:after="0"/>
        <w:jc w:val="left"/>
        <w:rPr/>
      </w:pPr>
      <w:r>
        <w:rPr/>
        <w:t>1HpHevcgM+hD4ihp7AUv+TZ1DksgVjRdEv1gNfGqIgXGicBrPcbOzs76+vra9bC4uOihB1q+bhrV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sqJa6Y5oDRC7klEwW83uglYGPtlgdMmTYQJEwzJx5uXKGPWSXDJ1cI8tIEDNiuvEnXFXnEzGa</w:t>
      </w:r>
    </w:p>
    <w:p>
      <w:pPr>
        <w:pStyle w:val="PreformattedText"/>
        <w:bidi w:val="0"/>
        <w:spacing w:before="0" w:after="0"/>
        <w:jc w:val="left"/>
        <w:rPr/>
      </w:pPr>
      <w:r>
        <w:rPr/>
        <w:t>r4bcMItioY2zrcxVXiHXSvX6jaa6XcydKReXW+q2oWY3l59iwPV7Ta11vlTfUZvny0sHzcP1x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kwMxou/aNH3ba4wKkKjpRSAkMSzDqXcEbhTyZWWQWasfihCo7SMYVNaTXLm+djwpdIgYk0J+B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4z0F56Ikf46Sq2Gs0yM1IJOiqUfgRjWSqW/kKQhIRAUASJGUMQo/lwgQMSYi2qmQgZFgIgRFDGK</w:t>
      </w:r>
    </w:p>
    <w:p>
      <w:pPr>
        <w:pStyle w:val="PreformattedText"/>
        <w:bidi w:val="0"/>
        <w:spacing w:before="0" w:after="0"/>
        <w:jc w:val="left"/>
        <w:rPr/>
      </w:pPr>
      <w:r>
        <w:rPr/>
        <w:t>PxcIjHvwbRgGX9Cey+Xq0Raoz0UVUSEngcC4e4xms1HM6ezKmnCJDeD1wfGxrQBPDje+8iq5JVjJ</w:t>
      </w:r>
    </w:p>
    <w:p>
      <w:pPr>
        <w:pStyle w:val="PreformattedText"/>
        <w:bidi w:val="0"/>
        <w:spacing w:before="0" w:after="0"/>
        <w:jc w:val="left"/>
        <w:rPr/>
      </w:pPr>
      <w:r>
        <w:rPr/>
        <w:t>KU+SoyAw7h5jd3drc+2aVyrWi3Q7umbmXQswqj8RZydCTGMHSsIjB0oVpT4obUoQiL/H8F2AyEuO</w:t>
      </w:r>
    </w:p>
    <w:p>
      <w:pPr>
        <w:pStyle w:val="PreformattedText"/>
        <w:bidi w:val="0"/>
        <w:spacing w:before="0" w:after="0"/>
        <w:jc w:val="left"/>
        <w:rPr/>
      </w:pPr>
      <w:r>
        <w:rPr/>
        <w:t>xe2Vap53ILYb9CcnJyc2mGwNVGa5VEqAJjWmC4GYiXHu3LmDgwN5CMCNhWp+eGUXzijDy2RXqZ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cR6eC0r7hHh80iElfvQbz4q8x6PlscngvTVEaCdJko4sQQiJMYYMXp6al0UbD+FhfW4eoKHMUt</w:t>
      </w:r>
    </w:p>
    <w:p>
      <w:pPr>
        <w:pStyle w:val="PreformattedText"/>
        <w:bidi w:val="0"/>
        <w:spacing w:before="0" w:after="0"/>
        <w:jc w:val="left"/>
        <w:rPr/>
      </w:pPr>
      <w:r>
        <w:rPr/>
        <w:t>X/G+MlCHV8/6N0gQF5+L4wH+nD10ut3ZjCW2cN1jRGETyMkgeqVTPxak6lIaNzZiMFZI+8Ta+K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+EFboAqwzXrsQTfNuobwamGs0/gQrxJFUuJSMh4EIiHGAFZga2nWP+QFB8SxY67Q7nmQtxIFPyx</w:t>
      </w:r>
    </w:p>
    <w:p>
      <w:pPr>
        <w:pStyle w:val="PreformattedText"/>
        <w:bidi w:val="0"/>
        <w:spacing w:before="0" w:after="0"/>
        <w:jc w:val="left"/>
        <w:rPr/>
      </w:pPr>
      <w:r>
        <w:rPr/>
        <w:t>CY+BGAFZgaLBeSlk/+DqxDc2sCij+UEgKjEwEQG3WNGCyufdP7/eiGl4e8nViU/es8/V7Y4NP/jw</w:t>
      </w:r>
    </w:p>
    <w:p>
      <w:pPr>
        <w:pStyle w:val="PreformattedText"/>
        <w:bidi w:val="0"/>
        <w:spacing w:before="0" w:after="0"/>
        <w:jc w:val="left"/>
        <w:rPr/>
      </w:pPr>
      <w:r>
        <w:rPr/>
        <w:t>3cO+cnr2ieViEkKYZ/PT4KalpBOZx6gOTSnvkOnr2Z2DDhxu/WLS74RA/AiMmxjtZlPrd6XKkckU</w:t>
      </w:r>
    </w:p>
    <w:p>
      <w:pPr>
        <w:pStyle w:val="PreformattedText"/>
        <w:bidi w:val="0"/>
        <w:spacing w:before="0" w:after="0"/>
        <w:jc w:val="left"/>
        <w:rPr/>
      </w:pPr>
      <w:r>
        <w:rPr/>
        <w:t>i9WFhQWpyBSJEIgVgXETw5rt7koRAzPf5XI51sKSMEJAFoFxE0NWL4pHCEwUgaiD74kqT5kTAkkh</w:t>
      </w:r>
    </w:p>
    <w:p>
      <w:pPr>
        <w:pStyle w:val="PreformattedText"/>
        <w:bidi w:val="0"/>
        <w:spacing w:before="0" w:after="0"/>
        <w:jc w:val="left"/>
        <w:rPr/>
      </w:pPr>
      <w:r>
        <w:rPr/>
        <w:t>QMRIClmSO9UIEDGmuvpI+aQQIGIkhSzJnWoEiBhTXX2kfFIITB8x4ByLle0rKyuYYn/d9YB7PNnf</w:t>
      </w:r>
    </w:p>
    <w:p>
      <w:pPr>
        <w:pStyle w:val="PreformattedText"/>
        <w:bidi w:val="0"/>
        <w:spacing w:before="0" w:after="0"/>
        <w:jc w:val="left"/>
        <w:rPr/>
      </w:pPr>
      <w:r>
        <w:rPr/>
        <w:t>38evSUFFcucJgSn7XIs5EOw6be3Nvl4bmLrlFGWd/4cbY2AqzU4BDAFtRk0LiovP56mWqayBEZg8</w:t>
      </w:r>
    </w:p>
    <w:p>
      <w:pPr>
        <w:pStyle w:val="PreformattedText"/>
        <w:bidi w:val="0"/>
        <w:spacing w:before="0" w:after="0"/>
        <w:jc w:val="left"/>
        <w:rPr/>
      </w:pPr>
      <w:r>
        <w:rPr/>
        <w:t>MQ76ylpBVu8Pf/jDuq5uby1it/Vcvlgs1/KZom6ozca2pllnox01lEJhASu4XM++mQgxaPWUbO2m</w:t>
      </w:r>
    </w:p>
    <w:p>
      <w:pPr>
        <w:pStyle w:val="PreformattedText"/>
        <w:bidi w:val="0"/>
        <w:spacing w:before="0" w:after="0"/>
        <w:jc w:val="left"/>
        <w:rPr/>
      </w:pPr>
      <w:r>
        <w:rPr/>
        <w:t>Kd7kTamtU+W83HF/R0dHnU6HsQI9RbFUbZ5sHewvNhtb1cq142nOLipGvw2bygmyq49RmuqCdE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nBsBYL0lx4/j4eGWxjKM5YDjlskVNO8X5NDClNE293NjioOZyyuHhDbuve+Pt6hPr9F919Whl</w:t>
      </w:r>
    </w:p>
    <w:p>
      <w:pPr>
        <w:pStyle w:val="PreformattedText"/>
        <w:bidi w:val="0"/>
        <w:spacing w:before="0" w:after="0"/>
        <w:jc w:val="left"/>
        <w:rPr/>
      </w:pPr>
      <w:r>
        <w:rPr/>
        <w:t>kke5zvKfyN81RU1eTpVUEKOUkeIGBhgDnM40wHBCtw5+MvrW0MKtnJLLsVjDtTkeeT/x8HrlJBH9</w:t>
      </w:r>
    </w:p>
    <w:p>
      <w:pPr>
        <w:pStyle w:val="PreformattedText"/>
        <w:bidi w:val="0"/>
        <w:spacing w:before="0" w:after="0"/>
        <w:jc w:val="left"/>
        <w:rPr/>
      </w:pPr>
      <w:r>
        <w:rPr/>
        <w:t>Y53OtHL1QrEmjEAqiAEMwI2VorLr6eltDaktXlg9BrqLTK7AWJFF8tINi3Cdg2/R0E/UyY6cMSbc</w:t>
      </w:r>
    </w:p>
    <w:p>
      <w:pPr>
        <w:pStyle w:val="PreformattedText"/>
        <w:bidi w:val="0"/>
        <w:spacing w:before="0" w:after="0"/>
        <w:jc w:val="left"/>
        <w:rPr/>
      </w:pPr>
      <w:r>
        <w:rPr/>
        <w:t>omPKPi3EMBTlUFM2PU9RxunjcIsCK/AZqq918/kSRt9gRbmyfKaydA0QHCbbUzY2NlzHGE6rKSY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ysIZAKYoAVWz1lz2+NOY4FrNUXt3Y0rQ9rymwen6/VN89uPmWNwhvWAU6Grhw1S4hz9uxZsaJE</w:t>
      </w:r>
    </w:p>
    <w:p>
      <w:pPr>
        <w:pStyle w:val="PreformattedText"/>
        <w:bidi w:val="0"/>
        <w:spacing w:before="0" w:after="0"/>
        <w:jc w:val="left"/>
        <w:rPr/>
      </w:pPr>
      <w:r>
        <w:rPr/>
        <w:t>6yj2Ayx9jatZazLzUZ7Jf64tNi0jypcVrDr6/T5O0Gw2TvI5l/rRDQWs2Nvbs21W4vrBVNw4h8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hBv6x5P2PiEpbLtwcOkiZlO5DPxfDTgpEo5eWJsqcq2pwXlLDp2KMSp5JjmE38CGdClLC8vJwUV</w:t>
      </w:r>
    </w:p>
    <w:p>
      <w:pPr>
        <w:pStyle w:val="PreformattedText"/>
        <w:bidi w:val="0"/>
        <w:spacing w:before="0" w:after="0"/>
        <w:jc w:val="left"/>
        <w:rPr/>
      </w:pPr>
      <w:r>
        <w:rPr/>
        <w:t>yZ0nBCZPjHlCm8o6NQikYowxNWiRonODABFjbqqaChoEASJGELQo7twgQMSYm6qmggZBgIgRBC2K</w:t>
      </w:r>
    </w:p>
    <w:p>
      <w:pPr>
        <w:pStyle w:val="PreformattedText"/>
        <w:bidi w:val="0"/>
        <w:spacing w:before="0" w:after="0"/>
        <w:jc w:val="left"/>
        <w:rPr/>
      </w:pPr>
      <w:r>
        <w:rPr/>
        <w:t>OzcIEDHmpqqpoEEQmMrPtXDTwySGpmncXw+7sxWLRUxl4CZI8SkuIeCOwPQRAytnsWhKZAUrGSgB</w:t>
      </w:r>
    </w:p>
    <w:p>
      <w:pPr>
        <w:pStyle w:val="PreformattedText"/>
        <w:bidi w:val="0"/>
        <w:spacing w:before="0" w:after="0"/>
        <w:jc w:val="left"/>
        <w:rPr/>
      </w:pPr>
      <w:r>
        <w:rPr/>
        <w:t>9z1Me2Oaj2qbEIiIwJQRA26rOHVgcbGyvlrFUsJMHqtylb7WU9UmVk+1O7lm28A+0Jubm664ONd6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Pks8qAtNEDBhO2M12e2upmFfAinJ1Ve01Na1zprwE79ZWyzr7z9CUw2au1+sVCnZ/WdviJfn1</w:t>
      </w:r>
    </w:p>
    <w:p>
      <w:pPr>
        <w:pStyle w:val="PreformattedText"/>
        <w:bidi w:val="0"/>
        <w:spacing w:before="0" w:after="0"/>
        <w:jc w:val="left"/>
        <w:rPr/>
      </w:pPr>
      <w:r>
        <w:rPr/>
        <w:t>4eSbOqut36NcaRl8wxkVnqveFYA4xWK2mM+AFYhpmlrv9Bjrz+Haag6uOSzlikq5ZDh7DFvjlm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LYJKjIQSAUxLl68CBtJ163m7hHg2lotF9ieIJk8XFt7w81BTHCi072BVFhiKFm74qJx2z37k/8r</w:t>
      </w:r>
    </w:p>
    <w:p>
      <w:pPr>
        <w:pStyle w:val="PreformattedText"/>
        <w:bidi w:val="0"/>
        <w:spacing w:before="0" w:after="0"/>
        <w:jc w:val="left"/>
        <w:rPr/>
      </w:pPr>
      <w:r>
        <w:rPr/>
        <w:t>+q+6urmKD52+rKOSSOpJ0caMwOSJAVagxcucaonNcgbwUrLIoGM/BOsIS2yfMwzZDMYasQXuvwGJ</w:t>
      </w:r>
    </w:p>
    <w:p>
      <w:pPr>
        <w:pStyle w:val="PreformattedText"/>
        <w:bidi w:val="0"/>
        <w:spacing w:before="0" w:after="0"/>
        <w:jc w:val="left"/>
        <w:rPr/>
      </w:pPr>
      <w:r>
        <w:rPr/>
        <w:t>Nt9U0bXDRiTu0crjiFxyngdLFlpsFZaAoAkTg7PCdbcbW3mHS8rBjaFrq9rO54rctXWhfsNoO+KH</w:t>
      </w:r>
    </w:p>
    <w:p>
      <w:pPr>
        <w:pStyle w:val="PreformattedText"/>
        <w:bidi w:val="0"/>
        <w:spacing w:before="0" w:after="0"/>
        <w:jc w:val="left"/>
        <w:rPr/>
      </w:pPr>
      <w:r>
        <w:rPr/>
        <w:t>qRC+r6Jt5mqnOfsQMucSaM+xiZwkMQKxAiXGVmuNpt7t9dFdYCYDDKnV16u1s/XFbRCFQaJquZ6a</w:t>
      </w:r>
    </w:p>
    <w:p>
      <w:pPr>
        <w:pStyle w:val="PreformattedText"/>
        <w:bidi w:val="0"/>
        <w:spacing w:before="0" w:after="0"/>
        <w:jc w:val="left"/>
        <w:rPr/>
      </w:pPr>
      <w:r>
        <w:rPr/>
        <w:t>29p6bdOQcFCF4IZ3Rt5nvYZTklIlh8DEiNFutzGuwMwDvjXBLw/Bt5Awt86fP79/oLa61uYg7eZu</w:t>
      </w:r>
    </w:p>
    <w:p>
      <w:pPr>
        <w:pStyle w:val="PreformattedText"/>
        <w:bidi w:val="0"/>
        <w:spacing w:before="0" w:after="0"/>
        <w:jc w:val="left"/>
        <w:rPr/>
      </w:pPr>
      <w:r>
        <w:rPr/>
        <w:t>r9NA19Fq7fWGY4xuRzlpmIjjPIrJ97hX8lD1xX++IlydUBgMBhhtiwFPZHTBnlGVSsU5ww1jDM8v</w:t>
      </w:r>
    </w:p>
    <w:p>
      <w:pPr>
        <w:pStyle w:val="PreformattedText"/>
        <w:bidi w:val="0"/>
        <w:spacing w:before="0" w:after="0"/>
        <w:jc w:val="left"/>
        <w:rPr/>
      </w:pPr>
      <w:r>
        <w:rPr/>
        <w:t>XbrkIaRQXmCXGIc/4c894iChU4go0ONeFGvTQabgFGecCEzTPAZ/Y6GTcf2Ehf6HloTM13s9sdJO</w:t>
      </w:r>
    </w:p>
    <w:p>
      <w:pPr>
        <w:pStyle w:val="PreformattedText"/>
        <w:bidi w:val="0"/>
        <w:spacing w:before="0" w:after="0"/>
        <w:jc w:val="left"/>
        <w:rPr/>
      </w:pPr>
      <w:r>
        <w:rPr/>
        <w:t>JTESQ4MEEwLXEJjYGINqgBBIMwJEjDTXDuk2MQSIGBODnjJOMwJEjDTXDuk2MQSIGBODnjJOMwJE</w:t>
      </w:r>
    </w:p>
    <w:p>
      <w:pPr>
        <w:pStyle w:val="PreformattedText"/>
        <w:bidi w:val="0"/>
        <w:spacing w:before="0" w:after="0"/>
        <w:jc w:val="left"/>
        <w:rPr/>
      </w:pPr>
      <w:r>
        <w:rPr/>
        <w:t>jDTXDuk2MQRm/3MtO8ySAQz3V9t+zxMDnjJONwKzT4yDg/2lWp7VAnZ97qpKCG4E3ZWZVs6mu9n7</w:t>
      </w:r>
    </w:p>
    <w:p>
      <w:pPr>
        <w:pStyle w:val="PreformattedText"/>
        <w:bidi w:val="0"/>
        <w:spacing w:before="0" w:after="0"/>
        <w:jc w:val="left"/>
        <w:rPr/>
      </w:pPr>
      <w:r>
        <w:rPr/>
        <w:t>azf7xNjd3dpcszwrrIDTM1Sj0dJcgfHoT2SIQWTwb27TE2MWiAFjyWMlyA3EGHKjj47DLeAxOOPh</w:t>
      </w:r>
    </w:p>
    <w:p>
      <w:pPr>
        <w:pStyle w:val="PreformattedText"/>
        <w:bidi w:val="0"/>
        <w:spacing w:before="0" w:after="0"/>
        <w:jc w:val="left"/>
        <w:rPr/>
      </w:pPr>
      <w:r>
        <w:rPr/>
        <w:t>/efd9IkY09Ps/TWd7sE3KIEDjgMdRalklEIxUygqhfxgeOmFvFbIq/gXZ25g8xF/zK7HYC4Wro5+</w:t>
      </w:r>
    </w:p>
    <w:p>
      <w:pPr>
        <w:pStyle w:val="PreformattedText"/>
        <w:bidi w:val="0"/>
        <w:spacing w:before="0" w:after="0"/>
        <w:jc w:val="left"/>
        <w:rPr/>
      </w:pPr>
      <w:r>
        <w:rPr/>
        <w:t>TmdAp6ugr5efvCYUM3YEppgYYMXKykoQRODuZygmDnodXkpfGajCFYAS1jj+xlMtRx1CKePxx4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g0GKRTFTQSBaSUGZ4VzNxB3nG7gg6YMhhe4AapYPrIjg2ggxei95HTfi1F4Ii1lzoROJTECs8Jq</w:t>
      </w:r>
    </w:p>
    <w:p>
      <w:pPr>
        <w:pStyle w:val="PreformattedText"/>
        <w:bidi w:val="0"/>
        <w:spacing w:before="0" w:after="0"/>
        <w:jc w:val="left"/>
        <w:rPr/>
      </w:pPr>
      <w:r>
        <w:rPr/>
        <w:t>+ugfAvBBbAbcZEramYm4kR72TR8xsCUCs6Bk+woLbFOyf7BVjGgIxX6qZXoaAWniRGD6iNFqtUAJ</w:t>
      </w:r>
    </w:p>
    <w:p>
      <w:pPr>
        <w:pStyle w:val="PreformattedText"/>
        <w:bidi w:val="0"/>
        <w:spacing w:before="0" w:after="0"/>
        <w:jc w:val="left"/>
        <w:rPr/>
      </w:pPr>
      <w:r>
        <w:rPr/>
        <w:t>OK/CLYkFfGaVqFove0kiuT0Ke7uLA2j+RIwqRvPe/YCJoh0SQtRFEklm4XOtNy7XP9diLOET+pqy</w:t>
      </w:r>
    </w:p>
    <w:p>
      <w:pPr>
        <w:pStyle w:val="PreformattedText"/>
        <w:bidi w:val="0"/>
        <w:spacing w:before="0" w:after="0"/>
        <w:jc w:val="left"/>
        <w:rPr/>
      </w:pPr>
      <w:r>
        <w:rPr/>
        <w:t>c9DBDp9+Een32Udg9onR63UbjWOZmsSO6UtLK0EsNBmpFGcqEZh9YqBaZLYgYbVHrJjKVpyA0nNB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wI5EzjsD0Db5nvEKoeOlAgIiRjnogLVKGABEjZRVC6qQDASJGOuqBtEgZAjT4DlAhmHQXY8vs</w:t>
      </w:r>
    </w:p>
    <w:p>
      <w:pPr>
        <w:pStyle w:val="PreformattedText"/>
        <w:bidi w:val="0"/>
        <w:spacing w:before="0" w:after="0"/>
        <w:jc w:val="left"/>
        <w:rPr/>
      </w:pPr>
      <w:r>
        <w:rPr/>
        <w:t>0B5AOkVNEwLUY/jXBk6IxcF/1WoVs+zZ6wH3eIJjMnFYpr8IijFtCFCP4VNjzWYTLh+Y39g4WMFx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OrRnofRPOThoOsFGOCqrax8E3w7M77IEvOoxroQetGRkbv4gYXlDDdkK3UK4Xq4sV3dQYK84v</w:t>
      </w:r>
    </w:p>
    <w:p>
      <w:pPr>
        <w:pStyle w:val="PreformattedText"/>
        <w:bidi w:val="0"/>
        <w:spacing w:before="0" w:after="0"/>
        <w:jc w:val="left"/>
        <w:rPr/>
      </w:pPr>
      <w:r>
        <w:rPr/>
        <w:t>7R629hq9I+uMM0UZtJW8VsYKLpsXodiI42rQcckZW/Oa3ozm15TCya7oDbxrDsdhYlv12nJloAyP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opeKZ1unl84u7PGF2QcFhNd5H1cTVY0xvO5s6zeeUGDi9EsMDcMO7whCtulTSTcPAIU44BlMx</w:t>
      </w:r>
    </w:p>
    <w:p>
      <w:pPr>
        <w:pStyle w:val="PreformattedText"/>
        <w:bidi w:val="0"/>
        <w:spacing w:before="0" w:after="0"/>
        <w:jc w:val="left"/>
        <w:rPr/>
      </w:pPr>
      <w:r>
        <w:rPr/>
        <w:t>12qbJ72jjtosFxbEtM7jMF2dK2zurLb1uRAoOsqyP8kDdiKkmkdioBHjBS9zHCaG3SCDdSYmDsVU</w:t>
      </w:r>
    </w:p>
    <w:p>
      <w:pPr>
        <w:pStyle w:val="PreformattedText"/>
        <w:bidi w:val="0"/>
        <w:spacing w:before="0" w:after="0"/>
        <w:jc w:val="left"/>
        <w:rPr/>
      </w:pPr>
      <w:r>
        <w:rPr/>
        <w:t>9GK21NO6GF3AlKqfWRIrDDGd9ec8xsl2RKWrjwe3l2zes0w+f5i019REmmN6Mp07YnBWyHxsxSGX</w:t>
      </w:r>
    </w:p>
    <w:p>
      <w:pPr>
        <w:pStyle w:val="PreformattedText"/>
        <w:bidi w:val="0"/>
        <w:spacing w:before="0" w:after="0"/>
        <w:jc w:val="left"/>
        <w:rPr/>
      </w:pPr>
      <w:r>
        <w:rPr/>
        <w:t>A+ugWEMfWMPuWrne005XF9arpVopVxZrcdRxmE5u2Bq0s0PwtrvIKhsPeeaLGIFYgQrAcZjtox6G</w:t>
      </w:r>
    </w:p>
    <w:p>
      <w:pPr>
        <w:pStyle w:val="PreformattedText"/>
        <w:bidi w:val="0"/>
        <w:spacing w:before="0" w:after="0"/>
        <w:jc w:val="left"/>
        <w:rPr/>
      </w:pPr>
      <w:r>
        <w:rPr/>
        <w:t>GcNeY6Dp2n7z4n5zF5dmqAuloTVlKkZbcW66w+tP5IbtiEraAGE8rTxELnNEDFg7OLeSufuhodtm</w:t>
      </w:r>
    </w:p>
    <w:p>
      <w:pPr>
        <w:pStyle w:val="PreformattedText"/>
        <w:bidi w:val="0"/>
        <w:spacing w:before="0" w:after="0"/>
        <w:jc w:val="left"/>
        <w:rPr/>
      </w:pPr>
      <w:r>
        <w:rPr/>
        <w:t>61yxw6F+6+vrjfNdtafBpmqprw3Wj1r7SjaLbUb0gxz4U6/XbRLI1AnRHNOTZI4+14IYttE2/GNl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YkODk5VF1Bubs7e25/uqcx/B9Yvsga4ufxCfg9LTFVGkyR8SIgjumt0Eq23ZsmLjALAd6l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W06ESBipLNeSKsJIzBHY4wJI03ZTxUCRIypqi5SdlwIEDHGhTTlM1UIEDGmqrpI2XEhQMQYF9KU</w:t>
      </w:r>
    </w:p>
    <w:p>
      <w:pPr>
        <w:pStyle w:val="PreformattedText"/>
        <w:bidi w:val="0"/>
        <w:spacing w:before="0" w:after="0"/>
        <w:jc w:val="left"/>
        <w:rPr/>
      </w:pPr>
      <w:r>
        <w:rPr/>
        <w:t>z1QhQF+l4q+ui/tHr603EecRh/5/A/zHg6lsX1iLXwOSGBkBIkZkCB0CNrZ297Y3hdMFMsMozC2W</w:t>
      </w:r>
    </w:p>
    <w:p>
      <w:pPr>
        <w:pStyle w:val="PreformattedText"/>
        <w:bidi w:val="0"/>
        <w:spacing w:before="0" w:after="0"/>
        <w:jc w:val="left"/>
        <w:rPr/>
      </w:pPr>
      <w:r>
        <w:rPr/>
        <w:t>/2vRY2PraG/7QvwakMTICJApFRlChwDBM5xRwp0Vw4UpI3N3XXAev64RJMauYaoW0RAxIjQNr6Ro</w:t>
      </w:r>
    </w:p>
    <w:p>
      <w:pPr>
        <w:pStyle w:val="PreformattedText"/>
        <w:bidi w:val="0"/>
        <w:spacing w:before="0" w:after="0"/>
        <w:jc w:val="left"/>
        <w:rPr/>
      </w:pPr>
      <w:r>
        <w:rPr/>
        <w:t>8q6sYGmyw38RQTCrBGnigvNAzSVQ5CglD61hlEzHmZaIEQZt3wWI7XZruEmCcXJygn8bjRMs1Op2</w:t>
      </w:r>
    </w:p>
    <w:p>
      <w:pPr>
        <w:pStyle w:val="PreformattedText"/>
        <w:bidi w:val="0"/>
        <w:spacing w:before="0" w:after="0"/>
        <w:jc w:val="left"/>
        <w:rPr/>
      </w:pPr>
      <w:r>
        <w:rPr/>
        <w:t>W4bRazQuw3Pw5KQxPM/JJdiWS6V/nXn6NQxRx0SMwKBhx5CDgwPvZKXSmVwuo6oajKVuV83nC1hp</w:t>
      </w:r>
    </w:p>
    <w:p>
      <w:pPr>
        <w:pStyle w:val="PreformattedText"/>
        <w:bidi w:val="0"/>
        <w:spacing w:before="0" w:after="0"/>
        <w:jc w:val="left"/>
        <w:rPr/>
      </w:pPr>
      <w:r>
        <w:rPr/>
        <w:t>hSSdjlqvV3GzvIx/B56HnNlzEHsD273o9yc6eHh4CHIJvh6CNqdCptbM+ycSMYIRA6w4PT31Td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NBjYIl7JqOUSthJRB12Mhks5j05afHk7oaUr3Q3o4s1VvYvuxll7Yg+gE5/QFcPQVsn5soNZ8Kp</w:t>
      </w:r>
    </w:p>
    <w:p>
      <w:pPr>
        <w:pStyle w:val="PreformattedText"/>
        <w:bidi w:val="0"/>
        <w:spacing w:before="0" w:after="0"/>
        <w:jc w:val="left"/>
        <w:rPr/>
      </w:pPr>
      <w:r>
        <w:rPr/>
        <w:t>9k8kYgRohowVvivV4Qhr5ktmrnzSUvFvo2MohTNmrtTTs204wBaqfaVw1MTeOwhRz3kKcWyfaP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kHyToUz7J9IxJAlhiQrmDhVNc7WK8K1cLYuXvWzcGyKSoprmofghneZbW6GvpFFpxHeX4ld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YpHxJCqjUCssIYQ9bLa71+/sCcbrt7w6g6vNi5YWa7ccL6GbSqO7dOTBzRp0EGq5sJGImL4I4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BgkiBYU9uf0TlYq5IQrXypkS4XM9UsZ3jBDyr3XcD3Skj8U7R9m9vAnPA4bbPDBt/yHIzGVRxmd</w:t>
      </w:r>
    </w:p>
    <w:p>
      <w:pPr>
        <w:pStyle w:val="PreformattedText"/>
        <w:bidi w:val="0"/>
        <w:spacing w:before="0" w:after="0"/>
        <w:jc w:val="left"/>
        <w:rPr/>
      </w:pPr>
      <w:r>
        <w:rPr/>
        <w:t>wp0JRWWcoiQz8q+eZGLQzHf8uK5sbB3vbQvdAVo/IwAG23zmGzeDlXMnx5fc3WLjV4skBkGAeow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nGtRo/7wr4Df8E5fxJUi5FGx8C1GPEj/XKua1aBbYWmwYc8mFIFeuOfYvCT8OHXTXz1DH1GPFX</w:t>
      </w:r>
    </w:p>
    <w:p>
      <w:pPr>
        <w:pStyle w:val="PreformattedText"/>
        <w:bidi w:val="0"/>
        <w:spacing w:before="0" w:after="0"/>
        <w:jc w:val="left"/>
        <w:rPr/>
      </w:pPr>
      <w:r>
        <w:rPr/>
        <w:t>QXSJRIzoGJKEGUSATKkZrFQqUnQEiBjRMSQJM4gAEWMGK5WKFB0BIkZ0DEnCDCJAxJjBSqUiRUeA</w:t>
      </w:r>
    </w:p>
    <w:p>
      <w:pPr>
        <w:pStyle w:val="PreformattedText"/>
        <w:bidi w:val="0"/>
        <w:spacing w:before="0" w:after="0"/>
        <w:jc w:val="left"/>
        <w:rPr/>
      </w:pPr>
      <w:r>
        <w:rPr/>
        <w:t>vkpFxzA2Cf1+f2dnh4nDylyPHdRjy5IEjUCAiJGiprG7u7W5VmMK9TXjsKEF5YZtE+joZXNdcG4T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pjASnQPk1LNHL6CqBiJEQsGHEisRg3Ng56LgKcu1PxCYYojm6ZyQsxPKN4J1pXCqFQTZ4GiJG</w:t>
      </w:r>
    </w:p>
    <w:p>
      <w:pPr>
        <w:pStyle w:val="PreformattedText"/>
        <w:bidi w:val="0"/>
        <w:spacing w:before="0" w:after="0"/>
        <w:jc w:val="left"/>
        <w:rPr/>
      </w:pPr>
      <w:r>
        <w:rPr/>
        <w:t>cMzCpjAMA4sRPXZHtxHDIx/GGW53XbO+/BpxCMVjbOvTRQwafIdoLWGSgBI4XAanHgdMjLUjhmJq</w:t>
      </w:r>
    </w:p>
    <w:p>
      <w:pPr>
        <w:pStyle w:val="PreformattedText"/>
        <w:bidi w:val="0"/>
        <w:spacing w:before="0" w:after="0"/>
        <w:jc w:val="left"/>
        <w:rPr/>
      </w:pPr>
      <w:r>
        <w:rPr/>
        <w:t>iqkqZk8xu4resi63kB53U5urrTVkOmOZiE63W14OZxIefyJL3IkYARtqqOhgxcrKCjvMSS5wPo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BbvKwPt2mVtoTDSxcnpy8E8h5y+RGJr4+9y0RtWbLI2ITJFsPUPo9xuXdXg8l2dY2Vyjx6H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x8JnBU4aEYiM/hoDMngwgdDxhU2Je6mvqNnSQdaZzQJDGOIQsSIAUQPEQFZwSTZ+gcpPog6uHY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LvE5IttoR0GQfaCWpLxJCow7BRMNpmFpRcX8GyMS2TybKXAvNh/La4rxduWOQmn46IkWAdoLv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44ArwmBIn8Qu6SMBF3U3kH2lFutx6AeDvHSiAZPgp9rg2PXewpI36ujV2feRZIxEhR7YtLQrzV</w:t>
      </w:r>
    </w:p>
    <w:p>
      <w:pPr>
        <w:pStyle w:val="PreformattedText"/>
        <w:bidi w:val="0"/>
        <w:spacing w:before="0" w:after="0"/>
        <w:jc w:val="left"/>
        <w:rPr/>
      </w:pPr>
      <w:r>
        <w:rPr/>
        <w:t>ogUjSVcbESNphEn+VCJAY4yprDZSOmkEiBhJI0zypxIBIsZUVhspnTQCRIykESb5U4kAEWMqq42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B+iqVNMJjko/d3XAiB6YUB4NBNpvF4vZyuTymvGcxGyLGLNQqWNFoNHBajWHg1hgohWKhuljP</w:t>
      </w:r>
    </w:p>
    <w:p>
      <w:pPr>
        <w:pStyle w:val="PreformattedText"/>
        <w:bidi w:val="0"/>
        <w:spacing w:before="0" w:after="0"/>
        <w:jc w:val="left"/>
        <w:rPr/>
      </w:pPr>
      <w:r>
        <w:rPr/>
        <w:t>YaH7LBRvEmUgYkwC9bjzHB7qd1KrLZcrdVVTdEM5OjYGxuHuVnVhYcE3N7bIyraJuu/yWF+xUx2B</w:t>
      </w:r>
    </w:p>
    <w:p>
      <w:pPr>
        <w:pStyle w:val="PreformattedText"/>
        <w:bidi w:val="0"/>
        <w:spacing w:before="0" w:after="0"/>
        <w:jc w:val="left"/>
        <w:rPr/>
      </w:pPr>
      <w:r>
        <w:rPr/>
        <w:t>xhhTXX3XlD84Osnklk/1+va+srWrtDtKJpvrqouHh4e+52jOQvkTKAMRIwFQxy6y3VKbvfrBodJo</w:t>
      </w:r>
    </w:p>
    <w:p>
      <w:pPr>
        <w:pStyle w:val="PreformattedText"/>
        <w:bidi w:val="0"/>
        <w:spacing w:before="0" w:after="0"/>
        <w:jc w:val="left"/>
        <w:rPr/>
      </w:pPr>
      <w:r>
        <w:rPr/>
        <w:t>KjiPBjtH93CmGVw6NA2jDhl1XL3/ZBLOahwixizUrK7jbFil31fgCrVYs1jB6ABiwMrC8IOH4S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/eoan8XVSRcxJeRcFKJhfVCKGH0LT8Hs+j2PLrgWMMVjjx1EDcAhB6F0PYMXx8fGoArl2Gq7O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/iBHA5vjqfDINENp1JGJMY63ZdT67XFcGDUYGEGMYjHKhC2+QCxcuYHMqFs6ePYsFvB4Fltl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qIhscls+A6RqceYxZa1QyUYWWlVshuFzKNYr5RP9PIZRql3PHaigZiRCxdOOdSGbfViIolnZx6</w:t>
      </w:r>
    </w:p>
    <w:p>
      <w:pPr>
        <w:pStyle w:val="PreformattedText"/>
        <w:bidi w:val="0"/>
        <w:spacing w:before="0" w:after="0"/>
        <w:jc w:val="left"/>
        <w:rPr/>
      </w:pPr>
      <w:r>
        <w:rPr/>
        <w:t>jKQRHod8uM5Wy/mN1e5ipWnqzbXF5uaaCVYEcal9rQcYv4vsODAKmAcRIyBgaY0ODmCqG0fLwocJ</w:t>
      </w:r>
    </w:p>
    <w:p>
      <w:pPr>
        <w:pStyle w:val="PreformattedText"/>
        <w:bidi w:val="0"/>
        <w:spacing w:before="0" w:after="0"/>
        <w:jc w:val="left"/>
        <w:rPr/>
      </w:pPr>
      <w:r>
        <w:rPr/>
        <w:t>/yJgDytx2I17DMQz1iHKAUII59KUH8cqWXia4JMEKtXRMMKWnLIAYZaXl1NdmHQoR8RIRz2QF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yplFUIqZMOBIgY6agH0iJlCBAxUlYhpE46ECBipKMeSIuUIUDESFmFkDrpQICIkY56IC1ShgB9</w:t>
      </w:r>
    </w:p>
    <w:p>
      <w:pPr>
        <w:pStyle w:val="PreformattedText"/>
        <w:bidi w:val="0"/>
        <w:spacing w:before="0" w:after="0"/>
        <w:jc w:val="left"/>
        <w:rPr/>
      </w:pPr>
      <w:r>
        <w:rPr/>
        <w:t>rk1XhWBG4uDgAJNxuq5jqm51dRULnNKl4nxoQ8RIUT2zLTrBh1rNckk9VTONplkuHG9tbUnO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xMRSMN+jxnguUTz+XHOZ7NFkRIxY2k88Qvb39zXNqNbWTSXXbCm5vNLrmZ1Oa2PxZHnJ8j7FNuj6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sYvGHy0YHYkuKq1X5EoPzIa4cOZSxCwxUSTTGCARXspEPD5t9c33/JLe5rVxuKoZu0cAwiq1u</w:t>
      </w:r>
    </w:p>
    <w:p>
      <w:pPr>
        <w:pStyle w:val="PreformattedText"/>
        <w:bidi w:val="0"/>
        <w:spacing w:before="0" w:after="0"/>
        <w:jc w:val="left"/>
        <w:rPr/>
      </w:pPr>
      <w:r>
        <w:rPr/>
        <w:t>R8kpxXKuVMoV86ap+TsbRXl/J1vIKZFOxEhRRal987iZw/mVcKuoVS0P1W5PUTKWt6pp6DlFywx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2yabifcSzjTeHhkceAcEbgDyWR4i5+rgJtS3dtkSUVcKaS1C1AtKsUUoNAJldXSldxlepX9w6v</w:t>
      </w:r>
    </w:p>
    <w:p>
      <w:pPr>
        <w:pStyle w:val="PreformattedText"/>
        <w:bidi w:val="0"/>
        <w:spacing w:before="0" w:after="0"/>
        <w:jc w:val="left"/>
        <w:rPr/>
      </w:pPr>
      <w:r>
        <w:rPr/>
        <w:t>5irWfaZ8urxY6VxeH7QW9cuF00uFpy6teahcKC/wX/m9+JD9Kv7kHU1GiIxAJsemie2ht/KuOidU</w:t>
      </w:r>
    </w:p>
    <w:p>
      <w:pPr>
        <w:pStyle w:val="PreformattedText"/>
        <w:bidi w:val="0"/>
        <w:spacing w:before="0" w:after="0"/>
        <w:jc w:val="left"/>
        <w:rPr/>
      </w:pPr>
      <w:r>
        <w:rPr/>
        <w:t>e9RjBHiJJB21Ur02ctA0ZfcAjqnDDHFapWLCiDJxBJmJR7gGHpqM+XBK3sP4uvUxnUX15EcRTpf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1FIkbSrT2A/POby4XMFhLkisrZ4drwjKLWSuc31+qiGwUMLe8wzsMpx+OsN55cRFSJGAEabtJR</w:t>
      </w:r>
    </w:p>
    <w:p>
      <w:pPr>
        <w:pStyle w:val="PreformattedText"/>
        <w:bidi w:val="0"/>
        <w:spacing w:before="0" w:after="0"/>
        <w:jc w:val="left"/>
        <w:rPr/>
      </w:pPr>
      <w:r>
        <w:rPr/>
        <w:t>F+u13e1apXCuODjXa54r51ZxbZ7NVCslmaynxfOOezJ5vPUnXhb6XCvT5MYXB/ujYU8PbAZlbZQ2</w:t>
      </w:r>
    </w:p>
    <w:p>
      <w:pPr>
        <w:pStyle w:val="PreformattedText"/>
        <w:bidi w:val="0"/>
        <w:spacing w:before="0" w:after="0"/>
        <w:jc w:val="left"/>
        <w:rPr/>
      </w:pPr>
      <w:r>
        <w:rPr/>
        <w:t>0DNmo14rZooVHOVqqg3F6Gm6opqLi+vum3045zF8n9jsGVt870/AMvMPrlMr7KHrp17+ky1rbomx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SphQRY3yNXj4ntn2gYahqc6tSySt5gRiaoiojiSGfBcX0RoBMqTS2EMxzI+SsgQXmMRQTH26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czhomH+TQqPVs6UY+R4vo0DbXXMLRTdCAD0zD1U0xw5IvVQnm5VFlMsd6zoBoRI9W1+Ksf/eg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zpty/+7NcvqsoVS9WbrJDB/1Kt91iU+6NC4Y/f/W5klfvgB2PPkIgRO6SRBP7qxz9++Wtfw7/G</w:t>
      </w:r>
    </w:p>
    <w:p>
      <w:pPr>
        <w:pStyle w:val="PreformattedText"/>
        <w:bidi w:val="0"/>
        <w:spacing w:before="0" w:after="0"/>
        <w:jc w:val="left"/>
        <w:rPr/>
      </w:pPr>
      <w:r>
        <w:rPr/>
        <w:t>M89EEjR/if/kfe/D9Wcf//if33579NITMaJjGIOE//vhD8GH//3Od8znnxfF/en73//6TAavxuy7</w:t>
      </w:r>
    </w:p>
    <w:p>
      <w:pPr>
        <w:pStyle w:val="PreformattedText"/>
        <w:bidi w:val="0"/>
        <w:spacing w:before="0" w:after="0"/>
        <w:jc w:val="left"/>
        <w:rPr/>
      </w:pPr>
      <w:r>
        <w:rPr/>
        <w:t>3hVDNrMl4rcvvMDgsr1Ebsrl3vyRj4Ahf3HnnaFLTMQIDV08CdE5qPfdB0owcZlbbsELD5WahHkQ</w:t>
      </w:r>
    </w:p>
    <w:p>
      <w:pPr>
        <w:pStyle w:val="PreformattedText"/>
        <w:bidi w:val="0"/>
        <w:spacing w:before="0" w:after="0"/>
        <w:jc w:val="left"/>
        <w:rPr/>
      </w:pPr>
      <w:r>
        <w:rPr/>
        <w:t>j8ZplfKbn/70l1//+v888QQgZTrC0Co9+GC4DoSIMbF6xtsOlEBdQgO85Ap33/2WT30KxsDEFJqV</w:t>
      </w:r>
    </w:p>
    <w:p>
      <w:pPr>
        <w:pStyle w:val="PreformattedText"/>
        <w:bidi w:val="0"/>
        <w:spacing w:before="0" w:after="0"/>
        <w:jc w:val="left"/>
        <w:rPr/>
      </w:pPr>
      <w:r>
        <w:rPr/>
        <w:t>jAHsf3/rWz9/5BHWn+AVA3qg7w1UPiJGILhii/yLxx77989+lol72+c+9/Z774W9hHu+G7n1u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VAIi8AfTBMgv/DFL14ZrjkDyO986CF5YUQMeaxii/mfn//8Sw8/DHHo5VFbMJ+Y6F6v22hcm9LO</w:t>
      </w:r>
    </w:p>
    <w:p>
      <w:pPr>
        <w:pStyle w:val="PreformattedText"/>
        <w:bidi w:val="0"/>
        <w:spacing w:before="0" w:after="0"/>
        <w:jc w:val="left"/>
        <w:rPr/>
      </w:pPr>
      <w:r>
        <w:rPr/>
        <w:t>5YorK6vEjYiggxU/+/KXgTZ4gq7jr775TXTOMjKJGDIoxRYH9dS76y42orj10Uffes89oujd3a3N</w:t>
      </w:r>
    </w:p>
    <w:p>
      <w:pPr>
        <w:pStyle w:val="PreformattedText"/>
        <w:bidi w:val="0"/>
        <w:spacing w:before="0" w:after="0"/>
        <w:jc w:val="left"/>
        <w:rPr/>
      </w:pPr>
      <w:r>
        <w:rPr/>
        <w:t>NWutBIKhwzdDW1pacc17VH8ypa6tKGOiqzzwbeNfPvpRgI9RB7jBPvJ6ByKGH0Lx/Y6K+ecPfQhD</w:t>
      </w:r>
    </w:p>
    <w:p>
      <w:pPr>
        <w:pStyle w:val="PreformattedText"/>
        <w:bidi w:val="0"/>
        <w:spacing w:before="0" w:after="0"/>
        <w:jc w:val="left"/>
        <w:rPr/>
      </w:pPr>
      <w:r>
        <w:rPr/>
        <w:t>Q7y0UD3O4bVIDMaNgxN3nyT0J+BMYWh98TDVrq1c+YQYgvHGT+64g4H/108/7TuWI2LE1/D9JLU/</w:t>
      </w:r>
    </w:p>
    <w:p>
      <w:pPr>
        <w:pStyle w:val="PreformattedText"/>
        <w:bidi w:val="0"/>
        <w:spacing w:before="0" w:after="0"/>
        <w:jc w:val="left"/>
        <w:rPr/>
      </w:pPr>
      <w:r>
        <w:rPr/>
        <w:t>8IHf/eAHMJze8+STri8tGzEEefaF5n3N3DnoYOeEUcTw00X297H5fCdNDBSYd9eogkq7zQZ1owKt</w:t>
      </w:r>
    </w:p>
    <w:p>
      <w:pPr>
        <w:pStyle w:val="PreformattedText"/>
        <w:bidi w:val="0"/>
        <w:spacing w:before="0" w:after="0"/>
        <w:jc w:val="left"/>
        <w:rPr/>
      </w:pPr>
      <w:r>
        <w:rPr/>
        <w:t>lZJtIhHjfe/228GKV7NZvK5kuvJhduADVkrBPwmXqpg9Re8oesv61y2kxLWV2UVOF1b+RPxp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DmuJeiso8bnKdZ7YNRBxIjYqqMm//uNjTc+8cSrb3jDi5/5DB9qjxYq8gEn6vWx5vzahXvLg29k</w:t>
      </w:r>
    </w:p>
    <w:p>
      <w:pPr>
        <w:pStyle w:val="PreformattedText"/>
        <w:bidi w:val="0"/>
        <w:spacing w:before="0" w:after="0"/>
        <w:jc w:val="left"/>
        <w:rPr/>
      </w:pPr>
      <w:r>
        <w:rPr/>
        <w:t>jTrd92wnR3ocNskatNMliD90baCMA04rzumpJ7NQnMVhOoj6RK2A6+kxWwpuoAow6vi3T3+aiB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GHkfGdv7037+0jZqlZ/feutfiLgxzrsIoLwQZQ5ZtdW3ohtRp3IIteuzA8H6/fQCT2Ew4ICN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zCDhey6ZUjIVEX8c7Cn4H1uWt+rzb3tbz58VQwWk+4dR6o7TtZXpYGvBzm4ndBMPndCjLjHyxpQ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CWY5RBRWOM+MnAJcIR7+GNjfe88gqMqO+9973M/cgvII6PvTRKQly2uJ+Gsf0+QYUx3wd6/K7f</w:t>
      </w:r>
    </w:p>
    <w:p>
      <w:pPr>
        <w:pStyle w:val="PreformattedText"/>
        <w:bidi w:val="0"/>
        <w:spacing w:before="0" w:after="0"/>
        <w:jc w:val="left"/>
        <w:rPr/>
      </w:pPr>
      <w:r>
        <w:rPr/>
        <w:t>H9VpEDFiq2ZXQV9485vx/A8f+9hd6+s4RnVxUcaPIod1DJ6X+wGT3JeaW/ziE/HVPqpFOuPLo8Nf</w:t>
      </w:r>
    </w:p>
    <w:p>
      <w:pPr>
        <w:pStyle w:val="PreformattedText"/>
        <w:bidi w:val="0"/>
        <w:spacing w:before="0" w:after="0"/>
        <w:jc w:val="left"/>
        <w:rPr/>
      </w:pPr>
      <w:r>
        <w:rPr/>
        <w:t>7U4htkGIt883/xVZ2xLKKyMT8x33349omP5jU+O2QJ9rZTAMGQcTeZhXwseQv+31vD8OsgwOD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ebqhNFoazrQPqRklGyLQXVjAKPwvv/AFZlmJgYiRYBvBd4/+V7+KN9MtDzwgkw3b6lwmJjZ+</w:t>
      </w:r>
    </w:p>
    <w:p>
      <w:pPr>
        <w:pStyle w:val="PreformattedText"/>
        <w:bidi w:val="0"/>
        <w:spacing w:before="0" w:after="0"/>
        <w:jc w:val="left"/>
        <w:rPr/>
      </w:pPr>
      <w:r>
        <w:rPr/>
        <w:t>pl3QZYDyjoP16phyxddzvLmIGNHxlJXwD/k8ummALj1xISuZ4sWFwKg6ojFGXAjb5eBtxBbnE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jgOucxbA8vUbcKIGHGg6ybjv77xDTy++ZOfTCoDkhsHAvAJgxj9u98lYsQBp4QM5m8JH0uJuBRl</w:t>
      </w:r>
    </w:p>
    <w:p>
      <w:pPr>
        <w:pStyle w:val="PreformattedText"/>
        <w:bidi w:val="0"/>
        <w:spacing w:before="0" w:after="0"/>
        <w:jc w:val="left"/>
        <w:rPr/>
      </w:pPr>
      <w:r>
        <w:rPr/>
        <w:t>YgiggjDZx7p3UQnqMZKqEnhaQnRQx7GktCG5IxAAK5itizkNIkbizYShLLEsKnFNKANfBNiXdCKG</w:t>
      </w:r>
    </w:p>
    <w:p>
      <w:pPr>
        <w:pStyle w:val="PreformattedText"/>
        <w:bidi w:val="0"/>
        <w:spacing w:before="0" w:after="0"/>
        <w:jc w:val="left"/>
        <w:rPr/>
      </w:pPr>
      <w:r>
        <w:rPr/>
        <w:t>L1AxRGDexjJzFzFkZm3maZxcD81mMxaZ8yOEVZNtfxYypRJpAOz1MzZiNJuNYk5nV9ZUw3GDr5P1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C6zgSqSpFedM73kE9RkLY2sWOucdQ1dOFapFdlWoe3OAdiO1mFGfEBeez1/S9a515gdtWE1KP</w:t>
      </w:r>
    </w:p>
    <w:p>
      <w:pPr>
        <w:pStyle w:val="PreformattedText"/>
        <w:bidi w:val="0"/>
        <w:spacing w:before="0" w:after="0"/>
        <w:jc w:val="left"/>
        <w:rPr/>
      </w:pPr>
      <w:r>
        <w:rPr/>
        <w:t>kQhV2CeON77lLXFJl1uAaOUGd3Bwg3cgthvGGZtWNjc9GceJuMqVBjmua6WIGGmoGh8dzp07J7l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kCNxaq+eGVXTijDC+TXaVStoXTL6WDh33l6ojHHooefDZvPmcEpovT6U9ax0QiEjESgTVGoWDF</w:t>
      </w:r>
    </w:p>
    <w:p>
      <w:pPr>
        <w:pStyle w:val="PreformattedText"/>
        <w:bidi w:val="0"/>
        <w:spacing w:before="0" w:after="0"/>
        <w:jc w:val="left"/>
        <w:rPr/>
      </w:pPr>
      <w:r>
        <w:rPr/>
        <w:t>6emptECsWmcOgLrg8KQqA1w9698gIZx9JXr8uXr/OR/yJ0G0SzYuESNZfCNKZ6wolaSOGnPwQdYh</w:t>
      </w:r>
    </w:p>
    <w:p>
      <w:pPr>
        <w:pStyle w:val="PreformattedText"/>
        <w:bidi w:val="0"/>
        <w:spacing w:before="0" w:after="0"/>
        <w:jc w:val="left"/>
        <w:rPr/>
      </w:pPr>
      <w:r>
        <w:rPr/>
        <w:t>NqKStuSiJeZqlTkfJuGNFLFQRIyIACaYPCArhj6xYR1iEyyGnOi0cYOIIVdvY48VkBXQD2f2DbuI</w:t>
      </w:r>
    </w:p>
    <w:p>
      <w:pPr>
        <w:pStyle w:val="PreformattedText"/>
        <w:bidi w:val="0"/>
        <w:spacing w:before="0" w:after="0"/>
        <w:jc w:val="left"/>
        <w:rPr/>
      </w:pPr>
      <w:r>
        <w:rPr/>
        <w:t>4A6ATjfxQMWdya9YRIxAbWBMkfFRFW6xogWVz8s4MBkeG4h4q+70/kN814dcjrcjXiCkEvXUC6QJ</w:t>
      </w:r>
    </w:p>
    <w:p>
      <w:pPr>
        <w:pStyle w:val="PreformattedText"/>
        <w:bidi w:val="0"/>
        <w:spacing w:before="0" w:after="0"/>
        <w:jc w:val="left"/>
        <w:rPr/>
      </w:pPr>
      <w:r>
        <w:rPr/>
        <w:t>j0yOSuFw80n1/AMPwNFe3kUpohLDndqqQ1PKO2T6eta5U5tfqhn/3bWyqMeYhVqvVeonDfWkafpd</w:t>
      </w:r>
    </w:p>
    <w:p>
      <w:pPr>
        <w:pStyle w:val="PreformattedText"/>
        <w:bidi w:val="0"/>
        <w:spacing w:before="0" w:after="0"/>
        <w:jc w:val="left"/>
        <w:rPr/>
      </w:pPr>
      <w:r>
        <w:rPr/>
        <w:t>Rqunr6y474c7C0DEVwYiRnxYCpKwZhN/vfrKK4lIdwit1GrFktRVLtcXFhbGo9W05OK+//lVCgkg</w:t>
      </w:r>
    </w:p>
    <w:p>
      <w:pPr>
        <w:pStyle w:val="PreformattedText"/>
        <w:bidi w:val="0"/>
        <w:spacing w:before="0" w:after="0"/>
        <w:jc w:val="left"/>
        <w:rPr/>
      </w:pPr>
      <w:r>
        <w:rPr/>
        <w:t>8PLjjz+jKKd33pmAbBIZMwIvPPggKku9/35RLvUYibzXXFcyJ5ITCY2MwO9ffhkybD4CRIzIuLoJ</w:t>
      </w:r>
    </w:p>
    <w:p>
      <w:pPr>
        <w:pStyle w:val="PreformattedText"/>
        <w:bidi w:val="0"/>
        <w:spacing w:before="0" w:after="0"/>
        <w:jc w:val="left"/>
        <w:rPr/>
      </w:pPr>
      <w:r>
        <w:rPr/>
        <w:t>YCjbVjInkhMJjYyA61JoIkZkXN0EUI+RCKzJCHUlBn2uTQZsRWkXi0B8QdPG5pURoiSrq6v81D/v</w:t>
      </w:r>
    </w:p>
    <w:p>
      <w:pPr>
        <w:pStyle w:val="PreformattedText"/>
        <w:bidi w:val="0"/>
        <w:spacing w:before="0" w:after="0"/>
        <w:jc w:val="left"/>
        <w:rPr/>
      </w:pPr>
      <w:r>
        <w:rPr/>
        <w:t>5FiYiM2sLl26FCKXlCdhNfV3qipaU9RjJFVr7Mwe574sSeUXSm42m33qenA2esww8l/39vYw5xgq</w:t>
      </w:r>
    </w:p>
    <w:p>
      <w:pPr>
        <w:pStyle w:val="PreformattedText"/>
        <w:bidi w:val="0"/>
        <w:spacing w:before="0" w:after="0"/>
        <w:jc w:val="left"/>
        <w:rPr/>
      </w:pPr>
      <w:r>
        <w:rPr/>
        <w:t>k1Qnwk6EYAUoQWOMMdUT2zgHx06PKT/KJhQC7DxE52YuZEqFglMiEdxf0EcjIqwpyZNCJaTGHAWT</w:t>
      </w:r>
    </w:p>
    <w:p>
      <w:pPr>
        <w:pStyle w:val="PreformattedText"/>
        <w:bidi w:val="0"/>
        <w:spacing w:before="0" w:after="0"/>
        <w:jc w:val="left"/>
        <w:rPr/>
      </w:pPr>
      <w:r>
        <w:rPr/>
        <w:t>fbCmmBeUpmlYilIul1ke8CPX9ddmA3Hf7XZtvYrtEAyksvk8yavLRIkLb0OLks8UMf+pUsHBfDjm</w:t>
      </w:r>
    </w:p>
    <w:p>
      <w:pPr>
        <w:pStyle w:val="PreformattedText"/>
        <w:bidi w:val="0"/>
        <w:spacing w:before="0" w:after="0"/>
        <w:jc w:val="left"/>
        <w:rPr/>
      </w:pPr>
      <w:r>
        <w:rPr/>
        <w:t>ynYkIplSgWAMEBlkwN45cJhMszWFJVj1ujXlh1CpVDCKWL8esDcufmU/IVSrVTDHWX7bURgy3n/p</w:t>
      </w:r>
    </w:p>
    <w:p>
      <w:pPr>
        <w:pStyle w:val="PreformattedText"/>
        <w:bidi w:val="0"/>
        <w:spacing w:before="0" w:after="0"/>
        <w:jc w:val="left"/>
        <w:rPr/>
      </w:pPr>
      <w:r>
        <w:rPr/>
        <w:t>WXSIz4bsuErnLkdEjABtPWhUZk39/JFHgiYcZ3wcJY6xBAvIl9+zP0EVroy8e204/ce/8pxVDdtz</w:t>
      </w:r>
    </w:p>
    <w:p>
      <w:pPr>
        <w:pStyle w:val="PreformattedText"/>
        <w:bidi w:val="0"/>
        <w:spacing w:before="0" w:after="0"/>
        <w:jc w:val="left"/>
        <w:rPr/>
      </w:pPr>
      <w:r>
        <w:rPr/>
        <w:t>zaYzmVLhKlEqFbqLfyyVMLbD2VZsj9S0BZhSOLKDfZiCsdTr9Wq1aweNsz/RnzBu4E/4xB4eH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7/Am7Ef9klpLT+mICbfH5E3bD4vDuiEfmD10tMTGJE3nUC2oHdfQ33a7L6cYxT6+TuBsR+N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z2D0/cKhVcHgxRig7NsuFbPPfec958gia0IhfICv9hP+JPfiPdiQv7c9eGoVB7CnUk8hPBM//X2</w:t>
      </w:r>
    </w:p>
    <w:p>
      <w:pPr>
        <w:pStyle w:val="PreformattedText"/>
        <w:bidi w:val="0"/>
        <w:spacing w:before="0" w:after="0"/>
        <w:jc w:val="left"/>
        <w:rPr/>
      </w:pPr>
      <w:r>
        <w:rPr/>
        <w:t>21E1+Ne1XsiUSvYl7nukVbLZR5aOT7QsjJrucB63x/PkL/hANpJrZOdWCb4OtN67K2BogbEfLKhb</w:t>
      </w:r>
    </w:p>
    <w:p>
      <w:pPr>
        <w:pStyle w:val="PreformattedText"/>
        <w:bidi w:val="0"/>
        <w:spacing w:before="0" w:after="0"/>
        <w:jc w:val="left"/>
        <w:rPr/>
      </w:pPr>
      <w:r>
        <w:rPr/>
        <w:t>H33UFSQiRuS24yeAHWkF9wy2m22qAgwk7D9ycRj29/cxvGb37E/82r4eOp0ORiOhlQ/EDVsu4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8GAszCd2lvFb77ln5PRrCvv32VOJ9do/vOWW3+t6qkoX3ZRyGlc2m4pH8DZvbPYVs9Cc5plTuJhQ</w:t>
      </w:r>
    </w:p>
    <w:p>
      <w:pPr>
        <w:pStyle w:val="PreformattedText"/>
        <w:bidi w:val="0"/>
        <w:spacing w:before="0" w:after="0"/>
        <w:jc w:val="left"/>
        <w:rPr/>
      </w:pPr>
      <w:r>
        <w:rPr/>
        <w:t>xoKCBJnqoB4j9EswQMLy449jeIePgz+5445R5+cGEDeWqLCdBoMB5i54CJ2tzXNVPH5SRmbQ+GzM</w:t>
      </w:r>
    </w:p>
    <w:p>
      <w:pPr>
        <w:pStyle w:val="PreformattedText"/>
        <w:bidi w:val="0"/>
        <w:spacing w:before="0" w:after="0"/>
        <w:jc w:val="left"/>
        <w:rPr/>
      </w:pPr>
      <w:r>
        <w:rPr/>
        <w:t>PWpHLPW++2BE4RPte5580mN+ib5KyVRNDHHAChyFiC8hhbvvftdXvhKDxDhELC0tYfoCC0MgzPWr</w:t>
      </w:r>
    </w:p>
    <w:p>
      <w:pPr>
        <w:pStyle w:val="PreformattedText"/>
        <w:bidi w:val="0"/>
        <w:spacing w:before="0" w:after="0"/>
        <w:jc w:val="left"/>
        <w:rPr/>
      </w:pPr>
      <w:r>
        <w:rPr/>
        <w:t>FP9IBZLgc+3Ozk4c2U5MBo5EZEYUWOFzdEmqevbZVkZ/+ulnMxnYVOjKU2JTRTSlpqu+4IoE8HHB</w:t>
      </w:r>
    </w:p>
    <w:p>
      <w:pPr>
        <w:pStyle w:val="PreformattedText"/>
        <w:bidi w:val="0"/>
        <w:spacing w:before="0" w:after="0"/>
        <w:jc w:val="left"/>
        <w:rPr/>
      </w:pPr>
      <w:r>
        <w:rPr/>
        <w:t>M8lXczKlxvf2wqIDTGig+0ZXjsNCyVtjbNDDfO3ddRe+fyBHnFyM84t9syZTyheimCPg2xQO/wYr</w:t>
      </w:r>
    </w:p>
    <w:p>
      <w:pPr>
        <w:pStyle w:val="PreformattedText"/>
        <w:bidi w:val="0"/>
        <w:spacing w:before="0" w:after="0"/>
        <w:jc w:val="left"/>
        <w:rPr/>
      </w:pPr>
      <w:r>
        <w:rPr/>
        <w:t>wBDYVJOd+IMpJT+fjZXnly9fjhmO5MXhyyzMJ7b0Qx5wIkbyNePIAesLMQpnh/ShG8E7jE4kS6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KLDUBvjCgjHqnJ01y4z3CMyJmIkUSP+MtG5v/ilL2GtDtuDHv0G6EEHH/sDJxcDlAC2Lz38MPsG</w:t>
      </w:r>
    </w:p>
    <w:p>
      <w:pPr>
        <w:pStyle w:val="PreformattedText"/>
        <w:bidi w:val="0"/>
        <w:spacing w:before="0" w:after="0"/>
        <w:jc w:val="left"/>
        <w:rPr/>
      </w:pPr>
      <w:r>
        <w:rPr/>
        <w:t>iGlWzCYFWuNMxJBDOplYYAUM31889hirPxADn0qw9JA6kHB4w0yFfwUOkob7EZOAN847H3ooxGG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xwVRBnKtbjY0TOTzDBdCxIgupkp2DhJqGR+re//e2bb76ZFQYfZF966SWxYDfddBPfJvTKlSuY</w:t>
      </w:r>
    </w:p>
    <w:p>
      <w:pPr>
        <w:pStyle w:val="PreformattedText"/>
        <w:bidi w:val="0"/>
        <w:spacing w:before="0" w:after="0"/>
        <w:jc w:val="left"/>
        <w:rPr/>
      </w:pPr>
      <w:r>
        <w:rPr/>
        <w:t>F//EJz4RZ8mjyQIsgA7vFGzzAUrgnq8twFoPvGLefu+9oV8xRIxolRNraow64PEHhiREg1iVTaMw</w:t>
      </w:r>
    </w:p>
    <w:p>
      <w:pPr>
        <w:pStyle w:val="PreformattedText"/>
        <w:bidi w:val="0"/>
        <w:spacing w:before="0" w:after="0"/>
        <w:jc w:val="left"/>
        <w:rPr/>
      </w:pPr>
      <w:r>
        <w:rPr/>
        <w:t>vFDAB5xp77qSPJDGRIxAcI0pMnv/ITM2QE8uoMe47bbbmHxM8H3/+9/Hpyf2J7oI3GNFLf8Vy6bg</w:t>
      </w:r>
    </w:p>
    <w:p>
      <w:pPr>
        <w:pStyle w:val="PreformattedText"/>
        <w:bidi w:val="0"/>
        <w:spacing w:before="0" w:after="0"/>
        <w:jc w:val="left"/>
        <w:rPr/>
      </w:pPr>
      <w:r>
        <w:rPr/>
        <w:t>vZScMqElY0iN8QN6idD9gzNrIkbo6piFhPBr3djYgBGFwmANyPHxMdwzWMHg2oqFg5gBZH/iV3yr</w:t>
      </w:r>
    </w:p>
    <w:p>
      <w:pPr>
        <w:pStyle w:val="PreformattedText"/>
        <w:bidi w:val="0"/>
        <w:spacing w:before="0" w:after="0"/>
        <w:jc w:val="left"/>
        <w:rPr/>
      </w:pPr>
      <w:r>
        <w:rPr/>
        <w:t>9fXHCAfKpPxaPbSlCb5wVTkjqbAYBEtC4LaKAG9v+LLCdYkF9BX4Fc+5Tx+oEr3Y6fFr9S4LESN6</w:t>
      </w:r>
    </w:p>
    <w:p>
      <w:pPr>
        <w:pStyle w:val="PreformattedText"/>
        <w:bidi w:val="0"/>
        <w:spacing w:before="0" w:after="0"/>
        <w:jc w:val="left"/>
        <w:rPr/>
      </w:pPr>
      <w:r>
        <w:rPr/>
        <w:t>XU+xBPQV3OMCY2vXP9FXILg6fMdY8ijr0mNUg4siYiSB6jTJRD+ARs8CZsH5PfsTA49AhXFd08p9</w:t>
      </w:r>
    </w:p>
    <w:p>
      <w:pPr>
        <w:pStyle w:val="PreformattedText"/>
        <w:bidi w:val="0"/>
        <w:spacing w:before="0" w:after="0"/>
        <w:jc w:val="left"/>
        <w:rPr/>
      </w:pPr>
      <w:r>
        <w:rPr/>
        <w:t>hkYd2eqRhVOgU4jTJ8nbS0mqRL6rqSjCDCPgu4gQfQgLGG+4uraOAiflfq2+dUo9htTrY1YjocVj</w:t>
      </w:r>
    </w:p>
    <w:p>
      <w:pPr>
        <w:pStyle w:val="PreformattedText"/>
        <w:bidi w:val="0"/>
        <w:spacing w:before="0" w:after="0"/>
        <w:jc w:val="left"/>
        <w:rPr/>
      </w:pPr>
      <w:r>
        <w:rPr/>
        <w:t>xwPmcYEb0QHD9icsLv7ByhsN29s6kI00Hr9WmdokYsigNMtxPEypEMV2dUMNxA1bprH7tUoWio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sRsN3J2ymhk+0CLCU8FWK3SPgexR+xacqFrCJjvw63ChgRWFRlHxtaYkYMYI5faI8bCeYUmwv</w:t>
      </w:r>
    </w:p>
    <w:p>
      <w:pPr>
        <w:pStyle w:val="PreformattedText"/>
        <w:bidi w:val="0"/>
        <w:spacing w:before="0" w:after="0"/>
        <w:jc w:val="left"/>
        <w:rPr/>
      </w:pPr>
      <w:r>
        <w:rPr/>
        <w:t>KQRs3Xl6euq6GYJtcOx0Q02VX6t8DdEEnzxWMxgT8xV8Cg+foRqNxqg/YXGBHjN5DIB7vfoOz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DCPg+1WKlx3bsTm/Ss0wMtRjzGA/IF8kLAlBYPG9ewz8enR0hOMy5IVPdUwixlRXX1Tl58G1NRx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xwuFGqGUeAvkrNeAVT8cIh8P+CYpnWdwiMzwAAAABJRU5ErkJggg==&lt;/pkg:binaryData&gt;&lt;/pkg:part&gt;&lt;pkg:part pkg:name="/word/media/image7.png" pkg:contentType="image/png" pkg:compression="store"&gt;&lt;pkg:binaryData&gt;iVBORw0KGgoAAAANSUhEUgAAAQgAAAEGCAIAAAAWnpzYAAAAAXNSR0IArs4c6QAAAAlwSFlzAAAO</w:t>
      </w:r>
    </w:p>
    <w:p>
      <w:pPr>
        <w:pStyle w:val="PreformattedText"/>
        <w:bidi w:val="0"/>
        <w:spacing w:before="0" w:after="0"/>
        <w:jc w:val="left"/>
        <w:rPr/>
      </w:pPr>
      <w:r>
        <w:rPr/>
        <w:t>xAAADsQBlSsOGwAAJPtJREFUeF7tXUuMK0t5buAqsvPCjvKwo0TBiiLwiSIYSxGMFzzMAvBs0MwC</w:t>
      </w:r>
    </w:p>
    <w:p>
      <w:pPr>
        <w:pStyle w:val="PreformattedText"/>
        <w:bidi w:val="0"/>
        <w:spacing w:before="0" w:after="0"/>
        <w:jc w:val="left"/>
        <w:rPr/>
      </w:pPr>
      <w:r>
        <w:rPr/>
        <w:t>mFkAmiMBmrMAzUgIHUuANEcI6YxgcUaAdC1gMQMsxrA5hs21gIWHTWxQpGlQlNsgUNp5KN1ESdxJ</w:t>
      </w:r>
    </w:p>
    <w:p>
      <w:pPr>
        <w:pStyle w:val="PreformattedText"/>
        <w:bidi w:val="0"/>
        <w:spacing w:before="0" w:after="0"/>
        <w:jc w:val="left"/>
        <w:rPr/>
      </w:pPr>
      <w:r>
        <w:rPr/>
        <w:t>bnLztWtO3Zrudnf1y+5u/31aRz3tqr+qvqqv66+q/696zcOHD3/4wx++9NJLb33rW+mBQKCWwFjw</w:t>
      </w:r>
    </w:p>
    <w:p>
      <w:pPr>
        <w:pStyle w:val="PreformattedText"/>
        <w:bidi w:val="0"/>
        <w:spacing w:before="0" w:after="0"/>
        <w:jc w:val="left"/>
        <w:rPr/>
      </w:pPr>
      <w:r>
        <w:rPr/>
        <w:t>qpdfflmhixAgBO4ikBwx1KkynliKUtrbUyoVwpkQyDUCr04m948eWZaijUbmdGpeXVmmmYxYkk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BZIgBSljjsTLTSo2GYprT09M1FYeSJQSSQSABYliaZs0NS9fL3R3LMCzFmmuaf+7q99qeAdh7</w:t>
      </w:r>
    </w:p>
    <w:p>
      <w:pPr>
        <w:pStyle w:val="PreformattedText"/>
        <w:bidi w:val="0"/>
        <w:spacing w:before="0" w:after="0"/>
        <w:jc w:val="left"/>
        <w:rPr/>
      </w:pPr>
      <w:r>
        <w:rPr/>
        <w:t>96/iGzyz2yHB86UkSFzasowFyll9xMAsUYA4CCRADPQSlmmTodLpGsOBYimNo6PAPPm3/mXREUu/</w:t>
      </w:r>
    </w:p>
    <w:p>
      <w:pPr>
        <w:pStyle w:val="PreformattedText"/>
        <w:bidi w:val="0"/>
        <w:spacing w:before="0" w:after="0"/>
        <w:jc w:val="left"/>
        <w:rPr/>
      </w:pPr>
      <w:r>
        <w:rPr/>
        <w:t>GbM7clv0yRvEBuacBxAzECoikxCHyfKZpJDREPAmhqqqo9FIXmLz6VPt+lo92DMtS1eURqcjH9cd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oGRlYSxLbn/jMCZMGW+KUxZ+EEeiUUmZIrAMBD2IMh8ODgwNwQxIsyzL1utp58cWtmxe3b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b2/PJEi1rPVLJioTjCtmDk3M52vto7M5VDiHcH9lzzMnMkWgMOtCwEkMsKLX6zUwhpa+dFMdjk9B</w:t>
      </w:r>
    </w:p>
    <w:p>
      <w:pPr>
        <w:pStyle w:val="PreformattedText"/>
        <w:bidi w:val="0"/>
        <w:spacing w:before="0" w:after="0"/>
        <w:jc w:val="left"/>
        <w:rPr/>
      </w:pPr>
      <w:r>
        <w:rPr/>
        <w:t>DxZDGw7nw6F07HQDevYkMt2LqLOxLDpUOPaxZy/FMixT9mQSTRcLkh4GgTvE4KwolUqBQixF1az+</w:t>
      </w:r>
    </w:p>
    <w:p>
      <w:pPr>
        <w:pStyle w:val="PreformattedText"/>
        <w:bidi w:val="0"/>
        <w:spacing w:before="0" w:after="0"/>
        <w:jc w:val="left"/>
        <w:rPr/>
      </w:pPr>
      <w:r>
        <w:rPr/>
        <w:t>1DqbKZOjzrhUqrAo248fN04PFe3cmj6aXZ/5yOGdhkNHYg2Of2UD9Q0xuqMj8owbKHBZnuOMCi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gRFCANBF4hRihWzKxrDWsW2kjTJopiXl7ffyVzpjobnZpW3VJqpVpzenmQRr4dMrmek94Yg3/y</w:t>
      </w:r>
    </w:p>
    <w:p>
      <w:pPr>
        <w:pStyle w:val="PreformattedText"/>
        <w:bidi w:val="0"/>
        <w:spacing w:before="0" w:after="0"/>
        <w:jc w:val="left"/>
        <w:rPr/>
      </w:pPr>
      <w:r>
        <w:rPr/>
        <w:t>V1AcSmLtCNwSQ9O0k5OTer2ODFmLyz9nY62v6lelUhUaVKPSnZfs+dnrQc/UrrXx6dyyDH2kq5fG</w:t>
      </w:r>
    </w:p>
    <w:p>
      <w:pPr>
        <w:pStyle w:val="PreformattedText"/>
        <w:bidi w:val="0"/>
        <w:spacing w:before="0" w:after="0"/>
        <w:jc w:val="left"/>
        <w:rPr/>
      </w:pPr>
      <w:r>
        <w:rPr/>
        <w:t>tF+azyBxmTT2gZf8mrqHJRArqi6pTlitvaooA6tE4JUe4/Hjx0dHR4fPrm6365MPtHzDMlvVA2hQ</w:t>
      </w:r>
    </w:p>
    <w:p>
      <w:pPr>
        <w:pStyle w:val="PreformattedText"/>
        <w:bidi w:val="0"/>
        <w:spacing w:before="0" w:after="0"/>
        <w:jc w:val="left"/>
        <w:rPr/>
      </w:pPr>
      <w:r>
        <w:rPr/>
        <w:t>Y+2xZc0RuFZRSmWs74FWJiZtYR2yYNhckVDM3Gl5coa9ZLcMnTwDy0gQE2J54294Vt1vxGCBO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RwNbZVtZaPSimgrpc6GI+20XrnXrO+OtVNTKx/vvsCAm6kjfXzS6DzWRifNnf7o4qh7HGJxIEH0</w:t>
      </w:r>
    </w:p>
    <w:p>
      <w:pPr>
        <w:pStyle w:val="PreformattedText"/>
        <w:bidi w:val="0"/>
        <w:spacing w:before="0" w:after="0"/>
        <w:jc w:val="left"/>
        <w:rPr/>
      </w:pPr>
      <w:r>
        <w:rPr/>
        <w:t>PZtmYHtNMAMkKr8IRCSGrTipl+BGrdpU5qXDzoUIgXZ9CYXKflNpdg6v1oUOEWNdyBcg3ejEyH7h</w:t>
      </w:r>
    </w:p>
    <w:p>
      <w:pPr>
        <w:pStyle w:val="PreformattedText"/>
        <w:bidi w:val="0"/>
        <w:spacing w:before="0" w:after="0"/>
        <w:jc w:val="left"/>
        <w:rPr/>
      </w:pPr>
      <w:r>
        <w:rPr/>
        <w:t>iRjZr6PM5rDIxMgs6JSx7COQgK1U9gtJOSQEwiJAxAiLGIXfCASIGBtRzVTIsAgQMcIiRuE3AoFV</w:t>
      </w:r>
    </w:p>
    <w:p>
      <w:pPr>
        <w:pStyle w:val="PreformattedText"/>
        <w:bidi w:val="0"/>
        <w:spacing w:before="0" w:after="0"/>
        <w:jc w:val="left"/>
        <w:rPr/>
      </w:pPr>
      <w:r>
        <w:rPr/>
        <w:t>D75N0+QG7ZVKpRPPQH0jqogKuQ4EVt1jjEbDesVgd9mCS2wIrw+Oj8MCPD3cuOVVeiZY6WWeJMdB</w:t>
      </w:r>
    </w:p>
    <w:p>
      <w:pPr>
        <w:pStyle w:val="PreformattedText"/>
        <w:bidi w:val="0"/>
        <w:spacing w:before="0" w:after="0"/>
        <w:jc w:val="left"/>
        <w:rPr/>
      </w:pPr>
      <w:r>
        <w:rPr/>
        <w:t>YNU9xtlZ7/jw1isV9iLTiaFbVc8CLOtPxNWJCMvYoaLwwKFixakPipsRBJLvMQINEHnJYdy+1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xgP5kMBg4YHI0UBlzqYwATdnIFwIJE+P+/fv9fl8eAnBju1Vd3OXte8rittjdaJTH2HlE+nLr</w:t>
      </w:r>
    </w:p>
    <w:p>
      <w:pPr>
        <w:pStyle w:val="PreformattedText"/>
        <w:bidi w:val="0"/>
        <w:spacing w:before="0" w:after="0"/>
        <w:jc w:val="left"/>
        <w:rPr/>
      </w:pPr>
      <w:r>
        <w:rPr/>
        <w:t>V9yjw6ERidZ7EC/+KmPP5wjDU2E5lZEgXSYKuDYEkiQGWHFzcyNdFNjf4oYdrqHAUdz2FZ8pc21x</w:t>
      </w:r>
    </w:p>
    <w:p>
      <w:pPr>
        <w:pStyle w:val="PreformattedText"/>
        <w:bidi w:val="0"/>
        <w:spacing w:before="0" w:after="0"/>
        <w:jc w:val="left"/>
        <w:rPr/>
      </w:pPr>
      <w:r>
        <w:rPr/>
        <w:t>q/b/YS7R+FwcD/D37KXb7c6hLDHDdZ8RhUMgJ4PolU79WJiqy2jYxIjBWCHtE+vgg67MFze4A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NYTuQLbaGAAdzbcfQIX4k+qREpEQlaDQDLECMkKbD3F+oe0+JAqdtwdyjMV4kaq4K9MeALECMk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3OSxH7B08nvpWBRQltDgJxiYGFCLjFihpUteo9/XoX0+j6kqcTn7xnn6fbHRt+8OG7j37l9uwT</w:t>
      </w:r>
    </w:p>
    <w:p>
      <w:pPr>
        <w:pStyle w:val="PreformattedText"/>
        <w:bidi w:val="0"/>
        <w:spacing w:before="0" w:after="0"/>
        <w:jc w:val="left"/>
        <w:rPr/>
      </w:pPr>
      <w:r>
        <w:rPr/>
        <w:t>y8UkRFDPNqfB5aWka1nHaC1UKf+rNDPKj/sTONwGhaTfCYHkEVg1Ma5HI302lSpHqVSvt7a3t6UC</w:t>
      </w:r>
    </w:p>
    <w:p>
      <w:pPr>
        <w:pStyle w:val="PreformattedText"/>
        <w:bidi w:val="0"/>
        <w:spacing w:before="0" w:after="0"/>
        <w:jc w:val="left"/>
        <w:rPr/>
      </w:pPr>
      <w:r>
        <w:rPr/>
        <w:t>UyBCIFEEVk0Me7V7KkUMrHw3m81EC0vCCAFZBFZNDNl8UThCYK0IxB18rzXzlDghkBYCRIy0kCW5</w:t>
      </w:r>
    </w:p>
    <w:p>
      <w:pPr>
        <w:pStyle w:val="PreformattedText"/>
        <w:bidi w:val="0"/>
        <w:spacing w:before="0" w:after="0"/>
        <w:jc w:val="left"/>
        <w:rPr/>
      </w:pPr>
      <w:r>
        <w:rPr/>
        <w:t>uUaAiJHr6qPMp4UAESMtZElurhEgYuS6+ijzaSGQP2LAORaW7Xt7e1hif9WzC894c35+jl/Tg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COZuuxRoIdp2292Y/as8tw3aKss//w4M5t5TRpAaGgDbLlgVF4/NNqmUqa2gE1k+M/kw5rMnm</w:t>
      </w:r>
    </w:p>
    <w:p>
      <w:pPr>
        <w:pStyle w:val="PreformattedText"/>
        <w:bidi w:val="0"/>
        <w:spacing w:before="0" w:after="0"/>
        <w:jc w:val="left"/>
        <w:rPr/>
      </w:pPr>
      <w:r>
        <w:rPr/>
        <w:t>+53vfKdhaKe9LnZbr1Tr9Wa7WqobpjYanuq6fTba5VCp1bZhweV59s1aiEHWU7K1m6Vw61elejfK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xf5eXl5PJhLECPUW90RoNev3z7mjYa23dHk+z31XM2TV0KjfInj5GWaoLykuGEFg/MQDGUUOK</w:t>
      </w:r>
    </w:p>
    <w:p>
      <w:pPr>
        <w:pStyle w:val="PreformattedText"/>
        <w:bidi w:val="0"/>
        <w:spacing w:before="0" w:after="0"/>
        <w:jc w:val="left"/>
        <w:rPr/>
      </w:pPr>
      <w:r>
        <w:rPr/>
        <w:t>G1dXV3vdJo7mgOJUKdd1/Qbn00CV0nXt6bDHQa1UlIuLO7uv++Pt6RPr9l/19Ghlkpe5zvKfyN81</w:t>
      </w:r>
    </w:p>
    <w:p>
      <w:pPr>
        <w:pStyle w:val="PreformattedText"/>
        <w:bidi w:val="0"/>
        <w:spacing w:before="0" w:after="0"/>
        <w:jc w:val="left"/>
        <w:rPr/>
      </w:pPr>
      <w:r>
        <w:rPr/>
        <w:t>Q01eLiuZIEajJMUNDDDmOJ1pjuGEYR/8ZM7soYVXOSXNsVjDdTge+b/x8XrlJBH9Y93OtHL1QqHW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miAEMwI29unLm6+ltD6ltXtg9BrqLUqXGWFFG9MYdI1z34FtU9FN1siNnjDW36ISSzwoxTEW5</w:t>
      </w:r>
    </w:p>
    <w:p>
      <w:pPr>
        <w:pStyle w:val="PreformattedText"/>
        <w:bidi w:val="0"/>
        <w:spacing w:before="0" w:after="0"/>
        <w:jc w:val="left"/>
        <w:rPr/>
      </w:pPr>
      <w:r>
        <w:rPr/>
        <w:t>0JVj31OUcfo43KLACkxDzfRptdrA6BusaG7t3tvauQUEh8mqyoMHDzzHGG6tKSEYSUzREMgEMc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qo8CbIxx7GA7U6391jXZ9CmrNHVSbtzvH/8gj0KH9oHOJmGcjlqIMz+/r5YUaJ2lPgBloHKV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aUZ/3TtfWRrUQFsoJVx2w2wwmao+GgWvGoH8NUwIonT544NivxnDAVN85hsrgWxNu6zxs2PmGx</w:t>
      </w:r>
    </w:p>
    <w:p>
      <w:pPr>
        <w:pStyle w:val="PreformattedText"/>
        <w:bidi w:val="0"/>
        <w:spacing w:before="0" w:after="0"/>
        <w:jc w:val="left"/>
        <w:rPr/>
      </w:pPr>
      <w:r>
        <w:rPr/>
        <w:t>HHvwMGliomuZJt6MBpxWKddPjJ6mnPpqUO6iY4dCnEqOZT7xJ5ABXcru7m5aUJHcTUJg/cTYJLSp</w:t>
      </w:r>
    </w:p>
    <w:p>
      <w:pPr>
        <w:pStyle w:val="PreformattedText"/>
        <w:bidi w:val="0"/>
        <w:spacing w:before="0" w:after="0"/>
        <w:jc w:val="left"/>
        <w:rPr/>
      </w:pPr>
      <w:r>
        <w:rPr/>
        <w:t>rLlBIBNjjNygRRndGASIGBtT1VTQMAgQMcKgRWE3BgEixsZUNRU0DAJEjDBoUdiNQYCIsTFVTQ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0Aup2vhpodFDF3Xub8edmer1+tYysBDmOJTWELAG4H8EQOWszCaElnBSgZKwH0Py95Y5qPaJgRi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zYsBtFacOdLtbRwctmBKWqrDKVWa6qmkjWE9dTyqjaxP7QB8fH3vi4rb1iAkfRS8qAnkiBhQn</w:t>
      </w:r>
    </w:p>
    <w:p>
      <w:pPr>
        <w:pStyle w:val="PreformattedText"/>
        <w:bidi w:val="0"/>
        <w:spacing w:before="0" w:after="0"/>
        <w:jc w:val="left"/>
        <w:rPr/>
      </w:pPr>
      <w:r>
        <w:rPr/>
        <w:t>7GZ72tupVxWwotk60NSRrk/uNXfg3Toe22f/mbpyMaqoqlqrOf1lHcZL8vbh5Jta1NbvU66sDL7h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PVf8KQJh6vVyvlsAKhLQsXb25gv05XFut+a3DUqWuNBumu8dwNG55Vmxgm6AiA4FMEOPRo0fQ</w:t>
      </w:r>
    </w:p>
    <w:p>
      <w:pPr>
        <w:pStyle w:val="PreformattedText"/>
        <w:bidi w:val="0"/>
        <w:spacing w:before="0" w:after="0"/>
        <w:jc w:val="left"/>
        <w:rPr/>
      </w:pPr>
      <w:r>
        <w:rPr/>
        <w:t>kQzDbu4+F1xbW80a2xOkVIVrq7rYHMQCJybTO6SCiaFk7YpG445n9if/X/Rf9XRzFV+6fVmXRZHM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bMQLrJwZYgRYvc6olNsuZw0vJJoOB/RDsIyyxfc7iKpcw1kjs4v4bkOjwTRVdOxxE4h6tPIzI</w:t>
      </w:r>
    </w:p>
    <w:p>
      <w:pPr>
        <w:pStyle w:val="PreformattedText"/>
        <w:bidi w:val="0"/>
        <w:spacing w:before="0" w:after="0"/>
        <w:jc w:val="left"/>
        <w:rPr/>
      </w:pPr>
      <w:r>
        <w:rPr/>
        <w:t>Jfd5sKShJVZhKQhaMzE4Kzx3u3GUd2FSDm4sXFu162qlzl1btzt3RtsxJ6Yi+L6KupmnnubuQ0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6E9JyZyncQIxQqUGFutDUfGVJ2hu8BKBhjS7hy12vud7imIwiDR9IqqVXq9VzYNiQZVBG74J+R/</w:t>
      </w:r>
    </w:p>
    <w:p>
      <w:pPr>
        <w:pStyle w:val="PreformattedText"/>
        <w:bidi w:val="0"/>
        <w:spacing w:before="0" w:after="0"/>
        <w:jc w:val="left"/>
        <w:rPr/>
      </w:pPr>
      <w:r>
        <w:rPr/>
        <w:t>1mu0TFKs9BBYGzGur68xrsDKA+aa4JeHK7CQULdOTk7O+9p4am8Ocj06UydDdB3j8RN1McaYTpTB</w:t>
      </w:r>
    </w:p>
    <w:p>
      <w:pPr>
        <w:pStyle w:val="PreformattedText"/>
        <w:bidi w:val="0"/>
        <w:spacing w:before="0" w:after="0"/>
        <w:jc w:val="left"/>
        <w:rPr/>
      </w:pPr>
      <w:r>
        <w:rPr/>
        <w:t>0EIY91FMgce9kodqIP6bFeDlNV3z+RyjbfHCG5m8YM+ora0t9wo3lDG8f/75532E1Jrb7BbD8Df8</w:t>
      </w:r>
    </w:p>
    <w:p>
      <w:pPr>
        <w:pStyle w:val="PreformattedText"/>
        <w:bidi w:val="0"/>
        <w:spacing w:before="0" w:after="0"/>
        <w:jc w:val="left"/>
        <w:rPr/>
      </w:pPr>
      <w:r>
        <w:rPr/>
        <w:t>vU8YRHQLEQX6PItiHXmQKTiFWSUCeVrH4F8sdDKeU1jof8gkZLO+66mVNpfESA0NEkwI3CKwtjEG</w:t>
      </w:r>
    </w:p>
    <w:p>
      <w:pPr>
        <w:pStyle w:val="PreformattedText"/>
        <w:bidi w:val="0"/>
        <w:spacing w:before="0" w:after="0"/>
        <w:jc w:val="left"/>
        <w:rPr/>
      </w:pPr>
      <w:r>
        <w:rPr/>
        <w:t>1QAhkGUEiBhZrh3K29oQIGKsDXpKOMsIEDGyXDuUt7UhQMRYG/SUcJYRIGJkuXYob2tDoPjTtew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Yw3F8d+z2vDXhKONsIFJ8Y/f75TrvKagG7Pk81JQI3wu7KTJaz2W72wbkrPjHOznrHh7ZnhX3h</w:t>
      </w:r>
    </w:p>
    <w:p>
      <w:pPr>
        <w:pStyle w:val="PreformattedText"/>
        <w:bidi w:val="0"/>
        <w:spacing w:before="0" w:after="0"/>
        <w:jc w:val="left"/>
        <w:rPr/>
      </w:pPr>
      <w:r>
        <w:rPr/>
        <w:t>9AzNHI51T2B8+hMZYhAZgptbfkIUgRhQlnwsQe4QY8GNGToOrwuvwRkf7z//pk/EyE+zD85pvg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AQOOA51FKVSUmr1Uq2u1KrzxW3UqnqtquF/nLmBzUeCMXsWgrlYeDr6uZ0B3a6CgV5+8jmhkIkj</w:t>
      </w:r>
    </w:p>
    <w:p>
      <w:pPr>
        <w:pStyle w:val="PreformattedText"/>
        <w:bidi w:val="0"/>
        <w:spacing w:before="0" w:after="0"/>
        <w:jc w:val="left"/>
        <w:rPr/>
      </w:pPr>
      <w:r>
        <w:rPr/>
        <w:t>kGNigBV7e3thEIG7n6lYOOh1cSszZa4JdwhK2OP4u6daLjuEUsbjjxVBdBsMUygKmwoCeSUGZ4V7</w:t>
      </w:r>
    </w:p>
    <w:p>
      <w:pPr>
        <w:pStyle w:val="PreformattedText"/>
        <w:bidi w:val="0"/>
        <w:spacing w:before="0" w:after="0"/>
        <w:jc w:val="left"/>
        <w:rPr/>
      </w:pPr>
      <w:r>
        <w:rPr/>
        <w:t>NxBvnO7wQVfmixvcAFVsH9mll6ggJei95HbfS1B4Ki1lw4TmkhihWWE3ffQPIfggNgOuMqXtz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yA778kcMbInANCjZvsIG25LsHxwVIypCiZ9qmZ1GQDlxI5A/YozHY1ACzqtwS2IXplklqtZPX5KI</w:t>
      </w:r>
    </w:p>
    <w:p>
      <w:pPr>
        <w:pStyle w:val="PreformattedText"/>
        <w:bidi w:val="0"/>
        <w:spacing w:before="0" w:after="0"/>
        <w:jc w:val="left"/>
        <w:rPr/>
      </w:pPr>
      <w:r>
        <w:rPr/>
        <w:t>7gzCvu7iAJq/EYOKwfx3P2CiaIeECHWRRpQiTNf64/JsuhZjiYBrpiuP+xPs8BkUkH4vPgLFJ4aq</w:t>
      </w:r>
    </w:p>
    <w:p>
      <w:pPr>
        <w:pStyle w:val="PreformattedText"/>
        <w:bidi w:val="0"/>
        <w:spacing w:before="0" w:after="0"/>
        <w:jc w:val="left"/>
        <w:rPr/>
      </w:pPr>
      <w:r>
        <w:rPr/>
        <w:t>TofDK5maxI7pOzt7YTQ0GakUJpcIFJ8YqBaZLUhY7RErctmKU8j0RhAjBdxIZMERyN/gu+AVQsXL</w:t>
      </w:r>
    </w:p>
    <w:p>
      <w:pPr>
        <w:pStyle w:val="PreformattedText"/>
        <w:bidi w:val="0"/>
        <w:spacing w:before="0" w:after="0"/>
        <w:jc w:val="left"/>
        <w:rPr/>
      </w:pPr>
      <w:r>
        <w:rPr/>
        <w:t>BgJEjGzUA+UiYwgQMTJWIZSdbCBAxMhGPVAuMoYADb5DVAgW3cXQMju0h5BOQbOEAPUYwbWBE2Jx</w:t>
      </w:r>
    </w:p>
    <w:p>
      <w:pPr>
        <w:pStyle w:val="PreformattedText"/>
        <w:bidi w:val="0"/>
        <w:spacing w:before="0" w:after="0"/>
        <w:jc w:val="left"/>
        <w:rPr/>
      </w:pPr>
      <w:r>
        <w:rPr/>
        <w:t>8F+r1cIqe/nZhWe8wTGZOCwzWASFyBsC1GME1NhoNILLB9Y3HvT3cFyNiWNr5sbMgrOTjgNslM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1w8M3i7A7nxY0OkzL0IJuRlfGLiOEHNXQndAvNTr3V3TIsnbHiZOfsYvxkqF7aZ5wpyvxaqep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5vAjFRpxUg05KzsqaV34T2lxVCie7ojfwrzkch4lt1du7W3NlccTZ3GjU741vnp50z3jE8raC</w:t>
      </w:r>
    </w:p>
    <w:p>
      <w:pPr>
        <w:pStyle w:val="PreformattedText"/>
        <w:bidi w:val="0"/>
        <w:spacing w:before="0" w:after="0"/>
        <w:jc w:val="left"/>
        <w:rPr/>
      </w:pPr>
      <w:r>
        <w:rPr/>
        <w:t>w2r8j6pJqsfIbzvLXc43lBg4vRLDA3DDv8IQrLXTMCzTxCFOOAZTsQ7bxwP1cqKNmrVtMa77O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5wqHO6vDPhcCRUdZ9id5wK6FVJtIDDRifOBljsPEsBtksM/ExKGYilEvN1R9itEFVKnOvR2xwhDS</w:t>
      </w:r>
    </w:p>
    <w:p>
      <w:pPr>
        <w:pStyle w:val="PreformattedText"/>
        <w:bidi w:val="0"/>
        <w:spacing w:before="0" w:after="0"/>
        <w:jc w:val="left"/>
        <w:rPr/>
      </w:pPr>
      <w:r>
        <w:rPr/>
        <w:t>XX/uY5wcR1R6+nhwfcnhPcvk85dpe02tpTlmJ9GNIwZnhcxkKw65nNsHxZrG3B52t5sdVb852D5q</w:t>
      </w:r>
    </w:p>
    <w:p>
      <w:pPr>
        <w:pStyle w:val="PreformattedText"/>
        <w:bidi w:val="0"/>
        <w:spacing w:before="0" w:after="0"/>
        <w:jc w:val="left"/>
        <w:rPr/>
      </w:pPr>
      <w:r>
        <w:rPr/>
        <w:t>NdqNSlOsxWXHYbq54WjQ7g7BX+8irWw15NksYoRiBSoAx2FeX6oYZix6jblu6OejR+ejM9y6qW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tqUpZjXinvTHV5/IjccR1TSBgiraeURUtkgYkDbwbmVzN0PDd2xWueJHQ71Ozo6Gp5MNVWHTjXW</w:t>
      </w:r>
    </w:p>
    <w:p>
      <w:pPr>
        <w:pStyle w:val="PreformattedText"/>
        <w:bidi w:val="0"/>
        <w:spacing w:before="0" w:after="0"/>
        <w:jc w:val="left"/>
        <w:rPr/>
      </w:pPr>
      <w:r>
        <w:rPr/>
        <w:t>XhmsX47PlXIZ24wY/Qr40+l0HBJI1YnQHLMTZYOma0EMx2gb/rEyIw0MSHDy8rI6A3OePHni+at7</w:t>
      </w:r>
    </w:p>
    <w:p>
      <w:pPr>
        <w:pStyle w:val="PreformattedText"/>
        <w:bidi w:val="0"/>
        <w:spacing w:before="0" w:after="0"/>
        <w:jc w:val="left"/>
        <w:rPr/>
      </w:pPr>
      <w:r>
        <w:rPr/>
        <w:t>HSPwjWNC1hE+jSng7LTFTOVkg4gRB3csb4NUju3YsHCBVQ70KnEkU9xsIkDEyGa9UK7WjMAGjTHW</w:t>
      </w:r>
    </w:p>
    <w:p>
      <w:pPr>
        <w:pStyle w:val="PreformattedText"/>
        <w:bidi w:val="0"/>
        <w:spacing w:before="0" w:after="0"/>
        <w:jc w:val="left"/>
        <w:rPr/>
      </w:pPr>
      <w:r>
        <w:rPr/>
        <w:t>jDQlnysEiBi5qi7K7KoQIGKsCmlKJ1cIEDFyVV2U2VUhQMRYFdKUTq4QoFmp5Kvr0fnlK/Ym4jri</w:t>
      </w:r>
    </w:p>
    <w:p>
      <w:pPr>
        <w:pStyle w:val="PreformattedText"/>
        <w:bidi w:val="0"/>
        <w:spacing w:before="0" w:after="0"/>
        <w:jc w:val="left"/>
        <w:rPr/>
      </w:pPr>
      <w:r>
        <w:rPr/>
        <w:t>wv9vjn/8spTTh4fJ54AkxkaAiBEbQpeAB72zJ6fHwukCpUUQ5hbL/7fp8aB3+eT0YfI5IImxESBV</w:t>
      </w:r>
    </w:p>
    <w:p>
      <w:pPr>
        <w:pStyle w:val="PreformattedText"/>
        <w:bidi w:val="0"/>
        <w:spacing w:before="0" w:after="0"/>
        <w:jc w:val="left"/>
        <w:rPr/>
      </w:pPr>
      <w:r>
        <w:rPr/>
        <w:t>KjaELgGCZzijhDcrFoYpS1P3NDhPPq8xJCaew0wZ0RAxYjQNv6ho8p6sYHHKi/8RQFCrBGmiwXmo</w:t>
      </w:r>
    </w:p>
    <w:p>
      <w:pPr>
        <w:pStyle w:val="PreformattedText"/>
        <w:bidi w:val="0"/>
        <w:spacing w:before="0" w:after="0"/>
        <w:jc w:val="left"/>
        <w:rPr/>
      </w:pPr>
      <w:r>
        <w:rPr/>
        <w:t>5hIqcJySR85hnERXGZeIEQXtQAPE6+vxYpMEczAY4P/hcABDrel0bJrqcPgUnoODwXBxnpPH5TCX</w:t>
      </w:r>
    </w:p>
    <w:p>
      <w:pPr>
        <w:pStyle w:val="PreformattedText"/>
        <w:bidi w:val="0"/>
        <w:spacing w:before="0" w:after="0"/>
        <w:jc w:val="left"/>
        <w:rPr/>
      </w:pPr>
      <w:r>
        <w:rPr/>
        <w:t>yr6defZzGKGOiRihQcOOIf1+3z9ao3GvUilpmg5laTrVqtUaLK0QZTLROp0WHnZ38f/c95AzZwpi</w:t>
      </w:r>
    </w:p>
    <w:p>
      <w:pPr>
        <w:pStyle w:val="PreformattedText"/>
        <w:bidi w:val="0"/>
        <w:spacing w:before="0" w:after="0"/>
        <w:jc w:val="left"/>
        <w:rPr/>
      </w:pPr>
      <w:r>
        <w:rPr/>
        <w:t>b+B4Fv3+RAcPHw9BLiHQQ9DhVMiyVXj/RCJGOGKAFTc3N4FxJpMJegyYuJdKSqOBnUS0RSdTgjHv</w:t>
      </w:r>
    </w:p>
    <w:p>
      <w:pPr>
        <w:pStyle w:val="PreformattedText"/>
        <w:bidi w:val="0"/>
        <w:spacing w:before="0" w:after="0"/>
        <w:jc w:val="left"/>
        <w:rPr/>
      </w:pPr>
      <w:r>
        <w:rPr/>
        <w:t>YDDm0b0VqUDpXkoXa6zsf/awTNsRfQDd/oCeHoKOTsyTG+6IufZPJGKEaIaMFYGW6nCEtaoNq9Ic</w:t>
      </w:r>
    </w:p>
    <w:p>
      <w:pPr>
        <w:pStyle w:val="PreformattedText"/>
        <w:bidi w:val="0"/>
        <w:spacing w:before="0" w:after="0"/>
        <w:jc w:val="left"/>
        <w:rPr/>
      </w:pPr>
      <w:r>
        <w:rPr/>
        <w:t>jDX8P5yYSu2eVWmoRvkaDrC11kypXY6w9w6uuOc8RTi2T9R8PLUgeafCAvsnEjFkiSHJCiZO08z9</w:t>
      </w:r>
    </w:p>
    <w:p>
      <w:pPr>
        <w:pStyle w:val="PreformattedText"/>
        <w:bidi w:val="0"/>
        <w:spacing w:before="0" w:after="0"/>
        <w:jc w:val="left"/>
        <w:rPr/>
      </w:pPr>
      <w:r>
        <w:rPr/>
        <w:t>zpZwb+93xLuzD8emuKS4zXkEbviX2eFmGBhYdBrh/ZXYZclCnKVwRAyp2gjFCnsI0Wlqs9mzG3uy</w:t>
      </w:r>
    </w:p>
    <w:p>
      <w:pPr>
        <w:pStyle w:val="PreformattedText"/>
        <w:bidi w:val="0"/>
        <w:spacing w:before="0" w:after="0"/>
        <w:jc w:val="left"/>
        <w:rPr/>
      </w:pPr>
      <w:r>
        <w:rPr/>
        <w:t>4VYX93RxX+OGluXJDfdn2JHFlU09+UCThTxI1VzUQESMYOQwiYRBgqhBYX9O/2iNWkW4q41a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buVxQNTpLx7Dc8jLflLUf9hag9/w8OwwQYffMtPHImxfMroFu6OKGbGLUoyoeDqSScErXwnj+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97Vk1OhO0DrZwTAYJuvfONhvnd/cPW8t1ts8tkiiWEQoB4jDFqSYe3Gz7sC/sCnoNw/ScqlYKtD</w:t>
      </w:r>
    </w:p>
    <w:p>
      <w:pPr>
        <w:pStyle w:val="PreformattedText"/>
        <w:bidi w:val="0"/>
        <w:spacing w:before="0" w:after="0"/>
        <w:jc w:val="left"/>
        <w:rPr/>
      </w:pPr>
      <w:r>
        <w:rPr/>
        <w:t>gHqM5LHeu99rb0HXYsuACz4sqGI/sbko/LR4OdVKL1xRj5F8FcSXSMSIjyFJKCACpEoVsFKpS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GLEx5AkFBABIkYBK5WKFB8BIkZ8DElCAREgYhSwUqlI8RGgWan4GCYmYTabPX78mImDZa7PDuqJ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CliBAxMhQ0zg76x0ftlmGZrp5MdTDcsOxCXT8snkanDvE+icqI8EtUN6GJX4ZPSUQMVICN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MG4/7E09Bnv2J2AQjNEfvhARDrMAA/okmlaUoyIaPQ8QIj1nUGKZpwhjRZ3d0BzF80mGc4XrX</w:t>
      </w:r>
    </w:p>
    <w:p>
      <w:pPr>
        <w:pStyle w:val="PreformattedText"/>
        <w:bidi w:val="0"/>
        <w:spacing w:before="0" w:after="0"/>
        <w:jc w:val="left"/>
        <w:rPr/>
      </w:pPr>
      <w:r>
        <w:rPr/>
        <w:t>rfYV1IgjZDzBtp4vYtDgO0JriRIFlMDhMjj1OGRk2I6YiqUrlqZYqmJNFWNs315XdtxNHa629pDp</w:t>
      </w:r>
    </w:p>
    <w:p>
      <w:pPr>
        <w:pStyle w:val="PreformattedText"/>
        <w:bidi w:val="0"/>
        <w:spacing w:before="0" w:after="0"/>
        <w:jc w:val="left"/>
        <w:rPr/>
      </w:pPr>
      <w:r>
        <w:rPr/>
        <w:t>nq0iut1ueTncUXj4tZi4EzFCNtRIwcGKvb09dpiT3MX5AErAWXymzPXb295CYamLk9uXg3kOuX2J</w:t>
      </w:r>
    </w:p>
    <w:p>
      <w:pPr>
        <w:pStyle w:val="PreformattedText"/>
        <w:bidi w:val="0"/>
        <w:spacing w:before="0" w:after="0"/>
        <w:jc w:val="left"/>
        <w:rPr/>
      </w:pPr>
      <w:r>
        <w:rPr/>
        <w:t>xNbGv+WiN6zYZB1CZIrg6B+Wud16ZoPL93SOlUk9fhgiRnwMAyRwVuCgGYnE4KOxIIMHH0wZV9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JsGjp4lHWjdwSQwTCAIESMBEH1EhGQFk+ToH6T4IObBs4tgAXifkG6xJaTLONCuMbdEDIk6jBoE</w:t>
      </w:r>
    </w:p>
    <w:p>
      <w:pPr>
        <w:pStyle w:val="PreformattedText"/>
        <w:bidi w:val="0"/>
        <w:spacing w:before="0" w:after="0"/>
        <w:jc w:val="left"/>
        <w:rPr/>
      </w:pPr>
      <w:r>
        <w:rPr/>
        <w:t>o22mQcn1FSwZy1aZbH0pNB9Wr4sHeuFGRW798YgYKdYBugsc6IojwNvCJZFexF0S1uJuKu9Au8zt</w:t>
      </w:r>
    </w:p>
    <w:p>
      <w:pPr>
        <w:pStyle w:val="PreformattedText"/>
        <w:bidi w:val="0"/>
        <w:spacing w:before="0" w:after="0"/>
        <w:jc w:val="left"/>
        <w:rPr/>
      </w:pPr>
      <w:r>
        <w:rPr/>
        <w:t>1gcQf+dYCSSjB6Hp2ujYJR4z5nRt4vnZZIFEjAzVvmgS4p8tMhhJu9qIGGkjTPJziQCNMXJZbZ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BEgYqSNMMnPJQJEjFxWG2U6bQSIGGkjTPJziQARI5fVRplOGwGalUob4RXJx+5uOJEDS4rz+bxc</w:t>
      </w:r>
    </w:p>
    <w:p>
      <w:pPr>
        <w:pStyle w:val="PreformattedText"/>
        <w:bidi w:val="0"/>
        <w:spacing w:before="0" w:after="0"/>
        <w:jc w:val="left"/>
        <w:rPr/>
      </w:pPr>
      <w:r>
        <w:rPr/>
        <w:t>LsO4vdlsrijtIiZDxChCrYIVw+EQp9WYJh7NuVKr11rdTgWG7kUo3jrKQMRYB+pJp7k41G/Qbu82</w:t>
      </w:r>
    </w:p>
    <w:p>
      <w:pPr>
        <w:pStyle w:val="PreformattedText"/>
        <w:bidi w:val="0"/>
        <w:spacing w:before="0" w:after="0"/>
        <w:jc w:val="left"/>
        <w:rPr/>
      </w:pPr>
      <w:r>
        <w:rPr/>
        <w:t>tzqarhimcnllzs2Ls15re3s7MDVmZOXYRD3QPDZQbK4D0Bgj19V3m/n+5aBU2b0xOqfnSu9MuZ4o</w:t>
      </w:r>
    </w:p>
    <w:p>
      <w:pPr>
        <w:pStyle w:val="PreformattedText"/>
        <w:bidi w:val="0"/>
        <w:spacing w:before="0" w:after="0"/>
        <w:jc w:val="left"/>
        <w:rPr/>
      </w:pPr>
      <w:r>
        <w:rPr/>
        <w:t>pXJlqnUvLi4Cz9EsQvlTKAMRIwVQVy7yeqyN1E7/QhmOFJxHg52jVZxpBpcOXceoQyY7nt5/MhG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IUYSaNQycDavMZgpcobptmxWMDiAGtCwMP/i1OGQ5xMWPnuFxAp1UEXJd3kUhChYUlIgRh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q9WcWzZ7YUxBmv8OGoADiG41GcXWHF1dbWsQJ6dhqdzKfcfYgRwOL663+QBQmceiRh5rDVnnvd3</w:t>
      </w:r>
    </w:p>
    <w:p>
      <w:pPr>
        <w:pStyle w:val="PreformattedText"/>
        <w:bidi w:val="0"/>
        <w:spacing w:before="0" w:after="0"/>
        <w:jc w:val="left"/>
        <w:rPr/>
      </w:pPr>
      <w:r>
        <w:rPr/>
        <w:t>O8p8yMgAYiwus1mbwhvk4cOH2JyKXfv7+zDg9SmwzHYKdke0OC6ZXZ5jdOoxitCqClCGvb12rXxa</w:t>
      </w:r>
    </w:p>
    <w:p>
      <w:pPr>
        <w:pStyle w:val="PreformattedText"/>
        <w:bidi w:val="0"/>
        <w:spacing w:before="0" w:after="0"/>
        <w:jc w:val="left"/>
        <w:rPr/>
      </w:pPr>
      <w:r>
        <w:rPr/>
        <w:t>Kw3r1WHn3rBSGjYqV4d7OogRs3TRnEtl3FZjZizt6NRjpI3wKuTDdbbVrD44mHa3RpYxOuyOjg8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KMS+0rPcDqXWRXgVHINIgYIQHLanBwAEvdOFoWPkz4Hxf2sBKH3XjGQLxkH6Ic4orgXJrx41gl</w:t>
      </w:r>
    </w:p>
    <w:p>
      <w:pPr>
        <w:pStyle w:val="PreformattedText"/>
        <w:bidi w:val="0"/>
        <w:spacing w:before="0" w:after="0"/>
        <w:jc w:val="left"/>
        <w:rPr/>
      </w:pPr>
      <w:r>
        <w:rPr/>
        <w:t>C08LfJJAZToYRtiSSxYgzO7ubqYLk43METGyUQ93c2H9/Oe42TvxOYt5XVOefqNW+803vIEl/lyl</w:t>
      </w:r>
    </w:p>
    <w:p>
      <w:pPr>
        <w:pStyle w:val="PreformattedText"/>
        <w:bidi w:val="0"/>
        <w:spacing w:before="0" w:after="0"/>
        <w:jc w:val="left"/>
        <w:rPr/>
      </w:pPr>
      <w:r>
        <w:rPr/>
        <w:t>8ttvelOyGSFiJItnaGn/PZuZ3//+f/70p/Of/QzP//ajH/3f4khXuiIgUHn720GS33rjG0uve93v</w:t>
      </w:r>
    </w:p>
    <w:p>
      <w:pPr>
        <w:pStyle w:val="PreformattedText"/>
        <w:bidi w:val="0"/>
        <w:spacing w:before="0" w:after="0"/>
        <w:jc w:val="left"/>
        <w:rPr/>
      </w:pPr>
      <w:r>
        <w:rPr/>
        <w:t>vuUtnDkRRBExIoAWNwqa/r985zu//sEPGCUc4hzfP3way69/fdwkCxf/v37xC96pLutXAR2o8tq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333/tePIfCgIgRCq64gdEh6F/5CljxkmkyWa8ulVB5v/PmN+PzxioybhobHP/ff/xj1uui+8VH</w:t>
      </w:r>
    </w:p>
    <w:p>
      <w:pPr>
        <w:pStyle w:val="PreformattedText"/>
        <w:bidi w:val="0"/>
        <w:spacing w:before="0" w:after="0"/>
        <w:jc w:val="left"/>
        <w:rPr/>
      </w:pPr>
      <w:r>
        <w:rPr/>
        <w:t>B88cDHDjD973vj98//sl4SFiSAIVNxjIoH3qU7x/AAGq73oX/kePH1c0xV+CANAGPdAzA3ymo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86ef/OQff/Sj+B75w0bESL1ZoW5+8dnP4n+kBN33jz74wdqHPoSH1BOmBJ4hgP75n775zX/8+tfR</w:t>
      </w:r>
    </w:p>
    <w:p>
      <w:pPr>
        <w:pStyle w:val="PreformattedText"/>
        <w:bidi w:val="0"/>
        <w:spacing w:before="0" w:after="0"/>
        <w:jc w:val="left"/>
        <w:rPr/>
      </w:pPr>
      <w:r>
        <w:rPr/>
        <w:t>mbBaaHzuc/69BxEj3eYz+9rXfvbhD7Nv1Z99+tP4VqWbHkn3RQCfp7//xCegcSEUPk9/8aUvLes6</w:t>
      </w:r>
    </w:p>
    <w:p>
      <w:pPr>
        <w:pStyle w:val="PreformattedText"/>
        <w:bidi w:val="0"/>
        <w:spacing w:before="0" w:after="0"/>
        <w:jc w:val="left"/>
        <w:rPr/>
      </w:pPr>
      <w:r>
        <w:rPr/>
        <w:t>iBgpNqWff+Yz6CuQwJ98/OP4RAV23wiJFYl+v4/FOMMwsFR3cHAAA6cUs7iRovG1+ruPfQzK1e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3Nb3wDsx1uGIgYaTWNX33xi/g4QTo+S5IdBduiE3xot22X1ButNBxZzdpVr9eTXLEWD4hJpGCB</w:t>
      </w:r>
    </w:p>
    <w:p>
      <w:pPr>
        <w:pStyle w:val="PreformattedText"/>
        <w:bidi w:val="0"/>
        <w:spacing w:before="0" w:after="0"/>
        <w:jc w:val="left"/>
        <w:rPr/>
      </w:pPr>
      <w:r>
        <w:rPr/>
        <w:t>R43xVOJ4/HmmkurRZNCp/vY974GKBW781Xe/S8RIpLUEC8Gw72+2tvBN+stvfxvzIcERFiHOz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3Wy1jyylMhorlaqiqtZkMn7QHezu2N6nGD8a81K9DuMPj40OxJaUVKsKJAbnQ1IpcqwSF+ioBcz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3MXP1+q9+FWqV41eylZJstOGCYVwBVqCjkGcFEri4GM2so/NB5fhUeTpSTMOmgWnWx9OJUlHq</w:t>
      </w:r>
    </w:p>
    <w:p>
      <w:pPr>
        <w:pStyle w:val="PreformattedText"/>
        <w:bidi w:val="0"/>
        <w:spacing w:before="0" w:after="0"/>
        <w:jc w:val="left"/>
        <w:rPr/>
      </w:pPr>
      <w:r>
        <w:rPr/>
        <w:t>zUqjUalXLUsPdjaK8/0OV9TchsYQ/M+/8AVkHx27e1GViJF8xaKDRk+NEQXDXf7SZtbVqILzKzG1</w:t>
      </w:r>
    </w:p>
    <w:p>
      <w:pPr>
        <w:pStyle w:val="PreformattedText"/>
        <w:bidi w:val="0"/>
        <w:spacing w:before="0" w:after="0"/>
        <w:jc w:val="left"/>
        <w:rPr/>
      </w:pPr>
      <w:r>
        <w:rPr/>
        <w:t>2G7ZHqpTFXMotreqZRoVRS/NxyXjqWV6n3Es403h45HH8ukOwF9KFoS7+HkKdJjuOgJLZsAdSzJv</w:t>
      </w:r>
    </w:p>
    <w:p>
      <w:pPr>
        <w:pStyle w:val="PreformattedText"/>
        <w:bidi w:val="0"/>
        <w:spacing w:before="0" w:after="0"/>
        <w:jc w:val="left"/>
        <w:rPr/>
      </w:pPr>
      <w:r>
        <w:rPr/>
        <w:t>jmCYmMJ0Oasv6jGiYRgiFpuZBeIyo21RrmlYWPcDK6pVpdO2Hbgtc/E7XhmqpQ4stW9pozl2AVly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wSq4FcXcOSZ9yMTwvoqdLYFKKFltHYlUmXtRjhGjxkkHZqrbnXIe/hK3W7chB15WzPmaoGCv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CiLBxBZhMF99xHzooPp+Q9TKBbH8uzmD35xu12CUxKV3zNa1+LXP3vr39NxJBs3tGDsY+Qu3cO</w:t>
      </w:r>
    </w:p>
    <w:p>
      <w:pPr>
        <w:pStyle w:val="PreformattedText"/>
        <w:bidi w:val="0"/>
        <w:spacing w:before="0" w:after="0"/>
        <w:jc w:val="left"/>
        <w:rPr/>
      </w:pPr>
      <w:r>
        <w:rPr/>
        <w:t>lHhyvFsr9RCsUlf2F7bhJUVrN06ODzviQm2gkeEqD6dcjbNeeqn8x09+ApxhT0XECGyfcQPA6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7MF8eSla30z47bW/V7tfn99XR/WblAPfxfqm11ZCRkxfPO+7J5PPVX01ZMHn4r9/7nv0lcpmo</w:t>
      </w:r>
    </w:p>
    <w:p>
      <w:pPr>
        <w:pStyle w:val="PreformattedText"/>
        <w:bidi w:val="0"/>
        <w:spacing w:before="0" w:after="0"/>
        <w:jc w:val="left"/>
        <w:rPr/>
      </w:pPr>
      <w:r>
        <w:rPr/>
        <w:t>kSol0+RCh8EiN+JgukO0YwuUgsWK3W6nf37UO+nu7XV6R+3eYbXdqpbKDsMeb7v0tRxO6V8o+aM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XLoWKl5xLIJw/dei8t8AU214gBsH6ErxF6DyxlhHUMYNsHmqamjXpbW1WluoUzji1tqJgqhh+a</w:t>
      </w:r>
    </w:p>
    <w:p>
      <w:pPr>
        <w:pStyle w:val="PreformattedText"/>
        <w:bidi w:val="0"/>
        <w:spacing w:before="0" w:after="0"/>
        <w:jc w:val="left"/>
        <w:rPr/>
      </w:pPr>
      <w:r>
        <w:rPr/>
        <w:t>0u0eLd0FJ2J2NywaxoFgBYwLYarz16rqJgb1GGm1CNgawK0MnTVWkVh/LX+h68BVsQcWWMdQLEz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7DKpkWXlblRVFINwKolJ+84x1gBfhAJiFraCH4LKkf+ABjBVb6YC4VruuwTE0dmvoNOpC5ZVr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tq/VWrbnb2OquoTz5TxI1Auu1f/jyl7GihwU+GIMsqxFSpVKvbbhhwG6Kra3CmrD+kY+EoAc4</w:t>
      </w:r>
    </w:p>
    <w:p>
      <w:pPr>
        <w:pStyle w:val="PreformattedText"/>
        <w:bidi w:val="0"/>
        <w:spacing w:before="0" w:after="0"/>
        <w:jc w:val="left"/>
        <w:rPr/>
      </w:pPr>
      <w:r>
        <w:rPr/>
        <w:t>sVjLsDBFu+g2ShhwlCr2mh9dYRBgcyG//Pzn2WQ6vlOwBPGZUidihEE3aljUCujBJ6kwnwt6wHwt</w:t>
      </w:r>
    </w:p>
    <w:p>
      <w:pPr>
        <w:pStyle w:val="PreformattedText"/>
        <w:bidi w:val="0"/>
        <w:spacing w:before="0" w:after="0"/>
        <w:jc w:val="left"/>
        <w:rPr/>
      </w:pPr>
      <w:r>
        <w:rPr/>
        <w:t>rL9l1PQ3Nx6+R+ix//lb34I/BkMBE1DougP9w4gYq2s0sFrDFws1xP1a0XUwp2TUE7kuJVUTzMSD</w:t>
      </w:r>
    </w:p>
    <w:p>
      <w:pPr>
        <w:pStyle w:val="PreformattedText"/>
        <w:bidi w:val="0"/>
        <w:spacing w:before="0" w:after="0"/>
        <w:jc w:val="left"/>
        <w:rPr/>
      </w:pPr>
      <w:r>
        <w:rPr/>
        <w:t>udSLq0kwAMH3SNJ5mIiRVHWEkANu4BuGL5nDdo25fWPIzpZj6QqFAJgAPN3rqvjowGsSrAhli0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+woFRi8wpGZ2Je7uQhBPbGHHoe3GjH2Yu9WEt1hhORIwMtRcMRX41Hv/PL3+J+7nnnpN0TspQ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XFbbnkLgLW8y8EDFiAphkdFWdDoe3K3eVSn1v7yDCrsxJZmiDZRExMlT5Z2e940PbUw8XTNCv</w:t>
      </w:r>
    </w:p>
    <w:p>
      <w:pPr>
        <w:pStyle w:val="PreformattedText"/>
        <w:bidi w:val="0"/>
        <w:spacing w:before="0" w:after="0"/>
        <w:jc w:val="left"/>
        <w:rPr/>
      </w:pPr>
      <w:r>
        <w:rPr/>
        <w:t>RvrOzp5n/uzlPy9P5Zy6tqKM8pa2q6kwIsZqcJZKRSQG40Z/4O2ThP4EnKnd3V0v166tDhcOKbz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QmIWmie1c2TvzCRvzy6VWqJXQgi7vluHfaVWyb4CMqKXcF+dwWLCQRY0UVih1xsBcOuBEmPax1</w:t>
      </w:r>
    </w:p>
    <w:p>
      <w:pPr>
        <w:pStyle w:val="PreformattedText"/>
        <w:bidi w:val="0"/>
        <w:spacing w:before="0" w:after="0"/>
        <w:jc w:val="left"/>
        <w:rPr/>
      </w:pPr>
      <w:r>
        <w:rPr/>
        <w:t>w1IK/km4NcVSFWOiGGP7f68rI66tTC9yu7DyN+JPyzxdxcCrMUF3IErECNNQo4YFK7AFDs6mkBMg</w:t>
      </w:r>
    </w:p>
    <w:p>
      <w:pPr>
        <w:pStyle w:val="PreformattedText"/>
        <w:bidi w:val="0"/>
        <w:spacing w:before="0" w:after="0"/>
        <w:jc w:val="left"/>
        <w:rPr/>
      </w:pPr>
      <w:r>
        <w:rPr/>
        <w:t>8gEn6s1gWnt749n24Fu6HfrqXVvdHnxuT1T+JrD4rKNjbkl84LGW3o+IEVhZcQNwVshNv8KPdd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DmMUVu7byRizmwdFjSDp8u4GOHDFunWGz7fgiSIIPAiFZsZAk3T8sS3eVrq0sD44W7PZEjd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0eM2SyJGDEB9IuuadrJyQl2FkQg20w20FnbFgY1KUBfWpbkWnTxOPBlOcM0XRunZgPighiO0TY7</w:t>
      </w:r>
    </w:p>
    <w:p>
      <w:pPr>
        <w:pStyle w:val="PreformattedText"/>
        <w:bidi w:val="0"/>
        <w:spacing w:before="0" w:after="0"/>
        <w:jc w:val="left"/>
        <w:rPr/>
      </w:pPr>
      <w:r>
        <w:rPr/>
        <w:t>P3JZtMV07b1lY2shVmlm3Xvcn7gnptzrGIFvHAsIjvD+U8DuuHxswHsSNlRgvQovAn/jOUsr/uqI</w:t>
      </w:r>
    </w:p>
    <w:p>
      <w:pPr>
        <w:pStyle w:val="PreformattedText"/>
        <w:bidi w:val="0"/>
        <w:spacing w:before="0" w:after="0"/>
        <w:jc w:val="left"/>
        <w:rPr/>
      </w:pPr>
      <w:r>
        <w:rPr/>
        <w:t>mGJt3RVNxFgZ1MEJ9fvnmIcNDgdXPlMZjnWcaS8TmMJEQICIEQG0tKKwrc5lpEM9o13QZYCKH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6ilhkBGjwXeTapbJFRoCIERk6ilhkBIgYRa5dKltkBIgYkaGjiEVGgIhR5NqlskVGgGalIk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YiY5+UG7XBg6nTsI/zoioMAESMOelmJOxhc1ivPDs3A3mylRgRuSHr/Zc3VLqU6IGKkBOxKxYqu</w:t>
      </w:r>
    </w:p>
    <w:p>
      <w:pPr>
        <w:pStyle w:val="PreformattedText"/>
        <w:bidi w:val="0"/>
        <w:spacing w:before="0" w:after="0"/>
        <w:jc w:val="left"/>
        <w:rPr/>
      </w:pPr>
      <w:r>
        <w:rPr/>
        <w:t>f7DImk4M3fJeQV/Wn8h7/20IMWiMsdIWHDkxOQNEWzyM27da1XrF8LzLljYYDBzZcG+7HzmfhYlI</w:t>
      </w:r>
    </w:p>
    <w:p>
      <w:pPr>
        <w:pStyle w:val="PreformattedText"/>
        <w:bidi w:val="0"/>
        <w:spacing w:before="0" w:after="0"/>
        <w:jc w:val="left"/>
        <w:rPr/>
      </w:pPr>
      <w:r>
        <w:rPr/>
        <w:t>xMhBVd6/f1/SVIQVBtzYblUXd3n7nrK4LXY3GuUxTr+UvrgfkjuGpyMeeyn6Yzh8M9wBmGRHMOk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WQiJEWsknJBStubm6kpcFqnTkAGoLDk6bMcav2/2Eu7nkXyilC9OBze/MxDjCHDU4teRe/MN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ZaIEQu+tCMzVkj7xDr4IOsQm2wpAk+pdLuqhiJesrldJo2IsRqco6QSkhULn9ioDrFR8pdonKxx</w:t>
      </w:r>
    </w:p>
    <w:p>
      <w:pPr>
        <w:pStyle w:val="PreformattedText"/>
        <w:bidi w:val="0"/>
        <w:spacing w:before="0" w:after="0"/>
        <w:jc w:val="left"/>
        <w:rPr/>
      </w:pPr>
      <w:r>
        <w:rPr/>
        <w:t>g4iRaPUmJywkK5AwpmkXXUR4B0C3m3iocmTZES9UQcTARIzI0KUYEat18P4TNahqVcaByfTZQ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u56nSPofLcl/jb+LBxt5x5eTYJXQOkaCYK5N1GIdo7VQpfyv0swoe/rEBkXcuN+JGEWo8uvRSJ9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SKtXrre3tbanAGxyIiFGEyrdXu6dSxMDKNzZkKEKZUy4DESNlgEl8PhGgwXc+641ynTICRIy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bx+USAiJHPeqNcp4wAjTFSBjjb4nEyAQ6Gl8kjDBOxmdXzzz8vE7gAYYgYBajE6EXA+jpv61hS</w:t>
      </w:r>
    </w:p>
    <w:p>
      <w:pPr>
        <w:pStyle w:val="PreformattedText"/>
        <w:bidi w:val="0"/>
        <w:spacing w:before="0" w:after="0"/>
        <w:jc w:val="left"/>
        <w:rPr/>
      </w:pPr>
      <w:r>
        <w:rPr/>
        <w:t>xJ+iLKwwOn594YUXoieWq5ikSuWquiizq0KAeoxVIZ3JdPZwMuzBAfOC0nUdpih8lQN+5IZhIADL</w:t>
      </w:r>
    </w:p>
    <w:p>
      <w:pPr>
        <w:pStyle w:val="PreformattedText"/>
        <w:bidi w:val="0"/>
        <w:spacing w:before="0" w:after="0"/>
        <w:jc w:val="left"/>
        <w:rPr/>
      </w:pPr>
      <w:r>
        <w:rPr/>
        <w:t>OJ6xVOJQpUQrKfGolwhl9dz4eY1GItRjRKjE4kSBCRa8w7EQjmtrawujiKNnF/bGxa/sJ1ytVgvM</w:t>
      </w:r>
    </w:p>
    <w:p>
      <w:pPr>
        <w:pStyle w:val="PreformattedText"/>
        <w:bidi w:val="0"/>
        <w:spacing w:before="0" w:after="0"/>
        <w:jc w:val="left"/>
        <w:rPr/>
      </w:pPr>
      <w:r>
        <w:rPr/>
        <w:t>cZfccRSGTFPOhdEhEaM4rTxaSbAWjrEEuyCBP7M/2eEe7JJ3r42Wk0xZnpMqFa0SCxILmlK322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1CWcJpHu3170Dj7E/0J4wb+hE/sxcWFWHK3SazjvAvxT1tbE7z22J9cGgvpuSeDe/sSHpgL8d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q7OX6dpgBA4PD3npX3zxRf8/QRIHVLXmNr/ZT/iTP4jPYkT+3vPlslg+wt1RfIRI1japUuG+</w:t>
      </w:r>
    </w:p>
    <w:p>
      <w:pPr>
        <w:pStyle w:val="PreformattedText"/>
        <w:bidi w:val="0"/>
        <w:spacing w:before="0" w:after="0"/>
        <w:jc w:val="left"/>
        <w:rPr/>
      </w:pPr>
      <w:r>
        <w:rPr/>
        <w:t>I5sWGnO47Fq23OE+bo9DxDuEUDqSZ2D3VgmBDrQxd1cgYmxaU79TXihI2H/k0eI6Pz/H8Jo9sz/x</w:t>
      </w:r>
    </w:p>
    <w:p>
      <w:pPr>
        <w:pStyle w:val="PreformattedText"/>
        <w:bidi w:val="0"/>
        <w:spacing w:before="0" w:after="0"/>
        <w:jc w:val="left"/>
        <w:rPr/>
      </w:pPr>
      <w:r>
        <w:rPr/>
        <w:t>6/WzazKZYDQSGaxQ3HCkEm2rBB/GSpVCsmehYIVEIL4q5VauHDoVD+Cv3jj0K6ahudUzt3AxYn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ueWegypz8cGBoLuNJ/PsXbBr8ggODxXuU+spMCw4fkoP442RbNSkrVTzGA7OztYviiXy8tmpfg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iC6Vr3ObHFxAWlKqSGQIWSRCCmKiWZSh6DkSpV2E8eFSwOAqRKxUEv93GhSsmvZ8Py/OnTp7kv</w:t>
      </w:r>
    </w:p>
    <w:p>
      <w:pPr>
        <w:pStyle w:val="PreformattedText"/>
        <w:bidi w:val="0"/>
        <w:spacing w:before="0" w:after="0"/>
        <w:jc w:val="left"/>
        <w:rPr/>
      </w:pPr>
      <w:r>
        <w:rPr/>
        <w:t>s1wBiBhyOFGoDUOAVKkNq3AqrhwCRAw5nCjUhiFAqtSGVfjd4sJljztgsHVu8XcMKviRZRiKYPH7</w:t>
      </w:r>
    </w:p>
    <w:p>
      <w:pPr>
        <w:pStyle w:val="PreformattedText"/>
        <w:bidi w:val="0"/>
        <w:spacing w:before="0" w:after="0"/>
        <w:jc w:val="left"/>
        <w:rPr/>
      </w:pPr>
      <w:r>
        <w:rPr/>
        <w:t>6upqQ/AiYmxIRXsXk1xbl1U/qVIbTQwUnpsJ4gF/wiCKXegusKgn/oo3mwMWEWNz6tqjpGj6MP3g</w:t>
      </w:r>
    </w:p>
    <w:p>
      <w:pPr>
        <w:pStyle w:val="PreformattedText"/>
        <w:bidi w:val="0"/>
        <w:spacing w:before="0" w:after="0"/>
        <w:jc w:val="left"/>
        <w:rPr/>
      </w:pPr>
      <w:r>
        <w:rPr/>
        <w:t>9rPgA9wz2MWUKNG61m1EmJQvntt2IynJkWuXiBEZuiJEhDEITELgtooLgw34ssJ1iV0gBn7Fe+7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/w+GVee4uXLAIRQxKoYgYTlSXYnHv+iS4Fl6fDd4KgxLFLTzAbXBQRIw1U8yQT/QAaPbsw9cSf</w:t>
      </w:r>
    </w:p>
    <w:p>
      <w:pPr>
        <w:pStyle w:val="PreformattedText"/>
        <w:bidi w:val="0"/>
        <w:spacing w:before="0" w:after="0"/>
        <w:jc w:val="left"/>
        <w:rPr/>
      </w:pPr>
      <w:r>
        <w:rPr/>
        <w:t>2Z+YqgpVGKYUOboF/oa9D2X06hboFuKTYqjM3wmcRwMvynNSCAQaEaIPYRfmaj1dW5flJNd+rSgU</w:t>
      </w:r>
    </w:p>
    <w:p>
      <w:pPr>
        <w:pStyle w:val="PreformattedText"/>
        <w:bidi w:val="0"/>
        <w:spacing w:before="0" w:after="0"/>
        <w:jc w:val="left"/>
        <w:rPr/>
      </w:pPr>
      <w:r>
        <w:rPr/>
        <w:t>9RjRvykFiIkWjx0PmMcFHkQHDMefGIVLzko5vt+hdKSM+LWiZokYBWjesYrgo0pFkOvphhqKG45E</w:t>
      </w:r>
    </w:p>
    <w:p>
      <w:pPr>
        <w:pStyle w:val="PreformattedText"/>
        <w:bidi w:val="0"/>
        <w:spacing w:before="0" w:after="0"/>
        <w:jc w:val="left"/>
        <w:rPr/>
      </w:pPr>
      <w:r>
        <w:rPr/>
        <w:t>1+PXSsSIUPdFioJ5J2ymxudnMSvFp2sxH4VfMVXFLmyiI2+HGweiOCyKk64jLvUYCYKZP1E+uhNU</w:t>
      </w:r>
    </w:p>
    <w:p>
      <w:pPr>
        <w:pStyle w:val="PreformattedText"/>
        <w:bidi w:val="0"/>
        <w:spacing w:before="0" w:after="0"/>
        <w:jc w:val="left"/>
        <w:rPr/>
      </w:pPr>
      <w:r>
        <w:rPr/>
        <w:t>KbaXFC5s3Xlzc+O5GYJjcOx2Q82jXysqkkxC8teaE8wx1isw/mYCMQ01HA6X/QmNC/TYnGMAyLU1</w:t>
      </w:r>
    </w:p>
    <w:p>
      <w:pPr>
        <w:pStyle w:val="PreformattedText"/>
        <w:bidi w:val="0"/>
        <w:spacing w:before="0" w:after="0"/>
        <w:jc w:val="left"/>
        <w:rPr/>
      </w:pPr>
      <w:r>
        <w:rPr/>
        <w:t>qQmeXMoJnJUSt2Nzz0rlssxymaYeI8Hvb/5EYatzXDI9BvqTy8vLzTkfg4iRv9acYI7JtXUZmESM</w:t>
      </w:r>
    </w:p>
    <w:p>
      <w:pPr>
        <w:pStyle w:val="PreformattedText"/>
        <w:bidi w:val="0"/>
        <w:spacing w:before="0" w:after="0"/>
        <w:jc w:val="left"/>
        <w:rPr/>
      </w:pPr>
      <w:r>
        <w:rPr/>
        <w:t>BJsZiSoOAjQrVZy6pJIkiMD/A16aXf9HVjQfAAAAAElFTkSuQmCC&lt;/pkg:binaryData&gt;&lt;/pkg:part&gt;&lt;pkg:part pkg:name="/word/media/image4.png" pkg:contentType="image/png" pkg:compression="store"&gt;&lt;pkg:binaryData&gt;iVBORw0KGgoAAAANSUhEUgAAAgEAAAE9CAIAAAAd1CZ9AAAAAXNSR0IArs4c6QAAAAlwSFlzAAAO</w:t>
      </w:r>
    </w:p>
    <w:p>
      <w:pPr>
        <w:pStyle w:val="PreformattedText"/>
        <w:bidi w:val="0"/>
        <w:spacing w:before="0" w:after="0"/>
        <w:jc w:val="left"/>
        <w:rPr/>
      </w:pPr>
      <w:r>
        <w:rPr/>
        <w:t>xAAADsQBlSsOGwAAHQlJREFUeF7t3V+sXVWBx/FWZ7AlE0PF0YPjTGmMQWLIeGsINPMi8wR9QZ4E</w:t>
      </w:r>
    </w:p>
    <w:p>
      <w:pPr>
        <w:pStyle w:val="PreformattedText"/>
        <w:bidi w:val="0"/>
        <w:spacing w:before="0" w:after="0"/>
        <w:jc w:val="left"/>
        <w:rPr/>
      </w:pPr>
      <w:r>
        <w:rPr/>
        <w:t>+gLpCwSiEEmUNJGS9MpTRZMaeIOX1vpy0QcK4aGaTOaAGU01xhRjDDSZAfwL0Ym9Oo360xXXbPbe</w:t>
      </w:r>
    </w:p>
    <w:p>
      <w:pPr>
        <w:pStyle w:val="PreformattedText"/>
        <w:bidi w:val="0"/>
        <w:spacing w:before="0" w:after="0"/>
        <w:jc w:val="left"/>
        <w:rPr/>
      </w:pPr>
      <w:r>
        <w:rPr/>
        <w:t>Z5+11v63/nxPbprbc9fee63P2mf99v+z885jz+7ghQACCCCQvsDxw/u9GnHs2LGdZIAXGYURQ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WUAYvFwrF6p06dWi6X73AsTTEEEEAAgSQEtt1epi1kQBJ9SiURQACBUQTIgFFYmSkCCCCQh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kEQ3UUkEEEBgFAEyYBRWZooAAgjEI7B79+5VlSED4ukmaoIAAggML2ACYFUMkAHDizNHBBBAIBKB</w:t>
      </w:r>
    </w:p>
    <w:p>
      <w:pPr>
        <w:pStyle w:val="PreformattedText"/>
        <w:bidi w:val="0"/>
        <w:spacing w:before="0" w:after="0"/>
        <w:jc w:val="left"/>
        <w:rPr/>
      </w:pPr>
      <w:r>
        <w:rPr/>
        <w:t>6tDfGgNkQCQ9RTUQQACBgQWag37zHTJgYHRmhwACUwqcPHLQ/Ey5UPdlzVu9i22vWuXJAPfepCQC</w:t>
      </w:r>
    </w:p>
    <w:p>
      <w:pPr>
        <w:pStyle w:val="PreformattedText"/>
        <w:bidi w:val="0"/>
        <w:spacing w:before="0" w:after="0"/>
        <w:jc w:val="left"/>
        <w:rPr/>
      </w:pPr>
      <w:r>
        <w:rPr/>
        <w:t>CMQocGjzjH6aNRs2GMJG81V1i8eRDIinL6gJAghEKqAAMKO5foaNltkbTAbM3gVUAAEEphNo3Zy3</w:t>
      </w:r>
    </w:p>
    <w:p>
      <w:pPr>
        <w:pStyle w:val="PreformattedText"/>
        <w:bidi w:val="0"/>
        <w:spacing w:before="0" w:after="0"/>
        <w:jc w:val="left"/>
        <w:rPr/>
      </w:pPr>
      <w:r>
        <w:rPr/>
        <w:t>b7aO7yYAbBWrMdA94XSt6rEkMqAHHpMigEBSAq2b89U3A1qT+v4BGRDQ6UyCAAIIRCqgp4Fuub1M</w:t>
      </w:r>
    </w:p>
    <w:p>
      <w:pPr>
        <w:pStyle w:val="PreformattedText"/>
        <w:bidi w:val="0"/>
        <w:spacing w:before="0" w:after="0"/>
        <w:jc w:val="left"/>
        <w:rPr/>
      </w:pPr>
      <w:r>
        <w:rPr/>
        <w:t>A8iASDuSaiGAQCQCtXMAtUNDkVTSVEPfB6DHQbu/NAnfHxBVD1IZBBDwE+gYkWsH980xfftm9RB/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rJUYdE9ry3TVZNVu/1q4rzXfIrBPi7wggkJfAsFvlw87NSo8022ZPBnyHDPsBeX0gaA0ChQm0</w:t>
      </w:r>
    </w:p>
    <w:p>
      <w:pPr>
        <w:pStyle w:val="PreformattedText"/>
        <w:bidi w:val="0"/>
        <w:spacing w:before="0" w:after="0"/>
        <w:jc w:val="left"/>
        <w:rPr/>
      </w:pPr>
      <w:r>
        <w:rPr/>
        <w:t>btdXN9sn9qht76+q3ki1Mhmgr5Bxmb/OGuioERngYkUZBBBAIAGBgAzgnHAC/UoVEUAAgZEEyICR</w:t>
      </w:r>
    </w:p>
    <w:p>
      <w:pPr>
        <w:pStyle w:val="PreformattedText"/>
        <w:bidi w:val="0"/>
        <w:spacing w:before="0" w:after="0"/>
        <w:jc w:val="left"/>
        <w:rPr/>
      </w:pPr>
      <w:r>
        <w:rPr/>
        <w:t>YJktAgggkIAAGZBAJ1FFBBBAYCQBMmAkWGaLAAIIJCBABiTQSVQRAQQQGEmADBgJltkigAACCQiQ</w:t>
      </w:r>
    </w:p>
    <w:p>
      <w:pPr>
        <w:pStyle w:val="PreformattedText"/>
        <w:bidi w:val="0"/>
        <w:spacing w:before="0" w:after="0"/>
        <w:jc w:val="left"/>
        <w:rPr/>
      </w:pPr>
      <w:r>
        <w:rPr/>
        <w:t>AQl0ElVEAAEERhIY/v6A1vuza7V3KRPQYJfZut8+3lqBjjs+Wp86G3aDuEtDAnzcJ+m+nz6sUe5L</w:t>
      </w:r>
    </w:p>
    <w:p>
      <w:pPr>
        <w:pStyle w:val="PreformattedText"/>
        <w:bidi w:val="0"/>
        <w:spacing w:before="0" w:after="0"/>
        <w:jc w:val="left"/>
        <w:rPr/>
      </w:pPr>
      <w:r>
        <w:rPr/>
        <w:t>NyWbt1ZOfLuNb4Upj8DsAtwfENgF1Sd+dMyi447EVV8rYR4vHlitgicDreDOp+mTCox+LKj5YZ7s</w:t>
      </w:r>
    </w:p>
    <w:p>
      <w:pPr>
        <w:pStyle w:val="PreformattedText"/>
        <w:bidi w:val="0"/>
        <w:spacing w:before="0" w:after="0"/>
        <w:jc w:val="left"/>
        <w:rPr/>
      </w:pPr>
      <w:r>
        <w:rPr/>
        <w:t>4z3Nol2a41Jm0m4PWph9TnrQ1B4TreKarAIedaUoAokLjJ4Byfl0bNE329I8aGPHqeADJs29jTwi</w:t>
      </w:r>
    </w:p>
    <w:p>
      <w:pPr>
        <w:pStyle w:val="PreformattedText"/>
        <w:bidi w:val="0"/>
        <w:spacing w:before="0" w:after="0"/>
        <w:jc w:val="left"/>
        <w:rPr/>
      </w:pPr>
      <w:r>
        <w:rPr/>
        <w:t>JLk1gQojUILAiOcD7EO3Wx+iVH0kd8czXW0fuBwLrpYxvzsu2h6ANr90fz916yNn1z5vdtVsO3Kl</w:t>
      </w:r>
    </w:p>
    <w:p>
      <w:pPr>
        <w:pStyle w:val="PreformattedText"/>
        <w:bidi w:val="0"/>
        <w:spacing w:before="0" w:after="0"/>
        <w:jc w:val="left"/>
        <w:rPr/>
      </w:pPr>
      <w:r>
        <w:rPr/>
        <w:t>SVQrXDOpRkWzPn0Ke/l0GOpPzTxb9QjfamO91hD3TuwWK+HzTxszE4j0fED1kzbxJu2Mi66NRMG7</w:t>
      </w:r>
    </w:p>
    <w:p>
      <w:pPr>
        <w:pStyle w:val="PreformattedText"/>
        <w:bidi w:val="0"/>
        <w:spacing w:before="0" w:after="0"/>
        <w:jc w:val="left"/>
        <w:rPr/>
      </w:pPr>
      <w:r>
        <w:rPr/>
        <w:t>BS7raPOsQ4ezV+GwpZuxvlaHVadG+q8SrXPuPhMzOIILFGUQiFAgomNBHSdmXXYC+uP6VsCxVubo</w:t>
      </w:r>
    </w:p>
    <w:p>
      <w:pPr>
        <w:pStyle w:val="PreformattedText"/>
        <w:bidi w:val="0"/>
        <w:spacing w:before="0" w:after="0"/>
        <w:jc w:val="left"/>
        <w:rPr/>
      </w:pPr>
      <w:r>
        <w:rPr/>
        <w:t>kGP1avN0PFndOnOvsdWrcHVxARM2D+sHzKS5gzgjgmPnUgyBCAXGzYBVY5/7mBhMNuOig+vcZ0Kv</w:t>
      </w:r>
    </w:p>
    <w:p>
      <w:pPr>
        <w:pStyle w:val="PreformattedText"/>
        <w:bidi w:val="0"/>
        <w:spacing w:before="0" w:after="0"/>
        <w:jc w:val="left"/>
        <w:rPr/>
      </w:pPr>
      <w:r>
        <w:rPr/>
        <w:t>8xBehR1r1TpPO7i35mWzj2p56XsS2Ku8V2FHBIohkJzAuBmQHEfr1mWfrVQvge4Fdfy1Nph27z14</w:t>
      </w:r>
    </w:p>
    <w:p>
      <w:pPr>
        <w:pStyle w:val="PreformattedText"/>
        <w:bidi w:val="0"/>
        <w:spacing w:before="0" w:after="0"/>
        <w:jc w:val="left"/>
        <w:rPr/>
      </w:pPr>
      <w:r>
        <w:rPr/>
        <w:t>Fe6u/6o9IbuI6i9e+0OObqsO6K89x1AtMMEWiWNzKIbA9AITZYD5rK4dTFsHL8dDLqvsHBdtJu8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YbLDIYodaO+N3H630/Ca27FL4zoTwCBQpMlAEFytLkVgEz9K/dGkAPAQSmERg9A4I30Ly231u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Zd2xfpuRdi9n5chrxqGTtQ1qZ1mc80603AUmptWbujELAIJkEAAV+B0TPAt0IpnsvtGJqbJ0V9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oXztwP9lRtTz0aAUC4wlMlwEzbsP6Lrp5WqJ1zPIayLwK+/a3VwO9CvvWxJZftfczkkOzUdM0</w:t>
      </w:r>
    </w:p>
    <w:p>
      <w:pPr>
        <w:pStyle w:val="PreformattedText"/>
        <w:bidi w:val="0"/>
        <w:spacing w:before="0" w:after="0"/>
        <w:jc w:val="left"/>
        <w:rPr/>
      </w:pPr>
      <w:r>
        <w:rPr/>
        <w:t>M9iHCRGIRGC6DDAN9hoC+h+HqSp7Ldq3e5pDnuMhILOgakvtNYu1X2olO2ro5eZVuLbQVRcgTbb3</w:t>
      </w:r>
    </w:p>
    <w:p>
      <w:pPr>
        <w:pStyle w:val="PreformattedText"/>
        <w:bidi w:val="0"/>
        <w:spacing w:before="0" w:after="0"/>
        <w:jc w:val="left"/>
        <w:rPr/>
      </w:pPr>
      <w:r>
        <w:rPr/>
        <w:t>s+r6n9puh29vUh6BcgSmyADfwde3fEdvDTir1qXU5l89jj9Z/NhscD/duqqefdb71nk2/WunPbqX</w:t>
      </w:r>
    </w:p>
    <w:p>
      <w:pPr>
        <w:pStyle w:val="PreformattedText"/>
        <w:bidi w:val="0"/>
        <w:spacing w:before="0" w:after="0"/>
        <w:jc w:val="left"/>
        <w:rPr/>
      </w:pPr>
      <w:r>
        <w:rPr/>
        <w:t>6N6iGkKfhjAtAkUJTJEBKYK6X525NmbWFhjJx2u5XoUD4q22we61k9Tt013z4HaN1CnMFoHYBC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hOAbQVZe4OF764ng0ZtWBFwk0F9Qx9nkVduFtbabLUqpl+hy9cayAS1sog0BpAsM/N3QoQ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jFpTgfLyKvwilqUGcEEIj0uaEBHcNFHQFoTIIAAgj4CsR1LKh5DpDjub49SnkEEEDAXSCuDHCv</w:t>
      </w:r>
    </w:p>
    <w:p>
      <w:pPr>
        <w:pStyle w:val="PreformattedText"/>
        <w:bidi w:val="0"/>
        <w:spacing w:before="0" w:after="0"/>
        <w:jc w:val="left"/>
        <w:rPr/>
      </w:pPr>
      <w:r>
        <w:rPr/>
        <w:t>NyURQAABBPoLxJsBjidU+xMwBwQQQKBYgXjPCRfbJTQ8LYGv3vfvaVVYtb3vq2dNnVOsvNXOoxXV</w:t>
      </w:r>
    </w:p>
    <w:p>
      <w:pPr>
        <w:pStyle w:val="PreformattedText"/>
        <w:bidi w:val="0"/>
        <w:spacing w:before="0" w:after="0"/>
        <w:jc w:val="left"/>
        <w:rPr/>
      </w:pPr>
      <w:r>
        <w:rPr/>
        <w:t>7ui/IuVzTri/BXNAAAEEEFgrEO+xoLVVpwACCCCAQE8BMqAnIJMjgAACCQuQAQl3HlVHAAEEegqQ</w:t>
      </w:r>
    </w:p>
    <w:p>
      <w:pPr>
        <w:pStyle w:val="PreformattedText"/>
        <w:bidi w:val="0"/>
        <w:spacing w:before="0" w:after="0"/>
        <w:jc w:val="left"/>
        <w:rPr/>
      </w:pPr>
      <w:r>
        <w:rPr/>
        <w:t>AT0BmRwBBBBIWIAMSLjzqDoCCCDQU4AM6AnI5AgggEDCAmRAwp1H1RFAAIGeAmRAT0AmRwABBBIW</w:t>
      </w:r>
    </w:p>
    <w:p>
      <w:pPr>
        <w:pStyle w:val="PreformattedText"/>
        <w:bidi w:val="0"/>
        <w:spacing w:before="0" w:after="0"/>
        <w:jc w:val="left"/>
        <w:rPr/>
      </w:pPr>
      <w:r>
        <w:rPr/>
        <w:t>IAMS7jyqjkAkAnsO7dBPma/U204GlLne0urZBKpDRqLDh6n2IIP+UPPx6s4B6++13DgLkwFx9gu1</w:t>
      </w:r>
    </w:p>
    <w:p>
      <w:pPr>
        <w:pStyle w:val="PreformattedText"/>
        <w:bidi w:val="0"/>
        <w:spacing w:before="0" w:after="0"/>
        <w:jc w:val="left"/>
        <w:rPr/>
      </w:pPr>
      <w:r>
        <w:rPr/>
        <w:t>QgCBUQRMdL158i8/g8TYKLWccKZkwITYLAqB1QK1jVP7XzNO1baXZ9yStWOoqVX11V1J+9fqL2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fYGTBJUK1BtTmt32CY3/edqQv+PFBnQ35A5IOAt0Bwu7ZBUHYnMIKV37C92GKq+4734cSbwraQ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1W+TQvW0nr3Jpqtkq1YLB7D7U6R9gdjp5kgCMUxRAYUqD/qDfvcYx5l96zJ1aN7x37NOZPkwVV</w:t>
      </w:r>
    </w:p>
    <w:p>
      <w:pPr>
        <w:pStyle w:val="PreformattedText"/>
        <w:bidi w:val="0"/>
        <w:spacing w:before="0" w:after="0"/>
        <w:jc w:val="left"/>
        <w:rPr/>
      </w:pPr>
      <w:r>
        <w:rPr/>
        <w:t>zwZ6TU4GeHFRGIFYBMxANvGoVD2YnuiW76r0qnpW9wxi6e/R6kEGjEbLjBFwFqiOp2uH9erRjKi2</w:t>
      </w:r>
    </w:p>
    <w:p>
      <w:pPr>
        <w:pStyle w:val="PreformattedText"/>
        <w:bidi w:val="0"/>
        <w:spacing w:before="0" w:after="0"/>
        <w:jc w:val="left"/>
        <w:rPr/>
      </w:pPr>
      <w:r>
        <w:rPr/>
        <w:t>x6tDZ7NFrZnRPDLjbBZY0BzMaa1q7f2OtDBH5KLCD+TYsYPvEQumY0IE/iKQ4ldx5fENXHm0QquQ</w:t>
      </w:r>
    </w:p>
    <w:p>
      <w:pPr>
        <w:pStyle w:val="PreformattedText"/>
        <w:bidi w:val="0"/>
        <w:spacing w:before="0" w:after="0"/>
        <w:jc w:val="left"/>
        <w:rPr/>
      </w:pPr>
      <w:r>
        <w:rPr/>
        <w:t>bUj/TxTfI9bfkDkggAACBQlwLKigzqapCCCAQE2ADGCVQAABBMoVIAPK7XtajgACCJABrAMII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uQJkQLl9T8sRQAABMoB1AAEEEChXgAwot+9pOQIIIEAGsA4ggAAC5Qpwn3C5fU/LEUAgMwHuE86s</w:t>
      </w:r>
    </w:p>
    <w:p>
      <w:pPr>
        <w:pStyle w:val="PreformattedText"/>
        <w:bidi w:val="0"/>
        <w:spacing w:before="0" w:after="0"/>
        <w:jc w:val="left"/>
        <w:rPr/>
      </w:pPr>
      <w:r>
        <w:rPr/>
        <w:t>Q2kOAgggMK7AkPsBJ48cHLeyzB0BBBDITuDQ5pmh2sR+wFCSzAcBBBAoQoBzwkV0M41EAAEEWgXI</w:t>
      </w:r>
    </w:p>
    <w:p>
      <w:pPr>
        <w:pStyle w:val="PreformattedText"/>
        <w:bidi w:val="0"/>
        <w:spacing w:before="0" w:after="0"/>
        <w:jc w:val="left"/>
        <w:rPr/>
      </w:pPr>
      <w:r>
        <w:rPr/>
        <w:t>AFYMBBBAoFwBMqDcvqflCCCAABnAOoAAAgiUK0AGlNv3tBwBBBAgA1gHEEAAgXIFyIBy+56WI4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QA6wACCCBQrgAZUG7f03IEEECADGAdQAABBMoVIAPK7XtajgACCJABrAMIIIBAuQJkQLl9T8sR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MoB1AAEEEChXgAwot+9pOQIIIEAGsA4ggAAC5QqQAeX2PS1HAAEEyADWAQQQQKBcATKg3L6n</w:t>
      </w:r>
    </w:p>
    <w:p>
      <w:pPr>
        <w:pStyle w:val="PreformattedText"/>
        <w:bidi w:val="0"/>
        <w:spacing w:before="0" w:after="0"/>
        <w:jc w:val="left"/>
        <w:rPr/>
      </w:pPr>
      <w:r>
        <w:rPr/>
        <w:t>5QgggAAZwDqAAAIIlCtABpTb97QcAQQQIANYBxBAAIFyBciAcvueliOAAAJkAOsAAgggUK4AGVBu</w:t>
      </w:r>
    </w:p>
    <w:p>
      <w:pPr>
        <w:pStyle w:val="PreformattedText"/>
        <w:bidi w:val="0"/>
        <w:spacing w:before="0" w:after="0"/>
        <w:jc w:val="left"/>
        <w:rPr/>
      </w:pPr>
      <w:r>
        <w:rPr/>
        <w:t>39NyBBBAgAxgHUAAAQTKFSADyu17Wo4AAgiQAawDCCCAQLkCZEC5fU/LEUAAATKAdQABBBAoV4AM</w:t>
      </w:r>
    </w:p>
    <w:p>
      <w:pPr>
        <w:pStyle w:val="PreformattedText"/>
        <w:bidi w:val="0"/>
        <w:spacing w:before="0" w:after="0"/>
        <w:jc w:val="left"/>
        <w:rPr/>
      </w:pPr>
      <w:r>
        <w:rPr/>
        <w:t>KLfvaTkCCCBABrAOIIAAAuUKkAHl9j0tRwABBMgA1gEEEECgXAEyoNy+p+UIIIAAGcA6gAACCJQr</w:t>
      </w:r>
    </w:p>
    <w:p>
      <w:pPr>
        <w:pStyle w:val="PreformattedText"/>
        <w:bidi w:val="0"/>
        <w:spacing w:before="0" w:after="0"/>
        <w:jc w:val="left"/>
        <w:rPr/>
      </w:pPr>
      <w:r>
        <w:rPr/>
        <w:t>EG8G7Hz7a5ouMsucZlksBQEEEJhdINIMaA7EDM2zrytUAAEE8hOINAMM9J/+9mq6252E2p+qOw/2</w:t>
      </w:r>
    </w:p>
    <w:p>
      <w:pPr>
        <w:pStyle w:val="PreformattedText"/>
        <w:bidi w:val="0"/>
        <w:spacing w:before="0" w:after="0"/>
        <w:jc w:val="left"/>
        <w:rPr/>
      </w:pPr>
      <w:r>
        <w:rPr/>
        <w:t>T3brvraZv2ommrDjT/mtBLQIAQSKFYg6A2yvmCyojulrfzfjeLVfO/7r/qdiVxQajgACWQpEnQG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pruwh2BLf7DdXAqHabzRIzSS1aWktm2es0CgEEEDACkWZAcxBvbqqvOn+76v21wVDd7WD9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EoQiDQDqlv6q8bu1u6xG/gldB5tRAABBHoKRJoBa6/RrB72sSERFgBrl9WTmMkRQACBaAUizQDj</w:t>
      </w:r>
    </w:p>
    <w:p>
      <w:pPr>
        <w:pStyle w:val="PreformattedText"/>
        <w:bidi w:val="0"/>
        <w:spacing w:before="0" w:after="0"/>
        <w:jc w:val="left"/>
        <w:rPr/>
      </w:pPr>
      <w:r>
        <w:rPr/>
        <w:t>1XpxjhnxO+4ecBnTqzOJtm+oGAIIIDC2QKQZ0Dz+U32n9lf732aZjrsKOmY4NjrzRwABBCIRiDQ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DWiOh9e6B6pv2sp9V1/8051Ar2XHhUCT9RzUQQACBPgLxZkCfVjEtAggggICLABngokQZ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IE8BMiDPfqVVCCCAgIsAGeCiRBkEEEAgTwEyIM9+pVUIIICAiwAZ4KJEGQQQQCBPATIgz36lVQ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ICLABngokQZBBBAIE8BMiDPfqVVCCCAgIsAGeCiRBkEEEAgTwEyIM9+pVUIIICAiwAZ4KJEG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CBPATIgz36lVQgggICLABngokQZBBBAIE8BMiDPfqVVCCCAgIsAGeCiRBkEEEAgTwEyIM9+pV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AiwAZ4KJEGQQQQCBPATIgz36lVQgggICLABngokQZBBBAIE8BMiDPfqVVCCCAgIsAGeCiRB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gTwEyIM9+pVUIIICAiwAZ4KJEGQQQQCBPATIgz36lVQgggICLABngokQZBBBAIE8BMiDPfqVV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gIsAGeCiRBkEEEAgTwEyIM9+pVUIIICAiwAZ4KJEGQQQQCBPATIgz36lVQgggICLABngokQZ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IE8BMiDPfqVVCCCAgIsAGeCiRBkEEEAgTwEyIM9+pVUIIICAiwAZ4KJEGQQQQCBPATJgZb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9dXd7ebMmuL5bnu0CoEEEhfIPkMmHEUNkP/ib++0l8TaAECCJQokHYGVEdhNsZLXH9pMwII9BPY</w:t>
      </w:r>
    </w:p>
    <w:p>
      <w:pPr>
        <w:pStyle w:val="PreformattedText"/>
        <w:bidi w:val="0"/>
        <w:spacing w:before="0" w:after="0"/>
        <w:jc w:val="left"/>
        <w:rPr/>
      </w:pPr>
      <w:r>
        <w:rPr/>
        <w:t>eeexZ/vN4f+nPnnk4FCzcpyPzYBq+WoY2C305pt22tovZlaasBYqtY395l/dF8F+g2P/UgyBEgQO</w:t>
      </w:r>
    </w:p>
    <w:p>
      <w:pPr>
        <w:pStyle w:val="PreformattedText"/>
        <w:bidi w:val="0"/>
        <w:spacing w:before="0" w:after="0"/>
        <w:jc w:val="left"/>
        <w:rPr/>
      </w:pPr>
      <w:r>
        <w:rPr/>
        <w:t>bZ4ZqpnHD+9fLBbb29suM9za2loul2nvB5jBtHpEvnZ8xo7L5oiNLW+BbIHqhNUxunUqExI2LWx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/CpVcogwACCEwpEON+wLlz51YRbGxstP6pdVvejtEmJ6oTVkdt835zl6L6TscORzVXar+3TtVa</w:t>
      </w:r>
    </w:p>
    <w:p>
      <w:pPr>
        <w:pStyle w:val="PreformattedText"/>
        <w:bidi w:val="0"/>
        <w:spacing w:before="0" w:after="0"/>
        <w:jc w:val="left"/>
        <w:rPr/>
      </w:pPr>
      <w:r>
        <w:rPr/>
        <w:t>/44mT7k2sCwEEHAXWDUcuc/BlJx3PyDSDHDE1SDrMuy2jua1AXqaDHBPBd/ViPIIIDClgLbbHI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bWaNwOSPxZkDwSZMKgeHar9qXrIqNkrtQnXdlutQO2oFEf8fQEpjwACswikvR8wCxkLRQABBNgP</w:t>
      </w:r>
    </w:p>
    <w:p>
      <w:pPr>
        <w:pStyle w:val="PreformattedText"/>
        <w:bidi w:val="0"/>
        <w:spacing w:before="0" w:after="0"/>
        <w:jc w:val="left"/>
        <w:rPr/>
      </w:pPr>
      <w:r>
        <w:rPr/>
        <w:t>YB1AAAEEEEheIO1jQcnz0wAEEEBgVgEyYFZ+Fo4AAgjMKkAGzMrPwhFAAIFZBciAWflZOAIIIDC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kwKz8LRwABBGYVIANm5WfhCCCAwKwCZMCs/CwcAQQQmFUgn3vE/vf737/01lvbr76qn1lJWb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GWLxeUf+YimueITn/CbktIIzCeQzT1iCWfAb1566Rdf/7qG/re+/e351gSWPLDAP3zsY/q58tZb</w:t>
      </w:r>
    </w:p>
    <w:p>
      <w:pPr>
        <w:pStyle w:val="PreformattedText"/>
        <w:bidi w:val="0"/>
        <w:spacing w:before="0" w:after="0"/>
        <w:jc w:val="left"/>
        <w:rPr/>
      </w:pPr>
      <w:r>
        <w:rPr/>
        <w:t>33Pzze/YtWvguTM7BAYSIANaIIf6/oBu3F8//7yGfv37hzfeqFbi3TfeqCFDG5W7r7lmoF5mNlMI</w:t>
      </w:r>
    </w:p>
    <w:p>
      <w:pPr>
        <w:pStyle w:val="PreformattedText"/>
        <w:bidi w:val="0"/>
        <w:spacing w:before="0" w:after="0"/>
        <w:jc w:val="left"/>
        <w:rPr/>
      </w:pPr>
      <w:r>
        <w:rPr/>
        <w:t>/P7CBbPrVsty9aZiQGHwvttvJwym6AmW4SNABsyQARojXnn4YW3+m2XrAILGiH/81Kc0+vv0HWWj</w:t>
      </w:r>
    </w:p>
    <w:p>
      <w:pPr>
        <w:pStyle w:val="PreformattedText"/>
        <w:bidi w:val="0"/>
        <w:spacing w:before="0" w:after="0"/>
        <w:jc w:val="left"/>
        <w:rPr/>
      </w:pPr>
      <w:r>
        <w:rPr/>
        <w:t>Fvjdyy+bmLcdrVzf99hji7vuirreVK4wgWwyII1zwjrg84ObbtKPxgUzIlx//rx+PvT44wRAZh89</w:t>
      </w:r>
    </w:p>
    <w:p>
      <w:pPr>
        <w:pStyle w:val="PreformattedText"/>
        <w:bidi w:val="0"/>
        <w:spacing w:before="0" w:after="0"/>
        <w:jc w:val="left"/>
        <w:rPr/>
      </w:pPr>
      <w:r>
        <w:rPr/>
        <w:t>RfsHH3hg48UXD7z++jVPPaXjQtrh+/Hdd39n375ffuMbmTWW5iAwu0ACGfDq0aPf29jQTsDfXXHF</w:t>
      </w:r>
    </w:p>
    <w:p>
      <w:pPr>
        <w:pStyle w:val="PreformattedText"/>
        <w:bidi w:val="0"/>
        <w:spacing w:before="0" w:after="0"/>
        <w:jc w:val="left"/>
        <w:rPr/>
      </w:pPr>
      <w:r>
        <w:rPr/>
        <w:t>3kce0dD/L5//vDmLyCtjAYW9tv0/fu6ckmDX1VfreNGPbrtNPzrzn3GraRoCEwtEnQH6tOszf+HR</w:t>
      </w:r>
    </w:p>
    <w:p>
      <w:pPr>
        <w:pStyle w:val="PreformattedText"/>
        <w:bidi w:val="0"/>
        <w:spacing w:before="0" w:after="0"/>
        <w:jc w:val="left"/>
        <w:rPr/>
      </w:pPr>
      <w:r>
        <w:rPr/>
        <w:t>R4WibcMbXnnl6qNHlQQTG7G4eQWUBOp67fOp67UrcO7AAR0vmrdKLB2BbATizQB9zvVp12den/yP</w:t>
      </w:r>
    </w:p>
    <w:p>
      <w:pPr>
        <w:pStyle w:val="PreformattedText"/>
        <w:bidi w:val="0"/>
        <w:spacing w:before="0" w:after="0"/>
        <w:jc w:val="left"/>
        <w:rPr/>
      </w:pPr>
      <w:r>
        <w:rPr/>
        <w:t>PvOMGQKMe+2LIWv/zaZvaEhVwBwg0v6fXTHwQQCB/gKRZoB2/M3mnj7z+uS/95OfrDWVcb9/3yc3</w:t>
      </w:r>
    </w:p>
    <w:p>
      <w:pPr>
        <w:pStyle w:val="PreformattedText"/>
        <w:bidi w:val="0"/>
        <w:spacing w:before="0" w:after="0"/>
        <w:jc w:val="left"/>
        <w:rPr/>
      </w:pPr>
      <w:r>
        <w:rPr/>
        <w:t>B7symB1ETg8k14NUOEKBGDPgT7/9rU7/6nOuy37Mpl8Tzn4pfDMbqvFgvj/SvNP8Lsnub5eMsLeo</w:t>
      </w:r>
    </w:p>
    <w:p>
      <w:pPr>
        <w:pStyle w:val="PreformattedText"/>
        <w:bidi w:val="0"/>
        <w:spacing w:before="0" w:after="0"/>
        <w:jc w:val="left"/>
        <w:rPr/>
      </w:pPr>
      <w:r>
        <w:rPr/>
        <w:t>ktkp1AkhUZy/4w5dLIAJAgj0EYguA/64vX3xs5/VfoCG/mu/9rWOo/+tMaA3a+/bd2p/Mt9HvypL</w:t>
      </w:r>
    </w:p>
    <w:p>
      <w:pPr>
        <w:pStyle w:val="PreformattedText"/>
        <w:bidi w:val="0"/>
        <w:spacing w:before="0" w:after="0"/>
        <w:jc w:val="left"/>
        <w:rPr/>
      </w:pPr>
      <w:r>
        <w:rPr/>
        <w:t>+pgy7dgCujBMNw1oVfnhLbdwW/jY2sw/b4HoMuAn99576bvf1dB/3XPPrT392xzBvTbtvQrnvR4k</w:t>
      </w:r>
    </w:p>
    <w:p>
      <w:pPr>
        <w:pStyle w:val="PreformattedText"/>
        <w:bidi w:val="0"/>
        <w:spacing w:before="0" w:after="0"/>
        <w:jc w:val="left"/>
        <w:rPr/>
      </w:pPr>
      <w:r>
        <w:rPr/>
        <w:t>1zpdLKTLgnXZqA4KKQySqz8VRiASgbgyQEd433j66R2XXab9fV0O6GKkGLDF7Ka9y4QqY/YDqnNw</w:t>
      </w:r>
    </w:p>
    <w:p>
      <w:pPr>
        <w:pStyle w:val="PreformattedText"/>
        <w:bidi w:val="0"/>
        <w:spacing w:before="0" w:after="0"/>
        <w:jc w:val="left"/>
        <w:rPr/>
      </w:pPr>
      <w:r>
        <w:rPr/>
        <w:t>nJBiswvozmGzkuhwkO4cnL0+VACBRAXiygBzGeiuT3867PFhZrfA8XSxLexYPtEOzrjauoFAewNq</w:t>
      </w:r>
    </w:p>
    <w:p>
      <w:pPr>
        <w:pStyle w:val="PreformattedText"/>
        <w:bidi w:val="0"/>
        <w:spacing w:before="0" w:after="0"/>
        <w:jc w:val="left"/>
        <w:rPr/>
      </w:pPr>
      <w:r>
        <w:rPr/>
        <w:t>4GtPPll7cEjGraZpCAwrENEz435++rTO8mnL7rLTpzduuGHYdjK3XAXMBUIfuOeeDz/xRK5tpF0R</w:t>
      </w:r>
    </w:p>
    <w:p>
      <w:pPr>
        <w:pStyle w:val="PreformattedText"/>
        <w:bidi w:val="0"/>
        <w:spacing w:before="0" w:after="0"/>
        <w:jc w:val="left"/>
        <w:rPr/>
      </w:pPr>
      <w:r>
        <w:rPr/>
        <w:t>CvCsiIE7RYd0f/rgg5qp7gPQsaCB587s8hXQreNmV4BrhPLtZFo2okAsx4K0E6DdeT0cpnkrwI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9bpC2id0e1jasf/fOUr6beGFiAwtUAsGaDnRKrp//SZz0wNwPLSFzCrjY4IcYFQ+p1JC6YWi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uYHgmnKz3YCZi6/7NYns4h6W4SrUX2cdNZNItGIDCFQBQZYLbgdC3Q2hsCpiBhGQkK6GskVGuz</w:t>
      </w:r>
    </w:p>
    <w:p>
      <w:pPr>
        <w:pStyle w:val="PreformattedText"/>
        <w:bidi w:val="0"/>
        <w:spacing w:before="0" w:after="0"/>
        <w:jc w:val="left"/>
        <w:rPr/>
      </w:pPr>
      <w:r>
        <w:rPr/>
        <w:t>N8kLAQTcBaLIAPPRNR9jXggECJg9SJ4gFEDHJIULRHFt6H/u2aMd+X97802zH9B90ZX+WnifldD8</w:t>
      </w:r>
    </w:p>
    <w:p>
      <w:pPr>
        <w:pStyle w:val="PreformattedText"/>
        <w:bidi w:val="0"/>
        <w:spacing w:before="0" w:after="0"/>
        <w:jc w:val="left"/>
        <w:rPr/>
      </w:pPr>
      <w:r>
        <w:rPr/>
        <w:t>jY0N32a+eNVVuqxAT5l2vLvQd/6UR6AqkM21ofNngI4C/cfu3Rr9lQGGeG0GBAwQrL4JCYR9uvSc</w:t>
      </w:r>
    </w:p>
    <w:p>
      <w:pPr>
        <w:pStyle w:val="PreformattedText"/>
        <w:bidi w:val="0"/>
        <w:spacing w:before="0" w:after="0"/>
        <w:jc w:val="left"/>
        <w:rPr/>
      </w:pPr>
      <w:r>
        <w:rPr/>
        <w:t>QZ1V0kMG+Wq5hPo63aqGraWt7T20eWYoh+OH9+u7l7bdnp6ytbW1XC7nPxZknvmlez6HUmA+ZQqY</w:t>
      </w:r>
    </w:p>
    <w:p>
      <w:pPr>
        <w:pStyle w:val="PreformattedText"/>
        <w:bidi w:val="0"/>
        <w:spacing w:before="0" w:after="0"/>
        <w:jc w:val="left"/>
        <w:rPr/>
      </w:pPr>
      <w:r>
        <w:rPr/>
        <w:t>VYhHyJXZ+7Q6WGD+DDB3+ZMBwV3IhEbArEI8NIL1AQEvgfkzwGy4cQzXq9so3BT4+/e/X2/+/s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BBAwF1g/gzgvh733qJkh4C5oIDViZUEAS+B+TPA7AGwC+/VbRRuCphV6F1794KDAALuAvNnA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3XuLkh0C5igQJ5ZYSRDwEpg/A9gP8OowCq8SMPsBnFhiDUHAS2D+DNBhXD0pSB9gjuR69RyFawJc</w:t>
      </w:r>
    </w:p>
    <w:p>
      <w:pPr>
        <w:pStyle w:val="PreformattedText"/>
        <w:bidi w:val="0"/>
        <w:spacing w:before="0" w:after="0"/>
        <w:jc w:val="left"/>
        <w:rPr/>
      </w:pPr>
      <w:r>
        <w:rPr/>
        <w:t>YMYqgUCAwPwZoErrgV/6Vzf4BDSASRCQgAJA3x+gjQn2A1gfEPASiCIDrrz1VlWaB3559RyFqwL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HvuflmxQAyCCDgLhBFBrzv9ttV418//7x7vSmJQFXgV9/8pv5rNiZ4IYCAu0AUGaBjQfrR7jyH</w:t>
      </w:r>
    </w:p>
    <w:p>
      <w:pPr>
        <w:pStyle w:val="PreformattedText"/>
        <w:bidi w:val="0"/>
        <w:spacing w:before="0" w:after="0"/>
        <w:jc w:val="left"/>
        <w:rPr/>
      </w:pPr>
      <w:r>
        <w:rPr/>
        <w:t>g9x7jpJWQGeSzJrD90+wViDgKxBFBqjSPP/dt+cobwX4/glWBgSCBWLJgMVdd+lI7htPP803gwf3</w:t>
      </w:r>
    </w:p>
    <w:p>
      <w:pPr>
        <w:pStyle w:val="PreformattedText"/>
        <w:bidi w:val="0"/>
        <w:spacing w:before="0" w:after="0"/>
        <w:jc w:val="left"/>
        <w:rPr/>
      </w:pPr>
      <w:r>
        <w:rPr/>
        <w:t>ZZkTaifglYcfVtv5ItIyVwBa3VNg/mdH2wb89MEH//vLX9bu/B++8IWOp0Pz/QE9uzyJyd0fD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RmuOvln+43yxRBJdm0sls3l2dEQZoPMB39vY0L+Xnzhx/X335bKq0I4RBbS2/Ne11+oLiP71W9/S</w:t>
      </w:r>
    </w:p>
    <w:p>
      <w:pPr>
        <w:pStyle w:val="PreformattedText"/>
        <w:bidi w:val="0"/>
        <w:spacing w:before="0" w:after="0"/>
        <w:jc w:val="left"/>
        <w:rPr/>
      </w:pPr>
      <w:r>
        <w:rPr/>
        <w:t>d5GOuCRmjcDbBbLJgFiOBYlXd/n/8+c+p1+2v/hFfapZ5RBYK/CTe+/VqqJ9RwJgrRUFEGgViCgD</w:t>
      </w:r>
    </w:p>
    <w:p>
      <w:pPr>
        <w:pStyle w:val="PreformattedText"/>
        <w:bidi w:val="0"/>
        <w:spacing w:before="0" w:after="0"/>
        <w:jc w:val="left"/>
        <w:rPr/>
      </w:pPr>
      <w:r>
        <w:rPr/>
        <w:t>VL8P3HOPLhD642uv/fCWW7htmFW2W0CHgHQ2WKeR9j32GFYIIBAmEFcG6PN83XPP7bzyyt+89NKP</w:t>
      </w:r>
    </w:p>
    <w:p>
      <w:pPr>
        <w:pStyle w:val="PreformattedText"/>
        <w:bidi w:val="0"/>
        <w:spacing w:before="0" w:after="0"/>
        <w:jc w:val="left"/>
        <w:rPr/>
      </w:pPr>
      <w:r>
        <w:rPr/>
        <w:t>7747rElMVYLAa08+qTMBaulHn3nG3GfOCwEEAgTiygA1QPf6X/6lLykMfn769KtHjwY0KapJ7r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qjqk0dldDuhdgLUlg89/rjuDc6jUbQCgVkEossAKbzzuuuueeop/XLh0Ud1wNf9oJC+STm21yy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dCtQfwo9tu01qhI4cffOCBvBtL6xAYWyDGDFCb9fQIxYD2BvSB/8FNN/ENM2OvB0nMX+O+tgnM</w:t>
      </w:r>
    </w:p>
    <w:p>
      <w:pPr>
        <w:pStyle w:val="PreformattedText"/>
        <w:bidi w:val="0"/>
        <w:spacing w:before="0" w:after="0"/>
        <w:jc w:val="left"/>
        <w:rPr/>
      </w:pPr>
      <w:r>
        <w:rPr/>
        <w:t>ZoEC4MNPPJFEtakkAjELRJoBItNdY7rgTxcL6dzAuQMHeIxEzKvRBHXT907rSgFtE2jLQKM/AT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YsoQSDeDJD+u2+8UTf+6F99/rU3oCMA3EVcwkpZa6P2AnX0/zv79mk7QNsE2jLQTkCBDjQZg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4ANdh85vc+8oi+akYXAuomsvN33PG7l18ew4J5xiag0V/XBWj0N5cAadfQbBPEVk/qg0C6ArFn</w:t>
      </w:r>
    </w:p>
    <w:p>
      <w:pPr>
        <w:pStyle w:val="PreformattedText"/>
        <w:bidi w:val="0"/>
        <w:spacing w:before="0" w:after="0"/>
        <w:jc w:val="left"/>
        <w:rPr/>
      </w:pPr>
      <w:r>
        <w:rPr/>
        <w:t>gGS173/10aPXnz+vE4DmeiHdGqofbRvqMJEj/e6/vTrKq4jj3FTMFvaayn3+JZdUxmvQ1wHAF6+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cF6Oi/7gLT6K9TRHxdcMkrBm0fQyCiZ0XY5nXchK2DQhoUtENgbyTWoKDLw3VF6bv27r106ZL+</w:t>
      </w:r>
    </w:p>
    <w:p>
      <w:pPr>
        <w:pStyle w:val="PreformattedText"/>
        <w:bidi w:val="0"/>
        <w:spacing w:before="0" w:after="0"/>
        <w:jc w:val="left"/>
        <w:rPr/>
      </w:pPr>
      <w:r>
        <w:rPr/>
        <w:t>Nd8tXn1tbm4eOXLEvFP9vaOYu3XHDDWTF1544eDBg+5zK7Ck+s58k+j//exnGv31u93PU+Tr0k8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7bgAtcMSJvcjbPikgsA+xqoUPD+toQhYFSIfJ1her5CijXNfTrC2H4XjBfOspPJkAGtFCfPDLM</w:t>
      </w:r>
    </w:p>
    <w:p>
      <w:pPr>
        <w:pStyle w:val="PreformattedText"/>
        <w:bidi w:val="0"/>
        <w:spacing w:before="0" w:after="0"/>
        <w:jc w:val="left"/>
        <w:rPr/>
      </w:pPr>
      <w:r>
        <w:rPr/>
        <w:t>Bq8XrtlyVG2UCtoPWLUGaGvd/Km5Q2A35Hv+0rpo9gPcP5N69qfO+mjbnyP+7miUnEvAa5jq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zTNDteL44f2LxUK3SbnMcGtra7lcprof0NpCl5br8P3Fixc1+eC/tFbpoYceOnHihEt/UAYBB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CYDEjgn3H+14LRtf0PmgAACWQoUkQHa8LfXBZmdAL3sm9V+NcVsGccuJ2McoSiGAAKxCRSRAW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69qB9TebJapBoZNjuYvvpkR20pAfRBAoFiBUjKg2A6m4QgggECHABnA6oEAAgiUK0AGlNv3tBw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AgA1gHEEAAgXIF8rk/INpv7OL+gHI/XrQ8X4Fs7g/IJwPyXdloGQIIRCeQTQZwLCi6dYsKIY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JkAGTUbMgBBBAIDoBMiC6LqFCCCCAwGQCZMBk1CwIAQQQiE6ADIiuS6gQAgggMJkAGTAZNQt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ohMgA6LrEiqEAAIITCZABkxGzYIQQACB6ATIgOi6hAohgAACkwmQAZNRsyAEEEAgOgEyIL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UIIIIDAZAJkwGTULAgBBBCIToAMiK5LqBACCCAwmQAZMBk1C0IAAQSiEyADousSKoQAAghMJk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NghBAAIHoBCL9DpnonKgQAggg8HaBjY2NQUgObZ4ZZD6ayfHD+xeLxfb2tssMt7a2lstljB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KIIAAAnkIzJsBHAvKYy2iFQgggECIABkQosY0CCCAQB4CZEAe/UgrEEAAgRABMiBEjWkQQ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gDz6kVYggAACIQJkQIga0yCAAAJ5CJABefQjrUAAAQRCBMiAEDWmQQABBPIQIAPy6EdagQ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QIkAEhakyDAAII5CFABuTRj7QCAQQQCBEgA0LUmAYBBBDIQ4AMyKMfaQUCCCAQIkAGhKgxDQ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JCHABmQRz/SCgQQQCBEgAwIUWMaBBBAIA8BMiCPfqQVCCCAQIgAGRCixjQIIIBAHgJkQB79SCs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CBEAEyIESNaRBAAIE8BMiAPPqRViCAAAIhAmRAiBrTIIAAAnkIkAF59COtQAABBEIEyIAQNaZ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8hAgA/LoR1qBAAIIhAiQASFqTIMAAgjkIUAG5NGPtAIBBBAIESADQtSYBgEEEMhDgAzIox9p</w:t>
      </w:r>
    </w:p>
    <w:p>
      <w:pPr>
        <w:pStyle w:val="PreformattedText"/>
        <w:bidi w:val="0"/>
        <w:spacing w:before="0" w:after="0"/>
        <w:jc w:val="left"/>
        <w:rPr/>
      </w:pPr>
      <w:r>
        <w:rPr/>
        <w:t>BQIIIBAiQAaEqDENAgggkIfAzjuPPTtUS04eOTjUrJgPAgggUIjAoc0zQ7X0+OH9Z8+edZ/bcr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9y5KIkAAggMLzBgBux53TtOyIDhe5Q5IoAAAu4CA2aADsZsb2/v2rXL/V/OB7j3FCURQACBqAXc</w:t>
      </w:r>
    </w:p>
    <w:p>
      <w:pPr>
        <w:pStyle w:val="PreformattedText"/>
        <w:bidi w:val="0"/>
        <w:spacing w:before="0" w:after="0"/>
        <w:jc w:val="left"/>
        <w:rPr/>
      </w:pPr>
      <w:r>
        <w:rPr/>
        <w:t>h35bkgyIukepHAIIIOAu4LUHYGKADHDnpSQCCCAQtUDAfsCQ5wOitqFyCCCAQO4CAecDyIDcVwra</w:t>
      </w:r>
    </w:p>
    <w:p>
      <w:pPr>
        <w:pStyle w:val="PreformattedText"/>
        <w:bidi w:val="0"/>
        <w:spacing w:before="0" w:after="0"/>
        <w:jc w:val="left"/>
        <w:rPr/>
      </w:pPr>
      <w:r>
        <w:rPr/>
        <w:t>hwACxQjo2lCvth47dowM8BKjMAIIIBCvgDJgsVg41u/UqVO6P4DzAY5cFEMAAQTSENBZAZeXaQwZ</w:t>
      </w:r>
    </w:p>
    <w:p>
      <w:pPr>
        <w:pStyle w:val="PreformattedText"/>
        <w:bidi w:val="0"/>
        <w:spacing w:before="0" w:after="0"/>
        <w:jc w:val="left"/>
        <w:rPr/>
      </w:pPr>
      <w:r>
        <w:rPr/>
        <w:t>kEanUksEEEBgDAEyYAxV5okAAgikIUAGpNFP1BIBBBAYQ4AMGEOVeSKAAAJpCJABafQTtUQAAQR8</w:t>
      </w:r>
    </w:p>
    <w:p>
      <w:pPr>
        <w:pStyle w:val="PreformattedText"/>
        <w:bidi w:val="0"/>
        <w:spacing w:before="0" w:after="0"/>
        <w:jc w:val="left"/>
        <w:rPr/>
      </w:pPr>
      <w:r>
        <w:rPr/>
        <w:t>BXa3vWozIQN8VSmPAAIIpCFw8eLFWkWb75ABafQltUQAAQQCBKqDfjMANEMyIECVSRBAAIFkBMzQ</w:t>
      </w:r>
    </w:p>
    <w:p>
      <w:pPr>
        <w:pStyle w:val="PreformattedText"/>
        <w:bidi w:val="0"/>
        <w:spacing w:before="0" w:after="0"/>
        <w:jc w:val="left"/>
        <w:rPr/>
      </w:pPr>
      <w:r>
        <w:rPr/>
        <w:t>3xoAZEAyvUhFEUAAgWCBVQFABgSTMiECCCCQgwDHgnLoRdqAAAIIhAmQAWFuTIUAAgjkIMBzQ3P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qAAAIISEDPDT179qw7hZ4bSga4c1ESAQQQiFpgz+tnfOv3Z6o1heBw/88R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binaryData&gt;&lt;/pkg:part&gt;&lt;pkg:part pkg:name="/word/media/image6.png" pkg:contentType="image/png" pkg:compression="store"&gt;&lt;pkg:binaryData&gt;iVBORw0KGgoAAAANSUhEUgAAAgEAAAE9CAIAAAAd1CZ9AAAAAXNSR0IArs4c6QAAAAlwSFlzAAAO</w:t>
      </w:r>
    </w:p>
    <w:p>
      <w:pPr>
        <w:pStyle w:val="PreformattedText"/>
        <w:bidi w:val="0"/>
        <w:spacing w:before="0" w:after="0"/>
        <w:jc w:val="left"/>
        <w:rPr/>
      </w:pPr>
      <w:r>
        <w:rPr/>
        <w:t>xAAADsQBlSsOGwAAHGtJREFUeF7t3X/sX1V9x3GLiF8I0g6FFie0HVEhxgnZDyHZFpibgRoH/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3cQsMXSwCMmWQiBpm0HgDxNKAoFsy6ZxVdBFaAyVaDaILmndZsCRBQwx/ZapaRmwbxkpBUH37s5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33fu7nnPs5933f557nN9+QL/3ezznv8zj3e173x+fHqqtuffhNfCGAAAIIFClwXJGjZtA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yAD2AwQQQKBcATKg3Lln5AgggAAZwD6AAAIIlCtABpQ794wcAQQQIAPYBxBAAIFyBciAcuee</w:t>
      </w:r>
    </w:p>
    <w:p>
      <w:pPr>
        <w:pStyle w:val="PreformattedText"/>
        <w:bidi w:val="0"/>
        <w:spacing w:before="0" w:after="0"/>
        <w:jc w:val="left"/>
        <w:rPr/>
      </w:pPr>
      <w:r>
        <w:rPr/>
        <w:t>kSOAAAJkAPsAAgggUK4AGVDu3DNyBBBAYBWvE2YnQACBcgR23bzJDXbzbXsMjlq/PM4DDO4GlI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KyOrfGgB+/U3St7TmvqNam1VbVCNRG5MBUVxsjAACCMwXkKXfrebyHRsD81tPugUZkJSTxhBA</w:t>
      </w:r>
    </w:p>
    <w:p>
      <w:pPr>
        <w:pStyle w:val="PreformattedText"/>
        <w:bidi w:val="0"/>
        <w:spacing w:before="0" w:after="0"/>
        <w:jc w:val="left"/>
        <w:rPr/>
      </w:pPr>
      <w:r>
        <w:rPr/>
        <w:t>YFoCrYfz/h9b13cXAJ6hGgPdDxxFjgwYhZ1OEUAgA4HWw/nqP/YYg7XzAzKgxyTyEAQQQGAiAm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CaSYSCAgBGB2j2A2qUhI0X6MnhuqLUZoR4EEBhQoGNFrl3cd9f0W5+sWd1y1nNMZz3Qb99did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8mAAfc2mkYAAWsCaY/K07bmrQZqtnUuyABruyj1IIDAgAKzXoQ11jM4a8f7+q8RIwMG3NtoG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AuwD1h4xNEeQgggMCAAmTAgLg0jQACCBgXIAOMTxDlIYAAAgMKkAED4tI0AgggYFyADDA+QZ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DChABgyIS9MIIICAcQEywPgEUR4CCCAwoMAgrw9ofcl1bRAh2/QYd0iz4a8Iby2g40UcrS8z</w:t>
      </w:r>
    </w:p>
    <w:p>
      <w:pPr>
        <w:pStyle w:val="PreformattedText"/>
        <w:bidi w:val="0"/>
        <w:spacing w:before="0" w:after="0"/>
        <w:jc w:val="left"/>
        <w:rPr/>
      </w:pPr>
      <w:r>
        <w:rPr/>
        <w:t>6fea75CB9PAJf0j3S+T7DSq8d7dl89WS+q+gia2Z7RHIS4DzgP+br+qbeHRMYceLDGe9ztC9Y3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4WFakGzMAvUMHkBjQxo/jGr/XnrdB0ynJBt7O9t/q3Phy51FpdaAUMPkPYRMCKgkQFGhhpeR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bOR5kUbv071vmDSPNuYRoSETwFbIoCAjsCw9wP8+2i3vi9S9V22O96m1UOEXAuubuN+DuzaX4B2</w:t>
      </w:r>
    </w:p>
    <w:p>
      <w:pPr>
        <w:pStyle w:val="PreformattedText"/>
        <w:bidi w:val="0"/>
        <w:spacing w:before="0" w:after="0"/>
        <w:jc w:val="left"/>
        <w:rPr/>
      </w:pPr>
      <w:r>
        <w:rPr/>
        <w:t>P3R/5HT1t3Orqi7fganQHEVgSd191UqN2jjKp8NQftXMs1bP2h9A1B4SPok9ZkfnL5NeENARUDoP</w:t>
      </w:r>
    </w:p>
    <w:p>
      <w:pPr>
        <w:pStyle w:val="PreformattedText"/>
        <w:bidi w:val="0"/>
        <w:spacing w:before="0" w:after="0"/>
        <w:jc w:val="left"/>
        <w:rPr/>
      </w:pPr>
      <w:r>
        <w:rPr/>
        <w:t>qP6lKR/Sjth1bSUKDIB+E9+869DhHLVxSD2t9zxae2mtavFdIrCA6liSI4RAsQ0C1gSUMiBw2B03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ebgd20b1ZbAGBVbmrQ4EV1toMvFnd2njU2hq1cW0xDRya36x5Wb93760nFr3LW6SMWAS2R8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AZMGvtC18TezON2HXvmhd5YNR9iKiNA6tqbdOvqq152ZyjWl7G3gSO2j5q40AENkMgL4HBMyAv</w:t>
      </w:r>
    </w:p>
    <w:p>
      <w:pPr>
        <w:pStyle w:val="PreformattedText"/>
        <w:bidi w:val="0"/>
        <w:spacing w:before="0" w:after="0"/>
        <w:jc w:val="left"/>
        <w:rPr/>
      </w:pPr>
      <w:r>
        <w:rPr/>
        <w:t>jlnHj2qHh90ddfy2tph2nz1Ebdw9g7POhHwX1R+izocC95xZF/Tn3mOobqBwRBI4HDZDQFlALwPc</w:t>
      </w:r>
    </w:p>
    <w:p>
      <w:pPr>
        <w:pStyle w:val="PreformattedText"/>
        <w:bidi w:val="0"/>
        <w:spacing w:before="0" w:after="0"/>
        <w:jc w:val="left"/>
        <w:rPr/>
      </w:pPr>
      <w:r>
        <w:rPr/>
        <w:t>3+rcxbR18Qq85DLLLrBr9/Du5UBtsZjACjV3xW+9iN/7D6D1lKJ3azwQgUIE9DKgEFCGOVfALf1z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mtsMGCCCwuIBGBvQ+QIs6fm+16Nd17VxkwbMQd/YTsuRVt/ELZe2xIe0svlsM1EJtLHNPFAYq</w:t>
      </w:r>
    </w:p>
    <w:p>
      <w:pPr>
        <w:pStyle w:val="PreformattedText"/>
        <w:bidi w:val="0"/>
        <w:spacing w:before="0" w:after="0"/>
        <w:jc w:val="left"/>
        <w:rPr/>
      </w:pPr>
      <w:r>
        <w:rPr/>
        <w:t>g2YRQMALaGRALHeO93I7lubmTdFYkGlsX7twr3ZVbRp6jAKBgQRUM2DEY9jYrpu3JVrXrKiFLGrj</w:t>
      </w:r>
    </w:p>
    <w:p>
      <w:pPr>
        <w:pStyle w:val="PreformattedText"/>
        <w:bidi w:val="0"/>
        <w:spacing w:before="0" w:after="0"/>
        <w:jc w:val="left"/>
        <w:rPr/>
      </w:pPr>
      <w:r>
        <w:rPr/>
        <w:t>2PmOGmDUxrGV+O1nnf0M5NAclM4we/vwQAQsCKhmgBtw1BKw+HWYqnJU17HT01zyAi8BuY6qI/X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z9UNuyo8Iot6iNa53OegKS2tnPrOf/1E47YmeT7REoREApA2IX39jtO2YrYVOtvdTar17HV4sf</w:t>
      </w:r>
    </w:p>
    <w:p>
      <w:pPr>
        <w:pStyle w:val="PreformattedText"/>
        <w:bidi w:val="0"/>
        <w:spacing w:before="0" w:after="0"/>
        <w:jc w:val="left"/>
        <w:rPr/>
      </w:pPr>
      <w:r>
        <w:rPr/>
        <w:t>nw3ht1tn1bnIft/aZtO/dtuju8fwEdUQFhkIj0WgHAGlDMgRNPzZmXNjZu4GA/lE9Ru1cY94qx2w</w:t>
      </w:r>
    </w:p>
    <w:p>
      <w:pPr>
        <w:pStyle w:val="PreformattedText"/>
        <w:bidi w:val="0"/>
        <w:spacing w:before="0" w:after="0"/>
        <w:jc w:val="left"/>
        <w:rPr/>
      </w:pPr>
      <w:r>
        <w:rPr/>
        <w:t>R50kdft0V957XANNCs0iYErAbgaEL8EWQGc9xSXwqS+BV2NmXXgRgWZHHWtf1MYhvK3DDOmlus0i</w:t>
      </w:r>
    </w:p>
    <w:p>
      <w:pPr>
        <w:pStyle w:val="PreformattedText"/>
        <w:bidi w:val="0"/>
        <w:spacing w:before="0" w:after="0"/>
        <w:jc w:val="left"/>
        <w:rPr/>
      </w:pPr>
      <w:r>
        <w:rPr/>
        <w:t>V28CCwgZC9sgUJTAIO8bmkowcGVM1V2O7UQRRW2cowY1I4BArIDd8wCe1BE7l2yPAAIIxAqYy4D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u58ZOKtsjgAACgQLmMiCwbjZDAAEEEFhcwHQGBN5QXVyBFhBAAIEyBUzfEy5zShj1tAXuuf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xvgtff8o6s5x+K99jRGIcPxA0myI5k+D0gyQhpBAAEEEJglQAawbyCAAALlCpAB5c49I0cAAQ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YBBBBAoFwBMqDcuWfkCCCAABnAPoAAAgiUK0AGlDv3jBwBBBAgA9gHEEAAgXIFyIBy556RI4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QA+wACCGgL/NLmN8l3sV+mhk8GFLsfMvA8BKrrham1I5zPlZ1k0U/VTnjxbsuEQ4jteujtyY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WkfAQTyFnDp9V+7jn0nSTJTHGSAqemgGARCBWpHpv5/3SJVO14e8TDWL6CuqupXd5H+t9Ufqkf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JJt5MYmHVm0DojftTNKRjrnKbmQQYk3UFoDIFhBJrLpTsyrS2s/l+qv+pYhYcpNrTV2CL9+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dW+fJ0+w1pJfVXVqJOf/dlDrezm9KmNqNoRGTAKO50iECew+Ko37kWMcXuPs27betb63nFa436l</w:t>
      </w:r>
    </w:p>
    <w:p>
      <w:pPr>
        <w:pStyle w:val="PreformattedText"/>
        <w:bidi w:val="0"/>
        <w:spacing w:before="0" w:after="0"/>
        <w:jc w:val="left"/>
        <w:rPr/>
      </w:pPr>
      <w:r>
        <w:rPr/>
        <w:t>mVX9hkkG9HPjUQhkJuBWMeUlqXol3chhb49pmxVgVdLqmUGPLkZ8CBkwIj5dI9BToLqezl3Wq5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B2PV9fN5ohaM6N5WaanYMzD3MWc1mpr/96RFu6qnSl/Z8DniMXsC2yLwMICOX4U1zQ+gWsao5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M8RW/ivkAYQQAABBP5XgGtB7AgIIIBAuQJkQLlzz8gRQAABMoB9AAEEEChXgAwod+4ZOQIIIE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8ggAAC5QqQAeXOPSNHAAEEyAD2AQQQQKBcATKg3Lln5AgggACvE2YfQAABBMoV4Dyg3Lln5A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i84BdN2/CFAEEEEBgOIHNt+1J2DjnAQkxaQoBBBDITIAMyGzCKBcBBBBIKEAGJMSkKQQQQC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gswmjXAQQQCChABmQEJOmEEAAgcwEyIDMJoxyEUAAgYQCZEBCTJpCAAEEMhMgAzKbMMpF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qQAQkxaQoBBBDITIAMyGzCKBcBBBBIKEAGJMSkKQQQQCAzATIgswmjXAQQQCChABmQEJOm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wEyIDMJoxyEUAAgYQCZEBCTJpCAAEEMhMgAzKbMMpFAAEEEgqQAQkxaQoBBBDITIAMyGzCKBc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IKEAGJMSkKQQQQCAzATIgswmjXAQQQCChABmQEJOmEEAAgcwEyIDMJoxyEUAAgYQCZEBCTJ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MhMgAzKbMMpFAAEEEgqQAQkxaQoBBBDITIAMyGzCKBcBBBBIKEAGJMSkKQQQQCAzATIgswmj</w:t>
      </w:r>
    </w:p>
    <w:p>
      <w:pPr>
        <w:pStyle w:val="PreformattedText"/>
        <w:bidi w:val="0"/>
        <w:spacing w:before="0" w:after="0"/>
        <w:jc w:val="left"/>
        <w:rPr/>
      </w:pPr>
      <w:r>
        <w:rPr/>
        <w:t>XAQQQCChABmQEJOmEEAAgcwEyIDMJoxyEUAAgYQCZEBCTJpCAAEEMhMgAzKbMMpFAAEEEgqQAQkx</w:t>
      </w:r>
    </w:p>
    <w:p>
      <w:pPr>
        <w:pStyle w:val="PreformattedText"/>
        <w:bidi w:val="0"/>
        <w:spacing w:before="0" w:after="0"/>
        <w:jc w:val="left"/>
        <w:rPr/>
      </w:pPr>
      <w:r>
        <w:rPr/>
        <w:t>aQoBBBDITIAMyGzCKBcBBBBIKEAGJMSkKQQQQCAzATIgswmjXAQQQCChABmQEJOmEEAAgcwE7GbA</w:t>
      </w:r>
    </w:p>
    <w:p>
      <w:pPr>
        <w:pStyle w:val="PreformattedText"/>
        <w:bidi w:val="0"/>
        <w:spacing w:before="0" w:after="0"/>
        <w:jc w:val="left"/>
        <w:rPr/>
      </w:pPr>
      <w:r>
        <w:rPr/>
        <w:t>ql/80nF1fc7tq1Zb4KPmNtu6Qa3xkPL6dcSjEECgQAGjGdBc6eyvfQoVKnRR4N8AQ0agZAGjG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5Of//9WcIX8kXvtV9Qjd/8ofSjePqWcdws9qv9qdL09+SFWha6e1Kh8A1d+2jrfkHZqxI4BAlIDp</w:t>
      </w:r>
    </w:p>
    <w:p>
      <w:pPr>
        <w:pStyle w:val="PreformattedText"/>
        <w:bidi w:val="0"/>
        <w:spacing w:before="0" w:after="0"/>
        <w:jc w:val="left"/>
        <w:rPr/>
      </w:pPr>
      <w:r>
        <w:rPr/>
        <w:t>DPAjcattdU2f+7NbSasWHf8b/qtA3GqDs35uVhjYeOvYF28ttne2RwCBCQiYzoBZB/W1UwS/yHYf</w:t>
      </w:r>
    </w:p>
    <w:p>
      <w:pPr>
        <w:pStyle w:val="PreformattedText"/>
        <w:bidi w:val="0"/>
        <w:spacing w:before="0" w:after="0"/>
        <w:jc w:val="left"/>
        <w:rPr/>
      </w:pPr>
      <w:r>
        <w:rPr/>
        <w:t>mPtH+eWyFi3NY/zuCa6V51PK1VM9iallzNw6W/v17dfK7tfaBPZdhoAAAosLGM2A5tWV5qF692Wc</w:t>
      </w:r>
    </w:p>
    <w:p>
      <w:pPr>
        <w:pStyle w:val="PreformattedText"/>
        <w:bidi w:val="0"/>
        <w:spacing w:before="0" w:after="0"/>
        <w:jc w:val="left"/>
        <w:rPr/>
      </w:pPr>
      <w:r>
        <w:rPr/>
        <w:t>Jk3rFZtqMFRPO2JlWwte5EJTeAEhl63CW2NLBBAoSsBoBlSPo2et3a3z5I/BFWaxejweeLe2NpbA</w:t>
      </w:r>
    </w:p>
    <w:p>
      <w:pPr>
        <w:pStyle w:val="PreformattedText"/>
        <w:bidi w:val="0"/>
        <w:spacing w:before="0" w:after="0"/>
        <w:jc w:val="left"/>
        <w:rPr/>
      </w:pPr>
      <w:r>
        <w:rPr/>
        <w:t>R80aS9rWFMToAgEErAkYzYBZR9DVQ/XmNZB+ATC3r+456z69aN7W7rjR7TqKCoa5rVnb4agHAQ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jNAL8aNhdot+ZWr8W3XiYKWbgXXP1rXVRvS8yqsPtpPIH1+M14UpCpvyWKQSBHAaMZ0Dy4rv5L</w:t>
      </w:r>
    </w:p>
    <w:p>
      <w:pPr>
        <w:pStyle w:val="PreformattedText"/>
        <w:bidi w:val="0"/>
        <w:spacing w:before="0" w:after="0"/>
        <w:jc w:val="left"/>
        <w:rPr/>
      </w:pPr>
      <w:r>
        <w:rPr/>
        <w:t>7bfVm6XVE4XuY+qOBmMnsnY32F3IqjbSWmF1s8BiZjXr+oq6aBY7RrZHAIFJChjNALeidTzjZdav</w:t>
      </w:r>
    </w:p>
    <w:p>
      <w:pPr>
        <w:pStyle w:val="PreformattedText"/>
        <w:bidi w:val="0"/>
        <w:spacing w:before="0" w:after="0"/>
        <w:jc w:val="left"/>
        <w:rPr/>
      </w:pPr>
      <w:r>
        <w:rPr/>
        <w:t>qtdG/PX66oX72tJc+1X3/1YDprkctz622XVU5d6h1nU1VLgcNMm/TAaFgI6A3QzQGT+9IIAAAi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AElzz5jRwCB0gXIgNL3AMaPAAIlC5ABJc8+Y0cAgdIFyIDS9wDGjwACJQuQASXPPmNHAIHSB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0vcAxo8AAiULkAElzz5jRwCB0gXIgNL3AMaPAAIlC5ABJc8+Y0cAgdIFyIDS9wDGjwACJQuQASXP</w:t>
      </w:r>
    </w:p>
    <w:p>
      <w:pPr>
        <w:pStyle w:val="PreformattedText"/>
        <w:bidi w:val="0"/>
        <w:spacing w:before="0" w:after="0"/>
        <w:jc w:val="left"/>
        <w:rPr/>
      </w:pPr>
      <w:r>
        <w:rPr/>
        <w:t>PmNHAIHSBciA0vcAxo8AAiULkAElzz5jRwCB0gVWXXXrwwkNdt28KWFr3U29/MQTr6+sHF1elu+h</w:t>
      </w:r>
    </w:p>
    <w:p>
      <w:pPr>
        <w:pStyle w:val="PreformattedText"/>
        <w:bidi w:val="0"/>
        <w:spacing w:before="0" w:after="0"/>
        <w:jc w:val="left"/>
        <w:rPr/>
      </w:pPr>
      <w:r>
        <w:rPr/>
        <w:t>Oz1h3bqTzjlHellz0UVD90X7CCCAQIfA5tv2JPTJKQNk0T/0hS/If1ceeywhQY+mTj7vPPl++2W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Pyy3s8nIcggAACvQWKy4CX9u2Tpf/FRx6pHe+fcsEFxy0tyRH6ie99b2/NwAe+euCA670WP8ev</w:t>
      </w:r>
    </w:p>
    <w:p>
      <w:pPr>
        <w:pStyle w:val="PreformattedText"/>
        <w:bidi w:val="0"/>
        <w:spacing w:before="0" w:after="0"/>
        <w:jc w:val="left"/>
        <w:rPr/>
      </w:pPr>
      <w:r>
        <w:rPr/>
        <w:t>WXPqJZdIGJz+iU8ENsVmCCCAwCICBWWAHPLvv+kmWf2d19KGDXLcLQvu6Bdkjjz99HP33//C7t1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tNrhRtvP12TgsW2bN5LAIIhAgUkQFy0C2rv6yzIiLH2uuuvnrtpz4ll19CgDS3kTqff+ihH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ztLkHCSJJATFM0a6AsBBIoSSJsBFp8X9JP77vvuxo0uAN51/fW/8dRTZ995p8EAcKcmvkLJK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9PiFF/7whhuK2iMZLAII5CtgLgNkAX1myxYBlesqH9y/X1Z/ueJv3FduS0gSSLVn3Xij/PyjnTu/</w:t>
      </w:r>
    </w:p>
    <w:p>
      <w:pPr>
        <w:pStyle w:val="PreformattedText"/>
        <w:bidi w:val="0"/>
        <w:spacing w:before="0" w:after="0"/>
        <w:jc w:val="left"/>
        <w:rPr/>
      </w:pPr>
      <w:r>
        <w:rPr/>
        <w:t>f/HF8pwl42VTHgIIIGAoA2TRfPLSS2UBlVl59733vu/BB+UoO6MZkvMAuRD0gUcf9ScEctsgo/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QEEChSw8txQCQA5dpZbrLKArv/iAyf/1u/kOxmvPXtg+ZMff+XJf3vz6tVnf/2bJ77/V3MZy5o1</w:t>
      </w:r>
    </w:p>
    <w:p>
      <w:pPr>
        <w:pStyle w:val="PreformattedText"/>
        <w:bidi w:val="0"/>
        <w:spacing w:before="0" w:after="0"/>
        <w:jc w:val="left"/>
        <w:rPr/>
      </w:pPr>
      <w:r>
        <w:rPr/>
        <w:t>S7mUSp0IFCswzfsBT115pQSAHPifv3dv1gEg++UJZ62Xpf9tH/rwG4cPSxi8/tyhYndWBo4AAsYF</w:t>
      </w:r>
    </w:p>
    <w:p>
      <w:pPr>
        <w:pStyle w:val="PreformattedText"/>
        <w:bidi w:val="0"/>
        <w:spacing w:before="0" w:after="0"/>
        <w:jc w:val="left"/>
        <w:rPr/>
      </w:pPr>
      <w:r>
        <w:rPr/>
        <w:t>TFwLknsA8gRQOQOQCynu5bi5f8kZwMZdD5z0678p5wT7N3/8568ezX1E1I8AApMUGD8D5FlAcg9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VmdwOge4dY9daljbu+IucER/71n5/9k89Mcu9hUAggkLvAyBkg13/cs4Dk+T+jv/Ir+Vwef/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X/3FQmDla999YW//avk7dMgAgggsKDAyBlwYMcOGYA8DfSd11yz4EhsPlxuCJ+x7S+ktoN33MYV</w:t>
      </w:r>
    </w:p>
    <w:p>
      <w:pPr>
        <w:pStyle w:val="PreformattedText"/>
        <w:bidi w:val="0"/>
        <w:spacing w:before="0" w:after="0"/>
        <w:jc w:val="left"/>
        <w:rPr/>
      </w:pPr>
      <w:r>
        <w:rPr/>
        <w:t>IZtzRFUIlCwwZgbISYC8yFauAskzQSc8B6dtuU6SQO4MP/83fz3hYTI0BBDIUWDMDJB3gxAyOQOw</w:t>
      </w:r>
    </w:p>
    <w:p>
      <w:pPr>
        <w:pStyle w:val="PreformattedText"/>
        <w:bidi w:val="0"/>
        <w:spacing w:before="0" w:after="0"/>
        <w:jc w:val="left"/>
        <w:rPr/>
      </w:pPr>
      <w:r>
        <w:rPr/>
        <w:t>/yqwBad27dZbpIXndn5Onim0YFM8HAEEEEgoMFoGyBOB3HOBzty6NeF4bDa1+iMflecIyamAxIDN</w:t>
      </w:r>
    </w:p>
    <w:p>
      <w:pPr>
        <w:pStyle w:val="PreformattedText"/>
        <w:bidi w:val="0"/>
        <w:spacing w:before="0" w:after="0"/>
        <w:jc w:val="left"/>
        <w:rPr/>
      </w:pPr>
      <w:r>
        <w:rPr/>
        <w:t>CqkKAQTKFBgtA/7zgQdE/Jc/+9m5JwG33PJn1W95lPvfuRPWulntgSHtzO2oYwNfg7srcPjhr4e0</w:t>
      </w:r>
    </w:p>
    <w:p>
      <w:pPr>
        <w:pStyle w:val="PreformattedText"/>
        <w:bidi w:val="0"/>
        <w:spacing w:before="0" w:after="0"/>
        <w:jc w:val="left"/>
        <w:rPr/>
      </w:pPr>
      <w:r>
        <w:rPr/>
        <w:t>ZqHykDrZBgEEchcYLQPkToDYhb/t/q23fs59y6P8D/30h173W6uSF77JiwZefeYH8t2vbBd+vR/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FAAIGmwDgZIO+vKW8OIS8H6/eKMH+YXP3Bnx+4hdIvlyHH1LXHVv/Xt1Zdf/15SdQutfojf+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ZoPr/6LwcqjhsnGCCCQkcA4GeAuBJ12xRXhUh3LrvxKzgzc0lk9V3CNN08a3MlE7Zjab1b9d79l</w:t>
      </w:r>
    </w:p>
    <w:p>
      <w:pPr>
        <w:pStyle w:val="PreformattedText"/>
        <w:bidi w:val="0"/>
        <w:spacing w:before="0" w:after="0"/>
        <w:jc w:val="left"/>
        <w:rPr/>
      </w:pPr>
      <w:r>
        <w:rPr/>
        <w:t>9SG+o9gD81M2fVQe8t//8K1aX/YrD58mtkQAgbwExskA94mM8imM4VjVa0G1R7kF2n0F3ipoxkDg</w:t>
      </w:r>
    </w:p>
    <w:p>
      <w:pPr>
        <w:pStyle w:val="PreformattedText"/>
        <w:bidi w:val="0"/>
        <w:spacing w:before="0" w:after="0"/>
        <w:jc w:val="left"/>
        <w:rPr/>
      </w:pPr>
      <w:r>
        <w:rPr/>
        <w:t>A6sdhRfvtjzl935fXi/28j99e8ef/2nzqk5gAaNUHjtStkcAgVwExskA96bKaT9vK/YmQS053BlD</w:t>
      </w:r>
    </w:p>
    <w:p>
      <w:pPr>
        <w:pStyle w:val="PreformattedText"/>
        <w:bidi w:val="0"/>
        <w:spacing w:before="0" w:after="0"/>
        <w:jc w:val="left"/>
        <w:rPr/>
      </w:pPr>
      <w:r>
        <w:rPr/>
        <w:t>+LR1ZNKsRiQAlt7zHvnt0pEj1b7sVx7OwpYIIJCXwAgZ8NrBg8fWwdSfDeCPo/3y6g+ZZ91KbW4Z</w:t>
      </w:r>
    </w:p>
    <w:p>
      <w:pPr>
        <w:pStyle w:val="PreformattedText"/>
        <w:bidi w:val="0"/>
        <w:spacing w:before="0" w:after="0"/>
        <w:jc w:val="left"/>
        <w:rPr/>
      </w:pPr>
      <w:r>
        <w:rPr/>
        <w:t>MnnVZgNv0voLWceffuzzcCQDmncXqiFkp/IQELZBAIF8BUb4/ICX9u2TD1yUkwB5m+hWuJWVyb7L</w:t>
      </w:r>
    </w:p>
    <w:p>
      <w:pPr>
        <w:pStyle w:val="PreformattedText"/>
        <w:bidi w:val="0"/>
        <w:spacing w:before="0" w:after="0"/>
        <w:jc w:val="left"/>
        <w:rPr/>
      </w:pPr>
      <w:r>
        <w:rPr/>
        <w:t>5n9c+5kXv/TFM+/5y1Ov+kODOw2fH2BwUigJgZpA9p8f4M4D5r4sYJIT/5Yzz5Jx8YkCk5xcB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jgIjXAs6urxcbAa8efUaGfvPjk72RCfHvwFqRqBkgREywH3Y+lvWri3Q/Y3Dx8bOFwIIIGBEYIQM</w:t>
      </w:r>
    </w:p>
    <w:p>
      <w:pPr>
        <w:pStyle w:val="PreformattedText"/>
        <w:bidi w:val="0"/>
        <w:spacing w:before="0" w:after="0"/>
        <w:jc w:val="left"/>
        <w:rPr/>
      </w:pPr>
      <w:r>
        <w:rPr/>
        <w:t>MDJyykAAAQQQIAPYBxBAAIFyBciAcueekSOAAAJkAPsAAgggUK7ACK8PWN6+XT5Ccv22bRu2b2+F</w:t>
      </w:r>
    </w:p>
    <w:p>
      <w:pPr>
        <w:pStyle w:val="PreformattedText"/>
        <w:bidi w:val="0"/>
        <w:spacing w:before="0" w:after="0"/>
        <w:jc w:val="left"/>
        <w:rPr/>
      </w:pPr>
      <w:r>
        <w:rPr/>
        <w:t>l9cH5PtE9e7i5459xD0xa/YR3egaAWWB7F8foOxFdwgggAACswS4FsS+gQACCJQrQAaUO/eMH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AD2AcQQACBcgUmkgHXXXfdtOdw8gOc9vQxOgTMCmSTAbII5rsOuuID6w/czOwuRWEIIJCRQDYZ</w:t>
      </w:r>
    </w:p>
    <w:p>
      <w:pPr>
        <w:pStyle w:val="PreformattedText"/>
        <w:bidi w:val="0"/>
        <w:spacing w:before="0" w:after="0"/>
        <w:jc w:val="left"/>
        <w:rPr/>
      </w:pPr>
      <w:r>
        <w:rPr/>
        <w:t>cPfdd2fEWi1V1nQp3n3t2bNn7ij8SAmDuVZsgAACCwpkkwG1cTYPq2v/EnXovSBi+MM3bdrkNq6W</w:t>
      </w:r>
    </w:p>
    <w:p>
      <w:pPr>
        <w:pStyle w:val="PreformattedText"/>
        <w:bidi w:val="0"/>
        <w:spacing w:before="0" w:after="0"/>
        <w:jc w:val="left"/>
        <w:rPr/>
      </w:pPr>
      <w:r>
        <w:rPr/>
        <w:t>16zcbeA3qz4kvC+2RAABBOYKZJkB/si6eqTsDrS7/2UuxxAbuKqaoeULblYuZbizAfcrV1XrZkMU</w:t>
      </w:r>
    </w:p>
    <w:p>
      <w:pPr>
        <w:pStyle w:val="PreformattedText"/>
        <w:bidi w:val="0"/>
        <w:spacing w:before="0" w:after="0"/>
        <w:jc w:val="left"/>
        <w:rPr/>
      </w:pPr>
      <w:r>
        <w:rPr/>
        <w:t>TJsIIFCOQJYZkN30RF0Lym50FIwAAvkKkAGDzx2X9QcnpgMEEOgrkEEG+Asp1asi7h+zuFFcvRbk</w:t>
      </w:r>
    </w:p>
    <w:p>
      <w:pPr>
        <w:pStyle w:val="PreformattedText"/>
        <w:bidi w:val="0"/>
        <w:spacing w:before="0" w:after="0"/>
        <w:jc w:val="left"/>
        <w:rPr/>
      </w:pPr>
      <w:r>
        <w:rPr/>
        <w:t>7weEzJd/YMjGbIMAAgj0EOA943qgdT2E94xLDEpzCCDwiwK8Zxx7BAIIIIBAGoEMrgWlGSit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0BEbIgOOWlqSMNw4fLnA6jl+zpsBRM2QEEDArMEIGLG3YIByvHTxoFmW4wn529OhwjdMy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ECswQgacsG5dsRnw00OHZOwuBflCAAEERhcY4XlBR5eXv7txo6yDH9y/v3X88tSa0V0GKuDAH//R</w:t>
      </w:r>
    </w:p>
    <w:p>
      <w:pPr>
        <w:pStyle w:val="PreformattedText"/>
        <w:bidi w:val="0"/>
        <w:spacing w:before="0" w:after="0"/>
        <w:jc w:val="left"/>
        <w:rPr/>
      </w:pPr>
      <w:r>
        <w:rPr/>
        <w:t>yte++it/v/ttH/rwQF0s0my+H+G5yKh5LAJ5CaR9XtAIGSDXQ75z4olyV+C3X3klL/rFq/3+x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PPbYrz3++Mnnnbd4a7SAAAIFCqTNgBGuBcnqL5eDJAkKvCVw5OmnZZflznCBf7cMGQGbAiNkgEC4</w:t>
      </w:r>
    </w:p>
    <w:p>
      <w:pPr>
        <w:pStyle w:val="PreformattedText"/>
        <w:bidi w:val="0"/>
        <w:spacing w:before="0" w:after="0"/>
        <w:jc w:val="left"/>
        <w:rPr/>
      </w:pPr>
      <w:r>
        <w:rPr/>
        <w:t>o+DnH3rIJspAVb20b5/EnlwE437AQMI0iwACsQLjZMBpV1whhb6we3dsuVlv/+Ijj0j9p15ySdaj</w:t>
      </w:r>
    </w:p>
    <w:p>
      <w:pPr>
        <w:pStyle w:val="PreformattedText"/>
        <w:bidi w:val="0"/>
        <w:spacing w:before="0" w:after="0"/>
        <w:jc w:val="left"/>
        <w:rPr/>
      </w:pPr>
      <w:r>
        <w:rPr/>
        <w:t>oHgEEJiSwDgZ8I7LL5crQnJl/PWVlSlpdo/FZZ7LP74QQAABCwLjZIBcED/lggvklkA5l4Pk2V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/GEG7iFiacGBBBAQATGyQB/OPzju+4qZBrcSOVCkHuZNF8IIICABYHRMmDd1VfLs4Pk0LiEUwG5</w:t>
      </w:r>
    </w:p>
    <w:p>
      <w:pPr>
        <w:pStyle w:val="PreformattedText"/>
        <w:bidi w:val="0"/>
        <w:spacing w:before="0" w:after="0"/>
        <w:jc w:val="left"/>
        <w:rPr/>
      </w:pPr>
      <w:r>
        <w:rPr/>
        <w:t>FfyT++6T+T5z61YLs04NCCCAgBMYLQPkcNgtiM9s2TL5d1BwY5S7ILwsgD88BBAwJTBaBojCu66/</w:t>
      </w:r>
    </w:p>
    <w:p>
      <w:pPr>
        <w:pStyle w:val="PreformattedText"/>
        <w:bidi w:val="0"/>
        <w:spacing w:before="0" w:after="0"/>
        <w:jc w:val="left"/>
        <w:rPr/>
      </w:pPr>
      <w:r>
        <w:rPr/>
        <w:t>XtZEf4xsyiVhMe5cRzLv3ffem7BZmkIAAQQWFxgzA6T69du2yX8P7NjhXjw1vS85/P/Bpz8t43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4N0riCwEEELAjMHIGyOUR+ZZniD556aWTfJ7oU1deKecB8qIwl3Z8IYAAAqYERs4AsTj3y1+W</w:t>
      </w:r>
    </w:p>
    <w:p>
      <w:pPr>
        <w:pStyle w:val="PreformattedText"/>
        <w:bidi w:val="0"/>
        <w:spacing w:before="0" w:after="0"/>
        <w:jc w:val="left"/>
        <w:rPr/>
      </w:pPr>
      <w:r>
        <w:rPr/>
        <w:t>K0Ly1Ml//9jHJnZjYP9NN8lVIHk+6Pu/8Q3eH8LUfk8xCCDgBMbPALlQ/r4HH5TrJPKSMbl3OpmJ</w:t>
      </w:r>
    </w:p>
    <w:p>
      <w:pPr>
        <w:pStyle w:val="PreformattedText"/>
        <w:bidi w:val="0"/>
        <w:spacing w:before="0" w:after="0"/>
        <w:jc w:val="left"/>
        <w:rPr/>
      </w:pPr>
      <w:r>
        <w:rPr/>
        <w:t>Ofj5zz97xx0u5E4655zJjIuBIIDAlATGzwDRlEslslBKGMi6KWcDE7gotLx9u7sNsPH223lziCn9</w:t>
      </w:r>
    </w:p>
    <w:p>
      <w:pPr>
        <w:pStyle w:val="PreformattedText"/>
        <w:bidi w:val="0"/>
        <w:spacing w:before="0" w:after="0"/>
        <w:jc w:val="left"/>
        <w:rPr/>
      </w:pPr>
      <w:r>
        <w:rPr/>
        <w:t>wTAWBCYmYCIDxHTNRRfJ2YBcMJGLJ/IGy3JpKFNouZwl9wDkLrcLgLNuvDHTgVA2AgiUIGAlA8R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fP37tXzgnkJur3zj8/x9eOSeWPX3jhc/ffL2EmkUYAlPAnxBgRyFrAUAaIo1w3l89XkXMCuRwk</w:t>
      </w:r>
    </w:p>
    <w:p>
      <w:pPr>
        <w:pStyle w:val="PreformattedText"/>
        <w:bidi w:val="0"/>
        <w:spacing w:before="0" w:after="0"/>
        <w:jc w:val="left"/>
        <w:rPr/>
      </w:pPr>
      <w:r>
        <w:rPr/>
        <w:t>F4XkhEDebzkLX3mVg1z8kehyzwL6wKOPyvOdsqicIhFAoGQBWxkgM+GeRSPPpJQf5C6xHFZLGFh+</w:t>
      </w:r>
    </w:p>
    <w:p>
      <w:pPr>
        <w:pStyle w:val="PreformattedText"/>
        <w:bidi w:val="0"/>
        <w:spacing w:before="0" w:after="0"/>
        <w:jc w:val="left"/>
        <w:rPr/>
      </w:pPr>
      <w:r>
        <w:rPr/>
        <w:t>9YCs/vL8H/l0TLmZIfXLC9/4mLCS/6IYOwJ5CZjLAOGTm8Mbtm+XTxuW9VR+lotC/3LuufL9wxt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NaILH0o507JaL2nnGGPP/HvRWE1Hz2nXfyNNC8/gaoFoGSBUb4POEobneULTHgnywkzyKVS0Z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Wt69dLU/KDwg1k6UUqkYX+p4cOyeovP/tTE0kpuZMh733Em0JHzSwbI4BAP4G0nydsPQO8kVwX</w:t>
      </w:r>
    </w:p>
    <w:p>
      <w:pPr>
        <w:pStyle w:val="PreformattedText"/>
        <w:bidi w:val="0"/>
        <w:spacing w:before="0" w:after="0"/>
        <w:jc w:val="left"/>
        <w:rPr/>
      </w:pPr>
      <w:r>
        <w:rPr/>
        <w:t>ks9gkTBQWPFDJkaiSJb+t192GW8HHcLFNgggkEqg0AzwfO4wXP5XUiGVaXg78pJmudQjx/4c9Yej</w:t>
      </w:r>
    </w:p>
    <w:p>
      <w:pPr>
        <w:pStyle w:val="PreformattedText"/>
        <w:bidi w:val="0"/>
        <w:spacing w:before="0" w:after="0"/>
        <w:jc w:val="left"/>
        <w:rPr/>
      </w:pPr>
      <w:r>
        <w:rPr/>
        <w:t>sSUCCCQUKD0DElLSFAIIIJCdQNoMsHhPOLspoWAEEEAgUwEyINOJo2wEEEAggQAZkACRJhBAAIFM</w:t>
      </w:r>
    </w:p>
    <w:p>
      <w:pPr>
        <w:pStyle w:val="PreformattedText"/>
        <w:bidi w:val="0"/>
        <w:spacing w:before="0" w:after="0"/>
        <w:jc w:val="left"/>
        <w:rPr/>
      </w:pPr>
      <w:r>
        <w:rPr/>
        <w:t>BciATCeOshFAAIEEAomfG5qgIppAAAEEENAS4DxAS5p+EEAAAXsCZIC9OaEiBBBAQEuADNCSph8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DAngAZYG9OqAgBBBDQEiADtKTpBwEEELAnQAbYmxMqQgABBLQEyAAtafpBAAEE7AmQAfbmhIo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LQEyQEuafhBAAAF7AmSAvTmhIgQQQEBLgAzQkqYfBBBAwJ4AGWBvTqgIAQQQ0BIgA7Sk6Qc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CwJ0AG2JsTKkIAAQS0BMgALWn6QQABBOwJkAH25oSKEEAAAS0BMkBLmn4QQAABewJkgL05o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BAS4AM0JKmHwQQQMCeABlgb06oCAEEENASIAO0pOkHAQQQsCdABtibEypCAAEEtATIAC1p+k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sCZAB9uaEihBAAAEtATJAS5p+EEAAAXsCZIC9OaEiBBBAQEuADNCSph8EEEDAngAZYG9OqAg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DQEiADtKTpBwEEELAnQAbYmxMqQgABBLQEyAAtafpBAAEE7AmQAfbmhIoQQAABLQEyQEuafh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F7AmSAvTmhIgQQQEBLgAzQkqYfBBBAwJ4AGWBvTqgIAQQQ0BIgA7Sk6QcBBBCwJ0AG2JsTKk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S0BMgALWn6QQABBOwJkAH25oSKEEAAAS0BMkBLmn4QQAABewJkgL05oSIEEEBAS4AM0JKmHw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MCeABlgb06oCAEEENASIAO0pOkHAQQQsCdABtibEypCAAEEtATIAC1p+kEAAQTsCZAB9uaEih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tATJAS5p+EEAAAXsCZIC9OaEiBBBAQEuADNCSph8EEEDAngAZYG9OqAgBBBDQEiADtKTpBw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nQAbYmxMqQgABBLQEyAAtafpBAAEE7AmQAfbmhIoQQAABLQEyQEuafhBAAAF7AmSAvTmhIg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EBLgAzQkqYfBBBAwJ4AGWBvTqgIAQQQ0BIgA7Sk6QcBBBCwJ0AG2JsTKkIAAQS0BMgALWn6Q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JkAH25oSKEEAAAS0BMkBLmn4QQAABewJkgL05oSIEEEBAS4AM0JKmHwQQQMCeABlgb06oC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SIAO0pOkHAQQQsCdABtibEypCAAEEtATIAC1p+kEAAQTsCZAB9uaEihBAAAEtATJAS5p+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CZIC9OaEiBBBAQEuADNCSph8EEEDAngAZYG9OqAgBBBDQEiADtKTpBwEEELAnQAbYmxMqQ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QEyAAtafpBAAEE7AmQAfbmhIoQQAABLQEyQEuafhBAAAF7AmSAvTmhIgQQQEBLgAzQkqYf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J4AGWBvTqgIAQQQ0BIgA7Sk6QcBBBCwJ0AG2JsTKkIAAQS0BMgALWn6QQABBOwJkAH25oSK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0BMkBLmn4QQAABewJkgL05oSIEEEBAS4AM0JKmHwQQQMCeABlgb06oCAEEENAS+B8ZO8ZdPOWC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AAABJRU5ErkJggg==&lt;/pkg:binaryData&gt;&lt;/pkg:part&gt;&lt;pkg:part pkg:name="/word/settings.xml" pkg:contentType="application/vnd.openxmlformats-officedocument.wordprocessingml.settings+xml"&gt;&lt;pkg:xmlData&gt;&lt;w:settings mc:Ignorable="w14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&gt;&lt;w:zoom w:percent="110"/&gt;&lt;w:doNotDisplayPageBoundaries/&gt;&lt;w:proofState w:spelling="clean" w:grammar="clean"/&gt;&lt;w:attachedTemplate r:id="rId1"/&gt;&lt;w:defaultTabStop w:val="720"/&gt;&lt;w:characterSpacingControl w:val="doNotCompress"/&gt;&lt;w:hdrShapeDefaults&gt;&lt;o:shapedefaults v:ext="edit" spidmax="2049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2"/&gt;&lt;/w:compat&gt;&lt;w:rsids&gt;&lt;w:rsidRoot w:val="00347BD6"/&gt;&lt;w:rsid w:val="00002A15"/&gt;&lt;w:rsid w:val="00011372"/&gt;&lt;w:rsid w:val="00013E70"/&gt;&lt;w:rsid w:val="00067259"/&gt;&lt;w:rsid w:val="0007397B"/&gt;&lt;w:rsid w:val="000D3ACC"/&gt;&lt;w:rsid w:val="00102EAF"/&gt;&lt;w:rsid w:val="00112418"/&gt;&lt;w:rsid w:val="0011310F"/&gt;&lt;w:rsid w:val="00117BA9"/&gt;&lt;w:rsid w:val="00120C27"/&gt;&lt;w:rsid w:val="0012413F"/&gt;&lt;w:rsid w:val="00126A2F"/&gt;&lt;w:rsid w:val="00154BEB"/&gt;&lt;w:rsid w:val="00157422"/&gt;&lt;w:rsid w:val="00160F2E"/&gt;&lt;w:rsid w:val="0016256C"/&gt;&lt;w:rsid w:val="001C5542"/&gt;&lt;w:rsid w:val="001E3EC4"/&gt;&lt;w:rsid w:val="001E6E0E"/&gt;&lt;w:rsid w:val="001E75BE"/&gt;&lt;w:rsid w:val="00210A8A"/&gt;&lt;w:rsid w:val="002172D3"/&gt;&lt;w:rsid w:val="00220016"/&gt;&lt;w:rsid w:val="00220944"/&gt;&lt;w:rsid w:val="00253AFA"/&gt;&lt;w:rsid w:val="002670E8"/&gt;&lt;w:rsid w:val="00270994"/&gt;&lt;w:rsid w:val="00272A43"/&gt;&lt;w:rsid w:val="00282790"/&gt;&lt;w:rsid w:val="0028586C"/&gt;&lt;w:rsid w:val="0029279D"/&gt;&lt;w:rsid w:val="002A35B3"/&gt;&lt;w:rsid w:val="002C4502"/&gt;&lt;w:rsid w:val="002D4511"/&gt;&lt;w:rsid w:val="003131E8"/&gt;&lt;w:rsid w:val="00347BD6"/&gt;&lt;w:rsid w:val="00363290"/&gt;&lt;w:rsid w:val="0038253A"/&gt;&lt;w:rsid w:val="00383002"/&gt;&lt;w:rsid w:val="00392A26"/&gt;&lt;w:rsid w:val="00393131"/&gt;&lt;w:rsid w:val="0039319C"/&gt;&lt;w:rsid w:val="003C6FED"/&gt;&lt;w:rsid w:val="003D0369"/&gt;&lt;w:rsid w:val="00402A9C"/&gt;&lt;w:rsid w:val="00405361"/&gt;&lt;w:rsid w:val="004159CD"/&gt;&lt;w:rsid w:val="00416FED"/&gt;&lt;w:rsid w:val="00447365"/&gt;&lt;w:rsid w:val="00457366"/&gt;&lt;w:rsid w:val="004621B2"/&gt;&lt;w:rsid w:val="0046603C"/&gt;&lt;w:rsid w:val="004665AA"/&gt;&lt;w:rsid w:val="004736D1"/&gt;&lt;w:rsid w:val="004A2AA1"/&gt;&lt;w:rsid w:val="004A4CF0"/&gt;&lt;w:rsid w:val="004B412E"/&gt;&lt;w:rsid w:val="004D6468"/&gt;&lt;w:rsid w:val="004E6B87"/&gt;&lt;w:rsid w:val="00501075"/&gt;&lt;w:rsid w:val="00507C0B"/&gt;&lt;w:rsid w:val="00542A61"/&gt;&lt;w:rsid w:val="005524A9"/&gt;&lt;w:rsid w:val="00585013"/&gt;&lt;w:rsid w:val="0059748C"/&gt;&lt;w:rsid w:val="00597702"/&gt;&lt;w:rsid w:val="005A0B95"/&gt;&lt;w:rsid w:val="005B302D"/&gt;&lt;w:rsid w:val="005C107A"/&gt;&lt;w:rsid w:val="005C52B6"/&gt;&lt;w:rsid w:val="005E2BD0"/&gt;&lt;w:rsid w:val="005E31EC"/&gt;&lt;w:rsid w:val="005E48CA"/&gt;&lt;w:rsid w:val="005E7896"/&gt;&lt;w:rsid w:val="005F18CB"/&gt;&lt;w:rsid w:val="0062033C"/&gt;&lt;w:rsid w:val="006210E9"/&gt;&lt;w:rsid w:val="00623912"/&gt;&lt;w:rsid w:val="00650239"/&gt;&lt;w:rsid w:val="00650A42"/&gt;&lt;w:rsid w:val="0066147F"/&gt;&lt;w:rsid w:val="00674344"/&gt;&lt;w:rsid w:val="006C6A45"/&gt;&lt;w:rsid w:val="00724B65"/&gt;&lt;w:rsid w:val="007279C9"/&gt;&lt;w:rsid w:val="00775D7B"/&gt;&lt;w:rsid w:val="00790C4D"/&gt;&lt;w:rsid w:val="007A34BC"/&gt;&lt;w:rsid w:val="007A7CE7"/&gt;&lt;w:rsid w:val="007D008F"/&gt;&lt;w:rsid w:val="007F21E5"/&gt;&lt;w:rsid w:val="007F4234"/&gt;&lt;w:rsid w:val="008019BB"/&gt;&lt;w:rsid w:val="00807698"/&gt;&lt;w:rsid w:val="00837EF0"/&gt;&lt;w:rsid w:val="0084473D"/&gt;&lt;w:rsid w:val="00853217"/&gt;&lt;w:rsid w:val="00861256"/&gt;&lt;w:rsid w:val="008650CD"/&gt;&lt;w:rsid w:val="008859CE"/&gt;&lt;w:rsid w:val="00895BC8"/&gt;&lt;w:rsid w:val="008B30B4"/&gt;&lt;w:rsid w:val="008B6640"/&gt;&lt;w:rsid w:val="008C01AA"/&gt;&lt;w:rsid w:val="008E2625"/&gt;&lt;w:rsid w:val="008E4686"/&gt;&lt;w:rsid w:val="008F04A3"/&gt;&lt;w:rsid w:val="009009EA"/&gt;&lt;w:rsid w:val="00907A18"/&gt;&lt;w:rsid w:val="009108DD"/&gt;&lt;w:rsid w:val="00917F9F"/&gt;&lt;w:rsid w:val="00936134"/&gt;&lt;w:rsid w:val="00956717"/&gt;&lt;w:rsid w:val="00993CBF"/&gt;&lt;w:rsid w:val="009D2540"/&gt;&lt;w:rsid w:val="009F2D39"/&gt;&lt;w:rsid w:val="00A17B23"/&gt;&lt;w:rsid w:val="00A22D6C"/&gt;&lt;w:rsid w:val="00A375F8"/&gt;&lt;w:rsid w:val="00A518D3"/&gt;&lt;w:rsid w:val="00A953E5"/&gt;&lt;w:rsid w:val="00AA2490"/&gt;&lt;w:rsid w:val="00AB4A2C"/&gt;&lt;w:rsid w:val="00AC18F7"/&gt;&lt;w:rsid w:val="00AE48DC"/&gt;&lt;w:rsid w:val="00AF6E1A"/&gt;&lt;w:rsid w:val="00B0749D"/&gt;&lt;w:rsid w:val="00B24E24"/&gt;&lt;w:rsid w:val="00B37337"/&gt;&lt;w:rsid w:val="00B463C2"/&gt;&lt;w:rsid w:val="00B82006"/&gt;&lt;w:rsid w:val="00B92BB6"/&gt;&lt;w:rsid w:val="00B93934"/&gt;&lt;w:rsid w:val="00BB10A6"/&gt;&lt;w:rsid w:val="00BC3DB5"/&gt;&lt;w:rsid w:val="00BC71A1"/&gt;&lt;w:rsid w:val="00BD2375"/&gt;&lt;w:rsid w:val="00BD2F75"/&gt;&lt;w:rsid w:val="00BE30DB"/&gt;&lt;w:rsid w:val="00BF2605"/&gt;&lt;w:rsid w:val="00BF774A"/&gt;&lt;w:rsid w:val="00C017ED"/&gt;&lt;w:rsid w:val="00C168B3"/&gt;&lt;w:rsid w:val="00C32909"/&gt;&lt;w:rsid w:val="00C409B8"/&gt;&lt;w:rsid w:val="00C82452"/&gt;&lt;w:rsid w:val="00CA2774"/&gt;&lt;w:rsid w:val="00CB2239"/&gt;&lt;w:rsid w:val="00CB35A7"/&gt;&lt;w:rsid w:val="00CB3D62"/&gt;&lt;w:rsid w:val="00CB6C75"/&gt;&lt;w:rsid w:val="00CC3543"/&gt;&lt;w:rsid w:val="00CF3934"/&gt;&lt;w:rsid w:val="00CF5390"/&gt;&lt;w:rsid w:val="00D11173"/&gt;&lt;w:rsid w:val="00D255B7"/&gt;&lt;w:rsid w:val="00D326AF"/&gt;&lt;w:rsid w:val="00D40622"/&gt;&lt;w:rsid w:val="00D46CB9"/&gt;&lt;w:rsid w:val="00D5148D"/&gt;&lt;w:rsid w:val="00D5671C"/&gt;&lt;w:rsid w:val="00D66027"/&gt;&lt;w:rsid w:val="00D9415C"/&gt;&lt;w:rsid w:val="00D97EFD"/&gt;&lt;w:rsid w:val="00DA43CD"/&gt;&lt;w:rsid w:val="00DC2F06"/&gt;&lt;w:rsid w:val="00DD0F7A"/&gt;&lt;w:rsid w:val="00DD5055"/&gt;&lt;w:rsid w:val="00DE3B92"/&gt;&lt;w:rsid w:val="00DE3FBA"/&gt;&lt;w:rsid w:val="00DF4E4A"/&gt;&lt;w:rsid w:val="00E25C34"/&gt;&lt;w:rsid w:val="00E301C0"/&gt;&lt;w:rsid w:val="00E336FD"/&gt;&lt;w:rsid w:val="00E6251B"/&gt;&lt;w:rsid w:val="00E76582"/&gt;&lt;w:rsid w:val="00E93464"/&gt;&lt;w:rsid w:val="00EB704A"/&gt;&lt;w:rsid w:val="00EB7D30"/&gt;&lt;w:rsid w:val="00EC143C"/&gt;&lt;w:rsid w:val="00EC43C6"/&gt;&lt;w:rsid w:val="00ED013F"/&gt;&lt;w:rsid w:val="00ED2665"/&gt;&lt;w:rsid w:val="00EF5919"/&gt;&lt;w:rsid w:val="00EF5976"/&gt;&lt;w:rsid w:val="00EF5E82"/&gt;&lt;w:rsid w:val="00EF7005"/&gt;&lt;w:rsid w:val="00F34C9C"/&gt;&lt;w:rsid w:val="00F35E4A"/&gt;&lt;w:rsid w:val="00F402EE"/&gt;&lt;w:rsid w:val="00F4760E"/&gt;&lt;w:rsid w:val="00F57316"/&gt;&lt;w:rsid w:val="00F76720"/&gt;&lt;w:rsid w:val="00F906B4"/&gt;&lt;w:rsid w:val="00F96E1D"/&gt;&lt;w:rsid w:val="00FA18E9"/&gt;&lt;w:rsid w:val="00FA1F68"/&gt;&lt;w:rsid w:val="00FA622C"/&gt;&lt;w:rsid w:val="00FA6F03"/&gt;&lt;w:rsid w:val="00FD021D"/&gt;&lt;w:rsid w:val="00FF20B0"/&gt;&lt;w:rsid w:val="00FF5347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2049"/&gt;&lt;o:shapelayout v:ext="edit"&gt;&lt;o:idmap v:ext="edit" data="1"/&gt;&lt;/o:shapelayout&gt;&lt;/w:shapeDefaults&gt;&lt;w:decimalSymbol w:val="."/&gt;&lt;w:listSeparator w:val=","/&gt;&lt;/w:settings&gt;&lt;/pkg:xmlData&gt;&lt;/pkg:part&gt;&lt;pkg:part pkg:name="/word/_rels/settings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attachedTemplate" Target="file:///E:\Projects\platu\Platu\Dev\Team\Src\Authoring\Source\Authoring.Toolkit\Assets\Guidance\PatternToolkitGuidanceTemplate.dotm" TargetMode="External"/&gt;&lt;/Relationships&gt;&lt;/pkg:xmlData&gt;&lt;/pkg:part&gt;&lt;pkg:part pkg:name="/word/styles.xml" pkg:contentType="application/vnd.openxmlformats-officedocument.wordprocessingml.styles+xml"&gt;&lt;pkg:xmlData&gt;&lt;w:styles mc:Ignorable="w14"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&gt;&lt;w:docDefaults&gt;&lt;w:rPrDefault&gt;&lt;w:rPr&gt;&lt;w:rFonts w:asciiTheme="minorHAnsi" w:eastAsiaTheme="minorHAnsi" w:hAnsiTheme="minorHAnsi" w:cstheme="minorBidi"/&gt;&lt;w:sz w:val="22"/&gt;&lt;w:szCs w:val="22"/&gt;&lt;w:lang w:val="en-US" w:eastAsia="en-US" w:bidi="ar-SA"/&gt;&lt;/w:rPr&gt;&lt;/w:rPrDefault&gt;&lt;w:pPrDefault&gt;&lt;w:pPr&gt;&lt;w:spacing w:after="200" w:line="276" w:lineRule="auto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/&gt;&lt;w:lsdException w:name="Quote" w:semiHidden="0" w:uiPriority="29" w:unhideWhenUsed="0" w:qFormat="1"/&gt;&lt;w:lsdException w:name="Intense Quote" w:semiHidden="0" w:uiPriority="30" w:unhideWhenUsed="0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 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/&gt;&lt;w:lsdException w:name="Intense Emphasis" w:semiHidden="0" w:uiPriority="21" w:unhideWhenUsed="0"/&gt;&lt;w:lsdException w:name="Subtle Reference" w:semiHidden="0" w:uiPriority="31" w:unhideWhenUsed="0"/&gt;&lt;w:lsdException w:name="Intense Reference" w:semiHidden="0" w:uiPriority="32" w:unhideWhenUsed="0"/&gt;&lt;w:lsdException w:name="Book Title" w:semiHidden="0" w:uiPriority="33" w:unhideWhenUsed="0"/&gt;&lt;w:lsdException w:name="Bibliography" w:uiPriority="37"/&gt;&lt;w:lsdException w:name="TOC Heading" w:uiPriority="39" w:qFormat="1"/&gt;&lt;/w:latentStyles&gt;&lt;w:style w:type="paragraph" w:default="1" w:styleId="Normal"&gt;&lt;w:name w:val="Normal"/&gt;&lt;w:qFormat/&gt;&lt;w:rsid w:val="001E75BE"/&gt;&lt;w:rPr&gt;&lt;w:rFonts w:ascii="Segoe UI" w:hAnsi="Segoe UI"/&gt;&lt;w:sz w:val="16"/&gt;&lt;/w:rPr&gt;&lt;/w:style&gt;&lt;w:style w:type="paragraph" w:styleId="Heading1"&gt;&lt;w:name w:val="heading 1"/&gt;&lt;w:basedOn w:val="Normal"/&gt;&lt;w:next w:val="Normal"/&gt;&lt;w:link w:val="Heading1Char"/&gt;&lt;w:uiPriority w:val="9"/&gt;&lt;w:qFormat/&gt;&lt;w:rsid w:val="001C5542"/&gt;&lt;w:pPr&gt;&lt;w:keepNext/&gt;&lt;w:keepLines/&gt;&lt;w:pageBreakBefore/&gt;&lt;w:spacing w:before="120" w:after="120"/&gt;&lt;w:outlineLvl w:val="0"/&gt;&lt;/w:pPr&gt;&lt;w:rPr&gt;&lt;w:rFonts w:eastAsiaTheme="majorEastAsia" w:cstheme="majorBidi"/&gt;&lt;w:b/&gt;&lt;w:bCs/&gt;&lt;w:color w:val="1D1B11" w:themeColor="background2" w:themeShade="1A"/&gt;&lt;w:sz w:val="24"/&gt;&lt;w:szCs w:val="28"/&gt;&lt;/w:rPr&gt;&lt;/w:style&gt;&lt;w:style w:type="paragraph" w:styleId="Heading2"&gt;&lt;w:name w:val="heading 2"/&gt;&lt;w:basedOn w:val="Normal"/&gt;&lt;w:next w:val="Normal"/&gt;&lt;w:link w:val="Heading2Char"/&gt;&lt;w:uiPriority w:val="9"/&gt;&lt;w:unhideWhenUsed/&gt;&lt;w:qFormat/&gt;&lt;w:rsid w:val="001C5542"/&gt;&lt;w:pPr&gt;&lt;w:keepNext/&gt;&lt;w:keepLines/&gt;&lt;w:pageBreakBefore/&gt;&lt;w:spacing w:before="120" w:after="120"/&gt;&lt;w:outlineLvl w:val="1"/&gt;&lt;/w:pPr&gt;&lt;w:rPr&gt;&lt;w:rFonts w:eastAsiaTheme="majorEastAsia" w:cstheme="majorBidi"/&gt;&lt;w:b/&gt;&lt;w:bCs/&gt;&lt;w:color w:val="404040" w:themeColor="text1" w:themeTint="BF"/&gt;&lt;w:sz w:val="22"/&gt;&lt;w:szCs w:val="26"/&gt;&lt;/w:rPr&gt;&lt;/w:style&gt;&lt;w:style w:type="paragraph" w:styleId="Heading3"&gt;&lt;w:name w:val="heading 3"/&gt;&lt;w:basedOn w:val="Normal"/&gt;&lt;w:next w:val="Normal"/&gt;&lt;w:link w:val="Heading3Char"/&gt;&lt;w:uiPriority w:val="9"/&gt;&lt;w:unhideWhenUsed/&gt;&lt;w:qFormat/&gt;&lt;w:rsid w:val="001C5542"/&gt;&lt;w:pPr&gt;&lt;w:keepNext/&gt;&lt;w:keepLines/&gt;&lt;w:pageBreakBefore/&gt;&lt;w:spacing w:before="120" w:after="120"/&gt;&lt;w:outlineLvl w:val="2"/&gt;&lt;/w:pPr&gt;&lt;w:rPr&gt;&lt;w:rFonts w:eastAsiaTheme="majorEastAsia" w:cstheme="majorBidi"/&gt;&lt;w:b/&gt;&lt;w:bCs/&gt;&lt;w:color w:val="4A442A" w:themeColor="background2" w:themeShade="40"/&gt;&lt;w:sz w:val="20"/&gt;&lt;/w:rPr&gt;&lt;/w:style&gt;&lt;w:style w:type="paragraph" w:styleId="Heading4"&gt;&lt;w:name w:val="heading 4"/&gt;&lt;w:basedOn w:val="Normal"/&gt;&lt;w:next w:val="Normal"/&gt;&lt;w:link w:val="Heading4Char"/&gt;&lt;w:uiPriority w:val="9"/&gt;&lt;w:unhideWhenUsed/&gt;&lt;w:qFormat/&gt;&lt;w:rsid w:val="001C5542"/&gt;&lt;w:pPr&gt;&lt;w:keepNext/&gt;&lt;w:keepLines/&gt;&lt;w:pageBreakBefore/&gt;&lt;w:spacing w:before="120" w:after="120"/&gt;&lt;w:outlineLvl w:val="3"/&gt;&lt;/w:pPr&gt;&lt;w:rPr&gt;&lt;w:rFonts w:eastAsiaTheme="majorEastAsia" w:cstheme="majorBidi"/&gt;&lt;w:b/&gt;&lt;w:bCs/&gt;&lt;w:i/&gt;&lt;w:iCs/&gt;&lt;w:color w:val="948A54" w:themeColor="background2" w:themeShade="80"/&gt;&lt;w:sz w:val="18"/&gt;&lt;/w:rPr&gt;&lt;/w:style&gt;&lt;w:style w:type="paragraph" w:styleId="Heading5"&gt;&lt;w:name w:val="heading 5"/&gt;&lt;w:basedOn w:val="Normal"/&gt;&lt;w:next w:val="Normal"/&gt;&lt;w:link w:val="Heading5Char"/&gt;&lt;w:uiPriority w:val="9"/&gt;&lt;w:unhideWhenUsed/&gt;&lt;w:qFormat/&gt;&lt;w:rsid w:val="001C5542"/&gt;&lt;w:pPr&gt;&lt;w:keepNext/&gt;&lt;w:keepLines/&gt;&lt;w:spacing w:before="200" w:after="0"/&gt;&lt;w:outlineLvl w:val="4"/&gt;&lt;/w:pPr&gt;&lt;w:rPr&gt;&lt;w:rFonts w:eastAsiaTheme="majorEastAsia" w:cstheme="majorBidi"/&gt;&lt;w:b/&gt;&lt;w:color w:val="17365D" w:themeColor="text2" w:themeShade="BF"/&gt;&lt;/w:rPr&gt;&lt;/w:style&gt;&lt;w:style w:type="paragraph" w:styleId="Heading6"&gt;&lt;w:name w:val="heading 6"/&gt;&lt;w:basedOn w:val="Normal"/&gt;&lt;w:next w:val="Normal"/&gt;&lt;w:link w:val="Heading6Char"/&gt;&lt;w:uiPriority w:val="9"/&gt;&lt;w:semiHidden/&gt;&lt;w:unhideWhenUsed/&gt;&lt;w:qFormat/&gt;&lt;w:rsid w:val="001C5542"/&gt;&lt;w:pPr&gt;&lt;w:keepNext/&gt;&lt;w:keepLines/&gt;&lt;w:spacing w:before="200" w:after="0"/&gt;&lt;w:outlineLvl w:val="5"/&gt;&lt;/w:pPr&gt;&lt;w:rPr&gt;&lt;w:rFonts w:eastAsiaTheme="majorEastAsia" w:cstheme="majorBidi"/&gt;&lt;w:i/&gt;&lt;w:iCs/&gt;&lt;w:color w:val="548DD4" w:themeColor="text2" w:themeTint="99"/&gt;&lt;/w:rPr&gt;&lt;/w:style&gt;&lt;w:style w:type="paragraph" w:styleId="Heading7"&gt;&lt;w:name w:val="heading 7"/&gt;&lt;w:basedOn w:val="Normal"/&gt;&lt;w:next w:val="Normal"/&gt;&lt;w:link w:val="Heading7Char"/&gt;&lt;w:uiPriority w:val="9"/&gt;&lt;w:semiHidden/&gt;&lt;w:unhideWhenUsed/&gt;&lt;w:qFormat/&gt;&lt;w:rsid w:val="00DD0F7A"/&gt;&lt;w:pPr&gt;&lt;w:keepNext/&gt;&lt;w:keepLines/&gt;&lt;w:numPr&gt;&lt;w:ilvl w:val="6"/&gt;&lt;w:numId w:val="18"/&gt;&lt;/w:numPr&gt;&lt;w:spacing w:before="200" w:after="0"/&gt;&lt;w:outlineLvl w:val="6"/&gt;&lt;/w:pPr&gt;&lt;w:rPr&gt;&lt;w:rFonts w:asciiTheme="majorHAnsi" w:eastAsiaTheme="majorEastAsia" w:hAnsiTheme="majorHAnsi" w:cstheme="majorBidi"/&gt;&lt;w:i/&gt;&lt;w:iCs/&gt;&lt;w:color w:val="404040" w:themeColor="text1" w:themeTint="BF"/&gt;&lt;/w:rPr&gt;&lt;/w:style&gt;&lt;w:style w:type="paragraph" w:styleId="Heading8"&gt;&lt;w:name w:val="heading 8"/&gt;&lt;w:basedOn w:val="Normal"/&gt;&lt;w:next w:val="Normal"/&gt;&lt;w:link w:val="Heading8Char"/&gt;&lt;w:uiPriority w:val="9"/&gt;&lt;w:semiHidden/&gt;&lt;w:unhideWhenUsed/&gt;&lt;w:qFormat/&gt;&lt;w:rsid w:val="00DD0F7A"/&gt;&lt;w:pPr&gt;&lt;w:keepNext/&gt;&lt;w:keepLines/&gt;&lt;w:numPr&gt;&lt;w:ilvl w:val="7"/&gt;&lt;w:numId w:val="18"/&gt;&lt;/w:numPr&gt;&lt;w:spacing w:before="200" w:after="0"/&gt;&lt;w:outlineLvl w:val="7"/&gt;&lt;/w:pPr&gt;&lt;w:rPr&gt;&lt;w:rFonts w:asciiTheme="majorHAnsi" w:eastAsiaTheme="majorEastAsia" w:hAnsiTheme="majorHAnsi" w:cstheme="majorBidi"/&gt;&lt;w:color w:val="404040" w:themeColor="text1" w:themeTint="BF"/&gt;&lt;w:sz w:val="20"/&gt;&lt;w:szCs w:val="20"/&gt;&lt;/w:rPr&gt;&lt;/w:style&gt;&lt;w:style w:type="paragraph" w:styleId="Heading9"&gt;&lt;w:name w:val="heading 9"/&gt;&lt;w:basedOn w:val="Normal"/&gt;&lt;w:next w:val="Normal"/&gt;&lt;w:link w:val="Heading9Char"/&gt;&lt;w:uiPriority w:val="9"/&gt;&lt;w:semiHidden/&gt;&lt;w:unhideWhenUsed/&gt;&lt;w:qFormat/&gt;&lt;w:rsid w:val="00DD0F7A"/&gt;&lt;w:pPr&gt;&lt;w:keepNext/&gt;&lt;w:keepLines/&gt;&lt;w:numPr&gt;&lt;w:ilvl w:val="8"/&gt;&lt;w:numId w:val="18"/&gt;&lt;/w:numPr&gt;&lt;w:spacing w:before="200" w:after="0"/&gt;&lt;w:outlineLvl w:val="8"/&gt;&lt;/w:pPr&gt;&lt;w:rPr&gt;&lt;w:rFonts w:asciiTheme="majorHAnsi" w:eastAsiaTheme="majorEastAsia" w:hAnsiTheme="majorHAnsi" w:cstheme="majorBidi"/&gt;&lt;w:i/&gt;&lt;w:iCs/&gt;&lt;w:color w:val="404040" w:themeColor="text1" w:themeTint="BF"/&gt;&lt;w:sz w:val="20"/&gt;&lt;w:szCs w:val="20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paragraph" w:styleId="Title"&gt;&lt;w:name w:val="Title"/&gt;&lt;w:basedOn w:val="Normal"/&gt;&lt;w:next w:val="Normal"/&gt;&lt;w:link w:val="TitleChar"/&gt;&lt;w:uiPriority w:val="10"/&gt;&lt;w:qFormat/&gt;&lt;w:rsid w:val="001E75BE"/&gt;&lt;w:pPr&gt;&lt;w:pBdr&gt;&lt;w:bottom w:val="single" w:sz="8" w:space="4" w:color="4F81BD" w:themeColor="accent1"/&gt;&lt;/w:pBdr&gt;&lt;w:spacing w:after="300" w:line="240" w:lineRule="auto"/&gt;&lt;w:contextualSpacing/&gt;&lt;/w:pPr&gt;&lt;w:rPr&gt;&lt;w:rFonts w:eastAsiaTheme="majorEastAsia" w:cstheme="majorBidi"/&gt;&lt;w:color w:val="0D0D0D" w:themeColor="text1" w:themeTint="F2"/&gt;&lt;w:spacing w:val="5"/&gt;&lt;w:kern w:val="28"/&gt;&lt;w:sz w:val="40"/&gt;&lt;w:szCs w:val="52"/&gt;&lt;/w:rPr&gt;&lt;/w:style&gt;&lt;w:style w:type="character" w:customStyle="1" w:styleId="TitleChar"&gt;&lt;w:name w:val="Title Char"/&gt;&lt;w:basedOn w:val="DefaultParagraphFont"/&gt;&lt;w:link w:val="Title"/&gt;&lt;w:uiPriority w:val="10"/&gt;&lt;w:rsid w:val="001E75BE"/&gt;&lt;w:rPr&gt;&lt;w:rFonts w:ascii="Segoe UI" w:eastAsiaTheme="majorEastAsia" w:hAnsi="Segoe UI" w:cstheme="majorBidi"/&gt;&lt;w:color w:val="0D0D0D" w:themeColor="text1" w:themeTint="F2"/&gt;&lt;w:spacing w:val="5"/&gt;&lt;w:kern w:val="28"/&gt;&lt;w:sz w:val="40"/&gt;&lt;w:szCs w:val="52"/&gt;&lt;/w:rPr&gt;&lt;/w:style&gt;&lt;w:style w:type="character" w:customStyle="1" w:styleId="Heading1Char"&gt;&lt;w:name w:val="Heading 1 Char"/&gt;&lt;w:basedOn w:val="DefaultParagraphFont"/&gt;&lt;w:link w:val="Heading1"/&gt;&lt;w:uiPriority w:val="9"/&gt;&lt;w:rsid w:val="001E75BE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Segoe UI" w:eastAsiaTheme="majorEastAsia" w:hAnsi="Segoe UI" w:cstheme="majorBidi"/&gt;&lt;w:b/&gt;&lt;w:bCs/&gt;&lt;w:color w:val="1D1B11" w:themeColor="background2" w:themeShade="1A"/&gt;&lt;w:sz w:val="24"/&gt;&lt;w:szCs w:val="28"/&gt;&lt;/w:rPr&gt;&lt;/w:style&gt;&lt;w:style w:type="character" w:customStyle="1" w:styleId="Heading2Char"&gt;&lt;w:name w:val="Heading 2 Char"/&gt;&lt;w:basedOn w:val="DefaultParagraphFont"/&gt;&lt;w:link w:val="Heading2"/&gt;&lt;w:uiPriority w:val="9"/&gt;&lt;w:rsid w:val="001E75BE"/&gt;&lt;w:rPr&gt;&lt;w:rFonts w:ascii="Segoe UI" w:eastAsiaTheme="majorEastAsia" w:hAnsi="Segoe UI" w:cstheme="majorBidi"/&gt;&lt;w:b/&gt;&lt;w:bCs/&gt;&lt;w:color w:val="404040" w:themeColor="text1" w:themeTint="BF"/&gt;&lt;w:szCs w:val="26"/&gt;&lt;/w:rPr&gt;&lt;/w:style&gt;&lt;w:style w:type="character" w:customStyle="1" w:styleId="Heading3Char"&gt;&lt;w:name w:val="Heading 3 Char"/&gt;&lt;w:basedOn w:val="DefaultParagraphFont"/&gt;&lt;w:link w:val="Heading3"/&gt;&lt;w:uiPriority w:val="9"/&gt;&lt;w:rsid w:val="001E75BE"/&gt;&lt;w:rPr&gt;&lt;w:rFonts w:ascii="Segoe UI" w:eastAsiaTheme="majorEastAsia" w:hAnsi="Segoe UI" w:cstheme="majorBidi"/&gt;&lt;w:b/&gt;&lt;w:bCs/&gt;&lt;w:color w:val="4A442A" w:themeColor="background2" w:themeShade="40"/&gt;&lt;w:sz w:val="20"/&gt;&lt;/w:rPr&gt;&lt;/w:style&gt;&lt;w:style w:type="paragraph" w:styleId="ListParagraph"&gt;&lt;w:name w:val="List Paragraph"/&gt;&lt;w:basedOn w:val="Normal"/&gt;&lt;w:uiPriority w:val="34"/&gt;&lt;w:rsid w:val="00EF5976"/&gt;&lt;w:pPr&gt;&lt;w:ind w:left="720"/&gt;&lt;w:contextualSpacing/&gt;&lt;/w:pPr&gt;&lt;/w:style&gt;&lt;w:style w:type="paragraph" w:styleId="ListBullet"&gt;&lt;w:name w:val="List Bullet"/&gt;&lt;w:basedOn w:val="Normal"/&gt;&lt;w:uiPriority w:val="99"/&gt;&lt;w:unhideWhenUsed/&gt;&lt;w:rsid w:val="00D255B7"/&gt;&lt;w:pPr&gt;&lt;w:numPr&gt;&lt;w:numId w:val="7"/&gt;&lt;/w:numPr&gt;&lt;w:contextualSpacing/&gt;&lt;/w:pPr&gt;&lt;/w:style&gt;&lt;w:style w:type="paragraph" w:styleId="TOCHeading"&gt;&lt;w:name w:val="TOC Heading"/&gt;&lt;w:basedOn w:val="Heading1"/&gt;&lt;w:next w:val="Normal"/&gt;&lt;w:uiPriority w:val="39"/&gt;&lt;w:semiHidden/&gt;&lt;w:unhideWhenUsed/&gt;&lt;w:qFormat/&gt;&lt;w:rsid w:val="0016256C"/&gt;&lt;w:pPr&gt;&lt;w:pageBreakBefore w:val="0"/&gt;&lt;w:outlineLvl w:val="9"/&gt;&lt;/w:pPr&gt;&lt;w:rPr&gt;&lt;w:lang w:eastAsia="ja-JP"/&gt;&lt;/w:rPr&gt;&lt;/w:style&gt;&lt;w:style w:type="paragraph" w:styleId="TOC1"&gt;&lt;w:name w:val="toc 1"/&gt;&lt;w:basedOn w:val="Normal"/&gt;&lt;w:next w:val="Normal"/&gt;&lt;w:autoRedefine/&gt;&lt;w:uiPriority w:val="39"/&gt;&lt;w:unhideWhenUsed/&gt;&lt;w:rsid w:val="0016256C"/&gt;&lt;w:pPr&gt;&lt;w:spacing w:after="100"/&gt;&lt;/w:pPr&gt;&lt;/w:style&gt;&lt;w:style w:type="paragraph" w:styleId="TOC2"&gt;&lt;w:name w:val="toc 2"/&gt;&lt;w:basedOn w:val="Normal"/&gt;&lt;w:next w:val="Normal"/&gt;&lt;w:autoRedefine/&gt;&lt;w:uiPriority w:val="39"/&gt;&lt;w:unhideWhenUsed/&gt;&lt;w:rsid w:val="0016256C"/&gt;&lt;w:pPr&gt;&lt;w:spacing w:after="100"/&gt;&lt;w:ind w:left="220"/&gt;&lt;/w:pPr&gt;&lt;/w:style&gt;&lt;w:style w:type="paragraph" w:styleId="TOC3"&gt;&lt;w:name w:val="toc 3"/&gt;&lt;w:basedOn w:val="Normal"/&gt;&lt;w:next w:val="Normal"/&gt;&lt;w:autoRedefine/&gt;&lt;w:uiPriority w:val="39"/&gt;&lt;w:unhideWhenUsed/&gt;&lt;w:rsid w:val="0016256C"/&gt;&lt;w:pPr&gt;&lt;w:spacing w:after="100"/&gt;&lt;w:ind w:left="440"/&gt;&lt;/w:pPr&gt;&lt;/w:style&gt;&lt;w:style w:type="character" w:styleId="Hyperlink"&gt;&lt;w:name w:val="Hyperlink"/&gt;&lt;w:basedOn w:val="DefaultParagraphFont"/&gt;&lt;w:uiPriority w:val="99"/&gt;&lt;w:unhideWhenUsed/&gt;&lt;w:rsid w:val="0016256C"/&gt;&lt;w:rPr&gt;&lt;w:color w:val="0000FF" w:themeColor="hyperlink"/&gt;&lt;w:u w:val="single"/&gt;&lt;/w:rPr&gt;&lt;/w:style&gt;&lt;w:style w:type="paragraph" w:styleId="BalloonText"&gt;&lt;w:name w:val="Balloon Text"/&gt;&lt;w:basedOn w:val="Normal"/&gt;&lt;w:link w:val="BalloonTextChar"/&gt;&lt;w:uiPriority w:val="99"/&gt;&lt;w:semiHidden/&gt;&lt;w:unhideWhenUsed/&gt;&lt;w:rsid w:val="0016256C"/&gt;&lt;w:pPr&gt;&lt;w:spacing w:after="0" w:line="240" w:lineRule="auto"/&gt;&lt;/w:pPr&gt;&lt;w:rPr&gt;&lt;w:rFonts w:ascii="Tahoma" w:hAnsi="Tahoma" w:cs="Tahoma"/&gt;&lt;w:szCs w:val="16"/&gt;&lt;/w:rPr&gt;&lt;/w:style&gt;&lt;w:style w:type="character" w:customStyle="1" w:styleId="BalloonTextChar"&gt;&lt;w:name w:val="Balloon Text Char"/&gt;&lt;w:basedOn w:val="DefaultParagraphFont"/&gt;&lt;w:link w:val="BalloonText"/&gt;&lt;w:uiPriority w:val="99"/&gt;&lt;w:semiHidden/&gt;&lt;w:rsid w:val="0016256C"/&gt;&lt;w:rPr&gt;&lt;w:rFonts w:ascii="Tahoma" w:hAnsi="Tahoma" w:cs="Tahoma"/&gt;&lt;w:sz w:val="16"/&gt;&lt;w:szCs w:val="16"/&gt;&lt;/w:rPr&gt;&lt;/w:style&gt;&lt;w:style w:type="character" w:customStyle="1" w:styleId="Heading4Char"&gt;&lt;w:name w:val="Heading 4 Char"/&gt;&lt;w:basedOn w:val="DefaultParagraphFont"/&gt;&lt;w:link w:val="Heading4"/&gt;&lt;w:uiPriority w:val="9"/&gt;&lt;w:rsid w:val="001E75BE"/&gt;&lt;w:rPr&gt;&lt;w:rFonts w:ascii="Segoe UI" w:eastAsiaTheme="majorEastAsia" w:hAnsi="Segoe UI" w:cstheme="majorBidi"/&gt;&lt;w:b/&gt;&lt;w:bCs/&gt;&lt;w:i/&gt;&lt;w:iCs/&gt;&lt;w:color w:val="948A54" w:themeColor="background2" w:themeShade="80"/&gt;&lt;w:sz w:val="18"/&gt;&lt;/w:rPr&gt;&lt;/w:style&gt;&lt;w:style w:type="character" w:styleId="Strong"&gt;&lt;w:name w:val="Strong"/&gt;&lt;w:basedOn w:val="DefaultParagraphFont"/&gt;&lt;w:uiPriority w:val="22"/&gt;&lt;w:qFormat/&gt;&lt;w:rsid w:val="002A35B3"/&gt;&lt;w:rPr&gt;&lt;w:b/&gt;&lt;w:bCs/&gt;&lt;/w:rPr&gt;&lt;/w:style&gt;&lt;w:style w:type="character" w:styleId="FollowedHyperlink"&gt;&lt;w:name w:val="FollowedHyperlink"/&gt;&lt;w:basedOn w:val="DefaultParagraphFont"/&gt;&lt;w:uiPriority w:val="99"/&gt;&lt;w:semiHidden/&gt;&lt;w:unhideWhenUsed/&gt;&lt;w:rsid w:val="009009EA"/&gt;&lt;w:rPr&gt;&lt;w:color w:val="800080" w:themeColor="followedHyperlink"/&gt;&lt;w:u w:val="single"/&gt;&lt;/w:rPr&gt;&lt;/w:style&gt;&lt;w:style w:type="character" w:customStyle="1" w:styleId="Heading5Char"&gt;&lt;w:name w:val="Heading 5 Char"/&gt;&lt;w:basedOn w:val="DefaultParagraphFont"/&gt;&lt;w:link w:val="Heading5"/&gt;&lt;w:uiPriority w:val="9"/&gt;&lt;w:rsid w:val="001E75BE"/&gt;&lt;w:rPr&gt;&lt;w:rFonts w:ascii="Segoe UI" w:eastAsiaTheme="majorEastAsia" w:hAnsi="Segoe UI" w:cstheme="majorBidi"/&gt;&lt;w:b/&gt;&lt;w:color w:val="17365D" w:themeColor="text2" w:themeShade="BF"/&gt;&lt;w:sz w:val="16"/&gt;&lt;/w:rPr&gt;&lt;/w:style&gt;&lt;w:style w:type="paragraph" w:customStyle="1" w:styleId="SourceCode"&gt;&lt;w:name w:val="Source Code"/&gt;&lt;w:basedOn w:val="Normal"/&gt;&lt;w:qFormat/&gt;&lt;w:rsid w:val="007279C9"/&gt;&lt;w:pPr&gt;&lt;w:shd w:val="clear" w:color="auto" w:fill="D9D9D9" w:themeFill="background1" w:themeFillShade="D9"/&gt;&lt;w:spacing w:before="240" w:after="240"/&gt;&lt;w:contextualSpacing/&gt;&lt;/w:pPr&gt;&lt;w:rPr&gt;&lt;w:rFonts w:ascii="Consolas" w:hAnsi="Consolas"/&gt;&lt;/w:rPr&gt;&lt;/w:style&gt;&lt;w:style w:type="paragraph" w:styleId="HTMLPreformatted"&gt;&lt;w:name w:val="HTML Preformatted"/&gt;&lt;w:basedOn w:val="Normal"/&gt;&lt;w:link w:val="HTMLPreformattedChar"/&gt;&lt;w:uiPriority w:val="99"/&gt;&lt;w:semiHidden/&gt;&lt;w:unhideWhenUsed/&gt;&lt;w:rsid w:val="00ED2665"/&gt;&lt;w:pPr&gt;&lt;w:tabs&gt;&lt;w:tab w:val="left" w:pos="916"/&gt;&lt;w:tab w:val="left" w:pos="1832"/&gt;&lt;w:tab w:val="left" w:pos="2748"/&gt;&lt;w:tab w:val="left" w:pos="3664"/&gt;&lt;w:tab w:val="left" w:pos="4580"/&gt;&lt;w:tab w:val="left" w:pos="5496"/&gt;&lt;w:tab w:val="left" w:pos="6412"/&gt;&lt;w:tab w:val="left" w:pos="7328"/&gt;&lt;w:tab w:val="left" w:pos="8244"/&gt;&lt;w:tab w:val="left" w:pos="9160"/&gt;&lt;w:tab w:val="left" w:pos="10076"/&gt;&lt;w:tab w:val="left" w:pos="10992"/&gt;&lt;w:tab w:val="left" w:pos="11908"/&gt;&lt;w:tab w:val="left" w:pos="12824"/&gt;&lt;w:tab w:val="left" w:pos="13740"/&gt;&lt;w:tab w:val="left" w:pos="14656"/&gt;&lt;/w:tabs&gt;&lt;w:spacing w:after="0" w:line="240" w:lineRule="auto"/&gt;&lt;/w:pPr&gt;&lt;w:rPr&gt;&lt;w:rFonts w:ascii="Courier New" w:eastAsia="Times New Roman" w:hAnsi="Courier New" w:cs="Courier New"/&gt;&lt;w:sz w:val="20"/&gt;&lt;w:szCs w:val="20"/&gt;&lt;/w:rPr&gt;&lt;/w:style&gt;&lt;w:style w:type="character" w:customStyle="1" w:styleId="HTMLPreformattedChar"&gt;&lt;w:name w:val="HTML Preformatted Char"/&gt;&lt;w:basedOn w:val="DefaultParagraphFont"/&gt;&lt;w:link w:val="HTMLPreformatted"/&gt;&lt;w:uiPriority w:val="99"/&gt;&lt;w:semiHidden/&gt;&lt;w:rsid w:val="00ED2665"/&gt;&lt;w:rPr&gt;&lt;w:rFonts w:ascii="Courier New" w:eastAsia="Times New Roman" w:hAnsi="Courier New" w:cs="Courier New"/&gt;&lt;w:sz w:val="20"/&gt;&lt;w:szCs w:val="20"/&gt;&lt;/w:rPr&gt;&lt;/w:style&gt;&lt;w:style w:type="paragraph" w:styleId="DocumentMap"&gt;&lt;w:name w:val="Document Map"/&gt;&lt;w:basedOn w:val="Normal"/&gt;&lt;w:link w:val="DocumentMapChar"/&gt;&lt;w:uiPriority w:val="99"/&gt;&lt;w:semiHidden/&gt;&lt;w:unhideWhenUsed/&gt;&lt;w:rsid w:val="00D5148D"/&gt;&lt;w:pPr&gt;&lt;w:spacing w:after="0" w:line="240" w:lineRule="auto"/&gt;&lt;/w:pPr&gt;&lt;w:rPr&gt;&lt;w:rFonts w:ascii="Tahoma" w:hAnsi="Tahoma" w:cs="Tahoma"/&gt;&lt;w:szCs w:val="16"/&gt;&lt;/w:rPr&gt;&lt;/w:style&gt;&lt;w:style w:type="character" w:customStyle="1" w:styleId="DocumentMapChar"&gt;&lt;w:name w:val="Document Map Char"/&gt;&lt;w:basedOn w:val="DefaultParagraphFont"/&gt;&lt;w:link w:val="DocumentMap"/&gt;&lt;w:uiPriority w:val="99"/&gt;&lt;w:semiHidden/&gt;&lt;w:rsid w:val="00D5148D"/&gt;&lt;w:rPr&gt;&lt;w:rFonts w:ascii="Tahoma" w:hAnsi="Tahoma" w:cs="Tahoma"/&gt;&lt;w:sz w:val="16"/&gt;&lt;w:szCs w:val="16"/&gt;&lt;/w:rPr&gt;&lt;/w:style&gt;&lt;w:style w:type="paragraph" w:customStyle="1" w:styleId="Note"&gt;&lt;w:name w:val="Note"/&gt;&lt;w:basedOn w:val="Normal"/&gt;&lt;w:link w:val="NoteChar"/&gt;&lt;w:qFormat/&gt;&lt;w:rsid w:val="00D326AF"/&gt;&lt;w:pPr&gt;&lt;w:keepLines/&gt;&lt;w:pBdr&gt;&lt;w:top w:val="single" w:sz="4" w:space="6" w:color="auto" w:shadow="1"/&gt;&lt;w:left w:val="single" w:sz="4" w:space="4" w:color="auto" w:shadow="1"/&gt;&lt;w:bottom w:val="single" w:sz="4" w:space="6" w:color="auto" w:shadow="1"/&gt;&lt;w:right w:val="single" w:sz="4" w:space="4" w:color="auto" w:shadow="1"/&gt;&lt;/w:pBdr&gt;&lt;w:shd w:val="clear" w:color="auto" w:fill="FFFFCC"/&gt;&lt;w:ind w:left="576" w:right="576"/&gt;&lt;w:contextualSpacing/&gt;&lt;/w:pPr&gt;&lt;/w:style&gt;&lt;w:style w:type="character" w:customStyle="1" w:styleId="NoteChar"&gt;&lt;w:name w:val="Note Char"/&gt;&lt;w:basedOn w:val="DefaultParagraphFont"/&gt;&lt;w:link w:val="Note"/&gt;&lt;w:rsid w:val="00D326AF"/&gt;&lt;w:rPr&gt;&lt;w:shd w:val="clear" w:color="auto" w:fill="FFFFCC"/&gt;&lt;/w:rPr&gt;&lt;/w:style&gt;&lt;w:style w:type="character" w:customStyle="1" w:styleId="Heading6Char"&gt;&lt;w:name w:val="Heading 6 Char"/&gt;&lt;w:basedOn w:val="DefaultParagraphFont"/&gt;&lt;w:link w:val="Heading6"/&gt;&lt;w:uiPriority w:val="9"/&gt;&lt;w:semiHidden/&gt;&lt;w:rsid w:val="001E75BE"/&gt;&lt;w:rPr&gt;&lt;w:rFonts w:ascii="Segoe UI" w:eastAsiaTheme="majorEastAsia" w:hAnsi="Segoe UI" w:cstheme="majorBidi"/&gt;&lt;w:i/&gt;&lt;w:iCs/&gt;&lt;w:color w:val="548DD4" w:themeColor="text2" w:themeTint="99"/&gt;&lt;w:sz w:val="16"/&gt;&lt;/w:rPr&gt;&lt;/w:style&gt;&lt;w:style w:type="paragraph" w:customStyle="1" w:styleId="MissingContent"&gt;&lt;w:name w:val="Missing Content"/&gt;&lt;w:basedOn w:val="Normal"/&gt;&lt;w:link w:val="MissingContentChar"/&gt;&lt;w:qFormat/&gt;&lt;w:rsid w:val="00EF7005"/&gt;&lt;w:pPr&gt;&lt;w:keepNext/&gt;&lt;w:keepLines/&gt;&lt;w:pBdr&gt;&lt;w:top w:val="single" w:sz="48" w:space="24" w:color="FFFF00"/&gt;&lt;w:left w:val="single" w:sz="48" w:space="4" w:color="FFFF00"/&gt;&lt;w:bottom w:val="single" w:sz="48" w:space="24" w:color="FFFF00"/&gt;&lt;w:right w:val="single" w:sz="48" w:space="4" w:color="FFFF00"/&gt;&lt;/w:pBdr&gt;&lt;w:shd w:val="clear" w:color="auto" w:fill="FFFF66"/&gt;&lt;w:spacing w:before="12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fter="120"/&gt;&lt;/w:pPr&gt;&lt;w:rPr&gt;&lt;w:color w:val="A6A6A6" w:themeColor="background1" w:themeShade="A6"/&gt;&lt;/w:rPr&gt;&lt;/w:style&gt;&lt;w:style w:type="character" w:customStyle="1" w:styleId="MissingContentChar"&gt;&lt;w:name w:val="Missing Content Char"/&gt;&lt;w:basedOn w:val="DefaultParagraphFont"/&gt;&lt;w:link w:val="MissingContent"/&gt;&lt;w:rsid w:val="00EF7005"/&gt;&lt;w:rPr&gt;&lt;w:color w:val="A6A6A6" w:themeColor="background1" w:themeShade="A6"/&gt;&lt;w:shd w:val="clear" w:color="auto" w:fill="FFFF66"/&gt;&lt;/w:rPr&gt;&lt;/w:style&gt;&lt;w:style w:type="character" w:customStyle="1" w:styleId="Heading7Char"&gt;&lt;w:name w:val="Heading 7 Char"/&gt;&lt;w:basedOn w:val="DefaultParagraphFont"/&gt;&lt;w:link w:val="Heading7"/&gt;&lt;w:uiPriority w:val="9"/&gt;&lt;w:semiHidden/&gt;&lt;w:rsid w:val="00DD0F7A"/&gt;&lt;w:rPr&gt;&lt;w:rFonts w:asciiTheme="majorHAnsi" w:eastAsiaTheme="majorEastAsia" w:hAnsiTheme="majorHAnsi" w:cstheme="majorBidi"/&gt;&lt;w:i/&gt;&lt;w:iCs/&gt;&lt;w:color w:val="404040" w:themeColor="text1" w:themeTint="BF"/&gt;&lt;w:sz w:val="16"/&gt;&lt;/w:rPr&gt;&lt;/w:style&gt;&lt;w:style w:type="character" w:customStyle="1" w:styleId="Heading8Char"&gt;&lt;w:name w:val="Heading 8 Char"/&gt;&lt;w:basedOn w:val="DefaultParagraphFont"/&gt;&lt;w:link w:val="Heading8"/&gt;&lt;w:uiPriority w:val="9"/&gt;&lt;w:semiHidden/&gt;&lt;w:rsid w:val="00DD0F7A"/&gt;&lt;w:rPr&gt;&lt;w:rFonts w:asciiTheme="majorHAnsi" w:eastAsiaTheme="majorEastAsia" w:hAnsiTheme="majorHAnsi" w:cstheme="majorBidi"/&gt;&lt;w:color w:val="404040" w:themeColor="text1" w:themeTint="BF"/&gt;&lt;w:sz w:val="20"/&gt;&lt;w:szCs w:val="20"/&gt;&lt;/w:rPr&gt;&lt;/w:style&gt;&lt;w:style w:type="character" w:customStyle="1" w:styleId="Heading9Char"&gt;&lt;w:name w:val="Heading 9 Char"/&gt;&lt;w:basedOn w:val="DefaultParagraphFont"/&gt;&lt;w:link w:val="Heading9"/&gt;&lt;w:uiPriority w:val="9"/&gt;&lt;w:semiHidden/&gt;&lt;w:rsid w:val="00DD0F7A"/&gt;&lt;w:rPr&gt;&lt;w:rFonts w:asciiTheme="majorHAnsi" w:eastAsiaTheme="majorEastAsia" w:hAnsiTheme="majorHAnsi" w:cstheme="majorBidi"/&gt;&lt;w:i/&gt;&lt;w:iCs/&gt;&lt;w:color w:val="404040" w:themeColor="text1" w:themeTint="BF"/&gt;&lt;w:sz w:val="20"/&gt;&lt;w:szCs w:val="20"/&gt;&lt;/w:rPr&gt;&lt;/w:style&gt;&lt;w:style w:type="paragraph" w:styleId="NoSpacing"&gt;&lt;w:name w:val="No Spacing"/&gt;&lt;w:uiPriority w:val="1"/&gt;&lt;w:qFormat/&gt;&lt;w:rsid w:val="005524A9"/&gt;&lt;w:pPr&gt;&lt;w:spacing w:after="0" w:line="240" w:lineRule="auto"/&gt;&lt;/w:pPr&gt;&lt;/w:style&gt;&lt;w:style w:type="paragraph" w:customStyle="1" w:styleId="Important"&gt;&lt;w:name w:val="Important"/&gt;&lt;w:basedOn w:val="Note"/&gt;&lt;w:link w:val="ImportantChar"/&gt;&lt;w:qFormat/&gt;&lt;w:rsid w:val="005E2BD0"/&gt;&lt;w:pPr&gt;&lt;w:shd w:val="clear" w:color="auto" w:fill="C2D69B" w:themeFill="accent3" w:themeFillTint="99"/&gt;&lt;/w:pPr&gt;&lt;/w:style&gt;&lt;w:style w:type="character" w:customStyle="1" w:styleId="ImportantChar"&gt;&lt;w:name w:val="Important Char"/&gt;&lt;w:basedOn w:val="NoteChar"/&gt;&lt;w:link w:val="Important"/&gt;&lt;w:rsid w:val="005E2BD0"/&gt;&lt;w:rPr&gt;&lt;w:rFonts w:ascii="Segoe UI" w:hAnsi="Segoe UI"/&gt;&lt;w:sz w:val="16"/&gt;&lt;w:shd w:val="clear" w:color="auto" w:fill="C2D69B" w:themeFill="accent3" w:themeFillTint="99"/&gt;&lt;/w:rPr&gt;&lt;/w:style&gt;&lt;w:style w:type="table" w:styleId="TableGrid"&gt;&lt;w:name w:val="Table Grid"/&gt;&lt;w:basedOn w:val="TableNormal"/&gt;&lt;w:uiPriority w:val="59"/&gt;&lt;w:rsid w:val="00FA18E9"/&gt;&lt;w:pPr&gt;&lt;w:spacing w:after="0" w:line="240" w:lineRule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customStyle="1" w:styleId="Warning"&gt;&lt;w:name w:val="Warning"/&gt;&lt;w:basedOn w:val="Note"/&gt;&lt;w:link w:val="WarningChar"/&gt;&lt;w:qFormat/&gt;&lt;w:rsid w:val="00402A9C"/&gt;&lt;w:pPr&gt;&lt;w:shd w:val="clear" w:color="auto" w:fill="E5B8B7" w:themeFill="accent2" w:themeFillTint="66"/&gt;&lt;/w:pPr&gt;&lt;/w:style&gt;&lt;w:style w:type="character" w:customStyle="1" w:styleId="WarningChar"&gt;&lt;w:name w:val="Warning Char"/&gt;&lt;w:basedOn w:val="NoteChar"/&gt;&lt;w:link w:val="Warning"/&gt;&lt;w:rsid w:val="00402A9C"/&gt;&lt;w:rPr&gt;&lt;w:rFonts w:ascii="Segoe UI" w:hAnsi="Segoe UI"/&gt;&lt;w:sz w:val="16"/&gt;&lt;w:shd w:val="clear" w:color="auto" w:fill="E5B8B7" w:themeFill="accent2" w:themeFillTint="66"/&gt;&lt;/w:rPr&gt;&lt;/w:style&gt;&lt;/w:styles&gt;&lt;/pkg:xmlData&gt;&lt;/pkg:part&gt;&lt;pkg:part pkg:name="/word/numbering.xml" pkg:contentType="application/vnd.openxmlformats-officedocument.wordprocessingml.numbering+xml"&gt;&lt;pkg:xmlData&gt;&lt;w:numbering mc:Ignorable="w14 wp14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&gt;&lt;w:abstractNum w:abstractNumId="0"&gt;&lt;w:nsid w:val="FFFFFF89"/&gt;&lt;w:multiLevelType w:val="singleLevel"/&gt;&lt;w:tmpl w:val="4D74E036"/&gt;&lt;w:lvl w:ilvl="0"&gt;&lt;w:start w:val="1"/&gt;&lt;w:numFmt w:val="bullet"/&gt;&lt;w:pStyle w:val="List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"&gt;&lt;w:nsid w:val="04973EC3"/&gt;&lt;w:multiLevelType w:val="hybridMultilevel"/&gt;&lt;w:tmpl w:val="E0B87F4A"/&gt;&lt;w:lvl w:ilvl="0" w:tplc="0409000F"&gt;&lt;w:start w:val="1"/&gt;&lt;w:numFmt w:val="decimal"/&gt;&lt;w:lvlText w:val="%1."/&gt;&lt;w:lvlJc w:val="left"/&gt;&lt;w:pPr&gt;&lt;w:ind w:left="720" w:hanging="360"/&gt;&lt;/w:pPr&gt;&lt;w:rPr&gt;&lt;w:rFonts w:hint="default"/&gt;&lt;/w:rPr&gt;&lt;/w:lvl&gt;&lt;w:lvl w:ilvl="1" w:tplc="04090019" w:tentative="1"&gt;&lt;w:start w:val="1"/&gt;&lt;w:numFmt w:val="lowerLetter"/&gt;&lt;w:lvlText w:val="%2."/&gt;&lt;w:lvlJc w:val="left"/&gt;&lt;w:pPr&gt;&lt;w:ind w:left="1440" w:hanging="360"/&gt;&lt;/w:pPr&gt;&lt;/w:lvl&gt;&lt;w:lvl w:ilvl="2" w:tplc="0409001B" w:tentative="1"&gt;&lt;w:start w:val="1"/&gt;&lt;w:numFmt w:val="lowerRoman"/&gt;&lt;w:lvlText w:val="%3."/&gt;&lt;w:lvlJc w:val="right"/&gt;&lt;w:pPr&gt;&lt;w:ind w:left="2160" w:hanging="180"/&gt;&lt;/w:pPr&gt;&lt;/w:lvl&gt;&lt;w:lvl w:ilvl="3" w:tplc="0409000F" w:tentative="1"&gt;&lt;w:start w:val="1"/&gt;&lt;w:numFmt w:val="decimal"/&gt;&lt;w:lvlText w:val="%4."/&gt;&lt;w:lvlJc w:val="left"/&gt;&lt;w:pPr&gt;&lt;w:ind w:left="2880" w:hanging="360"/&gt;&lt;/w:pPr&gt;&lt;/w:lvl&gt;&lt;w:lvl w:ilvl="4" w:tplc="04090019" w:tentative="1"&gt;&lt;w:start w:val="1"/&gt;&lt;w:numFmt w:val="lowerLetter"/&gt;&lt;w:lvlText w:val="%5."/&gt;&lt;w:lvlJc w:val="left"/&gt;&lt;w:pPr&gt;&lt;w:ind w:left="3600" w:hanging="360"/&gt;&lt;/w:pPr&gt;&lt;/w:lvl&gt;&lt;w:lvl w:ilvl="5" w:tplc="0409001B" w:tentative="1"&gt;&lt;w:start w:val="1"/&gt;&lt;w:numFmt w:val="lowerRoman"/&gt;&lt;w:lvlText w:val="%6."/&gt;&lt;w:lvlJc w:val="right"/&gt;&lt;w:pPr&gt;&lt;w:ind w:left="4320" w:hanging="180"/&gt;&lt;/w:pPr&gt;&lt;/w:lvl&gt;&lt;w:lvl w:ilvl="6" w:tplc="0409000F" w:tentative="1"&gt;&lt;w:start w:val="1"/&gt;&lt;w:numFmt w:val="decimal"/&gt;&lt;w:lvlText w:val="%7."/&gt;&lt;w:lvlJc w:val="left"/&gt;&lt;w:pPr&gt;&lt;w:ind w:left="5040" w:hanging="360"/&gt;&lt;/w:pPr&gt;&lt;/w:lvl&gt;&lt;w:lvl w:ilvl="7" w:tplc="04090019" w:tentative="1"&gt;&lt;w:start w:val="1"/&gt;&lt;w:numFmt w:val="lowerLetter"/&gt;&lt;w:lvlText w:val="%8."/&gt;&lt;w:lvlJc w:val="left"/&gt;&lt;w:pPr&gt;&lt;w:ind w:left="5760" w:hanging="360"/&gt;&lt;/w:pPr&gt;&lt;/w:lvl&gt;&lt;w:lvl w:ilvl="8" w:tplc="0409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2"&gt;&lt;w:nsid w:val="07655746"/&gt;&lt;w:multiLevelType w:val="hybridMultilevel"/&gt;&lt;w:tmpl w:val="AB02DBB4"/&gt;&lt;w:lvl w:ilvl="0" w:tplc="0409000F"&gt;&lt;w:start w:val="1"/&gt;&lt;w:numFmt w:val="decimal"/&gt;&lt;w:lvlText w:val="%1."/&gt;&lt;w:lvlJc w:val="left"/&gt;&lt;w:pPr&gt;&lt;w:ind w:left="720" w:hanging="360"/&gt;&lt;/w:pPr&gt;&lt;/w:lvl&gt;&lt;w:lvl w:ilvl="1" w:tplc="04090019"&gt;&lt;w:start w:val="1"/&gt;&lt;w:numFmt w:val="lowerLetter"/&gt;&lt;w:lvlText w:val="%2."/&gt;&lt;w:lvlJc w:val="left"/&gt;&lt;w:pPr&gt;&lt;w:ind w:left="1440" w:hanging="360"/&gt;&lt;/w:pPr&gt;&lt;/w:lvl&gt;&lt;w:lvl w:ilvl="2" w:tplc="0409001B" w:tentative="1"&gt;&lt;w:start w:val="1"/&gt;&lt;w:numFmt w:val="lowerRoman"/&gt;&lt;w:lvlText w:val="%3."/&gt;&lt;w:lvlJc w:val="right"/&gt;&lt;w:pPr&gt;&lt;w:ind w:left="2160" w:hanging="180"/&gt;&lt;/w:pPr&gt;&lt;/w:lvl&gt;&lt;w:lvl w:ilvl="3" w:tplc="0409000F" w:tentative="1"&gt;&lt;w:start w:val="1"/&gt;&lt;w:numFmt w:val="decimal"/&gt;&lt;w:lvlText w:val="%4."/&gt;&lt;w:lvlJc w:val="left"/&gt;&lt;w:pPr&gt;&lt;w:ind w:left="2880" w:hanging="360"/&gt;&lt;/w:pPr&gt;&lt;/w:lvl&gt;&lt;w:lvl w:ilvl="4" w:tplc="04090019" w:tentative="1"&gt;&lt;w:start w:val="1"/&gt;&lt;w:numFmt w:val="lowerLetter"/&gt;&lt;w:lvlText w:val="%5."/&gt;&lt;w:lvlJc w:val="left"/&gt;&lt;w:pPr&gt;&lt;w:ind w:left="3600" w:hanging="360"/&gt;&lt;/w:pPr&gt;&lt;/w:lvl&gt;&lt;w:lvl w:ilvl="5" w:tplc="0409001B" w:tentative="1"&gt;&lt;w:start w:val="1"/&gt;&lt;w:numFmt w:val="lowerRoman"/&gt;&lt;w:lvlText w:val="%6."/&gt;&lt;w:lvlJc w:val="right"/&gt;&lt;w:pPr&gt;&lt;w:ind w:left="4320" w:hanging="180"/&gt;&lt;/w:pPr&gt;&lt;/w:lvl&gt;&lt;w:lvl w:ilvl="6" w:tplc="0409000F" w:tentative="1"&gt;&lt;w:start w:val="1"/&gt;&lt;w:numFmt w:val="decimal"/&gt;&lt;w:lvlText w:val="%7."/&gt;&lt;w:lvlJc w:val="left"/&gt;&lt;w:pPr&gt;&lt;w:ind w:left="5040" w:hanging="360"/&gt;&lt;/w:pPr&gt;&lt;/w:lvl&gt;&lt;w:lvl w:ilvl="7" w:tplc="04090019" w:tentative="1"&gt;&lt;w:start w:val="1"/&gt;&lt;w:numFmt w:val="lowerLetter"/&gt;&lt;w:lvlText w:val="%8."/&gt;&lt;w:lvlJc w:val="left"/&gt;&lt;w:pPr&gt;&lt;w:ind w:left="5760" w:hanging="360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8" w:tplc="0409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3"&gt;&lt;w:nsid w:val="09E66C9F"/&gt;&lt;w:multiLevelType w:val="hybridMultilevel"/&gt;&lt;w:tmpl w:val="017E8BEA"/&gt;&lt;w:lvl w:ilvl="0" w:tplc="0409000F"&gt;&lt;w:start w:val="1"/&gt;&lt;w:numFmt w:val="decimal"/&gt;&lt;w:lvlText w:val="%1."/&gt;&lt;w:lvlJc w:val="left"/&gt;&lt;w:pPr&gt;&lt;w:ind w:left="720" w:hanging="360"/&gt;&lt;/w:pPr&gt;&lt;w:rPr&gt;&lt;w:rFonts w:hint="default"/&gt;&lt;/w:rPr&gt;&lt;/w:lvl&gt;&lt;w:lvl w:ilvl="1" w:tplc="04090019" w:tentative="1"&gt;&lt;w:start w:val="1"/&gt;&lt;w:numFmt w:val="lowerLetter"/&gt;&lt;w:lvlText w:val="%2."/&gt;&lt;w:lvlJc w:val="left"/&gt;&lt;w:pPr&gt;&lt;w:ind w:left="1440" w:hanging="360"/&gt;&lt;/w:pPr&gt;&lt;/w:lvl&gt;&lt;w:lvl w:ilvl="2" w:tplc="0409001B" w:tentative="1"&gt;&lt;w:start w:val="1"/&gt;&lt;w:numFmt w:val="lowerRoman"/&gt;&lt;w:lvlText w:val="%3."/&gt;&lt;w:lvlJc w:val="right"/&gt;&lt;w:pPr&gt;&lt;w:ind w:left="2160" w:hanging="180"/&gt;&lt;/w:pPr&gt;&lt;/w:lvl&gt;&lt;w:lvl w:ilvl="3" w:tplc="0409000F" w:tentative="1"&gt;&lt;w:start w:val="1"/&gt;&lt;w:numFmt w:val="decimal"/&gt;&lt;w:lvlText w:val="%4."/&gt;&lt;w:lvlJc w:val="left"/&gt;&lt;w:pPr&gt;&lt;w:ind w:left="2880" w:hanging="360"/&gt;&lt;/w:pPr&gt;&lt;/w:lvl&gt;&lt;w:lvl w:ilvl="4" w:tplc="04090019" w:tentative="1"&gt;&lt;w:start w:val="1"/&gt;&lt;w:numFmt w:val="lowerLetter"/&gt;&lt;w:lvlText w:val="%5."/&gt;&lt;w:lvlJc w:val="left"/&gt;&lt;w:pPr&gt;&lt;w:ind w:left="3600" w:hanging="360"/&gt;&lt;/w:pPr&gt;&lt;/w:lvl&gt;&lt;w:lvl w:ilvl="5" w:tplc="0409001B" w:tentative="1"&gt;&lt;w:start w:val="1"/&gt;&lt;w:numFmt w:val="lowerRoman"/&gt;&lt;w:lvlText w:val="%6."/&gt;&lt;w:lvlJc w:val="right"/&gt;&lt;w:pPr&gt;&lt;w:ind w:left="4320" w:hanging="180"/&gt;&lt;/w:pPr&gt;&lt;/w:lvl&gt;&lt;w:lvl w:ilvl="6" w:tplc="0409000F" w:tentative="1"&gt;&lt;w:start w:val="1"/&gt;&lt;w:numFmt w:val="decimal"/&gt;&lt;w:lvlText w:val="%7."/&gt;&lt;w:lvlJc w:val="left"/&gt;&lt;w:pPr&gt;&lt;w:ind w:left="5040" w:hanging="360"/&gt;&lt;/w:pPr&gt;&lt;/w:lvl&gt;&lt;w:lvl w:ilvl="7" w:tplc="04090019" w:tentative="1"&gt;&lt;w:start w:val="1"/&gt;&lt;w:numFmt w:val="lowerLetter"/&gt;&lt;w:lvlText w:val="%8."/&gt;&lt;w:lvlJc w:val="left"/&gt;&lt;w:pPr&gt;&lt;w:ind w:left="5760" w:hanging="360"/&gt;&lt;/w:pPr&gt;&lt;/w:lvl&gt;&lt;w:lvl w:ilvl="8" w:tplc="0409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4"&gt;&lt;w:nsid w:val="152A27B4"/&gt;&lt;w:multiLevelType w:val="hybridMultilevel"/&gt;&lt;w:tmpl w:val="C91E07C4"/&gt;&lt;w:lvl w:ilvl="0" w:tplc="0409000F"&gt;&lt;w:start w:val="1"/&gt;&lt;w:numFmt w:val="decimal"/&gt;&lt;w:lvlText w:val="%1."/&gt;&lt;w:lvlJc w:val="left"/&gt;&lt;w:pPr&gt;&lt;w:ind w:left="720" w:hanging="360"/&gt;&lt;/w:pPr&gt;&lt;/w:lvl&gt;&lt;w:lvl w:ilvl="1" w:tplc="04090019"&gt;&lt;w:start w:val="1"/&gt;&lt;w:numFmt w:val="lowerLetter"/&gt;&lt;w:lvlText w:val="%2."/&gt;&lt;w:lvlJc w:val="left"/&gt;&lt;w:pPr&gt;&lt;w:ind w:left="1440" w:hanging="360"/&gt;&lt;/w:pPr&gt;&lt;/w:lvl&gt;&lt;w:lvl w:ilvl="2" w:tplc="0409001B" w:tentative="1"&gt;&lt;w:start w:val="1"/&gt;&lt;w:numFmt w:val="lowerRoman"/&gt;&lt;w:lvlText w:val="%3."/&gt;&lt;w:lvlJc w:val="right"/&gt;&lt;w:pPr&gt;&lt;w:ind w:left="2160" w:hanging="180"/&gt;&lt;/w:pPr&gt;&lt;/w:lvl&gt;&lt;w:lvl w:ilvl="3" w:tplc="0409000F" w:tentative="1"&gt;&lt;w:start w:val="1"/&gt;&lt;w:numFmt w:val="decimal"/&gt;&lt;w:lvlText w:val="%4."/&gt;&lt;w:lvlJc w:val="left"/&gt;&lt;w:pPr&gt;&lt;w:ind w:left="2880" w:hanging="360"/&gt;&lt;/w:pPr&gt;&lt;/w:lvl&gt;&lt;w:lvl w:ilvl="4" w:tplc="04090019" w:tentative="1"&gt;&lt;w:start w:val="1"/&gt;&lt;w:numFmt w:val="lowerLetter"/&gt;&lt;w:lvlText w:val="%5."/&gt;&lt;w:lvlJc w:val="left"/&gt;&lt;w:pPr&gt;&lt;w:ind w:left="3600" w:hanging="360"/&gt;&lt;/w:pPr&gt;&lt;/w:lvl&gt;&lt;w:lvl w:ilvl="5" w:tplc="0409001B" w:tentative="1"&gt;&lt;w:start w:val="1"/&gt;&lt;w:numFmt w:val="lowerRoman"/&gt;&lt;w:lvlText w:val="%6."/&gt;&lt;w:lvlJc w:val="right"/&gt;&lt;w:pPr&gt;&lt;w:ind w:left="4320" w:hanging="180"/&gt;&lt;/w:pPr&gt;&lt;/w:lvl&gt;&lt;w:lvl w:ilvl="6" w:tplc="0409000F" w:tentative="1"&gt;&lt;w:start w:val="1"/&gt;&lt;w:numFmt w:val="decimal"/&gt;&lt;w:lvlText w:val="%7."/&gt;&lt;w:lvlJc w:val="left"/&gt;&lt;w:pPr&gt;&lt;w:ind w:left="5040" w:hanging="360"/&gt;&lt;/w:pPr&gt;&lt;/w:lvl&gt;&lt;w:lvl w:ilvl="7" w:tplc="04090019" w:tentative="1"&gt;&lt;w:start w:val="1"/&gt;&lt;w:numFmt w:val="lowerLetter"/&gt;&lt;w:lvlText w:val="%8."/&gt;&lt;w:lvlJc w:val="left"/&gt;&lt;w:pPr&gt;&lt;w:ind w:left="5760" w:hanging="360"/&gt;&lt;/w:pPr&gt;&lt;/w:lvl&gt;&lt;w:lvl w:ilvl="8" w:tplc="0409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5"&gt;&lt;w:nsid w:val="1C005DE5"/&gt;&lt;w:multiLevelType w:val="hybridMultilevel"/&gt;&lt;w:tmpl w:val="D180D214"/&gt;&lt;w:lvl w:ilvl="0" w:tplc="04090005"&gt;&lt;w:start w:val="1"/&gt;&lt;w:numFmt w:val="bullet"/&gt;&lt;w:lvlText w:val=""/&gt;&lt;w:lvlJc w:val="left"/&gt;&lt;w:pPr&gt;&lt;w:ind w:left="720" w:hanging="360"/&gt;&lt;/w:pPr&gt;&lt;w:rPr&gt;&lt;w:rFonts w:ascii="Wingdings" w:hAnsi="Wingdings" w:hint="default"/&gt;&lt;/w:rPr&gt;&lt;/w:lvl&gt;&lt;w:lvl w:ilvl="1" w:tplc="0409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09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09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09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09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09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09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09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6"&gt;&lt;w:nsid w:val="1FC907C6"/&gt;&lt;w:multiLevelType w:val="hybridMultilevel"/&gt;&lt;w:tmpl w:val="1F52F092"/&gt;&lt;w:lvl w:ilvl="0" w:tplc="0409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090003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090005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09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09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09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09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09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09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7"&gt;&lt;w:nsid w:val="206E5881"/&gt;&lt;w:multiLevelType w:val="hybridMultilevel"/&gt;&lt;w:tmpl w:val="09AEB4DE"/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0" w:tplc="0409000F"&gt;&lt;w:start w:val="1"/&gt;&lt;w:numFmt w:val="decimal"/&gt;&lt;w:lvlText w:val="%1."/&gt;&lt;w:lvlJc w:val="left"/&gt;&lt;w:pPr&gt;&lt;w:ind w:left="720" w:hanging="360"/&gt;&lt;/w:pPr&gt;&lt;/w:lvl&gt;&lt;w:lvl w:ilvl="1" w:tplc="04090019"&gt;&lt;w:start w:val="1"/&gt;&lt;w:numFmt w:val="lowerLetter"/&gt;&lt;w:lvlText w:val="%2."/&gt;&lt;w:lvlJc w:val="left"/&gt;&lt;w:pPr&gt;&lt;w:ind w:left="1440" w:hanging="360"/&gt;&lt;/w:pPr&gt;&lt;/w:lvl&gt;&lt;w:lvl w:ilvl="2" w:tplc="0409001B"&gt;&lt;w:start w:val="1"/&gt;&lt;w:numFmt w:val="decimal"/&gt;&lt;w:lvlText w:val="%3."/&gt;&lt;w:lvlJc w:val="left"/&gt;&lt;w:pPr&gt;&lt;w:tabs&gt;&lt;w:tab w:val="num" w:pos="2160"/&gt;&lt;/w:tabs&gt;&lt;w:ind w:left="2160" w:hanging="360"/&gt;&lt;/w:pPr&gt;&lt;/w:lvl&gt;&lt;w:lvl w:ilvl="3" w:tplc="0409000F"&gt;&lt;w:start w:val="1"/&gt;&lt;w:numFmt w:val="decimal"/&gt;&lt;w:lvlText w:val="%4."/&gt;&lt;w:lvlJc w:val="left"/&gt;&lt;w:pPr&gt;&lt;w:tabs&gt;&lt;w:tab w:val="num" w:pos="2880"/&gt;&lt;/w:tabs&gt;&lt;w:ind w:left="2880" w:hanging="360"/&gt;&lt;/w:pPr&gt;&lt;/w:lvl&gt;&lt;w:lvl w:ilvl="4" w:tplc="04090019"&gt;&lt;w:start w:val="1"/&gt;&lt;w:numFmt w:val="decimal"/&gt;&lt;w:lvlText w:val="%5."/&gt;&lt;w:lvlJc w:val="left"/&gt;&lt;w:pPr&gt;&lt;w:tabs&gt;&lt;w:tab w:val="num" w:pos="3600"/&gt;&lt;/w:tabs&gt;&lt;w:ind w:left="3600" w:hanging="360"/&gt;&lt;/w:pPr&gt;&lt;/w:lvl&gt;&lt;w:lvl w:ilvl="5" w:tplc="0409001B"&gt;&lt;w:start w:val="1"/&gt;&lt;w:numFmt w:val="decimal"/&gt;&lt;w:lvlText w:val="%6."/&gt;&lt;w:lvlJc w:val="left"/&gt;&lt;w:pPr&gt;&lt;w:tabs&gt;&lt;w:tab w:val="num" w:pos="4320"/&gt;&lt;/w:tabs&gt;&lt;w:ind w:left="4320" w:hanging="360"/&gt;&lt;/w:pPr&gt;&lt;/w:lvl&gt;&lt;w:lvl w:ilvl="6" w:tplc="0409000F"&gt;&lt;w:start w:val="1"/&gt;&lt;w:numFmt w:val="decimal"/&gt;&lt;w:lvlText w:val="%7."/&gt;&lt;w:lvlJc w:val="left"/&gt;&lt;w:pPr&gt;&lt;w:tabs&gt;&lt;w:tab w:val="num" w:pos="5040"/&gt;&lt;/w:tabs&gt;&lt;w:ind w:left="5040" w:hanging="360"/&gt;&lt;/w:pPr&gt;&lt;/w:lvl&gt;&lt;w:lvl w:ilvl="7" w:tplc="04090019"&gt;&lt;w:start w:val="1"/&gt;&lt;w:numFmt w:val="decimal"/&gt;&lt;w:lvlText w:val="%8."/&gt;&lt;w:lvlJc w:val="left"/&gt;&lt;w:pPr&gt;&lt;w:tabs&gt;&lt;w:tab w:val="num" w:pos="5760"/&gt;&lt;/w:tabs&gt;&lt;w:ind w:left="5760" w:hanging="360"/&gt;&lt;/w:pPr&gt;&lt;/w:lvl&gt;&lt;w:lvl w:ilvl="8" w:tplc="0409001B"&gt;&lt;w:start w:val="1"/&gt;&lt;w:numFmt w:val="decimal"/&gt;&lt;w:lvlText w:val="%9."/&gt;&lt;w:lvlJc w:val="left"/&gt;&lt;w:pPr&gt;&lt;w:tabs&gt;&lt;w:tab w:val="num" w:pos="6480"/&gt;&lt;/w:tabs&gt;&lt;w:ind w:left="6480" w:hanging="360"/&gt;&lt;/w:pPr&gt;&lt;/w:lvl&gt;&lt;/w:abstractNum&gt;&lt;w:abstractNum w:abstractNumId="8"&gt;&lt;w:nsid w:val="20F922C3"/&gt;&lt;w:multiLevelType w:val="hybridMultilevel"/&gt;&lt;w:tmpl w:val="156045A6"/&gt;&lt;w:lvl w:ilvl="0" w:tplc="0409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09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09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09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09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09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09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09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09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9"&gt;&lt;w:nsid w:val="22C92F05"/&gt;&lt;w:multiLevelType w:val="hybridMultilevel"/&gt;&lt;w:tmpl w:val="41525B18"/&gt;&lt;w:lvl w:ilvl="0" w:tplc="0409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090003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09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09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09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09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09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09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09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10"&gt;&lt;w:nsid w:val="2D6D733A"/&gt;&lt;w:multiLevelType w:val="hybridMultilevel"/&gt;&lt;w:tmpl w:val="A0DCB660"/&gt;&lt;w:lvl w:ilvl="0" w:tplc="0409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09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09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09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09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09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09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090003" w:tentative="1"&gt;&lt;w:start w:val="1"/&gt;&lt;w:numFmt w:val="bullet"/&gt;&lt;w:lvlText w:val="o"/&gt;&lt;w:lvlJc w:val="left"/&gt;&lt;w:pPr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5760" w:hanging="360"/&gt;&lt;/w:pPr&gt;&lt;w:rPr&gt;&lt;w:rFonts w:ascii="Courier New" w:hAnsi="Courier New" w:cs="Courier New" w:hint="default"/&gt;&lt;/w:rPr&gt;&lt;/w:lvl&gt;&lt;w:lvl w:ilvl="8" w:tplc="0409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11"&gt;&lt;w:nsid w:val="2DC87EAF"/&gt;&lt;w:multiLevelType w:val="hybridMultilevel"/&gt;&lt;w:tmpl w:val="91CE21DA"/&gt;&lt;w:lvl w:ilvl="0" w:tplc="0409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09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09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09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09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09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09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09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09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12"&gt;&lt;w:nsid w:val="326913F5"/&gt;&lt;w:multiLevelType w:val="hybridMultilevel"/&gt;&lt;w:tmpl w:val="C0C6E620"/&gt;&lt;w:lvl w:ilvl="0" w:tplc="04090001"&gt;&lt;w:start w:val="1"/&gt;&lt;w:numFmt w:val="bullet"/&gt;&lt;w:lvlText w:val=""/&gt;&lt;w:lvlJc w:val="left"/&gt;&lt;w:pPr&gt;&lt;w:ind w:left="360" w:hanging="360"/&gt;&lt;/w:pPr&gt;&lt;w:rPr&gt;&lt;w:rFonts w:ascii="Symbol" w:hAnsi="Symbol" w:hint="default"/&gt;&lt;/w:rPr&gt;&lt;/w:lvl&gt;&lt;w:lvl w:ilvl="1" w:tplc="04090003" w:tentative="1"&gt;&lt;w:start w:val="1"/&gt;&lt;w:numFmt w:val="bullet"/&gt;&lt;w:lvlText w:val="o"/&gt;&lt;w:lvlJc w:val="left"/&gt;&lt;w:pPr&gt;&lt;w:ind w:left="1080" w:hanging="360"/&gt;&lt;/w:pPr&gt;&lt;w:rPr&gt;&lt;w:rFonts w:ascii="Courier New" w:hAnsi="Courier New" w:cs="Courier New" w:hint="default"/&gt;&lt;/w:rPr&gt;&lt;/w:lvl&gt;&lt;w:lvl w:ilvl="2" w:tplc="04090005" w:tentative="1"&gt;&lt;w:start w:val="1"/&gt;&lt;w:numFmt w:val="bullet"/&gt;&lt;w:lvlText w:val=""/&gt;&lt;w:lvlJc w:val="left"/&gt;&lt;w:pPr&gt;&lt;w:ind w:left="1800" w:hanging="360"/&gt;&lt;/w:pPr&gt;&lt;w:rPr&gt;&lt;w:rFonts w:ascii="Wingdings" w:hAnsi="Wingdings" w:hint="default"/&gt;&lt;/w:rPr&gt;&lt;/w:lvl&gt;&lt;w:lvl w:ilvl="3" w:tplc="04090001" w:tentative="1"&gt;&lt;w:start w:val="1"/&gt;&lt;w:numFmt w:val="bullet"/&gt;&lt;w:lvlText w:val=""/&gt;&lt;w:lvlJc w:val="left"/&gt;&lt;w:pPr&gt;&lt;w:ind w:left="2520" w:hanging="360"/&gt;&lt;/w:pPr&gt;&lt;w:rPr&gt;&lt;w:rFonts w:ascii="Symbol" w:hAnsi="Symbol" w:hint="default"/&gt;&lt;/w:rPr&gt;&lt;/w:lvl&gt;&lt;w:lvl w:ilvl="4" w:tplc="04090003" w:tentative="1"&gt;&lt;w:start w:val="1"/&gt;&lt;w:numFmt w:val="bullet"/&gt;&lt;w:lvlText w:val="o"/&gt;&lt;w:lvlJc w:val="left"/&gt;&lt;w:pPr&gt;&lt;w:ind w:left="3240" w:hanging="360"/&gt;&lt;/w:pPr&gt;&lt;w:rPr&gt;&lt;w:rFonts w:ascii="Courier New" w:hAnsi="Courier New" w:cs="Courier New" w:hint="default"/&gt;&lt;/w:rPr&gt;&lt;/w:lvl&gt;&lt;w:lvl w:ilvl="5" w:tplc="04090005" w:tentative="1"&gt;&lt;w:start w:val="1"/&gt;&lt;w:numFmt w:val="bullet"/&gt;&lt;w:lvlText w:val=""/&gt;&lt;w:lvlJc w:val="left"/&gt;&lt;w:pPr&gt;&lt;w:ind w:left="3960" w:hanging="360"/&gt;&lt;/w:pPr&gt;&lt;w:rPr&gt;&lt;w:rFonts w:ascii="Wingdings" w:hAnsi="Wingdings" w:hint="default"/&gt;&lt;/w:rPr&gt;&lt;/w:lvl&gt;&lt;w:lvl w:ilvl="6" w:tplc="04090001" w:tentative="1"&gt;&lt;w:start w:val="1"/&gt;&lt;w:numFmt w:val="bullet"/&gt;&lt;w:lvlText w:val=""/&gt;&lt;w:lvlJc w:val="left"/&gt;&lt;w:pPr&gt;&lt;w:ind w:left="4680" w:hanging="360"/&gt;&lt;/w:pPr&gt;&lt;w:rPr&gt;&lt;w:rFonts w:ascii="Symbol" w:hAnsi="Symbol" w:hint="default"/&gt;&lt;/w:rPr&gt;&lt;/w:lvl&gt;&lt;w:lvl w:ilvl="7" w:tplc="04090003" w:tentative="1"&gt;&lt;w:start w:val="1"/&gt;&lt;w:numFmt w:val="bullet"/&gt;&lt;w:lvlText w:val="o"/&gt;&lt;w:lvlJc w:val="left"/&gt;&lt;w:pPr&gt;&lt;w:ind w:left="5400" w:hanging="360"/&gt;&lt;/w:pPr&gt;&lt;w:rPr&gt;&lt;w:rFonts w:ascii="Courier New" w:hAnsi="Courier New" w:cs="Courier New" w:hint="default"/&gt;&lt;/w:rPr&gt;&lt;/w:lvl&gt;&lt;w:lvl w:ilvl="8" w:tplc="04090005" w:tentative="1"&gt;&lt;w:start w:val="1"/&gt;&lt;w:numFmt w:val="bullet"/&gt;&lt;w:lvlText w:val=""/&gt;&lt;w:lvlJc w:val="left"/&gt;&lt;w:pPr&gt;&lt;w:ind w:left="6120" w:hanging="360"/&gt;&lt;/w:pPr&gt;&lt;w:rPr&gt;&lt;w:rFonts w:ascii="Wingdings" w:hAnsi="Wingdings" w:hint="default"/&gt;&lt;/w:rPr&gt;&lt;/w:lvl&gt;&lt;/w:abstractNum&gt;&lt;w:abstractNum w:abstractNumId="13"&gt;&lt;w:nsid w:val="3A97059E"/&gt;&lt;w:multiLevelType w:val="hybridMultilevel"/&gt;&lt;w:tmpl w:val="5D54B364"/&gt;&lt;w:lvl w:ilvl="0" w:tplc="0409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090003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09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09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09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09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09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09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09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14"&gt;&lt;w:nsid w:val="3D094A83"/&gt;&lt;w:multiLevelType w:val="hybridMultilevel"/&gt;&lt;w:tmpl w:val="70B4428C"/&gt;&lt;w:lvl w:ilvl="0" w:tplc="0409000F"&gt;&lt;w:start w:val="1"/&gt;&lt;w:numFmt w:val="decimal"/&gt;&lt;w:lvlText w:val="%1."/&gt;&lt;w:lvlJc w:val="left"/&gt;&lt;w:pPr&gt;&lt;w:ind w:left="720" w:hanging="360"/&gt;&lt;/w:pPr&gt;&lt;/w:lvl&gt;&lt;w:lvl w:ilvl="1" w:tplc="04090019" w:tentative="1"&gt;&lt;w:start w:val="1"/&gt;&lt;w:numFmt w:val="lowerLetter"/&gt;&lt;w:lvlText w:val="%2."/&gt;&lt;w:lvlJc w:val="left"/&gt;&lt;w:pPr&gt;&lt;w:ind w:left="1440" w:hanging="360"/&gt;&lt;/w:pPr&gt;&lt;/w:lvl&gt;&lt;w:lvl w:ilvl="2" w:tplc="0409001B" w:tentative="1"&gt;&lt;w:start w:val="1"/&gt;&lt;w:numFmt w:val="lowerRoman"/&gt;&lt;w:lvlText w:val="%3."/&gt;&lt;w:lvlJc w:val="right"/&gt;&lt;w:pPr&gt;&lt;w:ind w:left="2160" w:hanging="180"/&gt;&lt;/w:pPr&gt;&lt;/w:lvl&gt;&lt;w:lvl w:ilvl="3" w:tplc="0409000F" w:tentative="1"&gt;&lt;w:start w:val="1"/&gt;&lt;w:numFmt w:val="decimal"/&gt;&lt;w:lvlText w:val="%4."/&gt;&lt;w:lvlJc w:val="left"/&gt;&lt;w:pPr&gt;&lt;w:ind w:left="2880" w:hanging="360"/&gt;&lt;/w:pPr&gt;&lt;/w:lvl&gt;&lt;w:lvl w:ilvl="4" w:tplc="04090019" w:tentative="1"&gt;&lt;w:start w:val="1"/&gt;&lt;w:numFmt w:val="lowerLetter"/&gt;&lt;w:lvlText w:val="%5."/&gt;&lt;w:lvlJc w:val="left"/&gt;&lt;w:pPr&gt;&lt;w:ind w:left="3600" w:hanging="360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5" w:tplc="0409001B" w:tentative="1"&gt;&lt;w:start w:val="1"/&gt;&lt;w:numFmt w:val="lowerRoman"/&gt;&lt;w:lvlText w:val="%6."/&gt;&lt;w:lvlJc w:val="right"/&gt;&lt;w:pPr&gt;&lt;w:ind w:left="4320" w:hanging="180"/&gt;&lt;/w:pPr&gt;&lt;/w:lvl&gt;&lt;w:lvl w:ilvl="6" w:tplc="0409000F" w:tentative="1"&gt;&lt;w:start w:val="1"/&gt;&lt;w:numFmt w:val="decimal"/&gt;&lt;w:lvlText w:val="%7."/&gt;&lt;w:lvlJc w:val="left"/&gt;&lt;w:pPr&gt;&lt;w:ind w:left="5040" w:hanging="360"/&gt;&lt;/w:pPr&gt;&lt;/w:lvl&gt;&lt;w:lvl w:ilvl="7" w:tplc="04090019" w:tentative="1"&gt;&lt;w:start w:val="1"/&gt;&lt;w:numFmt w:val="lowerLetter"/&gt;&lt;w:lvlText w:val="%8."/&gt;&lt;w:lvlJc w:val="left"/&gt;&lt;w:pPr&gt;&lt;w:ind w:left="5760" w:hanging="360"/&gt;&lt;/w:pPr&gt;&lt;/w:lvl&gt;&lt;w:lvl w:ilvl="8" w:tplc="0409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15"&gt;&lt;w:nsid w:val="4416381A"/&gt;&lt;w:multiLevelType w:val="hybridMultilevel"/&gt;&lt;w:tmpl w:val="DBC6FEA8"/&gt;&lt;w:lvl w:ilvl="0" w:tplc="0409000F"&gt;&lt;w:start w:val="1"/&gt;&lt;w:numFmt w:val="decimal"/&gt;&lt;w:lvlText w:val="%1."/&gt;&lt;w:lvlJc w:val="left"/&gt;&lt;w:pPr&gt;&lt;w:ind w:left="720" w:hanging="360"/&gt;&lt;/w:pPr&gt;&lt;/w:lvl&gt;&lt;w:lvl w:ilvl="1" w:tplc="04090019" w:tentative="1"&gt;&lt;w:start w:val="1"/&gt;&lt;w:numFmt w:val="lowerLetter"/&gt;&lt;w:lvlText w:val="%2."/&gt;&lt;w:lvlJc w:val="left"/&gt;&lt;w:pPr&gt;&lt;w:ind w:left="1440" w:hanging="360"/&gt;&lt;/w:pPr&gt;&lt;/w:lvl&gt;&lt;w:lvl w:ilvl="2" w:tplc="0409001B" w:tentative="1"&gt;&lt;w:start w:val="1"/&gt;&lt;w:numFmt w:val="lowerRoman"/&gt;&lt;w:lvlText w:val="%3."/&gt;&lt;w:lvlJc w:val="right"/&gt;&lt;w:pPr&gt;&lt;w:ind w:left="2160" w:hanging="180"/&gt;&lt;/w:pPr&gt;&lt;/w:lvl&gt;&lt;w:lvl w:ilvl="3" w:tplc="0409000F" w:tentative="1"&gt;&lt;w:start w:val="1"/&gt;&lt;w:numFmt w:val="decimal"/&gt;&lt;w:lvlText w:val="%4."/&gt;&lt;w:lvlJc w:val="left"/&gt;&lt;w:pPr&gt;&lt;w:ind w:left="2880" w:hanging="360"/&gt;&lt;/w:pPr&gt;&lt;/w:lvl&gt;&lt;w:lvl w:ilvl="4" w:tplc="04090019" w:tentative="1"&gt;&lt;w:start w:val="1"/&gt;&lt;w:numFmt w:val="lowerLetter"/&gt;&lt;w:lvlText w:val="%5."/&gt;&lt;w:lvlJc w:val="left"/&gt;&lt;w:pPr&gt;&lt;w:ind w:left="3600" w:hanging="360"/&gt;&lt;/w:pPr&gt;&lt;/w:lvl&gt;&lt;w:lvl w:ilvl="5" w:tplc="0409001B" w:tentative="1"&gt;&lt;w:start w:val="1"/&gt;&lt;w:numFmt w:val="lowerRoman"/&gt;&lt;w:lvlText w:val="%6."/&gt;&lt;w:lvlJc w:val="right"/&gt;&lt;w:pPr&gt;&lt;w:ind w:left="4320" w:hanging="180"/&gt;&lt;/w:pPr&gt;&lt;/w:lvl&gt;&lt;w:lvl w:ilvl="6" w:tplc="0409000F" w:tentative="1"&gt;&lt;w:start w:val="1"/&gt;&lt;w:numFmt w:val="decimal"/&gt;&lt;w:lvlText w:val="%7."/&gt;&lt;w:lvlJc w:val="left"/&gt;&lt;w:pPr&gt;&lt;w:ind w:left="5040" w:hanging="360"/&gt;&lt;/w:pPr&gt;&lt;/w:lvl&gt;&lt;w:lvl w:ilvl="7" w:tplc="04090019" w:tentative="1"&gt;&lt;w:start w:val="1"/&gt;&lt;w:numFmt w:val="lowerLetter"/&gt;&lt;w:lvlText w:val="%8."/&gt;&lt;w:lvlJc w:val="left"/&gt;&lt;w:pPr&gt;&lt;w:ind w:left="5760" w:hanging="360"/&gt;&lt;/w:pPr&gt;&lt;/w:lvl&gt;&lt;w:lvl w:ilvl="8" w:tplc="0409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16"&gt;&lt;w:nsid w:val="446E7F10"/&gt;&lt;w:multiLevelType w:val="hybridMultilevel"/&gt;&lt;w:tmpl w:val="C5D05D36"/&gt;&lt;w:lvl w:ilvl="0" w:tplc="0409000F"&gt;&lt;w:start w:val="1"/&gt;&lt;w:numFmt w:val="decimal"/&gt;&lt;w:lvlText w:val="%1."/&gt;&lt;w:lvlJc w:val="left"/&gt;&lt;w:pPr&gt;&lt;w:ind w:left="720" w:hanging="360"/&gt;&lt;/w:pPr&gt;&lt;/w:lvl&gt;&lt;w:lvl w:ilvl="1" w:tplc="04090019"&gt;&lt;w:start w:val="1"/&gt;&lt;w:numFmt w:val="decimal"/&gt;&lt;w:lvlText w:val="%2."/&gt;&lt;w:lvlJc w:val="left"/&gt;&lt;w:pPr&gt;&lt;w:tabs&gt;&lt;w:tab w:val="num" w:pos="1440"/&gt;&lt;/w:tabs&gt;&lt;w:ind w:left="1440" w:hanging="360"/&gt;&lt;/w:pPr&gt;&lt;/w:lvl&gt;&lt;w:lvl w:ilvl="2" w:tplc="0409001B"&gt;&lt;w:start w:val="1"/&gt;&lt;w:numFmt w:val="decimal"/&gt;&lt;w:lvlText w:val="%3."/&gt;&lt;w:lvlJc w:val="left"/&gt;&lt;w:pPr&gt;&lt;w:tabs&gt;&lt;w:tab w:val="num" w:pos="2160"/&gt;&lt;/w:tabs&gt;&lt;w:ind w:left="2160" w:hanging="360"/&gt;&lt;/w:pPr&gt;&lt;/w:lvl&gt;&lt;w:lvl w:ilvl="3" w:tplc="0409000F"&gt;&lt;w:start w:val="1"/&gt;&lt;w:numFmt w:val="decimal"/&gt;&lt;w:lvlText w:val="%4."/&gt;&lt;w:lvlJc w:val="left"/&gt;&lt;w:pPr&gt;&lt;w:tabs&gt;&lt;w:tab w:val="num" w:pos="2880"/&gt;&lt;/w:tabs&gt;&lt;w:ind w:left="2880" w:hanging="360"/&gt;&lt;/w:pPr&gt;&lt;/w:lvl&gt;&lt;w:lvl w:ilvl="4" w:tplc="04090019"&gt;&lt;w:start w:val="1"/&gt;&lt;w:numFmt w:val="decimal"/&gt;&lt;w:lvlText w:val="%5."/&gt;&lt;w:lvlJc w:val="left"/&gt;&lt;w:pPr&gt;&lt;w:tabs&gt;&lt;w:tab w:val="num" w:pos="3600"/&gt;&lt;/w:tabs&gt;&lt;w:ind w:left="3600" w:hanging="360"/&gt;&lt;/w:pPr&gt;&lt;/w:lvl&gt;&lt;w:lvl w:ilvl="5" w:tplc="0409001B"&gt;&lt;w:start w:val="1"/&gt;&lt;w:numFmt w:val="decimal"/&gt;&lt;w:lvlText w:val="%6."/&gt;&lt;w:lvlJc w:val="left"/&gt;&lt;w:pPr&gt;&lt;w:tabs&gt;&lt;w:tab w:val="num" w:pos="4320"/&gt;&lt;/w:tabs&gt;&lt;w:ind w:left="4320" w:hanging="360"/&gt;&lt;/w:pPr&gt;&lt;/w:lvl&gt;&lt;w:lvl w:ilvl="6" w:tplc="0409000F"&gt;&lt;w:start w:val="1"/&gt;&lt;w:numFmt w:val="decimal"/&gt;&lt;w:lvlText w:val="%7."/&gt;&lt;w:lvlJc w:val="left"/&gt;&lt;w:pPr&gt;&lt;w:tabs&gt;&lt;w:tab w:val="num" w:pos="5040"/&gt;&lt;/w:tabs&gt;&lt;w:ind w:left="5040" w:hanging="360"/&gt;&lt;/w:pPr&gt;&lt;/w:lvl&gt;&lt;w:lvl w:ilvl="7" w:tplc="04090019"&gt;&lt;w:start w:val="1"/&gt;&lt;w:numFmt w:val="decimal"/&gt;&lt;w:lvlText w:val="%8."/&gt;&lt;w:lvlJc w:val="left"/&gt;&lt;w:pPr&gt;&lt;w:tabs&gt;&lt;w:tab w:val="num" w:pos="5760"/&gt;&lt;/w:tabs&gt;&lt;w:ind w:left="5760" w:hanging="360"/&gt;&lt;/w:pPr&gt;&lt;/w:lvl&gt;&lt;w:lvl w:ilvl="8" w:tplc="0409001B"&gt;&lt;w:start w:val="1"/&gt;&lt;w:numFmt w:val="decimal"/&gt;&lt;w:lvlText w:val="%9."/&gt;&lt;w:lvlJc w:val="left"/&gt;&lt;w:pPr&gt;&lt;w:tabs&gt;&lt;w:tab w:val="num" w:pos="6480"/&gt;&lt;/w:tabs&gt;&lt;w:ind w:left="6480" w:hanging="360"/&gt;&lt;/w:pPr&gt;&lt;/w:lvl&gt;&lt;/w:abstractNum&gt;&lt;w:abstractNum w:abstractNumId="17"&gt;&lt;w:nsid w:val="465455E0"/&gt;&lt;w:multiLevelType w:val="hybridMultilevel"/&gt;&lt;w:tmpl w:val="6FBCEA5C"/&gt;&lt;w:lvl w:ilvl="0" w:tplc="0409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09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09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09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09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09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09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09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09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18"&gt;&lt;w:nsid w:val="516F4711"/&gt;&lt;w:multiLevelType w:val="hybridMultilevel"/&gt;&lt;w:tmpl w:val="142C4068"/&gt;&lt;w:lvl w:ilvl="0" w:tplc="0409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090003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09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09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09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09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090001" w:tentative="1"&gt;&lt;w:start w:val="1"/&gt;&lt;w:numFmt w:val="bullet"/&gt;&lt;w:lvlText w:val=""/&gt;&lt;w:lvlJc w:val="left"/&gt;&lt;w:pPr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5040" w:hanging="360"/&gt;&lt;/w:pPr&gt;&lt;w:rPr&gt;&lt;w:rFonts w:ascii="Symbol" w:hAnsi="Symbol" w:hint="default"/&gt;&lt;/w:rPr&gt;&lt;/w:lvl&gt;&lt;w:lvl w:ilvl="7" w:tplc="0409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09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19"&gt;&lt;w:nsid w:val="522F2872"/&gt;&lt;w:multiLevelType w:val="hybridMultilevel"/&gt;&lt;w:tmpl w:val="A86267AC"/&gt;&lt;w:lvl w:ilvl="0" w:tplc="04090005"&gt;&lt;w:start w:val="1"/&gt;&lt;w:numFmt w:val="bullet"/&gt;&lt;w:lvlText w:val=""/&gt;&lt;w:lvlJc w:val="left"/&gt;&lt;w:pPr&gt;&lt;w:ind w:left="720" w:hanging="360"/&gt;&lt;/w:pPr&gt;&lt;w:rPr&gt;&lt;w:rFonts w:ascii="Wingdings" w:hAnsi="Wingdings" w:hint="default"/&gt;&lt;/w:rPr&gt;&lt;/w:lvl&gt;&lt;w:lvl w:ilvl="1" w:tplc="0409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09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09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09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09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09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09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09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20"&gt;&lt;w:nsid w:val="58851CB0"/&gt;&lt;w:multiLevelType w:val="hybridMultilevel"/&gt;&lt;w:tmpl w:val="CB8E8980"/&gt;&lt;w:lvl w:ilvl="0" w:tplc="04090001"&gt;&lt;w:start w:val="1"/&gt;&lt;w:numFmt w:val="bullet"/&gt;&lt;w:lvlText w:val=""/&gt;&lt;w:lvlJc w:val="left"/&gt;&lt;w:pPr&gt;&lt;w:ind w:left="360" w:hanging="360"/&gt;&lt;/w:pPr&gt;&lt;w:rPr&gt;&lt;w:rFonts w:ascii="Symbol" w:hAnsi="Symbol" w:hint="default"/&gt;&lt;/w:rPr&gt;&lt;/w:lvl&gt;&lt;w:lvl w:ilvl="1" w:tplc="04090003"&gt;&lt;w:start w:val="1"/&gt;&lt;w:numFmt w:val="bullet"/&gt;&lt;w:lvlText w:val="o"/&gt;&lt;w:lvlJc w:val="left"/&gt;&lt;w:pPr&gt;&lt;w:ind w:left="1080" w:hanging="360"/&gt;&lt;/w:pPr&gt;&lt;w:rPr&gt;&lt;w:rFonts w:ascii="Courier New" w:hAnsi="Courier New" w:cs="Courier New" w:hint="default"/&gt;&lt;/w:rPr&gt;&lt;/w:lvl&gt;&lt;w:lvl w:ilvl="2" w:tplc="04090005" w:tentative="1"&gt;&lt;w:start w:val="1"/&gt;&lt;w:numFmt w:val="bullet"/&gt;&lt;w:lvlText w:val=""/&gt;&lt;w:lvlJc w:val="left"/&gt;&lt;w:pPr&gt;&lt;w:ind w:left="1800" w:hanging="360"/&gt;&lt;/w:pPr&gt;&lt;w:rPr&gt;&lt;w:rFonts w:ascii="Wingdings" w:hAnsi="Wingdings" w:hint="default"/&gt;&lt;/w:rPr&gt;&lt;/w:lvl&gt;&lt;w:lvl w:ilvl="3" w:tplc="04090001" w:tentative="1"&gt;&lt;w:start w:val="1"/&gt;&lt;w:numFmt w:val="bullet"/&gt;&lt;w:lvlText w:val=""/&gt;&lt;w:lvlJc w:val="left"/&gt;&lt;w:pPr&gt;&lt;w:ind w:left="2520" w:hanging="360"/&gt;&lt;/w:pPr&gt;&lt;w:rPr&gt;&lt;w:rFonts w:ascii="Symbol" w:hAnsi="Symbol" w:hint="default"/&gt;&lt;/w:rPr&gt;&lt;/w:lvl&gt;&lt;w:lvl w:ilvl="4" w:tplc="04090003" w:tentative="1"&gt;&lt;w:start w:val="1"/&gt;&lt;w:numFmt w:val="bullet"/&gt;&lt;w:lvlText w:val="o"/&gt;&lt;w:lvlJc w:val="left"/&gt;&lt;w:pPr&gt;&lt;w:ind w:left="3240" w:hanging="360"/&gt;&lt;/w:pPr&gt;&lt;w:rPr&gt;&lt;w:rFonts w:ascii="Courier New" w:hAnsi="Courier New" w:cs="Courier New" w:hint="default"/&gt;&lt;/w:rPr&gt;&lt;/w:lvl&gt;&lt;w:lvl w:ilvl="5" w:tplc="04090005" w:tentative="1"&gt;&lt;w:start w:val="1"/&gt;&lt;w:numFmt w:val="bullet"/&gt;&lt;w:lvlText w:val=""/&gt;&lt;w:lvlJc w:val="left"/&gt;&lt;w:pPr&gt;&lt;w:ind w:left="3960" w:hanging="360"/&gt;&lt;/w:pPr&gt;&lt;w:rPr&gt;&lt;w:rFonts w:ascii="Wingdings" w:hAnsi="Wingdings" w:hint="default"/&gt;&lt;/w:rPr&gt;&lt;/w:lvl&gt;&lt;w:lvl w:ilvl="6" w:tplc="04090001" w:tentative="1"&gt;&lt;w:start w:val="1"/&gt;&lt;w:numFmt w:val="bullet"/&gt;&lt;w:lvlText w:val=""/&gt;&lt;w:lvlJc w:val="left"/&gt;&lt;w:pPr&gt;&lt;w:ind w:left="4680" w:hanging="360"/&gt;&lt;/w:pPr&gt;&lt;w:rPr&gt;&lt;w:rFonts w:ascii="Symbol" w:hAnsi="Symbol" w:hint="default"/&gt;&lt;/w:rPr&gt;&lt;/w:lvl&gt;&lt;w:lvl w:ilvl="7" w:tplc="04090003" w:tentative="1"&gt;&lt;w:start w:val="1"/&gt;&lt;w:numFmt w:val="bullet"/&gt;&lt;w:lvlText w:val="o"/&gt;&lt;w:lvlJc w:val="left"/&gt;&lt;w:pPr&gt;&lt;w:ind w:left="5400" w:hanging="360"/&gt;&lt;/w:pPr&gt;&lt;w:rPr&gt;&lt;w:rFonts w:ascii="Courier New" w:hAnsi="Courier New" w:cs="Courier New" w:hint="default"/&gt;&lt;/w:rPr&gt;&lt;/w:lvl&gt;&lt;w:lvl w:ilvl="8" w:tplc="04090005" w:tentative="1"&gt;&lt;w:start w:val="1"/&gt;&lt;w:numFmt w:val="bullet"/&gt;&lt;w:lvlText w:val=""/&gt;&lt;w:lvlJc w:val="left"/&gt;&lt;w:pPr&gt;&lt;w:ind w:left="6120" w:hanging="360"/&gt;&lt;/w:pPr&gt;&lt;w:rPr&gt;&lt;w:rFonts w:ascii="Wingdings" w:hAnsi="Wingdings" w:hint="default"/&gt;&lt;/w:rPr&gt;&lt;/w:lvl&gt;&lt;/w:abstractNum&gt;&lt;w:abstractNum w:abstractNumId="21"&gt;&lt;w:nsid w:val="5A717C80"/&gt;&lt;w:multiLevelType w:val="hybridMultilevel"/&gt;&lt;w:tmpl w:val="C91E07C4"/&gt;&lt;w:lvl w:ilvl="0" w:tplc="0409000F"&gt;&lt;w:start w:val="1"/&gt;&lt;w:numFmt w:val="decimal"/&gt;&lt;w:lvlText w:val="%1."/&gt;&lt;w:lvlJc w:val="left"/&gt;&lt;w:pPr&gt;&lt;w:ind w:left="720" w:hanging="360"/&gt;&lt;/w:pPr&gt;&lt;/w:lvl&gt;&lt;w:lvl w:ilvl="1" w:tplc="04090019"&gt;&lt;w:start w:val="1"/&gt;&lt;w:numFmt w:val="lowerLetter"/&gt;&lt;w:lvlText w:val="%2."/&gt;&lt;w:lvlJc w:val="left"/&gt;&lt;w:pPr&gt;&lt;w:ind w:left="1440" w:hanging="360"/&gt;&lt;/w:pPr&gt;&lt;/w:lvl&gt;&lt;w:lvl w:ilvl="2" w:tplc="0409001B" w:tentative="1"&gt;&lt;w:start w:val="1"/&gt;&lt;w:numFmt w:val="lowerRoman"/&gt;&lt;w:lvlText w:val="%3."/&gt;&lt;w:lvlJc w:val="right"/&gt;&lt;w:pPr&gt;&lt;w:ind w:left="2160" w:hanging="180"/&gt;&lt;/w:pPr&gt;&lt;/w:lvl&gt;&lt;w:lvl w:ilvl="3" w:tplc="0409000F" w:tentative="1"&gt;&lt;w:start w:val="1"/&gt;&lt;w:numFmt w:val="decimal"/&gt;&lt;w:lvlText w:val="%4."/&gt;&lt;w:lvlJc w:val="left"/&gt;&lt;w:pPr&gt;&lt;w:ind w:left="2880" w:hanging="360"/&gt;&lt;/w:pPr&gt;&lt;/w:lvl&gt;&lt;w:lvl w:ilvl="4" w:tplc="04090019" w:tentative="1"&gt;&lt;w:start w:val="1"/&gt;&lt;w:numFmt w:val="lowerLetter"/&gt;&lt;w:lvlText w:val="%5."/&gt;&lt;w:lvlJc w:val="left"/&gt;&lt;w:pPr&gt;&lt;w:ind w:left="3600" w:hanging="360"/&gt;&lt;/w:pPr&gt;&lt;/w:lvl&gt;&lt;w:lvl w:ilvl="5" w:tplc="0409001B" w:tentative="1"&gt;&lt;w:start w:val="1"/&gt;&lt;w:numFmt w:val="lowerRoman"/&gt;&lt;w:lvlText w:val="%6."/&gt;&lt;w:lvlJc w:val="right"/&gt;&lt;w:pPr&gt;&lt;w:ind w:left="4320" w:hanging="180"/&gt;&lt;/w:pPr&gt;&lt;/w:lvl&gt;&lt;w:lvl w:ilvl="6" w:tplc="0409000F" w:tentative="1"&gt;&lt;w:start w:val="1"/&gt;&lt;w:numFmt w:val="decimal"/&gt;&lt;w:lvlText w:val="%7."/&gt;&lt;w:lvlJc w:val="left"/&gt;&lt;w:pPr&gt;&lt;w:ind w:left="5040" w:hanging="360"/&gt;&lt;/w:pPr&gt;&lt;/w:lvl&gt;&lt;w:lvl w:ilvl="7" w:tplc="04090019" w:tentative="1"&gt;&lt;w:start w:val="1"/&gt;&lt;w:numFmt w:val="lowerLetter"/&gt;&lt;w:lvlText w:val="%8."/&gt;&lt;w:lvlJc w:val="left"/&gt;&lt;w:pPr&gt;&lt;w:ind w:left="5760" w:hanging="360"/&gt;&lt;/w:pPr&gt;&lt;/w:lvl&gt;&lt;w:lvl w:ilvl="8" w:tplc="0409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22"&gt;&lt;w:nsid w:val="6032206E"/&gt;&lt;w:multiLevelType w:val="hybridMultilevel"/&gt;&lt;w:tmpl w:val="B778EB7E"/&gt;&lt;w:lvl w:ilvl="0" w:tplc="0409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09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09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09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09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090005" w:tentative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09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09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09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23"&gt;&lt;w:nsid w:val="67CC416A"/&gt;&lt;w:multiLevelType w:val="hybridMultilevel"/&gt;&lt;w:tmpl w:val="74AC6934"/&gt;&lt;w:lvl w:ilvl="0" w:tplc="0409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090003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09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09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09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09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09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09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09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24"&gt;&lt;w:nsid w:val="6AA21DA5"/&gt;&lt;w:multiLevelType w:val="hybridMultilevel"/&gt;&lt;w:tmpl w:val="ECF62D50"/&gt;&lt;w:lvl w:ilvl="0" w:tplc="0409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09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09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09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09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09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09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09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09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25"&gt;&lt;w:nsid w:val="6B63031B"/&gt;&lt;w:multiLevelType w:val="hybridMultilevel"/&gt;&lt;w:tmpl w:val="B3821D3C"/&gt;&lt;w:lvl w:ilvl="0" w:tplc="04090005"&gt;&lt;w:start w:val="1"/&gt;&lt;w:numFmt w:val="bullet"/&gt;&lt;w:lvlText w:val=""/&gt;&lt;w:lvlJc w:val="left"/&gt;&lt;w:pPr&gt;&lt;w:ind w:left="720" w:hanging="360"/&gt;&lt;/w:pPr&gt;&lt;w:rPr&gt;&lt;w:rFonts w:ascii="Wingdings" w:hAnsi="Wingdings" w:hint="default"/&gt;&lt;/w:rPr&gt;&lt;/w:lvl&gt;&lt;w:lvl w:ilvl="1" w:tplc="0409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09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09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09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09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09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09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09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26"&gt;&lt;w:nsid w:val="6CF127C4"/&gt;&lt;w:multiLevelType w:val="multilevel"/&gt;&lt;w:tmpl w:val="04090025"/&gt;&lt;w:lvl w:ilvl="0"&gt;&lt;w:start w:val="1"/&gt;&lt;w:numFmt w:val="decimal"/&gt;&lt;w:lvlText w:val="%1"/&gt;&lt;w:lvlJc w:val="left"/&gt;&lt;w:pPr&gt;&lt;w:ind w:left="432" w:hanging="432"/&gt;&lt;/w:pPr&gt;&lt;/w:lvl&gt;&lt;w:lvl w:ilvl="1"&gt;&lt;w:start w:val="1"/&gt;&lt;w:numFmt w:val="decimal"/&gt;&lt;w:lvlText w:val="%1.%2"/&gt;&lt;w:lvlJc w:val="left"/&gt;&lt;w:pPr&gt;&lt;w:ind w:left="576" w:hanging="576"/&gt;&lt;/w:pPr&gt;&lt;/w:lvl&gt;&lt;w:lvl w:ilvl="2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decimal"/&gt;&lt;w:lvlText w:val="%1.%2.%3"/&gt;&lt;w:lvlJc w:val="left"/&gt;&lt;w:pPr&gt;&lt;w:ind w:left="720" w:hanging="720"/&gt;&lt;/w:pPr&gt;&lt;/w:lvl&gt;&lt;w:lvl w:ilvl="3"&gt;&lt;w:start w:val="1"/&gt;&lt;w:numFmt w:val="decimal"/&gt;&lt;w:lvlText w:val="%1.%2.%3.%4"/&gt;&lt;w:lvlJc w:val="left"/&gt;&lt;w:pPr&gt;&lt;w:ind w:left="864" w:hanging="864"/&gt;&lt;/w:pPr&gt;&lt;/w:lvl&gt;&lt;w:lvl w:ilvl="4"&gt;&lt;w:start w:val="1"/&gt;&lt;w:numFmt w:val="decimal"/&gt;&lt;w:lvlText w:val="%1.%2.%3.%4.%5"/&gt;&lt;w:lvlJc w:val="left"/&gt;&lt;w:pPr&gt;&lt;w:ind w:left="1008" w:hanging="1008"/&gt;&lt;/w:pPr&gt;&lt;/w:lvl&gt;&lt;w:lvl w:ilvl="5"&gt;&lt;w:start w:val="1"/&gt;&lt;w:numFmt w:val="decimal"/&gt;&lt;w:lvlText w:val="%1.%2.%3.%4.%5.%6"/&gt;&lt;w:lvlJc w:val="left"/&gt;&lt;w:pPr&gt;&lt;w:ind w:left="1152" w:hanging="1152"/&gt;&lt;/w:pPr&gt;&lt;/w:lvl&gt;&lt;w:lvl w:ilvl="6"&gt;&lt;w:start w:val="1"/&gt;&lt;w:numFmt w:val="decimal"/&gt;&lt;w:pStyle w:val="Heading7"/&gt;&lt;w:lvlText w:val="%1.%2.%3.%4.%5.%6.%7"/&gt;&lt;w:lvlJc w:val="left"/&gt;&lt;w:pPr&gt;&lt;w:ind w:left="1296" w:hanging="1296"/&gt;&lt;/w:pPr&gt;&lt;/w:lvl&gt;&lt;w:lvl w:ilvl="7"&gt;&lt;w:start w:val="1"/&gt;&lt;w:numFmt w:val="decimal"/&gt;&lt;w:pStyle w:val="Heading8"/&gt;&lt;w:lvlText w:val="%1.%2.%3.%4.%5.%6.%7.%8"/&gt;&lt;w:lvlJc w:val="left"/&gt;&lt;w:pPr&gt;&lt;w:ind w:left="1440" w:hanging="1440"/&gt;&lt;/w:pPr&gt;&lt;/w:lvl&gt;&lt;w:lvl w:ilvl="8"&gt;&lt;w:start w:val="1"/&gt;&lt;w:numFmt w:val="decimal"/&gt;&lt;w:pStyle w:val="Heading9"/&gt;&lt;w:lvlText w:val="%1.%2.%3.%4.%5.%6.%7.%8.%9"/&gt;&lt;w:lvlJc w:val="left"/&gt;&lt;w:pPr&gt;&lt;w:ind w:left="1584" w:hanging="1584"/&gt;&lt;/w:pPr&gt;&lt;/w:lvl&gt;&lt;/w:abstractNum&gt;&lt;w:abstractNum w:abstractNumId="27"&gt;&lt;w:nsid w:val="6F403A5B"/&gt;&lt;w:multiLevelType w:val="hybridMultilevel"/&gt;&lt;w:tmpl w:val="FFAAAC20"/&gt;&lt;w:lvl w:ilvl="0" w:tplc="0409000F"&gt;&lt;w:start w:val="1"/&gt;&lt;w:numFmt w:val="decimal"/&gt;&lt;w:lvlText w:val="%1."/&gt;&lt;w:lvlJc w:val="left"/&gt;&lt;w:pPr&gt;&lt;w:ind w:left="720" w:hanging="360"/&gt;&lt;/w:pPr&gt;&lt;w:rPr&gt;&lt;w:rFonts w:hint="default"/&gt;&lt;/w:rPr&gt;&lt;/w:lvl&gt;&lt;w:lvl w:ilvl="1" w:tplc="04090019" w:tentative="1"&gt;&lt;w:start w:val="1"/&gt;&lt;w:numFmt w:val="lowerLetter"/&gt;&lt;w:lvlText w:val="%2."/&gt;&lt;w:lvlJc w:val="left"/&gt;&lt;w:pPr&gt;&lt;w:ind w:left="1440" w:hanging="360"/&gt;&lt;/w:pPr&gt;&lt;/w:lvl&gt;&lt;w:lvl w:ilvl="2" w:tplc="0409001B" w:tentative="1"&gt;&lt;w:start w:val="1"/&gt;&lt;w:numFmt w:val="lowerRoman"/&gt;&lt;w:lvlText w:val="%3."/&gt;&lt;w:lvlJc w:val="right"/&gt;&lt;w:pPr&gt;&lt;w:ind w:left="2160" w:hanging="180"/&gt;&lt;/w:pPr&gt;&lt;/w:lvl&gt;&lt;w:lvl w:ilvl="3" w:tplc="0409000F" w:tentative="1"&gt;&lt;w:start w:val="1"/&gt;&lt;w:numFmt w:val="decimal"/&gt;&lt;w:lvlText w:val="%4."/&gt;&lt;w:lvlJc w:val="left"/&gt;&lt;w:pPr&gt;&lt;w:ind w:left="2880" w:hanging="360"/&gt;&lt;/w:pPr&gt;&lt;/w:lvl&gt;&lt;w:lvl w:ilvl="4" w:tplc="04090019" w:tentative="1"&gt;&lt;w:start w:val="1"/&gt;&lt;w:numFmt w:val="lowerLetter"/&gt;&lt;w:lvlText w:val="%5."/&gt;&lt;w:lvlJc w:val="left"/&gt;&lt;w:pPr&gt;&lt;w:ind w:left="3600" w:hanging="360"/&gt;&lt;/w:pPr&gt;&lt;/w:lvl&gt;&lt;w:lvl w:ilvl="5" w:tplc="0409001B" w:tentative="1"&gt;&lt;w:start w:val="1"/&gt;&lt;w:numFmt w:val="lowerRoman"/&gt;&lt;w:lvlText w:val="%6."/&gt;&lt;w:lvlJc w:val="right"/&gt;&lt;w:pPr&gt;&lt;w:ind w:left="4320" w:hanging="180"/&gt;&lt;/w:pPr&gt;&lt;/w:lvl&gt;&lt;w:lvl w:ilvl="6" w:tplc="0409000F" w:tentative="1"&gt;&lt;w:start w:val="1"/&gt;&lt;w:numFmt w:val="decimal"/&gt;&lt;w:lvlText w:val="%7."/&gt;&lt;w:lvlJc w:val="left"/&gt;&lt;w:pPr&gt;&lt;w:ind w:left="5040" w:hanging="360"/&gt;&lt;/w:pPr&gt;&lt;/w:lvl&gt;&lt;w:lvl w:ilvl="7" w:tplc="04090019" w:tentative="1"&gt;&lt;w:start w:val="1"/&gt;&lt;w:numFmt w:val="lowerLetter"/&gt;&lt;w:lvlText w:val="%8."/&gt;&lt;w:lvlJc w:val="left"/&gt;&lt;w:pPr&gt;&lt;w:ind w:left="5760" w:hanging="360"/&gt;&lt;/w:pPr&gt;&lt;/w:lvl&gt;&lt;w:lvl w:ilvl="8" w:tplc="0409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28"&gt;&lt;w:nsid w:val="78313C43"/&gt;&lt;w:multiLevelType w:val="hybridMultilevel"/&gt;&lt;w:tmpl w:val="1D800E64"/&gt;&lt;w:lvl w:ilvl="0" w:tplc="0409000F"&gt;&lt;w:start w:val="1"/&gt;&lt;w:numFmt w:val="decimal"/&gt;&lt;w:lvlText w:val="%1."/&gt;&lt;w:lvlJc w:val="left"/&gt;&lt;w:pPr&gt;&lt;w:ind w:left="720" w:hanging="360"/&gt;&lt;/w:pPr&gt;&lt;/w:lvl&gt;&lt;w:lvl w:ilvl="1" w:tplc="04090019"&gt;&lt;w:start w:val="1"/&gt;&lt;w:numFmt w:val="lowerLetter"/&gt;&lt;w:lvlText w:val="%2."/&gt;&lt;w:lvlJc w:val="left"/&gt;&lt;w:pPr&gt;&lt;w:ind w:left="1440" w:hanging="360"/&gt;&lt;/w:pPr&gt;&lt;/w:lvl&gt;&lt;w:lvl w:ilvl="2" w:tplc="0409001B"&gt;&lt;w:start w:val="1"/&gt;&lt;w:numFmt w:val="decimal"/&gt;&lt;w:lvlText w:val="%3."/&gt;&lt;w:lvlJc w:val="left"/&gt;&lt;w:pPr&gt;&lt;w:tabs&gt;&lt;w:tab w:val="num" w:pos="2160"/&gt;&lt;/w:tabs&gt;&lt;w:ind w:left="2160" w:hanging="360"/&gt;&lt;/w:pPr&gt;&lt;/w:lvl&gt;&lt;w:lvl w:ilvl="3" w:tplc="0409000F"&gt;&lt;w:start w:val="1"/&gt;&lt;w:numFmt w:val="decimal"/&gt;&lt;w:lvlText w:val="%4."/&gt;&lt;w:lvlJc w:val="left"/&gt;&lt;w:pPr&gt;&lt;w:tabs&gt;&lt;w:tab w:val="num" w:pos="2880"/&gt;&lt;/w:tabs&gt;&lt;w:ind w:left="2880" w:hanging="360"/&gt;&lt;/w:pPr&gt;&lt;/w:lvl&gt;&lt;w:lvl w:ilvl="4" w:tplc="04090019"&gt;&lt;w:start w:val="1"/&gt;&lt;w:numFmt w:val="decimal"/&gt;&lt;w:lvlText w:val="%5."/&gt;&lt;w:lvlJc w:val="left"/&gt;&lt;w:pPr&gt;&lt;w:tabs&gt;&lt;w:tab w:val="num" w:pos="3600"/&gt;&lt;/w:tabs&gt;&lt;w:ind w:left="3600" w:hanging="360"/&gt;&lt;/w:pPr&gt;&lt;/w:lvl&gt;&lt;w:lvl w:ilvl="5" w:tplc="0409001B"&gt;&lt;w:start w:val="1"/&gt;&lt;w:numFmt w:val="decimal"/&gt;&lt;w:lvlText w:val="%6."/&gt;&lt;w:lvlJc w:val="left"/&gt;&lt;w:pPr&gt;&lt;w:tabs&gt;&lt;w:tab w:val="num" w:pos="4320"/&gt;&lt;/w:tabs&gt;&lt;w:ind w:left="4320" w:hanging="360"/&gt;&lt;/w:pPr&gt;&lt;/w:lvl&gt;&lt;w:lvl w:ilvl="6" w:tplc="0409000F"&gt;&lt;w:start w:val="1"/&gt;&lt;w:numFmt w:val="decimal"/&gt;&lt;w:lvlText w:val="%7."/&gt;&lt;w:lvlJc w:val="left"/&gt;&lt;w:pPr&gt;&lt;w:tabs&gt;&lt;w:tab w:val="num" w:pos="5040"/&gt;&lt;/w:tabs&gt;&lt;w:ind w:left="5040" w:hanging="360"/&gt;&lt;/w:pPr&gt;&lt;/w:lvl&gt;&lt;w:lvl w:ilvl="7" w:tplc="04090019"&gt;&lt;w:start w:val="1"/&gt;&lt;w:numFmt w:val="decimal"/&gt;&lt;w:lvlText w:val="%8."/&gt;&lt;w:lvlJc w:val="left"/&gt;&lt;w:pPr&gt;&lt;w:tabs&gt;&lt;w:tab w:val="num" w:pos="5760"/&gt;&lt;/w:tabs&gt;&lt;w:ind w:left="5760" w:hanging="360"/&gt;&lt;/w:pPr&gt;&lt;/w:lvl&gt;&lt;w:lvl w:ilvl="8" w:tplc="0409001B"&gt;&lt;w:start w:val="1"/&gt;&lt;w:numFmt w:val="decimal"/&gt;&lt;w:lvlText w:val="%9."/&gt;&lt;w:lvlJc w:val="left"/&gt;&lt;w:pPr&gt;&lt;w:tabs&gt;&lt;w:tab w:val="num" w:pos="6480"/&gt;&lt;/w:tabs&gt;&lt;w:ind w:left="6480" w:hanging="360"/&gt;&lt;/w:pPr&gt;&lt;/w:lvl&gt;&lt;/w:abstractNum&gt;&lt;w:abstractNum w:abstractNumId="29"&gt;&lt;w:nsid w:val="7C440726"/&gt;&lt;w:multiLevelType w:val="hybridMultilevel"/&gt;&lt;w:tmpl w:val="DEA633C6"/&gt;&lt;w:lvl w:ilvl="0" w:tplc="0409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09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09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09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09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09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09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09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09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num w:numId="1"&gt;&lt;w:abstractNumId w:val="6"/&gt;&lt;/w:num&gt;&lt;w:num w:numId="2"&gt;&lt;w:abstractNumId w:val="11"/&gt;&lt;/w:num&gt;&lt;w:num w:numId="3"&gt;&lt;w:abstractNumId w:val="22"/&gt;&lt;/w:num&gt;&lt;w:num w:numId="4"&gt;&lt;w:abstractNumId w:val="9"/&gt;&lt;/w:num&gt;&lt;w:num w:numId="5"&gt;&lt;w:abstractNumId w:val="10"/&gt;&lt;/w:num&gt;&lt;w:num w:numId="6"&gt;&lt;w:abstractNumId w:val="20"/&gt;&lt;/w:num&gt;&lt;w:num w:numId="7"&gt;&lt;w:abstractNumId w:val="0"/&gt;&lt;/w:num&gt;&lt;w:num w:numId="8"&gt;&lt;w:abstractNumId w:val="29"/&gt;&lt;/w:num&gt;&lt;w:num w:numId="9"&gt;&lt;w:abstractNumId w:val="18"/&gt;&lt;/w:num&gt;&lt;w:num w:numId="10"&gt;&lt;w:abstractNumId w:val="12"/&gt;&lt;/w:num&gt;&lt;w:num w:numId="11"&gt;&lt;w:abstractNumId w:val="8"/&gt;&lt;/w:num&gt;&lt;w:num w:numId="12"&gt;&lt;w:abstractNumId w:val="23"/&gt;&lt;/w:num&gt;&lt;w:num w:numId="13"&gt;&lt;w:abstractNumId w:val="13"/&gt;&lt;/w:num&gt;&lt;w:num w:numId="14"&gt;&lt;w:abstractNumId w:val="24"/&gt;&lt;/w:num&gt;&lt;w:num w:numId="15"&gt;&lt;w:abstractNumId w:val="25"/&gt;&lt;/w:num&gt;&lt;w:num w:numId="16"&gt;&lt;w:abstractNumId w:val="19"/&gt;&lt;/w:num&gt;&lt;w:num w:numId="17"&gt;&lt;w:abstractNumId w:val="5"/&gt;&lt;/w:num&gt;&lt;w:num w:numId="18"&gt;&lt;w:abstractNumId w:val="26"/&gt;&lt;/w:num&gt;&lt;w:num w:numId="19"&gt;&lt;w:abstractNumId w:val="16"/&gt;&lt;w:lvlOverride w:ilvl="0"&gt;&lt;w:startOverride w:val="1"/&gt;&lt;/w:lvlOverride&gt;&lt;w:lvlOverride w:ilvl="1"&gt;&lt;w:startOverride w:val="1"/&gt;&lt;/w:lvlOverride&gt;&lt;w:lvlOverride w:ilvl="2"&gt;&lt;w:startOverride w:val="1"/&gt;&lt;/w:lvlOverride&gt;&lt;w:lvlOverride w:ilvl="3"&gt;&lt;w:startOverride w:val="1"/&gt;&lt;/w:lvlOverride&gt;&lt;w:lvlOverride w:ilvl="4"&gt;&lt;w:startOverride w:val="1"/&gt;&lt;/w:lvlOverride&gt;&lt;w:lvlOverride w:ilvl="5"&gt;&lt;w:startOverride w:val="1"/&gt;&lt;/w:lvlOverride&gt;&lt;w:lvl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Override w:val="1"/&gt;&lt;/w:lvlOverride&gt;&lt;w:lvlOverride w:ilvl="7"&gt;&lt;w:startOverride w:val="1"/&gt;&lt;/w:lvlOverride&gt;&lt;w:lvlOverride w:ilvl="8"&gt;&lt;w:startOverride w:val="1"/&gt;&lt;/w:lvlOverride&gt;&lt;/w:num&gt;&lt;w:num w:numId="20"&gt;&lt;w:abstractNumId w:val="28"/&gt;&lt;w:lvlOverride w:ilvl="0"&gt;&lt;w:startOverride w:val="1"/&gt;&lt;/w:lvlOverride&gt;&lt;w:lvlOverride w:ilvl="1"&gt;&lt;w:startOverride w:val="1"/&gt;&lt;/w:lvlOverride&gt;&lt;w:lvlOverride w:ilvl="2"&gt;&lt;w:startOverride w:val="1"/&gt;&lt;/w:lvlOverride&gt;&lt;w:lvlOverride w:ilvl="3"&gt;&lt;w:startOverride w:val="1"/&gt;&lt;/w:lvlOverride&gt;&lt;w:lvlOverride w:ilvl="4"&gt;&lt;w:startOverride w:val="1"/&gt;&lt;/w:lvlOverride&gt;&lt;w:lvlOverride w:ilvl="5"&gt;&lt;w:startOverride w:val="1"/&gt;&lt;/w:lvlOverride&gt;&lt;w:lvlOverride w:ilvl="6"&gt;&lt;w:startOverride w:val="1"/&gt;&lt;/w:lvlOverride&gt;&lt;w:lvlOverride w:ilvl="7"&gt;&lt;w:startOverride w:val="1"/&gt;&lt;/w:lvlOverride&gt;&lt;w:lvlOverride w:ilvl="8"&gt;&lt;w:startOverride w:val="1"/&gt;&lt;/w:lvlOverride&gt;&lt;/w:num&gt;&lt;w:num w:numId="21"&gt;&lt;w:abstractNumId w:val="16"/&gt;&lt;/w:num&gt;&lt;w:num w:numId="22"&gt;&lt;w:abstractNumId w:val="2"/&gt;&lt;/w:num&gt;&lt;w:num w:numId="23"&gt;&lt;w:abstractNumId w:val="14"/&gt;&lt;/w:num&gt;&lt;w:num w:numId="24"&gt;&lt;w:abstractNumId w:val="7"/&gt;&lt;w:lvlOverride w:ilvl="0"&gt;&lt;w:startOverride w:val="1"/&gt;&lt;/w:lvlOverride&gt;&lt;w:lvlOverride w:ilvl="1"&gt;&lt;w:startOverride w:val="1"/&gt;&lt;/w:lvlOverride&gt;&lt;w:lvlOverride w:ilvl="2"&gt;&lt;w:startOverride w:val="1"/&gt;&lt;/w:lvlOverride&gt;&lt;w:lvlOverride w:ilvl="3"&gt;&lt;w:startOverride w:val="1"/&gt;&lt;/w:lvlOverride&gt;&lt;w:lvlOverride w:ilvl="4"&gt;&lt;w:startOverride w:val="1"/&gt;&lt;/w:lvlOverride&gt;&lt;w:lvlOverride w:ilvl="5"&gt;&lt;w:startOverride w:val="1"/&gt;&lt;/w:lvlOverride&gt;&lt;w:lvlOverride w:ilvl="6"&gt;&lt;w:startOverride w:val="1"/&gt;&lt;/w:lvlOverride&gt;&lt;w:lvlOverride w:ilvl="7"&gt;&lt;w:startOverride w:val="1"/&gt;&lt;/w:lvlOverride&gt;&lt;w:lvlOverride w:ilvl="8"&gt;&lt;w:startOverride w:val="1"/&gt;&lt;/w:lvlOverride&gt;&lt;/w:num&gt;&lt;w:num w:numId="25"&gt;&lt;w:abstractNumId w:val="4"/&gt;&lt;/w:num&gt;&lt;w:num w:numId="26"&gt;&lt;w:abstractNumId w:val="27"/&gt;&lt;/w:num&gt;&lt;w:num w:numId="27"&gt;&lt;w:abstractNumId w:val="1"/&gt;&lt;/w:num&gt;&lt;w:num w:numId="28"&gt;&lt;w:abstractNumId w:val="3"/&gt;&lt;/w:num&gt;&lt;w:num w:numId="29"&gt;&lt;w:abstractNumId w:val="15"/&gt;&lt;/w:num&gt;&lt;w:num w:numId="30"&gt;&lt;w:abstractNumId w:val="17"/&gt;&lt;/w:num&gt;&lt;w:num w:numId="31"&gt;&lt;w:abstractNumId w:val="21"/&gt;&lt;/w:num&gt;&lt;/w:numbering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ds:itemID="{7F346B7C-FC4A-4616-BFE2-26D27A3ABFC8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SelectedStyle="\APA.XSL" StyleName="APA" xmlns:b="http://schemas.openxmlformats.org/officeDocument/2006/bibliography" xmlns="http://schemas.openxmlformats.org/officeDocument/2006/bibliography"/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&gt;SearchFormToolkit Guidance&lt;/dc:title&gt;&lt;dc:creator&gt;Microsoft&lt;/dc:creator&gt;&lt;cp:lastModifiedBy&gt;Jezz Santos&lt;/cp:lastModifiedBy&gt;&lt;cp:revision&gt;24&lt;/cp:revision&gt;&lt;dcterms:created xsi:type="dcterms:W3CDTF"&gt;2010-11-08T18:56:00Z&lt;/dcterms:created&gt;&lt;dcterms:modified xsi:type="dcterms:W3CDTF"&gt;2011-03-16T14:15:00Z&lt;/dcterms:modified&gt;&lt;/cp:coreProperties&gt;&lt;/pkg:xmlData&gt;&lt;/pkg:part&gt;&lt;pkg:part pkg:name="/word/fontTable.xml" pkg:contentType="application/vnd.openxmlformats-officedocument.wordprocessingml.fontTable+xml"&gt;&lt;pkg:xmlData&gt;&lt;w:fonts mc:Ignorable="w14"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Wingdings"&gt;&lt;w:panose1 w:val="05000000000000000000"/&gt;&lt;w:charset w:val="02"/&gt;&lt;w:family w:val="auto"/&gt;&lt;w:pitch w:val="variable"/&gt;&lt;w:sig w:usb0="00000000" w:usb1="10000000" w:usb2="00000000" w:usb3="00000000" w:csb0="80000000" w:csb1="00000000"/&gt;&lt;/w:font&gt;&lt;w:font w:name="Courier New"&gt;&lt;w:panose1 w:val="02070309020205020404"/&gt;&lt;w:charset w:val="00"/&gt;&lt;w:family w:val="modern"/&gt;&lt;w:pitch w:val="fixed"/&gt;&lt;w:sig w:usb0="E0002AFF" w:usb1="C0007843" w:usb2="00000009" w:usb3="00000000" w:csb0="000001FF" w:csb1="00000000"/&gt;&lt;/w:font&gt;&lt;w:font w:name="Calibri"&gt;&lt;w:panose1 w:val="020F0502020204030204"/&gt;&lt;w:charset w:val="00"/&gt;&lt;w:family w:val="swiss"/&gt;&lt;w:pitch w:val="variable"/&gt;&lt;w:sig w:usb0="E10002FF" w:usb1="4000ACFF" w:usb2="00000009" w:usb3="00000000" w:csb0="0000019F" w:csb1="00000000"/&gt;&lt;/w:font&gt;&lt;w:font w:name="Segoe UI"&gt;&lt;w:panose1 w:val="020B0502040204020203"/&gt;&lt;w:charset w:val="00"/&gt;&lt;w:family w:val="swiss"/&gt;&lt;w:pitch w:val="variable"/&gt;&lt;w:sig w:usb0="E10022FF" w:usb1="C000E47F" w:usb2="00000029" w:usb3="00000000" w:csb0="000001DF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onsolas"&gt;&lt;w:panose1 w:val="020B0609020204030204"/&gt;&lt;w:charset w:val="00"/&gt;&lt;w:family w:val="modern"/&gt;&lt;w:pitch w:val="fixed"/&gt;&lt;w:sig w:usb0="E10002FF" w:usb1="4000FCFF" w:usb2="00000009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mc:Ignorable="w14"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&gt;&lt;w:divs&gt;&lt;w:div w:id="3338971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9699498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55596948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63649173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82910220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13902863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0" w:space="0" w:color="auto"/&gt;&lt;w:right w:val="none" w:sz="0" w:space="0" w:color="auto"/&gt;&lt;/w:divBdr&gt;&lt;/w:div&gt;&lt;w:div w:id="164727584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84228251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89183773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&gt;&lt;w:optimizeForBrowser/&gt;&lt;w:relyOnVML/&gt;&lt;w:allowPNG/&gt;&lt;/w:webSettings&gt;&lt;/pkg:xmlData&gt;&lt;/pkg:part&gt;&lt;pkg:part pkg:name="/word/stylesWithEffects.xml" pkg:contentType="application/vnd.ms-word.stylesWithEffects+xml"&gt;&lt;pkg:xmlData&gt;&lt;w:styles mc:Ignorable="w14 wp14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&gt;&lt;w:docDefaults&gt;&lt;w:rPrDefault&gt;&lt;w:rPr&gt;&lt;w:rFonts w:asciiTheme="minorHAnsi" w:eastAsiaTheme="minorEastAsia" w:hAnsiTheme="minorHAnsi" w:cstheme="minorBidi"/&gt;&lt;w:sz w:val="22"/&gt;&lt;w:szCs w:val="22"/&gt;&lt;w:lang w:val="en-US" w:eastAsia="en-US" w:bidi="ar-SA"/&gt;&lt;/w:rPr&gt;&lt;/w:rPrDefault&gt;&lt;w:pPrDefault&gt;&lt;w:pPr&gt;&lt;w:spacing w:after="200" w:line="276" w:lineRule="auto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 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"&gt;&lt;w:name w:val="Normal"/&gt;&lt;w:qFormat/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/w:styl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PatternToolkitGuidanceTemplate.dotm&lt;/Template&gt;&lt;TotalTime&gt;115&lt;/TotalTime&gt;&lt;Pages&gt;12&lt;/Pages&gt;&lt;Words&gt;1135&lt;/Words&gt;&lt;Characters&gt;6475&lt;/Characters&gt;&lt;Application&gt;Microsoft Office Word&lt;/Application&gt;&lt;DocSecurity&gt;0&lt;/DocSecurity&gt;&lt;Lines&gt;53&lt;/Lines&gt;&lt;Paragraphs&gt;15&lt;/Paragraphs&gt;&lt;ScaleCrop&gt;false&lt;/ScaleCrop&gt;&lt;HeadingPairs&gt;&lt;vt:vector size="2" baseType="variant"&gt;&lt;vt:variant&gt;&lt;vt:lpstr&gt;Title&lt;/vt:lpstr&gt;&lt;/vt:variant&gt;&lt;vt:variant&gt;&lt;vt:i4&gt;1&lt;/vt:i4&gt;&lt;/vt:variant&gt;&lt;/vt:vector&gt;&lt;/HeadingPairs&gt;&lt;TitlesOfParts&gt;&lt;vt:vector size="1" baseType="lpstr"&gt;&lt;vt:lpstr&gt;SearchFormToolkit Guidance&lt;/vt:lpstr&gt;&lt;/vt:vector&gt;&lt;/TitlesOfParts&gt;&lt;Company&gt;Microsoft&lt;/Company&gt;&lt;LinksUpToDate&gt;false&lt;/LinksUpToDate&gt;&lt;CharactersWithSpaces&gt;7595&lt;/CharactersWithSpaces&gt;&lt;SharedDoc&gt;false&lt;/SharedDoc&gt;&lt;HyperlinksChanged&gt;false&lt;/HyperlinksChanged&gt;&lt;AppVersion&gt;14.0000&lt;/AppVersion&gt;&lt;/Propertie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