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asic techniq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Architecture</w:t>
      </w:r>
    </w:p>
    <w:p>
      <w:pPr>
        <w:pStyle w:val="Normal"/>
        <w:rPr>
          <w:lang w:val="en-US"/>
        </w:rPr>
      </w:pPr>
      <w:r>
        <w:rPr>
          <w:lang w:val="en-US"/>
        </w:rPr>
        <w:t>The architecture of EldorADO.NET acknowledges the distributed nature of database applications : the application and the database engine live in differentes processes, whose boundaries are expensive to cr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optimize process boundary traversals, the application code will interact with two mains components 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The RemoteSource, which is a proxy to the actual database, abstracting the actual database engine.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The LocalStorage, which is an in-process data cache, used to store temporary entities and reduce the number of queries to the databa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bjectContext provides the glue to tie the two compon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3505</wp:posOffset>
                </wp:positionV>
                <wp:extent cx="5484495" cy="5027930"/>
                <wp:effectExtent l="508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5027760"/>
                          <a:chOff x="0" y="0"/>
                          <a:chExt cx="5484600" cy="5027760"/>
                        </a:xfrm>
                      </wpg:grpSpPr>
                      <wpg:grpSp>
                        <wpg:cNvGrpSpPr/>
                        <wpg:grpSpPr>
                          <a:xfrm>
                            <a:off x="3580920" y="3733200"/>
                            <a:ext cx="759600" cy="121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9600" cy="121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9960"/>
                                <a:ext cx="759600" cy="45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880"/>
                                <a:ext cx="759600" cy="75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59600" cy="45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88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240" y="22788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4160" y="531360"/>
                              <a:ext cx="6076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en-US" w:bidi="ar-SA"/>
                                  </w:rPr>
                                  <w:t>D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720"/>
                            <a:ext cx="5409000" cy="319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5480" y="532800"/>
                            <a:ext cx="184320" cy="7614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1980720"/>
                            <a:ext cx="4951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35480" y="1904400"/>
                            <a:ext cx="184320" cy="114228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800" y="2285280"/>
                            <a:ext cx="1980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520" y="2026440"/>
                            <a:ext cx="1601640" cy="487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Local Sto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160" y="2026440"/>
                            <a:ext cx="1743120" cy="487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Remote 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2280" y="22860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209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295280"/>
                            <a:ext cx="0" cy="76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7400" y="1294920"/>
                            <a:ext cx="0" cy="76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2514600"/>
                            <a:ext cx="0" cy="144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7400" y="2513880"/>
                            <a:ext cx="0" cy="144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1523880"/>
                            <a:ext cx="101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Object Que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1523880"/>
                            <a:ext cx="101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Object Que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1523880"/>
                            <a:ext cx="1085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ntity/DataSe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4760" y="1295280"/>
                            <a:ext cx="0" cy="76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840" y="1294920"/>
                            <a:ext cx="0" cy="76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1440" y="1523880"/>
                            <a:ext cx="1433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DataSet/DataRead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1905120"/>
                            <a:ext cx="624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2286000"/>
                            <a:ext cx="65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Prelo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3276720"/>
                            <a:ext cx="806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Sql Que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3276720"/>
                            <a:ext cx="815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Sql Resul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685080"/>
                            <a:ext cx="2895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pplication 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2590200"/>
                            <a:ext cx="2949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Object Conte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2209320"/>
                            <a:ext cx="1843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80920"/>
                            <a:ext cx="5409000" cy="144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0"/>
                            <a:ext cx="3448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pplication pro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3656160"/>
                            <a:ext cx="3862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Database engine pro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8.15pt;width:431.85pt;height:395.9pt" coordorigin="384,163" coordsize="8637,7918">
                <v:group id="shape_0" style="position:absolute;left:6023;top:6042;width:1196;height:1915">
                  <v:group id="shape_0" style="position:absolute;left:6023;top:6042;width:1196;height:1915">
                    <v:oval id="shape_0" fillcolor="#ffcc00" stroked="t" o:allowincell="f" style="position:absolute;left:6023;top:7239;width:1195;height:717;mso-wrap-style:none;v-text-anchor:middle;mso-position-horizontal:center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rect id="shape_0" fillcolor="#ffcc00" stroked="f" o:allowincell="f" style="position:absolute;left:6023;top:6401;width:1195;height:1196;mso-wrap-style:none;v-text-anchor:middle;mso-position-horizontal:center">
                      <v:fill o:detectmouseclick="t" type="solid" color2="#0033ff"/>
                      <v:stroke color="#3465a4" joinstyle="round" endcap="flat"/>
                      <w10:wrap type="none"/>
                    </v:rect>
                    <v:oval id="shape_0" fillcolor="#ffcc00" stroked="t" o:allowincell="f" style="position:absolute;left:6023;top:6042;width:1195;height:717;mso-wrap-style:none;v-text-anchor:middle;mso-position-horizontal:center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6023,6401" to="6023,7597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9,6401" to="7219,7597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40;top:6879;width:956;height:718;mso-wrap-style:non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en-US" w:bidi="ar-SA"/>
                            </w:rPr>
                            <w:t>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84;top:164;width:8517;height:5038;mso-wrap-style:none;v-text-anchor:middle;mso-position-horizontal:center">
                  <v:fill o:detectmouseclick="t" on="false"/>
                  <v:stroke color="black" weight="9360" dashstyle="dash" joinstyle="miter" endcap="flat"/>
                  <w10:wrap type="none"/>
                </v:rect>
                <v:shape id="shape_0" fillcolor="#33cccc" stroked="t" o:allowincell="f" style="position:absolute;left:4377;top:1002;width:289;height:11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stroked="f" o:allowincell="f" style="position:absolute;left:623;top:3283;width:7797;height:71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t" o:allowincell="f" style="position:absolute;left:4377;top:3162;width:289;height:17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stroked="f" o:allowincell="f" style="position:absolute;left:982;top:3762;width:3118;height:71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1040;top:3355;width:2521;height:766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Local Storage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249;top:3355;width:2744;height:766;mso-wrap-style:non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Remote Source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3742,3763" to="5180,3763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3,3643" to="5181,3643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3,2203" to="2153,3401" stroked="t" o:allowincell="f" style="position:absolute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742,2203" to="6742,3401" stroked="t" o:allowincell="f" style="position:absolute;flip:y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502,4123" to="6502,6401" stroked="t" o:allowincell="f" style="position:absolute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742,4122" to="6742,6400" stroked="t" o:allowincell="f" style="position:absolute;flip:y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3;top:2563;width:1591;height:43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Object Qu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0;top:2563;width:1591;height:43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Object Qu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2;top:2563;width:1708;height:43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ntity/Data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2,2203" to="6502,3401" stroked="t" o:allowincell="f" style="position:absolute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393,2203" to="2393,3401" stroked="t" o:allowincell="f" style="position:absolute;flip:y;mso-position-horizontal:cente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64;top:2563;width:2256;height:43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DataSet/DataRea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8;top:3163;width:983;height:43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Up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3763;width:1023;height:43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Prelo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5323;width:1269;height:43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Sql Que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2;top:5323;width:1283;height:43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Sql Resu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242;width:4558;height:7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pplication c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8;top:4242;width:4643;height:7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Object Cont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3643;width:289;height:71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4;top:5803;width:8517;height:2278;mso-wrap-style:none;v-text-anchor:middle;mso-position-horizontal:cente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470;top:163;width:5430;height:7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pplication 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5921;width:6082;height:7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Database engine 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3890</wp:posOffset>
                </wp:positionH>
                <wp:positionV relativeFrom="paragraph">
                  <wp:posOffset>725805</wp:posOffset>
                </wp:positionV>
                <wp:extent cx="1981200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4.9pt;mso-wrap-distance-left:9.05pt;mso-wrap-distance-right:9.05pt;mso-wrap-distance-top:0pt;mso-wrap-distance-bottom:0pt;margin-top:57.15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4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Driving forces of this architecture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simple but powerful query language (allowing joins) is used to query the RemoteSource as well as the LocalStorage, and the ObjectContex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Query results bring back either normalized data (entity collections) or unnormalized data (raw DataTable/DataReader containing joins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LocalStorage performs lazy loading of data for ease of developme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You can preload data from the RemoteSource to the LocalStorage in order to optimize complex queries on the LocalStorage as well as lazy loading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 can query directly from the RemoteSource in scenarios where you want to by-pass the LocalStorag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veral ObjectContext objets can live in parallel to help implement nested transa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ddition, the dual architecture (LocalStorage/RemoteSource) provides the following advantage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No in-memory processing when the database can be used efficiently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No costly cache updating when not needed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360"/>
        <w:rPr>
          <w:lang w:val="en-US"/>
        </w:rPr>
      </w:pPr>
      <w:r>
        <w:rPr>
          <w:lang w:val="en-US"/>
        </w:rPr>
        <w:t>Using DataTables and getting maximum functionality when binding data to a DataGri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Using DataReaders and getting maximum performance in read-only, forward-only scenario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Rich and powerful cache features when data consistency is vital</w:t>
      </w:r>
    </w:p>
    <w:p>
      <w:pPr>
        <w:pStyle w:val="Heading1"/>
        <w:rPr>
          <w:lang w:val="en-US"/>
        </w:rPr>
      </w:pPr>
      <w:r>
        <w:rPr>
          <w:lang w:val="en-US"/>
        </w:rPr>
        <w:t>Initializing the framework</w:t>
      </w:r>
    </w:p>
    <w:p>
      <w:pPr>
        <w:pStyle w:val="Normal"/>
        <w:rPr>
          <w:lang w:val="en-US"/>
        </w:rPr>
      </w:pPr>
      <w:r>
        <w:rPr>
          <w:lang w:val="en-US"/>
        </w:rPr>
        <w:t>The static part of the framework, initialized once and for all by applic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static</w:t>
      </w:r>
      <w:r>
        <w:rPr>
          <w:rFonts w:cs="Courier New" w:ascii="Courier New" w:hAnsi="Courier New"/>
          <w:lang w:val="en-US" w:eastAsia="en-US"/>
        </w:rPr>
        <w:t xml:space="preserve"> IObjectDomain Domain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>static</w:t>
      </w:r>
      <w:r>
        <w:rPr>
          <w:rFonts w:cs="Courier New" w:ascii="Courier New" w:hAnsi="Courier New"/>
          <w:lang w:val="en-US" w:eastAsia="en-US"/>
        </w:rPr>
        <w:t xml:space="preserve"> Init(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{</w:t>
      </w:r>
    </w:p>
    <w:p>
      <w:pPr>
        <w:pStyle w:val="Normal"/>
        <w:ind w:left="708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Assembly dal = Assembly.Load("ProjectManagement.DataAccess")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string</w:t>
      </w:r>
      <w:r>
        <w:rPr>
          <w:rFonts w:cs="Courier New" w:ascii="Courier New" w:hAnsi="Courier New"/>
          <w:lang w:val="en-US" w:eastAsia="en-US"/>
        </w:rPr>
        <w:t xml:space="preserve"> mapping = "ProjectManagement.DataAccess.Map.SqlServer.xml";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  <w:t xml:space="preserve">Domain = </w:t>
      </w:r>
      <w:r>
        <w:rPr>
          <w:rFonts w:cs="Courier New" w:ascii="Courier New" w:hAnsi="Courier New"/>
          <w:color w:val="0000FF"/>
          <w:lang w:val="en-US" w:eastAsia="en-US"/>
        </w:rPr>
        <w:t>new</w:t>
      </w:r>
      <w:r>
        <w:rPr>
          <w:rFonts w:cs="Courier New" w:ascii="Courier New" w:hAnsi="Courier New"/>
          <w:lang w:val="en-US" w:eastAsia="en-US"/>
        </w:rPr>
        <w:t xml:space="preserve"> ObjectDomain(dal, mapping, </w:t>
      </w:r>
      <w:r>
        <w:rPr>
          <w:rFonts w:cs="Courier New" w:ascii="Courier New" w:hAnsi="Courier New"/>
          <w:color w:val="0000FF"/>
          <w:lang w:val="en-US" w:eastAsia="en-US"/>
        </w:rPr>
        <w:t>null</w:t>
      </w:r>
      <w:r>
        <w:rPr>
          <w:rFonts w:cs="Courier New" w:ascii="Courier New" w:hAnsi="Courier New"/>
          <w:lang w:val="en-US" w:eastAsia="en-US"/>
        </w:rPr>
        <w:t>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Creating a context</w:t>
      </w:r>
    </w:p>
    <w:p>
      <w:pPr>
        <w:pStyle w:val="Normal"/>
        <w:rPr>
          <w:lang w:val="en-US"/>
        </w:rPr>
      </w:pPr>
      <w:r>
        <w:rPr>
          <w:lang w:val="en-US"/>
        </w:rPr>
        <w:t>The entry point of the framework, initialized once by logical group of operations (UI process in a Windows application, HTTP request in a Web applicatio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  <w:color w:val="0000FF"/>
          <w:lang w:val="en-US" w:eastAsia="en-US"/>
        </w:rPr>
        <w:t>public</w:t>
      </w:r>
      <w:r>
        <w:rPr>
          <w:rFonts w:cs="Courier New" w:ascii="Courier New" w:hAnsi="Courier New"/>
          <w:lang w:val="en-US" w:eastAsia="en-US"/>
        </w:rPr>
        <w:t xml:space="preserve"> IObjectContext CreateContext(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{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string</w:t>
      </w:r>
      <w:r>
        <w:rPr>
          <w:rFonts w:cs="Courier New" w:ascii="Courier New" w:hAnsi="Courier New"/>
          <w:lang w:val="en-US" w:eastAsia="en-US"/>
        </w:rPr>
        <w:t xml:space="preserve"> connectionString = "...";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lang w:val="en-US" w:eastAsia="en-US"/>
        </w:rPr>
        <w:t xml:space="preserve">IDbRelationalSource source = </w:t>
      </w:r>
      <w:r>
        <w:rPr>
          <w:rFonts w:cs="Courier New" w:ascii="Courier New" w:hAnsi="Courier New"/>
          <w:color w:val="0000FF"/>
          <w:lang w:val="en-US" w:eastAsia="en-US"/>
        </w:rPr>
        <w:t>new</w:t>
      </w:r>
      <w:r>
        <w:rPr>
          <w:rFonts w:cs="Courier New" w:ascii="Courier New" w:hAnsi="Courier New"/>
          <w:lang w:val="en-US" w:eastAsia="en-US"/>
        </w:rPr>
        <w:t xml:space="preserve"> SqlRelationalSource(</w:t>
      </w:r>
    </w:p>
    <w:p>
      <w:pPr>
        <w:pStyle w:val="Normal"/>
        <w:ind w:left="1416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connectionString);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lang w:val="en-US" w:eastAsia="en-US"/>
        </w:rPr>
        <w:t>return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lang w:val="en-US" w:eastAsia="en-US"/>
        </w:rPr>
        <w:t>new</w:t>
      </w:r>
      <w:r>
        <w:rPr>
          <w:rFonts w:cs="Courier New" w:ascii="Courier New" w:hAnsi="Courier New"/>
          <w:lang w:val="en-US" w:eastAsia="en-US"/>
        </w:rPr>
        <w:t xml:space="preserve"> RelationalObjectContext(Domain, source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}</w:t>
      </w:r>
    </w:p>
    <w:p>
      <w:pPr>
        <w:pStyle w:val="Heading1"/>
        <w:rPr>
          <w:lang w:val="en-US"/>
        </w:rPr>
      </w:pPr>
      <w:r>
        <w:rPr>
          <w:lang w:val="en-US"/>
        </w:rPr>
        <w:t>Creating entities</w:t>
      </w:r>
    </w:p>
    <w:p>
      <w:pPr>
        <w:pStyle w:val="Normal"/>
        <w:rPr>
          <w:lang w:val="en-US"/>
        </w:rPr>
      </w:pPr>
      <w:r>
        <w:rPr>
          <w:lang w:val="en-US"/>
        </w:rPr>
        <w:t>Entities are created inside the LocalStorage of an ObjectContext. They are temporary, until the ObjectContext is udpated (see below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 w:eastAsia="en-US"/>
        </w:rPr>
        <w:t>IObjectContext ctx1 = CreateContext(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>Project project = (Project)ctx1.LocalStorage.Create(</w:t>
      </w:r>
      <w:r>
        <w:rPr>
          <w:rFonts w:cs="Courier New" w:ascii="Courier New" w:hAnsi="Courier New"/>
          <w:color w:val="0000FF"/>
          <w:lang w:val="en-US" w:eastAsia="en-US"/>
        </w:rPr>
        <w:t>typeof</w:t>
      </w:r>
      <w:r>
        <w:rPr>
          <w:rFonts w:cs="Courier New" w:ascii="Courier New" w:hAnsi="Courier New"/>
          <w:lang w:val="en-US" w:eastAsia="en-US"/>
        </w:rPr>
        <w:t>(Project)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roject.Name = "My project"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roject.Budget = 10000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>Manager manager = (Manager)ctx1.LocalStorage.Create(</w:t>
      </w:r>
      <w:r>
        <w:rPr>
          <w:rFonts w:cs="Courier New" w:ascii="Courier New" w:hAnsi="Courier New"/>
          <w:color w:val="0000FF"/>
          <w:lang w:val="en-US" w:eastAsia="en-US"/>
        </w:rPr>
        <w:t>typeof</w:t>
      </w:r>
      <w:r>
        <w:rPr>
          <w:rFonts w:cs="Courier New" w:ascii="Courier New" w:hAnsi="Courier New"/>
          <w:lang w:val="en-US" w:eastAsia="en-US"/>
        </w:rPr>
        <w:t>(Manager));</w:t>
      </w:r>
    </w:p>
    <w:p>
      <w:pPr>
        <w:pStyle w:val="Normal"/>
        <w:ind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manager.Name = "Jocelyn"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 w:eastAsia="en-US"/>
        </w:rPr>
        <w:t xml:space="preserve">manager.BirthDate = </w:t>
      </w:r>
      <w:r>
        <w:rPr>
          <w:rFonts w:cs="Courier New" w:ascii="Courier New" w:hAnsi="Courier New"/>
          <w:color w:val="0000FF"/>
          <w:lang w:val="en-US" w:eastAsia="en-US"/>
        </w:rPr>
        <w:t>new</w:t>
      </w:r>
      <w:r>
        <w:rPr>
          <w:rFonts w:cs="Courier New" w:ascii="Courier New" w:hAnsi="Courier New"/>
          <w:lang w:val="en-US" w:eastAsia="en-US"/>
        </w:rPr>
        <w:t xml:space="preserve"> DateTime("01/12/1970");</w:t>
      </w:r>
    </w:p>
    <w:p>
      <w:pPr>
        <w:pStyle w:val="Normal"/>
        <w:ind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manager.Title = "PM"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ab/>
        <w:t>Employee employee1 = (Employee)ctx1.LocalStorage.Create(</w:t>
      </w:r>
      <w:r>
        <w:rPr>
          <w:rFonts w:cs="Courier New" w:ascii="Courier New" w:hAnsi="Courier New"/>
          <w:color w:val="0000FF"/>
          <w:lang w:val="en-US" w:eastAsia="en-US"/>
        </w:rPr>
        <w:t>typeof</w:t>
      </w:r>
      <w:r>
        <w:rPr>
          <w:rFonts w:cs="Courier New" w:ascii="Courier New" w:hAnsi="Courier New"/>
          <w:lang w:val="en-US" w:eastAsia="en-US"/>
        </w:rPr>
        <w:t>(Employee));</w:t>
      </w:r>
    </w:p>
    <w:p>
      <w:pPr>
        <w:pStyle w:val="Normal"/>
        <w:ind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mployee1.Name = "Quentin"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 w:eastAsia="en-US"/>
        </w:rPr>
        <w:t xml:space="preserve">employee 1.BirthDate = </w:t>
      </w:r>
      <w:r>
        <w:rPr>
          <w:rFonts w:cs="Courier New" w:ascii="Courier New" w:hAnsi="Courier New"/>
          <w:color w:val="0000FF"/>
          <w:lang w:val="en-US" w:eastAsia="en-US"/>
        </w:rPr>
        <w:t>new</w:t>
      </w:r>
      <w:r>
        <w:rPr>
          <w:rFonts w:cs="Courier New" w:ascii="Courier New" w:hAnsi="Courier New"/>
          <w:lang w:val="en-US" w:eastAsia="en-US"/>
        </w:rPr>
        <w:t xml:space="preserve"> DateTime("09/17/2000"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 w:eastAsia="en-US"/>
        </w:rPr>
        <w:t>Employee employee2 = (Employee)ctx1.LocalStorage.Create(</w:t>
      </w:r>
      <w:r>
        <w:rPr>
          <w:rFonts w:cs="Courier New" w:ascii="Courier New" w:hAnsi="Courier New"/>
          <w:color w:val="0000FF"/>
          <w:lang w:val="en-US" w:eastAsia="en-US"/>
        </w:rPr>
        <w:t>typeof</w:t>
      </w:r>
      <w:r>
        <w:rPr>
          <w:rFonts w:cs="Courier New" w:ascii="Courier New" w:hAnsi="Courier New"/>
          <w:lang w:val="en-US" w:eastAsia="en-US"/>
        </w:rPr>
        <w:t>(Employee));</w:t>
      </w:r>
    </w:p>
    <w:p>
      <w:pPr>
        <w:pStyle w:val="Normal"/>
        <w:ind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mployee2.Name = "Maël";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 w:eastAsia="en-US"/>
        </w:rPr>
        <w:t xml:space="preserve">employee2.BirthDate = </w:t>
      </w:r>
      <w:r>
        <w:rPr>
          <w:rFonts w:cs="Courier New" w:ascii="Courier New" w:hAnsi="Courier New"/>
          <w:color w:val="0000FF"/>
          <w:lang w:val="en-US" w:eastAsia="en-US"/>
        </w:rPr>
        <w:t>new</w:t>
      </w:r>
      <w:r>
        <w:rPr>
          <w:rFonts w:cs="Courier New" w:ascii="Courier New" w:hAnsi="Courier New"/>
          <w:lang w:val="en-US" w:eastAsia="en-US"/>
        </w:rPr>
        <w:t xml:space="preserve"> DateTime("11/12/2001"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Associations between entities</w:t>
      </w:r>
    </w:p>
    <w:p>
      <w:pPr>
        <w:pStyle w:val="Normal"/>
        <w:rPr>
          <w:lang w:val="en-US"/>
        </w:rPr>
      </w:pPr>
      <w:r>
        <w:rPr>
          <w:lang w:val="en-US"/>
        </w:rPr>
        <w:t>The object model makes it simple to navigate from entity to entity and to create association between entities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roject.Manager = manager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roject.Members.Add(employee1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project.Members.Add(employee2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jects of a particular employee can be enumerated this way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color w:val="0000FF"/>
          <w:lang w:val="en-US" w:eastAsia="en-US"/>
        </w:rPr>
        <w:t>foreach</w:t>
      </w:r>
      <w:r>
        <w:rPr>
          <w:rFonts w:cs="Courier New" w:ascii="Courier New" w:hAnsi="Courier New"/>
          <w:lang w:val="en-US" w:eastAsia="en-US"/>
        </w:rPr>
        <w:t xml:space="preserve"> (Project p in employee1.Projects)</w:t>
      </w:r>
    </w:p>
    <w:p>
      <w:pPr>
        <w:pStyle w:val="Normal"/>
        <w:ind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{</w:t>
      </w:r>
    </w:p>
    <w:p>
      <w:pPr>
        <w:pStyle w:val="Normal"/>
        <w:ind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// use p here</w:t>
      </w:r>
    </w:p>
    <w:p>
      <w:pPr>
        <w:pStyle w:val="Normal"/>
        <w:ind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}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Updating the database</w:t>
      </w:r>
    </w:p>
    <w:p>
      <w:pPr>
        <w:pStyle w:val="Normal"/>
        <w:rPr>
          <w:lang w:val="en-US"/>
        </w:rPr>
      </w:pPr>
      <w:r>
        <w:rPr>
          <w:lang w:val="en-US"/>
        </w:rPr>
        <w:t>Sending the modifications in the LocalStorage to the RemoteSou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ctx1</w:t>
      </w:r>
      <w:r>
        <w:rPr>
          <w:rFonts w:cs="Courier New" w:ascii="Courier New" w:hAnsi="Courier New"/>
          <w:lang w:val="en-US" w:eastAsia="en-US"/>
        </w:rPr>
        <w:t>.Update();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Checking the generated SQL que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VisualStudio.NET : View|Other Windows|Outp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Querying data from the database</w:t>
      </w:r>
    </w:p>
    <w:p>
      <w:pPr>
        <w:pStyle w:val="Normal"/>
        <w:rPr>
          <w:lang w:val="en-US"/>
        </w:rPr>
      </w:pPr>
      <w:r>
        <w:rPr>
          <w:lang w:val="en-US"/>
        </w:rPr>
        <w:t>Querying directly toward the RemoteSour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you want to see what is in the database regardless of what is in the ObjectContex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r you want to get maximum performance by by-passing the LocalSto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IObjectContext ctx2 = CreateContext(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string</w:t>
      </w:r>
      <w:r>
        <w:rPr>
          <w:rFonts w:cs="Courier New" w:ascii="Courier New" w:hAnsi="Courier New"/>
          <w:lang w:val="en-US" w:eastAsia="en-US"/>
        </w:rPr>
        <w:t xml:space="preserve"> query = "select p, p.Name, p.Budget from Project p"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DataTable table = </w:t>
      </w:r>
      <w:r>
        <w:rPr>
          <w:rFonts w:cs="Courier New" w:ascii="Courier New" w:hAnsi="Courier New"/>
          <w:color w:val="0000FF"/>
          <w:lang w:val="en-US" w:eastAsia="en-US"/>
        </w:rPr>
        <w:t>new</w:t>
      </w:r>
      <w:r>
        <w:rPr>
          <w:rFonts w:cs="Courier New" w:ascii="Courier New" w:hAnsi="Courier New"/>
          <w:lang w:val="en-US" w:eastAsia="en-US"/>
        </w:rPr>
        <w:t xml:space="preserve"> DataTable(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ctx2.RemoteSource.Fill(table, query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he resulting DataTable has 3 columns named p, Name and Budget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he first column (p) represents the project’s id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he last two columns (p.Name and p.Budget) represent properties of the Project entity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ful for example to bind data to a DataGr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DataGrid dataGrid1 = ...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dataGrid1.DataSource = table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the data is the DataGrid, user can click on a row and the application may need to retrieve the entity associated with the row. The following paragraph demonstrates how to do so.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trieving entities</w:t>
      </w:r>
    </w:p>
    <w:p>
      <w:pPr>
        <w:pStyle w:val="Normal"/>
        <w:rPr>
          <w:lang w:val="en-US"/>
        </w:rPr>
      </w:pPr>
      <w:r>
        <w:rPr>
          <w:lang w:val="en-US"/>
        </w:rPr>
        <w:t>Querying the ObjectContext by id, and lazy-loading the entity if it is not in already in the LocalStorage. Useful in Web based scenarios, where the ObjectContext used to generate the DataGrid has been discarded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IObjectContext ctx3 = CreateContext(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string</w:t>
      </w:r>
      <w:r>
        <w:rPr>
          <w:rFonts w:cs="Courier New" w:ascii="Courier New" w:hAnsi="Courier New"/>
          <w:lang w:val="en-US" w:eastAsia="en-US"/>
        </w:rPr>
        <w:t xml:space="preserve"> projectId = ...;  // from the datagrid, column named "p"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Project p = ctx3.Find(projectId)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float</w:t>
      </w:r>
      <w:r>
        <w:rPr>
          <w:rFonts w:cs="Courier New" w:ascii="Courier New" w:hAnsi="Courier New"/>
          <w:lang w:val="en-US" w:eastAsia="en-US"/>
        </w:rPr>
        <w:t xml:space="preserve"> totalAge = 0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 xml:space="preserve">foreach </w:t>
      </w:r>
      <w:r>
        <w:rPr>
          <w:rFonts w:cs="Courier New" w:ascii="Courier New" w:hAnsi="Courier New"/>
          <w:lang w:val="en-US" w:eastAsia="en-US"/>
        </w:rPr>
        <w:t>(Employee e in p.Members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>totalAge += DateTime.Now - e.BirthDate;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float</w:t>
      </w:r>
      <w:r>
        <w:rPr>
          <w:rFonts w:cs="Courier New" w:ascii="Courier New" w:hAnsi="Courier New"/>
          <w:lang w:val="en-US" w:eastAsia="en-US"/>
        </w:rPr>
        <w:t xml:space="preserve"> average = totalAge / p.Members.Count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More complex quer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xtension of the preceding scenario to include more complex queries, containing jo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IObjectContext ctx4 = CreateContext(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lang w:val="en-US" w:eastAsia="en-US"/>
        </w:rPr>
        <w:t>string</w:t>
      </w:r>
      <w:r>
        <w:rPr>
          <w:rFonts w:cs="Courier New" w:ascii="Courier New" w:hAnsi="Courier New"/>
          <w:lang w:val="en-US" w:eastAsia="en-US"/>
        </w:rPr>
        <w:t xml:space="preserve"> query = "select p, p.Name, p.Budget, m.Name " +</w:t>
      </w:r>
    </w:p>
    <w:p>
      <w:pPr>
        <w:pStyle w:val="Normal"/>
        <w:ind w:left="708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from Project p, p.Manager m " +</w:t>
      </w:r>
    </w:p>
    <w:p>
      <w:pPr>
        <w:pStyle w:val="Normal"/>
        <w:ind w:left="708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where m.Name like ? " +</w:t>
      </w:r>
    </w:p>
    <w:p>
      <w:pPr>
        <w:pStyle w:val="Normal"/>
        <w:ind w:left="708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"order by p.Budget desc"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 xml:space="preserve">DataTable table = </w:t>
      </w:r>
      <w:r>
        <w:rPr>
          <w:rFonts w:cs="Courier New" w:ascii="Courier New" w:hAnsi="Courier New"/>
          <w:color w:val="0000FF"/>
          <w:lang w:val="en-US" w:eastAsia="en-US"/>
        </w:rPr>
        <w:t>new</w:t>
      </w:r>
      <w:r>
        <w:rPr>
          <w:rFonts w:cs="Courier New" w:ascii="Courier New" w:hAnsi="Courier New"/>
          <w:lang w:val="en-US" w:eastAsia="en-US"/>
        </w:rPr>
        <w:t xml:space="preserve"> DataTable(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ctx4.RemoteSource.Fill(table, query, "J%")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lang w:val="en-US"/>
        </w:rPr>
        <w:t>Assuming the association between Project and Manager is represented by a foreign key constraint  an equivant syntax of the from clause in SQL would be like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rom</w:t>
      </w:r>
    </w:p>
    <w:p>
      <w:pPr>
        <w:pStyle w:val="Normal"/>
        <w:ind w:left="708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Project p,</w:t>
      </w:r>
    </w:p>
    <w:p>
      <w:pPr>
        <w:pStyle w:val="Normal"/>
        <w:ind w:left="708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Manager m on m.ID = p.ManagerI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the association between Project and Manager been represented by an associative table, the SQL form would be even more complex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rom</w:t>
      </w:r>
    </w:p>
    <w:p>
      <w:pPr>
        <w:pStyle w:val="Normal"/>
        <w:ind w:left="708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Project p,</w:t>
      </w:r>
    </w:p>
    <w:p>
      <w:pPr>
        <w:pStyle w:val="Normal"/>
        <w:ind w:left="708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Project_Manager pm on pm.ProjectID = p.ID,</w:t>
      </w:r>
    </w:p>
    <w:p>
      <w:pPr>
        <w:pStyle w:val="Normal"/>
        <w:ind w:left="708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Manager m on m.ID = pm.ManagerI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SQL the physical model gets in the way of the object developper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choice of the mecanism used to represent the association – be it a foreign key constraint or an intermediate lookup table – is immediately visible to the query writer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ome unnecessary redundancy is imposed to the developper : e.g. a foreign key constraint already specifies that p.ManagedBy references a Manager and that m.ID = p.ManagedBy. So one should not be forced to specify this kind of information again for each query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query writer must deal with the idiosyncrasies of  SQL dialects (e.g. the join syntax) in multiple database engines scenari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EldorADO.NET’s object query language, you still have the full power of SQL, but at a logical level!!!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You query toward the logical (object) model rather than toward the physical (relational) model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rojections, joins and other relational operators are still availabl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query language provides a unifying syntax for all database engine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36:00Z</dcterms:created>
  <dc:creator>Coulmance Jocelyn</dc:creator>
  <dc:description/>
  <dc:language>en-US</dc:language>
  <cp:lastModifiedBy>joc</cp:lastModifiedBy>
  <dcterms:modified xsi:type="dcterms:W3CDTF">2004-04-23T13:45:00Z</dcterms:modified>
  <cp:revision>427</cp:revision>
  <dc:subject/>
  <dc:title/>
</cp:coreProperties>
</file>