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roubleshoot P2P Toolbox Install problem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metimes the Toolbox does not display the P2P controls in the toolbox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irst thing to try is to right click on the toolbox and choose ‘Reset Toolbox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562350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controls do not appear, the next best thing to try is to right click on the toolbox and select ‘Choose Items…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3524250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For WinForm controls ensure the </w:t>
      </w:r>
      <w:r>
        <w:rPr>
          <w:rFonts w:cs="Calibri" w:ascii="Calibri" w:hAnsi="Calibri"/>
          <w:i/>
          <w:sz w:val="22"/>
          <w:szCs w:val="22"/>
        </w:rPr>
        <w:t>.Net Framework Components</w:t>
      </w:r>
      <w:r>
        <w:rPr>
          <w:rFonts w:cs="Calibri" w:ascii="Calibri" w:hAnsi="Calibri"/>
          <w:sz w:val="22"/>
          <w:szCs w:val="22"/>
        </w:rPr>
        <w:t xml:space="preserve"> tab is selected and choose </w:t>
      </w:r>
      <w:r>
        <w:rPr>
          <w:rFonts w:cs="Calibri" w:ascii="Calibri" w:hAnsi="Calibri"/>
          <w:i/>
          <w:sz w:val="22"/>
          <w:szCs w:val="22"/>
        </w:rPr>
        <w:t>Browse…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6315075" cy="429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Choose Documents on the right hand side and then browse to C4F-&gt;C4F Vista P2P Toolkit -&gt; Binaries.  Select C4F_P2PWinformControls.dll and select </w:t>
      </w:r>
      <w:r>
        <w:rPr>
          <w:rFonts w:cs="Calibri" w:ascii="Calibri" w:hAnsi="Calibri"/>
          <w:i/>
          <w:sz w:val="22"/>
          <w:szCs w:val="22"/>
        </w:rPr>
        <w:t>Open</w:t>
      </w: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6457950" cy="442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controls should appear in the list as shown in the image below for the ChatControl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6315075" cy="429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Choose </w:t>
      </w:r>
      <w:r>
        <w:rPr>
          <w:rFonts w:cs="Calibri" w:ascii="Calibri" w:hAnsi="Calibri"/>
          <w:i/>
          <w:sz w:val="22"/>
          <w:szCs w:val="22"/>
        </w:rPr>
        <w:t>Ok</w:t>
      </w:r>
      <w:r>
        <w:rPr>
          <w:rFonts w:cs="Calibri" w:ascii="Calibri" w:hAnsi="Calibri"/>
          <w:sz w:val="22"/>
          <w:szCs w:val="22"/>
        </w:rPr>
        <w:t xml:space="preserve"> and the controls should appear in the toolbox when a form is ope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xt for the WPF Control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ht click on the toolbox and select ‘Choose Items…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3524250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For WPF controls ensure the </w:t>
      </w:r>
      <w:r>
        <w:rPr>
          <w:rFonts w:cs="Calibri" w:ascii="Calibri" w:hAnsi="Calibri"/>
          <w:i/>
          <w:sz w:val="22"/>
          <w:szCs w:val="22"/>
        </w:rPr>
        <w:t>WPF Components</w:t>
      </w:r>
      <w:r>
        <w:rPr>
          <w:rFonts w:cs="Calibri" w:ascii="Calibri" w:hAnsi="Calibri"/>
          <w:sz w:val="22"/>
          <w:szCs w:val="22"/>
        </w:rPr>
        <w:t xml:space="preserve"> tab is selected and choose </w:t>
      </w:r>
      <w:r>
        <w:rPr>
          <w:rFonts w:cs="Calibri" w:ascii="Calibri" w:hAnsi="Calibri"/>
          <w:i/>
          <w:sz w:val="22"/>
          <w:szCs w:val="22"/>
        </w:rPr>
        <w:t>Browse…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6315075" cy="429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Choose Documents on the right hand side and then browse to C4F-&gt;C4F Vista P2P Toolkit -&gt; Binaries.  Select C4F_P2PWPFControls.dll and select </w:t>
      </w:r>
      <w:r>
        <w:rPr>
          <w:rFonts w:cs="Calibri" w:ascii="Calibri" w:hAnsi="Calibri"/>
          <w:i/>
          <w:sz w:val="22"/>
          <w:szCs w:val="22"/>
        </w:rPr>
        <w:t>Ope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6400800" cy="440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he controls should appear in the list as shown in the image below for the ChatControl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6315075" cy="429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 xml:space="preserve">Choose </w:t>
      </w:r>
      <w:r>
        <w:rPr>
          <w:rFonts w:cs="Calibri" w:ascii="Calibri" w:hAnsi="Calibri"/>
          <w:i/>
          <w:sz w:val="22"/>
          <w:szCs w:val="22"/>
        </w:rPr>
        <w:t>Ok</w:t>
      </w:r>
      <w:r>
        <w:rPr>
          <w:rFonts w:cs="Calibri" w:ascii="Calibri" w:hAnsi="Calibri"/>
          <w:sz w:val="22"/>
          <w:szCs w:val="22"/>
        </w:rPr>
        <w:t xml:space="preserve"> and the controls should appear in the toolbox when a wpf zaml form is ope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roubleshoot P2P application problem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oubleshooting problems with Peer to Peer (P2P) applications can be a challenge because there are so many possible causes. First, try these step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you’re connected to the Internet via a router, make sure the router has Universal Plug and Play (UPnP) enabled by running the Internet Connectivity Evaluation Tool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://www.microsoft.com/windows/using/tools/igd/default.mspx</w:t>
        </w:r>
      </w:hyperlink>
      <w:r>
        <w:rPr>
          <w:rFonts w:cs="Calibri" w:ascii="Calibri" w:hAnsi="Calibri"/>
          <w:sz w:val="22"/>
          <w:szCs w:val="22"/>
        </w:rPr>
        <w:t xml:space="preserve">. If UPnP isn’t enabled or supported, Teredo and Peer Channel might not work. 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e sure you have a firewall installed on your computer and that it is turned on. You can use the Windows firewall or a 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party firewall that works with an IPv6 connection and communicates that it is turned on to Windows Vis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you’re using a transition technology, such as Teredo, rather than a native IPv6 connection, make sure it’s working by opening a Command Prompt window, and then typing </w:t>
      </w:r>
      <w:r>
        <w:rPr>
          <w:rFonts w:cs="Calibri" w:ascii="Calibri" w:hAnsi="Calibri"/>
          <w:b/>
          <w:sz w:val="22"/>
          <w:szCs w:val="22"/>
        </w:rPr>
        <w:t xml:space="preserve">netsh int teredo sh st </w:t>
      </w:r>
      <w:r>
        <w:rPr>
          <w:rFonts w:cs="Calibri" w:ascii="Calibri" w:hAnsi="Calibri"/>
          <w:sz w:val="22"/>
          <w:szCs w:val="22"/>
        </w:rPr>
        <w:t>at the command promp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f the response looks like the following, Teredo is working and you’re behind a NA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tsh interface teredo&gt;show state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edo Parameters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--------------------------------------------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Type                    </w:t>
        <w:tab/>
        <w:t>: enterpriseclient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erver Name            </w:t>
        <w:tab/>
        <w:t>: teredo.ipv6.microsoft.com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Client Refresh Interval</w:t>
        <w:tab/>
        <w:t>: 30 seconds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lient Port            </w:t>
        <w:tab/>
        <w:t>: 45000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te                  </w:t>
        <w:tab/>
        <w:t>: qualified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Client Type         </w:t>
        <w:tab/>
        <w:t>: teredo client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etwork               </w:t>
        <w:tab/>
        <w:t>: unmanaged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i/>
          <w:sz w:val="22"/>
          <w:szCs w:val="22"/>
        </w:rPr>
        <w:t xml:space="preserve">NAT                    </w:t>
        <w:tab/>
        <w:t>: restricted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response looks like the following, Teredo is working and you’re not behind a NAT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tsh interface teredo&gt;show stat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edo Parameters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-------------------------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Type                   </w:t>
        <w:tab/>
        <w:t>: default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Server Name             </w:t>
        <w:tab/>
        <w:t>: teredo.ipv6.microsoft.com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lient Refresh Interval : 30 seconds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Client Port             </w:t>
        <w:tab/>
        <w:t>: unspecified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State                  </w:t>
        <w:tab/>
        <w:t>: dormant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lient Type         </w:t>
        <w:tab/>
        <w:t>: teredo host-specific relay</w:t>
        <w:tab/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Network                </w:t>
        <w:tab/>
        <w:t>: managed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NAT                    </w:t>
        <w:tab/>
        <w:t>: none (global connectivit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response looks like the following, Teredo might not be work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Type                   </w:t>
        <w:tab/>
        <w:t>: default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 xml:space="preserve">Server Name             </w:t>
        <w:tab/>
        <w:t>: teredo.ipv6.microsoft.com.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Client Refresh Interval</w:t>
        <w:tab/>
        <w:t>: 30 seconds</w:t>
      </w:r>
    </w:p>
    <w:p>
      <w:pPr>
        <w:pStyle w:val="Normal"/>
        <w:ind w:firstLine="720"/>
        <w:rPr>
          <w:rFonts w:ascii="Calibri" w:hAnsi="Calibri" w:cs="Calibri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lient Port             </w:t>
        <w:tab/>
        <w:t>: unspecified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rify that Teredo isn’t working by opening a Command Prompt Window, and then typing </w:t>
      </w:r>
      <w:r>
        <w:rPr>
          <w:rFonts w:cs="Calibri" w:ascii="Calibri" w:hAnsi="Calibri"/>
          <w:b/>
          <w:sz w:val="22"/>
          <w:szCs w:val="22"/>
        </w:rPr>
        <w:t xml:space="preserve">set state client teredo.ipv6.microsoft.com 60 34567 </w:t>
      </w:r>
      <w:r>
        <w:rPr>
          <w:rFonts w:cs="Calibri" w:ascii="Calibri" w:hAnsi="Calibri"/>
          <w:sz w:val="22"/>
          <w:szCs w:val="22"/>
        </w:rPr>
        <w:t>at the command prompt. This forces Teredo to use port 34567 and have a refresh interval of 60 seconds. If the response looks similar to the responses shown above, then Teredo is working.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response looks like the following, Teredo might not be work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tsh interface teredo&gt;show state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redo Parameters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--------------------------------------------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ype                    </w:t>
        <w:tab/>
        <w:t>: enterpriseclient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erver Name             </w:t>
        <w:tab/>
        <w:t>: teredo.ipv6.microsoft.com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lient Refresh Interval : 60 seconds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lient Port             </w:t>
        <w:tab/>
        <w:t>: 34567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te                   </w:t>
        <w:tab/>
        <w:t>: offline</w:t>
      </w:r>
    </w:p>
    <w:p>
      <w:pPr>
        <w:pStyle w:val="Normal"/>
        <w:ind w:firstLine="720"/>
        <w:rPr>
          <w:rFonts w:ascii="Calibri" w:hAnsi="Calibri" w:cs="Calibri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rror                   </w:t>
        <w:tab/>
        <w:t>: general system failure</w:t>
      </w:r>
    </w:p>
    <w:p>
      <w:pPr>
        <w:pStyle w:val="ListParagraph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</w:t>
      </w:r>
      <w:r>
        <w:rPr>
          <w:rFonts w:cs="Calibri" w:ascii="Calibri" w:hAnsi="Calibri"/>
          <w:sz w:val="22"/>
          <w:szCs w:val="22"/>
        </w:rPr>
        <w:t xml:space="preserve">   For more information about your specific router and how it works with Teredo, search the Windows Communication Foundation (WCF) forum at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://forums.microsoft.com/msdn/showforum.aspx?forumid=118&amp;siteid=1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ListParagraph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e sure Peer Channel can find other networks by opening a Command Prompt window, and then typing </w:t>
      </w:r>
      <w:r>
        <w:rPr>
          <w:rFonts w:cs="Calibri" w:ascii="Calibri" w:hAnsi="Calibri"/>
          <w:b/>
          <w:sz w:val="22"/>
          <w:szCs w:val="22"/>
        </w:rPr>
        <w:t>netsh p2p pnrp diagnostics ping seed Global_</w:t>
      </w:r>
      <w:r>
        <w:rPr>
          <w:rFonts w:cs="Calibri" w:ascii="Calibri" w:hAnsi="Calibri"/>
          <w:sz w:val="22"/>
          <w:szCs w:val="22"/>
        </w:rPr>
        <w:t xml:space="preserve"> at the command prompt. </w:t>
        <w:b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If the response looks like the following, the Peer Name Resolution Protocol (PNRP) can find the Global_ cloud: </w:t>
      </w:r>
    </w:p>
    <w:p>
      <w:pPr>
        <w:pStyle w:val="ListParagraph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36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LICIT sent to address: [2002:4136:e383:0000:0000:0000:4136:e383]:3540.</w:t>
      </w:r>
    </w:p>
    <w:p>
      <w:pPr>
        <w:pStyle w:val="ListParagraph"/>
        <w:ind w:left="36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DVERTISE returned 5 ID(s) in 109 milliseconds.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2cf27028821e6af36aa80284e731a67.77006600550044005b0f5536a77248ea</w:t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749428fbd87ee8cb63d2f5e48acb9a4.7700660055004400de9fcd4c2bd5df76</w:t>
      </w:r>
    </w:p>
    <w:p>
      <w:pPr>
        <w:pStyle w:val="ListParagraph"/>
        <w:ind w:left="1080"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be3922e14bf830338ee92e748058679.7700660055004400bbeb2e9ba64e1473</w:t>
      </w:r>
    </w:p>
    <w:p>
      <w:pPr>
        <w:pStyle w:val="ListParagraph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564111b925654fd6c75aaa4d2dec08d.770066005500440016ce3f25cd631fed</w:t>
      </w:r>
    </w:p>
    <w:p>
      <w:pPr>
        <w:pStyle w:val="ListParagraph"/>
        <w:ind w:left="1080" w:firstLine="360"/>
        <w:rPr>
          <w:sz w:val="22"/>
          <w:szCs w:val="22"/>
        </w:rPr>
      </w:pPr>
      <w:r>
        <w:rPr>
          <w:i/>
          <w:sz w:val="22"/>
          <w:szCs w:val="22"/>
        </w:rPr>
        <w:t>ebc11894eb1b1c47e4f43c8fe5d03ad7.0190d6cbf82bd407305426db7d0b6fa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the response looks like any of the following error messages, Teredo might not be work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tsh p2p pnrp diagnostics&gt;ping seed Global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LICIT sent to address: [2002:4136:e383:0000:0000:0000:4136:e383]:3540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stination did not respond (error 0x80980800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:\&gt;netsh p2p pnrp diagnostics ping seed Global_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rror: Encountered issues with the PNRP cache. (error 0x8098090d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you’re still having problems with P2P applications, search for more information at the Windows Communication Foundation (WCF) forum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forums.microsoft.com/msdn/showforum.aspx?forumid=118&amp;siteid=1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">
    <w:name w:val="para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microsoft.com/windows/using/tools/igd/default.mspx" TargetMode="External"/><Relationship Id="rId12" Type="http://schemas.openxmlformats.org/officeDocument/2006/relationships/hyperlink" Target="http://forums.microsoft.com/msdn/showforum.aspx?forumid=118&amp;siteid=1" TargetMode="External"/><Relationship Id="rId13" Type="http://schemas.openxmlformats.org/officeDocument/2006/relationships/hyperlink" Target="http://forums.microsoft.com/msdn/showforum.aspx?forumid=118&amp;siteid=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47:00Z</dcterms:created>
  <dc:creator>Erin Russ</dc:creator>
  <dc:description/>
  <cp:keywords/>
  <dc:language>en-US</dc:language>
  <cp:lastModifiedBy>Rob</cp:lastModifiedBy>
  <dcterms:modified xsi:type="dcterms:W3CDTF">2007-11-03T01:11:00Z</dcterms:modified>
  <cp:revision>6</cp:revision>
  <dc:subject/>
  <dc:title/>
</cp:coreProperties>
</file>