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ull-Text Custom Collecto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aptures basic full-text search information for a SQL instance and each database that is full-text enabled. This includes the following: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Full-text service propertie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Full-text catalog info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Full-text index and column info for each column part of FTIndex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Filters present on the system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Word-breaking languag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Catalog properties like itemcount, uniquekeycount, populationStatus etc.</w:t>
      </w:r>
    </w:p>
    <w:p>
      <w:pPr>
        <w:pStyle w:val="Normal"/>
        <w:rPr/>
      </w:pPr>
      <w:r>
        <w:rPr>
          <w:sz w:val="24"/>
        </w:rPr>
        <w:t>This collector is meant for SQL 2005 and SQL 2008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2:13:00Z</dcterms:created>
  <dc:creator>Sudarshan</dc:creator>
  <dc:description/>
  <cp:keywords/>
  <dc:language>en-US</dc:language>
  <cp:lastModifiedBy>Amit Banerjee</cp:lastModifiedBy>
  <dcterms:modified xsi:type="dcterms:W3CDTF">2011-05-18T00:33:00Z</dcterms:modified>
  <cp:revision>5</cp:revision>
  <dc:subject/>
  <dc:title/>
</cp:coreProperties>
</file>