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FApplication – Sample Usage and Tutorial – Modify/Create EDF File with selected Signals/Channels.</w:t>
      </w:r>
    </w:p>
    <w:p>
      <w:pPr>
        <w:pStyle w:val="Normal"/>
        <w:rPr/>
      </w:pPr>
      <w:r>
        <w:rPr/>
        <w:t xml:space="preserve">Requirements: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DFChecker from </w:t>
      </w:r>
      <w:hyperlink r:id="rId2">
        <w:r>
          <w:rPr>
            <w:rStyle w:val="InternetLink"/>
          </w:rPr>
          <w:t>http://www.edfplus.info/downloads/software/edfchecker.zip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 xml:space="preserve">And the Solution File for EDFApplication from </w:t>
      </w:r>
      <w:hyperlink r:id="rId3">
        <w:r>
          <w:rPr>
            <w:rStyle w:val="InternetLink"/>
          </w:rPr>
          <w:t>http://www.codeplex.com/e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ility to Load an EDF File, select some of its channels/signals and save it as a new EDF File.</w:t>
      </w:r>
    </w:p>
    <w:p>
      <w:pPr>
        <w:pStyle w:val="Normal"/>
        <w:rPr/>
      </w:pPr>
      <w:r>
        <w:rPr/>
        <w:t>Here is the original/source EDF File as seen in EDF Checker.  Notice the NrSignals is 22, because there are 22 signals/channels in the file.  (please note: because the 22 signal EDF file was over 60Mb; I was not able to commit it to SVN on codePlex, you will find a 5 signal EDF file example for which you can extract and save the Body and SpO2 channel/signals: PG123456_A0002338_5.edf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627755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ws the first script, and preparation for Opening an EDF file by selecting File | Open</w:t>
      </w:r>
      <w:r>
        <w:rPr>
          <w:lang w:val="en-US" w:eastAsia="en-US"/>
        </w:rPr>
        <w:drawing>
          <wp:inline distT="0" distB="0" distL="0" distR="0">
            <wp:extent cx="4944110" cy="42252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t takes about 10 seconds to Open a complete Polysomnography with 22 channels/signals recorded over night ~8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opening an EDF file, the channels/signals in the EDF file show on the left side.</w:t>
      </w:r>
      <w:r>
        <w:rPr>
          <w:lang w:val="en-US" w:eastAsia="en-US"/>
        </w:rPr>
        <w:drawing>
          <wp:inline distT="0" distB="0" distL="0" distR="0">
            <wp:extent cx="4886325" cy="416750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hannels/signals and move/copy them to the right side (output EDF File channel/signal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416750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ile | Save to save the output file with only the two channel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315" cy="421068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fter the new File has been saved, here is the newly saved file opened in EDFChecker showing it as only containing the two channels (Body and SpO2).</w:t>
      </w:r>
      <w:r>
        <w:rPr>
          <w:lang w:val="en-US" w:eastAsia="en-US"/>
        </w:rPr>
        <w:drawing>
          <wp:inline distT="0" distB="0" distL="0" distR="0">
            <wp:extent cx="5943600" cy="3627755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fplus.info/downloads/software/edfchecker.zip" TargetMode="External"/><Relationship Id="rId3" Type="http://schemas.openxmlformats.org/officeDocument/2006/relationships/hyperlink" Target="http://www.codeplex.com/e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40:00Z</dcterms:created>
  <dc:creator> </dc:creator>
  <dc:description/>
  <cp:keywords/>
  <dc:language>en-US</dc:language>
  <cp:lastModifiedBy> </cp:lastModifiedBy>
  <dcterms:modified xsi:type="dcterms:W3CDTF">2008-11-28T17:45:00Z</dcterms:modified>
  <cp:revision>3</cp:revision>
  <dc:subject/>
  <dc:title/>
</cp:coreProperties>
</file>