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f e un automa a st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o stato rappresenta logicamente il concetto di aver riempito tutti i nodi sul cammino per raggiungerlo.</w:t>
      </w:r>
    </w:p>
    <w:p>
      <w:pPr>
        <w:pStyle w:val="Normal"/>
        <w:rPr/>
      </w:pPr>
      <w:r>
        <w:rPr/>
        <w:t>L' automa e composto da uno stato iniziale (collegabile ad un solo nodo), che rappresenta il punto di partenza della computazione, e uno stato finale che rappresenta la conclusione di una computazione completa (raggiungibile da piu stati).</w:t>
      </w:r>
    </w:p>
    <w:p>
      <w:pPr>
        <w:pStyle w:val="Normal"/>
        <w:rPr/>
      </w:pPr>
      <w:r>
        <w:rPr/>
        <w:t>Una computazione completa su un wf e rappresentata da un cammino sul grafo/albero  dal nodo iniziale a quello fi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ire un cammino puo essere in avanti (VALIDATE), idietro (ROLLBAC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mino e una sequenza ordinata di nodi collegati da un arco.</w:t>
      </w:r>
    </w:p>
    <w:p>
      <w:pPr>
        <w:pStyle w:val="Normal"/>
        <w:rPr/>
      </w:pPr>
      <w:r>
        <w:rPr/>
        <w:t xml:space="preserve">N0, N1, ..., N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ni arco ha delle Precondizioni/Azioni;</w:t>
      </w:r>
    </w:p>
    <w:p>
      <w:pPr>
        <w:pStyle w:val="Normal"/>
        <w:rPr/>
      </w:pPr>
      <w:r>
        <w:rPr/>
        <w:t>Una precondizione (AND e OR di predicati) dice se l'arco di cui è etichetta può essere attraversato o meno.</w:t>
      </w:r>
    </w:p>
    <w:p>
      <w:pPr>
        <w:pStyle w:val="Normal"/>
        <w:rPr/>
      </w:pPr>
      <w:r>
        <w:rPr/>
        <w:t>Azioni: le azioni modificano i dati presenti nel nodo di destin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passo di computazione viene rappresentato come la transizione da un nodo ad un altro ad esso collegato da un arco.</w:t>
      </w:r>
    </w:p>
    <w:p>
      <w:pPr>
        <w:pStyle w:val="Normal"/>
        <w:rPr/>
      </w:pPr>
      <w:r>
        <w:rPr/>
        <w:t>Un evento (VALIDATE) fa scaturire un passo di computazione, viene effettuato un controllo dello stato di consistenza dei valori contenuti nel nodo e solamente se questo  va a buon fine si passa ad un ulteriore controllo delle precondizioni sugli archi.</w:t>
      </w:r>
    </w:p>
    <w:p>
      <w:pPr>
        <w:pStyle w:val="Normal"/>
        <w:rPr/>
      </w:pPr>
      <w:r>
        <w:rPr/>
        <w:t xml:space="preserve">S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archi sono ordinati per priorita', e vengono controllati in ordine in base ad essa..</w:t>
      </w:r>
    </w:p>
    <w:p>
      <w:pPr>
        <w:pStyle w:val="Normal"/>
        <w:rPr/>
      </w:pPr>
      <w:r>
        <w:rPr/>
        <w:t xml:space="preserve">Il primo arco che soddisfa le precondizioni viene attraversato, aggiungendo allo stato corrente il nodo di destinazione ed effettuando su di esso le Azioni presenti sull' arco; se precedentemente c'e' stato uno o piu' rollback (prima del VALIDATE), e il nodo di destinazione coincide con quello del rollback, il suo stato viene ripristinato con la modifica delle azioni presenti sull'arco. </w:t>
      </w:r>
    </w:p>
    <w:p>
      <w:pPr>
        <w:pStyle w:val="Normal"/>
        <w:rPr/>
      </w:pPr>
      <w:r>
        <w:rPr/>
        <w:t>Un'azione di rollback consiste nello spostamento dallo stato corrente Nk+1 a quello precedente 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0:35:13Z</dcterms:created>
  <dc:creator/>
  <dc:description/>
  <dc:language>en-US</dc:language>
  <cp:lastModifiedBy/>
  <cp:revision>0</cp:revision>
  <dc:subject/>
  <dc:title/>
</cp:coreProperties>
</file>