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date GPX file elevation data using the Google 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unch TileDownloader</w:t>
      </w:r>
    </w:p>
    <w:p>
      <w:pPr>
        <w:pStyle w:val="Normal"/>
        <w:rPr/>
      </w:pPr>
      <w:r>
        <w:rPr/>
        <w:drawing>
          <wp:inline distT="0" distB="0" distL="0" distR="0">
            <wp:extent cx="391414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“GPX Utility”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1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“Waypoints/Track” then select the Engine “Google/USGIS/EarthTool”  click the “Update Elevation Data”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gpx file you wanted to update the elevation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72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f we check this check box then the tool will update the elevation date when the elevation date u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n-checking this check box we can force update the elevation data for all the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0:00Z</dcterms:created>
  <dc:creator>krishnkr</dc:creator>
  <dc:description/>
  <cp:keywords/>
  <dc:language>en-US</dc:language>
  <cp:lastModifiedBy>krishnkr</cp:lastModifiedBy>
  <dcterms:modified xsi:type="dcterms:W3CDTF">2011-03-03T12:54:00Z</dcterms:modified>
  <cp:revision>1</cp:revision>
  <dc:subject/>
  <dc:title>Update GPX file elevation data using the Google Map</dc:title>
</cp:coreProperties>
</file>