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w to make Garmin GPS Device Custom Map From Web map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Launch Trail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12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Launch Trail Map silverlight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07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Goog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935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Custom Map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Launch the Custom Map fe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07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“Draw Area”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Area that you have interes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31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“Select Highlighted Area”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using the mouse wheel or </w:t>
      </w:r>
      <w:r>
        <w:rPr/>
        <w:drawing>
          <wp:inline distT="0" distB="0" distL="0" distR="0">
            <wp:extent cx="342900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9" r="-10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sing zoom tool to select the zoom level for your custom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lick the “Select Current Zoom”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licking the “Is first Tile Available” and “Is Last Tile Available” button user can verify Tiles availability for selected area in selected zoom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Click the “Build Map”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build map action user will get to know the approximate size of the kmz file he is going to create in later in process.</w:t>
      </w:r>
    </w:p>
    <w:p>
      <w:pPr>
        <w:pStyle w:val="Normal"/>
        <w:rPr/>
      </w:pPr>
      <w:r>
        <w:rPr/>
        <w:drawing>
          <wp:inline distT="0" distB="0" distL="0" distR="0">
            <wp:extent cx="1885950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arge selection this action will take so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lick the “Save Map” button to save the map information to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nch TileDownloader</w:t>
      </w:r>
    </w:p>
    <w:p>
      <w:pPr>
        <w:pStyle w:val="Normal"/>
        <w:rPr/>
      </w:pPr>
      <w:r>
        <w:rPr/>
        <w:drawing>
          <wp:inline distT="0" distB="0" distL="0" distR="0">
            <wp:extent cx="391414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Map file which we have created using the previous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782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Target Folder to Save Downloading T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399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“Download Tiles” button to download the Ti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210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ol will start downloading the 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Download is completed Click “Generate KML”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elect the Tile Date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804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provide the Kml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210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lick the “Generate KML”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Tile Data folder that specified user will find new folder on the KML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kml file in the google Earth and verify the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kml file in Google earth and right click then save as kmz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this kmz file in your garmin device “</w:t>
      </w:r>
      <w:r>
        <w:rPr>
          <w:rStyle w:val="Applestylespan"/>
          <w:rFonts w:cs="Arial" w:ascii="Arial" w:hAnsi="Arial"/>
          <w:color w:val="272B2F"/>
          <w:sz w:val="20"/>
          <w:szCs w:val="20"/>
        </w:rPr>
        <w:t>/Garmin/CustomMaps/</w:t>
      </w:r>
      <w:r>
        <w:rPr>
          <w:rStyle w:val="Appleconvertedspace"/>
          <w:rFonts w:cs="Arial" w:ascii="Arial" w:hAnsi="Arial"/>
          <w:color w:val="272B2F"/>
          <w:sz w:val="20"/>
          <w:szCs w:val="20"/>
        </w:rPr>
        <w:t> “ folder.</w:t>
      </w:r>
    </w:p>
    <w:p>
      <w:pPr>
        <w:pStyle w:val="Normal"/>
        <w:rPr>
          <w:rStyle w:val="Appleconvertedspace"/>
          <w:rFonts w:ascii="Arial" w:hAnsi="Arial" w:cs="Arial"/>
          <w:color w:val="272B2F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272B2F"/>
          <w:sz w:val="20"/>
          <w:szCs w:val="20"/>
        </w:rPr>
        <w:t>For more info please visit following url</w:t>
      </w:r>
    </w:p>
    <w:p>
      <w:pPr>
        <w:pStyle w:val="Normal"/>
        <w:rPr>
          <w:rStyle w:val="Appleconvertedspace"/>
          <w:rFonts w:ascii="Arial" w:hAnsi="Arial" w:cs="Arial"/>
          <w:color w:val="272B2F"/>
          <w:sz w:val="20"/>
          <w:szCs w:val="20"/>
        </w:rPr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garmin.com/garmin/cms/site/us/onthetrail/custommap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garmin.com/garmin/cms/site/us/onthetrail/custommaps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19:00Z</dcterms:created>
  <dc:creator>krishnkr</dc:creator>
  <dc:description/>
  <cp:keywords/>
  <dc:language>en-US</dc:language>
  <cp:lastModifiedBy>krishnkr</cp:lastModifiedBy>
  <dcterms:modified xsi:type="dcterms:W3CDTF">2011-03-03T12:55:00Z</dcterms:modified>
  <cp:revision>3</cp:revision>
  <dc:subject/>
  <dc:title>How to make Garmin GPS Device Custom Map From Web map</dc:title>
</cp:coreProperties>
</file>