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t>Here is a Microsoft Word document that contains the following Visual Basic for Applications code to illustrate the use of the AES Dynamic Link Library.  Very similar code should also work in Visual Basic.</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BlockLength = 16              ' maximum block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BlockLengthMax = 32           ' maximum block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KeyLengthMax = 32             ' maximum block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Const KeyScheduleLengthMax = 64     ' maximum key schedule length in byte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EncCtx                         ' type to hold the AES encryption context data</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key(0 To KeyScheduleLengthMax - 1) As Long</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DecCtx                         ' type to hold the AES decryption context data</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key(0 To KeyScheduleLengthMax - 1) As Long</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Key                            ' type to hold user key data</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K(0 To KeyLengthMax - 1)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InOut                          ' type to hold cipher input and output blocks</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O(0 To BlockLength - 1)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Type BigInOut                       ' type to hold cipher input and output blocks</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O(0 To 128 * BlockLength - 1)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Typ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Change "c:\temp\" in the following lines to the directory path where the AES DLL is located</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ryptKey128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encrypt_key128@8" (K As Key,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ryptKey192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encrypt_key192@8" (K As Key,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ryptKey256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encrypt_key256@8" (K As Key,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ryptKey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encrypt_key@12" (K As Key, ByVal N As Integer,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ncrypt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encrypt@12" (Ib As InOut, Ob As InOut,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ryptKey128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decrypt_key128@8" (K As Key,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ryptKey192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decrypt_key192@8" (K As Key,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ryptKey256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decrypt_key256@8" (K As Key,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ryptKey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decrypt_key@12" (K As Key, ByVal N As Long,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Decrypt Lib "c:\temp\aes.dll"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Alias "_aes_decrypt@12" (Ib As InOut, Ob As InOut, C As DecCtx) As Integer</w:t>
      </w:r>
    </w:p>
    <w:p>
      <w:pPr>
        <w:pStyle w:val="Normal"/>
        <w:rPr>
          <w:rFonts w:ascii="Lucida Console" w:hAnsi="Lucida Console" w:eastAsia="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ModeReset Lib "c:\temp\aes.dll" Alias "_aes_mode_reset@4"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cbEncrypt Lib "c:\temp\aes.dll" Alias "_aes_ecb_encrypt@16"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EcbDecrypt Lib "c:\temp\aes.dll" Alias "_aes_ecb_decrypt@16"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CbcEncrypt Lib "c:\temp\aes.dll" Alias "_aes_cbc_encrypt@20"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CbcDecrypt Lib "c:\temp\aes.dll" Alias "_aes_cbc_decrypt@20"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C As De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CfbEncrypt Lib "c:\temp\aes.dll" Alias "_aes_cfb_encrypt@20"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CfbDecrypt Lib "c:\temp\aes.dll" Alias "_aes_cfb_decrypt@20"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OfbCrypt Lib "c:\temp\aes.dll" Alias "_aes_ofb_crypt@20"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Declare Function AesCtrCrypt Lib "c:\temp\aes.dll" Alias "_aes_ctr_crypt@24" _</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b As BigInOut, Ob As BigInOut, ByVal N As Long, Iv As InOut, ByVal CtrFn As Long, C As EncCtx)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Hex(X As Byte)                  ' output a byte in hexadecimal forma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H As Byt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H = Int(X /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If H &lt; 10 Then Debug.Print Chr(48 + H); Else Debug.Print Chr(87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H = Int(X Mod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If H &lt; 10 Then Debug.Print Chr(48 + H); Else Debug.Print Chr(87 + H);</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OutKey(S As String, B As Key, ByVal KeyL As Integer)   ' display a key valu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Debug.Print 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KeyL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K(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OutBlock(S As String, B As InOut)   ' display an input/output block</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Debug.Print 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BlockLength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IO(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OutBigBlock(S As String, B As BigInOut)   ' display an input/output block</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Debug.Print S;</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BlockLength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IO(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 ...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127 * BlockLength To 128 * BlockLength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Hex B.IO(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Private Sub CtrInc(Ctr As InOut)</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Ctr.IO(0) = Ctr.IO(0)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f (Ctr.IO(0) = 0) Then</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Ctr.IO(1) = Ctr.IO(1)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f (Ctr.IO(1) = 0) Then</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Ctr.IO(2) = Ctr.IO(2)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If (Ctr.IO(3) = 0) Then</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Ctr.IO(3) = Ctr.IO(3)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The following Main routine should output the following in the immediate window:</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Variable Key Length ( 16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66e94bd4ef8a2c3b884cfa59ca342b2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Variable Key Length ( 24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aae06992acbf52a3e8f4a96ec9300bd7</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Variable Key Length ( 32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dc95c078a2408989ad48a21492842087</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Fixed Key Length ( 128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66e94bd4ef8a2c3b884cfa59ca342b2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Fixed Key Length ( 192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aae06992acbf52a3e8f4a96ec9300bd7</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Fixed Key Length ( 256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Key =            00000000000000000000000000000000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Inpu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Encrypted Text = dc95c078a2408989ad48a21492842087</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crypted Text = 00000000000000000000000000000000</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Sub Main()</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Key As Key                                  ' all these variables are initialised</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Ib As InOut, Ob As InOut, Rb As InOut       ' to zero by VBA</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Iv1 As InOut, Iv2 As InOu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Ecx As EncCt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Dcx As DecCt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RetVal As Intege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KeyL = 16 To 32 Step 8</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 "Variable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KeyL</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Key, KeyL,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Ib, Ob, Ecx)                ' encrypt Ib to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Key, KeyL,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Ob, Rb, Dcx)                ' decrypt Ob to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KeyL</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128: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128(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Ib, Ob, Ecx)                ' encrypt Ib to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128(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Ob, Rb, Dcx)                ' decrypt Ob to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192: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24</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192(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Ib, Ob, Ecx)                ' encrypt Ib to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192(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Ob, Rb, Dcx)                ' decrypt Ob to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256: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3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256(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Ib, Ob, Ecx)                ' encrypt Ib to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256(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Ob, Rb, Dcx)                ' decrypt Ob to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128: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Input =          ", I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128(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Encrypted Text = ", O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128(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128: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128(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128(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Pt1 As BigInOut, Pt2 As BigInOut, Ct As BigInOu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128 * BlockLength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Pt1.IO(i) = i Mod 25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CB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cbEncrypt(Pt1, Ct, 128 * BlockLength,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cbDecrypt(Ct, Pt2, 128 * BlockLength, D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BC Mode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bcEn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bcDecrypt(Ct, Pt2, 128 * BlockLength, Iv2, D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FB Mode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fbEn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fbDecrypt(Ct, Pt2, 128 * BlockLength, Iv2,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OFB Mode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Ofb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OfbCrypt(Ct, Pt2, 128 * BlockLength, Iv2,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If False Then</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CTR Mode is not working because of a problem with the 'AddressOf' operato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TR Mode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trCrypt(Pt1, Ct, 128 * BlockLength, Iv1, AddressOf CtrInc,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trCrypt(Ct, Pt2, 128 * BlockLength, Iv2, AddressOf CtrInc,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If</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pPr>
      <w:r>
        <w:rPr>
          <w:rFonts w:cs="Lucida Console" w:ascii="Lucida Console" w:hAnsi="Lucida Console"/>
          <w:sz w:val="16"/>
          <w:szCs w:val="16"/>
          <w:lang w:val="en-US" w:eastAsia="en-US"/>
        </w:rPr>
        <w:t>End SubOutBlock "Decrypted Text = ", Rb</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KeyL = 128: Debug.Print "Fixed Key Length ("; KeyL; ")";</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Key "Key =            ", Key, 1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ncryptKey128(Key, Ecx)             ' set an all zero en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DecryptKey128(Key, Dcx)             ' set an all zero decryption key</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im Pt1 As BigInOut, Pt2 As BigInOut, Ct As BigInOu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For i = 0 To 128 * BlockLength - 1</w:t>
      </w:r>
    </w:p>
    <w:p>
      <w:pPr>
        <w:pStyle w:val="Normal"/>
        <w:rPr>
          <w:rFonts w:ascii="Lucida Console" w:hAnsi="Lucida Console" w:cs="Lucida Console"/>
          <w:sz w:val="16"/>
          <w:szCs w:val="16"/>
          <w:lang w:val="en-US" w:eastAsia="en-US"/>
        </w:rPr>
      </w:pPr>
      <w:r>
        <w:rPr>
          <w:rFonts w:eastAsia="Lucida Console" w:cs="Lucida Console" w:ascii="Lucida Console" w:hAnsi="Lucida Console"/>
          <w:sz w:val="16"/>
          <w:szCs w:val="16"/>
          <w:lang w:val="en-US" w:eastAsia="en-US"/>
        </w:rPr>
        <w:t xml:space="preserve">    </w:t>
      </w:r>
      <w:r>
        <w:rPr>
          <w:rFonts w:cs="Lucida Console" w:ascii="Lucida Console" w:hAnsi="Lucida Console"/>
          <w:sz w:val="16"/>
          <w:szCs w:val="16"/>
          <w:lang w:val="en-US" w:eastAsia="en-US"/>
        </w:rPr>
        <w:t>Pt1.IO(i) = i Mod 256</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Next i</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CB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cbEncrypt(Pt1, Ct, 128 * BlockLength,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EcbDecrypt(Ct, Pt2, 128 * BlockLength, D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BC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bcEn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bcDecrypt(Ct, Pt2, 128 * BlockLength, Iv2, D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Fb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fbEn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CfbDecrypt(Ct, Pt2, 128 * BlockLength, Iv2,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CFb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OfbCrypt(Pt1, Ct, 128 * BlockLength, Iv1,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tVal = AesOfbCrypt(Ct, Pt2, 128 * BlockLength, Iv2,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Not working because of a problem with the 'AddressOf' operator</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OutBigBlock "CTR Input =      ", Pt1</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RetVal = AesCtrCrypt(Pt1, Ct, 128 * BlockLength, Iv1, AddressOf CtrInc,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OutBigBlock "Encrypted Text = ", C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RetVal = AesCtrCrypt(Ct, Pt2, 128 * BlockLength, Iv2, AddressOf CtrInc, Ecx)</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OutBigBlock "Decrypted Text = ", Pt2</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Rem 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Debug.Print</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w:t>End Sub</w:t>
      </w:r>
    </w:p>
    <w:sectPr>
      <w:type w:val="nextPage"/>
      <w:pgSz w:orient="landscape" w:w="16838" w:h="11906"/>
      <w:pgMar w:left="1440" w:right="1440" w:gutter="0" w:header="0" w:top="1797" w:footer="0" w:bottom="1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0:50:00Z</dcterms:created>
  <dc:creator>Brian Gladman</dc:creator>
  <dc:description/>
  <dc:language>en-US</dc:language>
  <cp:lastModifiedBy>Brian Gladman</cp:lastModifiedBy>
  <dcterms:modified xsi:type="dcterms:W3CDTF">2004-04-05T09:02:00Z</dcterms:modified>
  <cp:revision>31</cp:revision>
  <dc:subject/>
  <dc:title>Here is a Microsoft Word document that contains the following Visual Basic for Applications code to illustrate the use of the </dc:title>
</cp:coreProperties>
</file>