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MouseGestures compon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bou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MouseGesture component allows you to add a mouse gestures recognition functionality to your application. Mouse gestures can provide quick access to common functions of your program. They are very useful in MDI (multi document interface) applications i.e.: web browsers, document editors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Installation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MouseGestures.dll to your computer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pen the Visual Studi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pen ToolBox window (View – Toolbox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ight click in the ToolBox window and pick “Choose items …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n the tab “.NET Framework Components” click “Browse” and find MouseGesture.dll fi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firm OK and MouseGesture component is installed (The MouseGestures is WinForms component and if you aren’t editing a form, it won’t be displayed in the ToolBox wind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component recognizes these mouse gestures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imple gesture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5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Up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ft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own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Righ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Complex gesture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Up - Right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own - Up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Up-Down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own – Right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Up - Left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own - Left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ft - Up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Right - Up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ft - Right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Right - Left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ft - Down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347345" cy="3473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Right - Down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br w:type="page"/>
      </w:r>
      <w:r>
        <w:rPr>
          <w:b/>
          <w:u w:val="single"/>
          <w:lang w:val="en-US"/>
        </w:rPr>
        <w:t>MouseGestures propertie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603"/>
        <w:gridCol w:w="5526"/>
      </w:tblGrid>
      <w:tr>
        <w:trPr/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ool)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abled</w:t>
            </w:r>
          </w:p>
        </w:tc>
        <w:tc>
          <w:tcPr>
            <w:tcW w:w="5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 or sets propery indicating whether component is enabled and will recognize mouse gestures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ool)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ableComplexGestures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 or sets propery indicating whether component should recognize complex gestures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)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GestureSize</w:t>
            </w:r>
          </w:p>
        </w:tc>
        <w:tc>
          <w:tcPr>
            <w:tcW w:w="5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 or sets minimal gesture size in pixels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)</w:t>
            </w:r>
          </w:p>
        </w:tc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ing</w:t>
            </w:r>
          </w:p>
        </w:tc>
        <w:tc>
          <w:tcPr>
            <w:tcW w:w="55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s value indicating whether component is in the process of recording and recognizing mouse gestur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ouseGestures event</w:t>
      </w:r>
    </w:p>
    <w:p>
      <w:pPr>
        <w:pStyle w:val="Normal"/>
        <w:ind w:left="1410" w:hanging="141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</w:t>
            </w:r>
          </w:p>
        </w:tc>
        <w:tc>
          <w:tcPr>
            <w:tcW w:w="5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valid mouse gesture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Up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Up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Righ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Righ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Down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Down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Lef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Lef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UpRigh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UpRigh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UpDown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UpDown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UpLef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UpLef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RightUp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RightUp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RightDown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RightDown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RightLef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RightLef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DownUp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DownUp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DownRigh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DownRigh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DownLef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DownLef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LeftUp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LeftUp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LeftRight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LeftRight is performed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tureDown</w:t>
            </w:r>
          </w:p>
        </w:tc>
        <w:tc>
          <w:tcPr>
            <w:tcW w:w="55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rs whether GestureDown is performed.</w:t>
            </w:r>
          </w:p>
        </w:tc>
      </w:tr>
    </w:tbl>
    <w:p>
      <w:pPr>
        <w:pStyle w:val="Normal"/>
        <w:ind w:left="1410" w:hanging="141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  <w:lang w:val="en-US"/>
        </w:rPr>
        <w:t>Advanced options</w:t>
      </w:r>
    </w:p>
    <w:p>
      <w:pPr>
        <w:pStyle w:val="Normal"/>
        <w:jc w:val="both"/>
        <w:rPr/>
      </w:pPr>
      <w:r>
        <w:rPr>
          <w:lang w:val="en-US"/>
        </w:rPr>
        <w:t>Normally the MouseGesture component use Application.IMessageFilter() object to get notifications about mouse events. In some cases it might be impossible to use Application.IMessageFilter (e.g.: writing some kind of plugin, where you don’t have access to the Application object. It can be solved by creating a MouseGestures component with MouseGestures(bool useLLMessageFilter) useLLMessageFilter = true. It causes the MouseGestures component to use a mechanism based on Windows Hooks to get notifications about mouse even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08:00Z</dcterms:created>
  <dc:creator>Lukas</dc:creator>
  <dc:description/>
  <cp:keywords/>
  <dc:language>en-US</dc:language>
  <cp:lastModifiedBy>Lukas</cp:lastModifiedBy>
  <cp:lastPrinted>2006-11-02T19:06:00Z</cp:lastPrinted>
  <dcterms:modified xsi:type="dcterms:W3CDTF">2006-11-02T18:08:00Z</dcterms:modified>
  <cp:revision>2</cp:revision>
  <dc:subject/>
  <dc:title>MouseGestures component</dc:title>
</cp:coreProperties>
</file>