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Hydrate Generator Users Manual</w:t>
      </w:r>
    </w:p>
    <w:p>
      <w:pPr>
        <w:pStyle w:val="Heading2"/>
        <w:rPr/>
      </w:pPr>
      <w:r>
        <w:rPr/>
        <w:t>Overview</w:t>
      </w:r>
    </w:p>
    <w:p>
      <w:pPr>
        <w:pStyle w:val="Normal"/>
        <w:rPr/>
      </w:pPr>
      <w:r>
        <w:rPr/>
        <w:t xml:space="preserve">The Widgetsphere ORM generator is a tool designed to fill the gap for model driven platform development. It allows you to design a model and generate much of your framework from the model including database schema, database static data, data access layer, data transfer layer, unit tests, and a database installation/upgrade library. </w:t>
      </w:r>
    </w:p>
    <w:p>
      <w:pPr>
        <w:pStyle w:val="Normal"/>
        <w:rPr/>
      </w:pPr>
      <w:r>
        <w:rPr/>
        <w:t>For more of an overview of the product please see the “TalkingPoints” document.</w:t>
      </w:r>
    </w:p>
    <w:p>
      <w:pPr>
        <w:pStyle w:val="Heading2"/>
        <w:rPr/>
      </w:pPr>
      <w:r>
        <w:rPr/>
        <w:t>Create a Model</w:t>
      </w:r>
    </w:p>
    <w:p>
      <w:pPr>
        <w:pStyle w:val="Normal"/>
        <w:rPr/>
      </w:pPr>
      <w:r>
        <w:rPr/>
        <w:t>To create a model, first open VS.NET and create an empty solution (or open an existing one). Then add a new solution item. Choose “Text File” and give it any name but change the extension to “wsgen”. This extension is associated in the VS.NET environment with the NHydrate model designer. From there you can start building your model.</w:t>
      </w:r>
    </w:p>
    <w:p>
      <w:pPr>
        <w:pStyle w:val="Normal"/>
        <w:rPr/>
      </w:pPr>
      <w:r>
        <w:rPr/>
        <w:t>You can either build your model from scratch or import a database model to start. To import an existing database into your model select the “Import” menu item on the “Tools” menu. This will ask for database connection properties. After you import you can start setting the metadata on your tables and columns. At this point, you should not make changes directly to your database. The model is your database from this point forward.</w:t>
      </w:r>
    </w:p>
    <w:p>
      <w:pPr>
        <w:pStyle w:val="Normal"/>
        <w:rPr/>
      </w:pPr>
      <w:r>
        <w:rPr/>
        <w:t>Alternatively you can build a new model from scratch. This operation is a lot like designing a database. There are tables and fields each of which are analogous to their database equivalent. However you will immediately notice that there is meta data for these objects. This allows you to define behaviors and other functionality for your generated framework. A more complete description is given below for the metadata.</w:t>
      </w:r>
    </w:p>
    <w:tbl>
      <w:tblPr>
        <w:tblW w:w="11016" w:type="dxa"/>
        <w:jc w:val="left"/>
        <w:tblInd w:w="-113" w:type="dxa"/>
        <w:tblLayout w:type="fixed"/>
        <w:tblCellMar>
          <w:top w:w="0" w:type="dxa"/>
          <w:left w:w="108" w:type="dxa"/>
          <w:bottom w:w="0" w:type="dxa"/>
          <w:right w:w="108" w:type="dxa"/>
        </w:tblCellMar>
      </w:tblPr>
      <w:tblGrid>
        <w:gridCol w:w="2268"/>
        <w:gridCol w:w="87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owAuditTracking</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where the table is being audited. When true, a shadow table is created that tracks all additions, modifications, and deletes. The shadow table tracks any change to any field and timestamp the action. You can then query the shadow table to determine who performed specific action on particular row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owCreateAudit</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there is a “created by”, and “created date” field generated for the table and tracked by the framework. This allows you to get create tracking right out of the box with no code at 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owModification</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the table can be modified in code. When false, the underlying generated entity cannot have items add or removed. Also all fields are read-only and the objects and its associated collection have no persist behavior. This is the proper behavior for a parent table in an inheritance hierarchy. The child table can be read-write but its parent cannot. The parent is still mutable since the child table can set its properties and persist changes. This is different from the Immutable o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owModifiedAudit</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there is a “modified by”, and “modified date” field generated for the table and tracked by the framework. These fields are updated any time any field is changed by the framework API. This is related to the create audit but tracks changes now cre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owTimeStamp</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a timestamp field is generated and maintained by the framework. When true, all concurrency tracking is handled this way. There is no need to write any concurrency code. A database row is guaranteed to save correct or fail, but not overwrite someone else’s chan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ociativeTable</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 associative table allows you to map many-to-many relationships. Mark the intermediary table in the middle of a many-to-many relationship with this meta data and it will not be visible in the framework. You will only see that item1 has a list of item2; and item2 has a list of item1. You will not see or reference this intermediary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lumns</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is a list of all columns for a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eatedDate</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read-only property is set date when the table was added to the model. Its value never chan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cription</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the descriptive text for this table. The text will be used to render Intellisense for the generated assembly. It guarantees that developers are using the generated assembly have some description as to what the entity is supposed to 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ated</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an entity is generated into the framework. There may be a reason for having an entity in the mode but not generating it. An entity may be a stub for later or have some issue that needs to be addressed, in which case you do not want it generated. In any case, this property allows you to selectively exclude the table from all generated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mmutable</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this table is read-only. This property is used to mark a table to be generated with no property setters or any persistence function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sTypeTable</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whether this is a table of static values that can be addressed in code by an enumeration. These tables are useful for storing types in the database for referential integrity, yet disallowing programmatic write-access to the datab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rentTable</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the generated entity will derive from a higher parent class. The mode supports inheritance and as such tables can have a parent table. All database action including select, insert, update, and delete are handled by the framework. If you create a child object, the framework knows its relationship hierarchy and manages it in the database with no special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icData</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 a type table you must specify data to be used to generate the mapping enumeration. Also you can insert static data into any table you wish. This generates a SQL script that is used to update the database with your static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deFacade</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f populated, this value is used for the entity name in code. Normally the table name is used to generate the database and the code; however you can divorce this relationship. A code entity can have a complete different name from its mapped data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lationships</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the relationships in which this table participates and is the parent ent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me</w:t>
            </w:r>
          </w:p>
        </w:tc>
        <w:tc>
          <w:tcPr>
            <w:tcW w:w="87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the actually database name of the table. This is also used to generate code, but that functionality can be overridden by the CodeFacade property. This property always determines the database table name.</w:t>
            </w:r>
          </w:p>
        </w:tc>
      </w:tr>
    </w:tbl>
    <w:p>
      <w:pPr>
        <w:pStyle w:val="Normal"/>
        <w:rPr/>
      </w:pPr>
      <w:r>
        <w:rPr/>
      </w:r>
    </w:p>
    <w:p>
      <w:pPr>
        <w:pStyle w:val="Heading2"/>
        <w:rPr/>
      </w:pPr>
      <w:r>
        <w:rPr/>
        <w:t>Best Practices</w:t>
      </w:r>
    </w:p>
    <w:p>
      <w:pPr>
        <w:pStyle w:val="Normal"/>
        <w:rPr/>
      </w:pPr>
      <w:r>
        <w:rPr/>
        <w:t>There are some processes that will create better looking code than others. To get nice, Pascal cased entity types and property name follow these guidelines. Use an underscore as a word separator. Code is generated in such a way that all code tokens are lower case except for the first letter of an object and each letter after an underscore. The actual underscore is not rendered into the name. For example the model field “customer_id” is generated as a “CustomerId” property. This format also applies to tables as well.</w:t>
      </w:r>
    </w:p>
    <w:p>
      <w:pPr>
        <w:pStyle w:val="Heading2"/>
        <w:rPr/>
      </w:pPr>
      <w:r>
        <w:rPr/>
        <w:t>Code Facades</w:t>
      </w:r>
    </w:p>
    <w:p>
      <w:pPr>
        <w:pStyle w:val="Normal"/>
        <w:rPr/>
      </w:pPr>
      <w:r>
        <w:rPr/>
        <w:t>If you choose not to follow the naming conventions above because you do not want to change your database format, then use the code facade property instead. This allows you to control the look of your code, without affecting your database fields. In fact, you can name your properties completely differently than your database. The generated DAL layer is essentially a mapper on top of the database.</w:t>
      </w:r>
    </w:p>
    <w:p>
      <w:pPr>
        <w:pStyle w:val="Heading2"/>
        <w:rPr/>
      </w:pPr>
      <w:r>
        <w:rPr/>
        <w:t>Relationships</w:t>
      </w:r>
    </w:p>
    <w:p>
      <w:pPr>
        <w:pStyle w:val="Normal"/>
        <w:rPr/>
      </w:pPr>
      <w:r>
        <w:rPr/>
        <w:t>You can define all of your relationships in the model. This allows you to ensure referential integrity in the database as well as get some fantastic functionality in code.</w:t>
      </w:r>
    </w:p>
    <w:p>
      <w:pPr>
        <w:pStyle w:val="Heading2"/>
        <w:rPr/>
      </w:pPr>
      <w:r>
        <w:rPr/>
        <w:t>Type Tables</w:t>
      </w:r>
    </w:p>
    <w:p>
      <w:pPr>
        <w:pStyle w:val="Normal"/>
        <w:rPr/>
      </w:pPr>
      <w:r>
        <w:rPr/>
        <w:t>There are many instances that you need a table of types or items that do not change in the database for referential integrity and have them mapped back to code. A common way to do this is to use “magic” numbers in code (very bad). Another way is to create an enumeration and map the same id values to your database table (somewhat better). However this approach means you need to keep up with your static values in two places. Also there is a chance that the database can get out of sync with your enumeration.</w:t>
      </w:r>
    </w:p>
    <w:p>
      <w:pPr>
        <w:pStyle w:val="Normal"/>
        <w:rPr/>
      </w:pPr>
      <w:r>
        <w:rPr/>
        <w:t>To address this issue, the NHydrate model has the concept of type tables. These are immutable tables that contain names and values. The names also map to generated enumerations. This allows you to use an enumeration in code without worrying about the synchronization issues described above. An added benefit is that related entities can be set with the enumeration. In other words related entities have an enumeration value generated as part of the class for all related type items. This improves code readability greatly.</w:t>
      </w:r>
    </w:p>
    <w:p>
      <w:pPr>
        <w:pStyle w:val="Heading2"/>
        <w:rPr/>
      </w:pPr>
      <w:r>
        <w:rPr/>
        <w:t>Immutable Entities</w:t>
      </w:r>
    </w:p>
    <w:p>
      <w:pPr>
        <w:pStyle w:val="Normal"/>
        <w:rPr/>
      </w:pPr>
      <w:r>
        <w:rPr/>
        <w:t>Related to type tables are immutable tables. All type tables are immutable but not all immutable tables are type tables. If you mark an entity as immutable there is no persistence method on the objects and there are no pubic setters for properties. They are truly read-only objects.</w:t>
      </w:r>
    </w:p>
    <w:p>
      <w:pPr>
        <w:pStyle w:val="Heading2"/>
        <w:rPr/>
      </w:pPr>
      <w:r>
        <w:rPr/>
        <w:t>Associative Entities</w:t>
      </w:r>
    </w:p>
    <w:p>
      <w:pPr>
        <w:pStyle w:val="Normal"/>
        <w:rPr/>
      </w:pPr>
      <w:r>
        <w:rPr/>
        <w:t>Relational databases do not inherently handle many-to-many relationships. A common way to handle this relationship is to create a tertiary table that holds relations to both primary tables. The model handles this the same way but hides the intermediary table from you. There is no reason to see it. What you really want is the list of related items, not a like to a table that contains the related items.</w:t>
      </w:r>
    </w:p>
    <w:p>
      <w:pPr>
        <w:pStyle w:val="Normal"/>
        <w:rPr/>
      </w:pPr>
      <w:r>
        <w:rPr/>
        <w:t>To handle this you would add the intermediary table and mark it as an Associative table. It contains the primary keys of both primary tables and all fields are marked as the table’s primary key. When the code is generated, a table1 object has a list of table2 objects and a table2 object has a list of table1 objects. It is truly many-to-many.</w:t>
      </w:r>
    </w:p>
    <w:p>
      <w:pPr>
        <w:pStyle w:val="Heading2"/>
        <w:rPr/>
      </w:pPr>
      <w:r>
        <w:rPr/>
        <w:t>Field Auditing</w:t>
      </w:r>
    </w:p>
    <w:p>
      <w:pPr>
        <w:pStyle w:val="Normal"/>
        <w:rPr/>
      </w:pPr>
      <w:r>
        <w:rPr/>
        <w:t>Row auditing is baked into the framework. You do not need to add created and modified person and date. These fields can be inserted automatically and handled by the framework. There is no need for you to set or maintain these fields.</w:t>
      </w:r>
    </w:p>
    <w:p>
      <w:pPr>
        <w:pStyle w:val="Heading2"/>
        <w:rPr/>
      </w:pPr>
      <w:r>
        <w:rPr/>
        <w:t>Table Auditing</w:t>
      </w:r>
    </w:p>
    <w:p>
      <w:pPr>
        <w:pStyle w:val="Normal"/>
        <w:rPr/>
      </w:pPr>
      <w:r>
        <w:rPr/>
        <w:t>In addition to tracking changed on the row level, you can also track entire tables. When a table is marked to allow auditing, a shadow table is created and maintained by the system, of all changes to the table. This includes additions, updates, and deletes. It is as easy as setting the table property and table activity is recorded no matter how the table is modified. This even includes modifications made outside of the generated framework.</w:t>
      </w:r>
    </w:p>
    <w:p>
      <w:pPr>
        <w:pStyle w:val="Heading2"/>
        <w:rPr/>
      </w:pPr>
      <w:r>
        <w:rPr/>
        <w:t>Inheritance</w:t>
      </w:r>
    </w:p>
    <w:p>
      <w:pPr>
        <w:pStyle w:val="Normal"/>
        <w:rPr/>
      </w:pPr>
      <w:r>
        <w:rPr/>
        <w:t xml:space="preserve">The generator is not hampered by a one-to-one concrete mapping of database objects to classes. The model supports object inheritance. You can define a base type and inherit any number of objects from it. The back-end database synchronization is handled under the covers. There is no special programming around this concept. The only requirement is that a derived class has the same primary </w:t>
      </w:r>
      <w:r>
        <w:drawing>
          <wp:anchor behindDoc="0" distT="0" distB="0" distL="114935" distR="114935" simplePos="0" locked="0" layoutInCell="0" allowOverlap="1" relativeHeight="2">
            <wp:simplePos x="0" y="0"/>
            <wp:positionH relativeFrom="column">
              <wp:posOffset>3886200</wp:posOffset>
            </wp:positionH>
            <wp:positionV relativeFrom="paragraph">
              <wp:posOffset>3175</wp:posOffset>
            </wp:positionV>
            <wp:extent cx="2978150" cy="1917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8150" cy="1917065"/>
                    </a:xfrm>
                    <a:prstGeom prst="rect">
                      <a:avLst/>
                    </a:prstGeom>
                    <a:ln w="6350">
                      <a:solidFill>
                        <a:srgbClr val="000000"/>
                      </a:solidFill>
                    </a:ln>
                  </pic:spPr>
                </pic:pic>
              </a:graphicData>
            </a:graphic>
          </wp:anchor>
        </w:drawing>
      </w:r>
      <w:r>
        <w:rPr/>
        <w:t>key, cardinality, name and data type. When you select an inherited object, you see all the fields like a truly inherited object. There is no way to tell that some fields are derived from a base table in the database. All the complex joins and field mappings are handled under the covers and you never have to worry about which field comes from which table.</w:t>
      </w:r>
    </w:p>
    <w:p>
      <w:pPr>
        <w:pStyle w:val="Normal"/>
        <w:rPr/>
      </w:pPr>
      <w:r>
        <w:rPr/>
        <w:t>In the example above, the associated class diagram would follow. Notice that Person entity is derived from IBusinessObject. This is an interface that defines no save functionality. The child classes of Customer and Employee are derived from Person but also implement the interface IPersistableBusinessObject. This interface exposes a Persist method.</w:t>
      </w:r>
    </w:p>
    <w:p>
      <w:pPr>
        <w:pStyle w:val="Heading2"/>
        <w:rPr/>
      </w:pPr>
      <w:r>
        <w:rPr/>
        <w:t>Field Specifics</w:t>
      </w:r>
    </w:p>
    <w:p>
      <w:pPr>
        <w:pStyle w:val="Normal"/>
        <w:rPr/>
      </w:pPr>
      <w:r>
        <w:rPr/>
        <w:t>There are numerous pieces of metadata available for fields. This allows you a lot of functionality when it comes to generating code.</w:t>
      </w:r>
    </w:p>
    <w:tbl>
      <w:tblPr>
        <w:tblW w:w="11016" w:type="dxa"/>
        <w:jc w:val="left"/>
        <w:tblInd w:w="-113" w:type="dxa"/>
        <w:tblLayout w:type="fixed"/>
        <w:tblCellMar>
          <w:top w:w="0" w:type="dxa"/>
          <w:left w:w="108" w:type="dxa"/>
          <w:bottom w:w="0" w:type="dxa"/>
          <w:right w:w="108" w:type="dxa"/>
        </w:tblCellMar>
      </w:tblPr>
      <w:tblGrid>
        <w:gridCol w:w="1908"/>
        <w:gridCol w:w="91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owNull</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the field allows a null value. This determines not only the database field property, but also nullable type in code as well as error chec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eatedDate</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s read-only property is set date when the table was added to the model. Its value never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fault</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this field has a default value. When set, this field is used to populate the database field when a new items is inserted into the datab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arted</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an entity is generated into the framework. There may be a reason for having an entity in the mode but not generating it. An entity may be a stub for later or have some issue that needs to be addressed, in which case you do not want it generated. In any case, this property allows you to selectively exclude the field from all generated 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dentity</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this field is a database identity. This can be handled by the database or handled in code. The latter settings is used for legacy systems, which you cannot use database ident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sIndexed</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a database index is generated for this field. This allows you to optimize searches for specific fiel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sSearchable</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a custom search method is generated for a field. This is the absolutely fastest way to search on a field, because there is a stored procedure generated for this search in the backgr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sUnique</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this field can hold only unique values. A primary key is guaranteed to be unique, but you may have a unique field that is not a primary key. This can be used to turn one-to-many relationships into one-to-one. The latter functionality actually changing the generated code in respon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ngth</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r certain data types, like string, this determines the maximum length of the data. This does not apply to numeric typ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x</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the maximum value that a numeric data type can hold. This value is used to perform error checking in code. The framework will raise an error and the value will never get to the database if it exceed the specified r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in</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uch like the Max property but allows you to set a floor for the acceptable val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imaryKey</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if this field is a primary key for table. You can mark multiple fields as a primary key to for a composite key if des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the data type of the fie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deFacade</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f populated, this value is used for the entity name in code. Normally the field name is used to generate the database and the code; however you can divorce this relationship. A code entity can have a complete different name from its mapped data fie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me</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termines the actually database name of the field. This is also used to generate code, but that functionality can be overridden by the CodeFacade property. This property always determines the database field name.</w:t>
            </w:r>
          </w:p>
        </w:tc>
      </w:tr>
    </w:tbl>
    <w:p>
      <w:pPr>
        <w:pStyle w:val="Normal"/>
        <w:rPr/>
      </w:pPr>
      <w:r>
        <w:rPr/>
      </w:r>
    </w:p>
    <w:p>
      <w:pPr>
        <w:pStyle w:val="Heading2"/>
        <w:rPr/>
      </w:pPr>
      <w:r>
        <w:rPr/>
        <w:t>Generated Projects</w:t>
      </w:r>
    </w:p>
    <w:p>
      <w:pPr>
        <w:pStyle w:val="Normal"/>
        <w:rPr/>
      </w:pPr>
      <w:r>
        <w:rPr/>
        <w:t>The NHydrate framework can be extended by adding generator assemblies to the installation folder. However out of the box there are numerous generators. These allow you to model and start coding immediately. The model generates numerous projects and many files. One file is generated for each entity and type. For example there is a file generated for your entity object as well as a file for its collection. All the SQL scripts for an entity are in one file as well. A caveat to keep in mind is that if you remove an entity from your model, you need to remove its previously generated, project files as well.</w:t>
      </w:r>
    </w:p>
    <w:p>
      <w:pPr>
        <w:pStyle w:val="Normal"/>
        <w:rPr/>
      </w:pPr>
      <w:r>
        <w:rPr/>
        <w:t>The names of projects are determined by your model settings. All libraries start their name with CompanyName.ProjectName. So keep that in mind when setting these properties in your model. The various projects will have another name on the end depending on the project type. For example the database installer is named CompanyName.ProjectName.Installer. File maintenance is very important. You should make sure you have removed any files you are no longer using as they could cause issues if compiled into your framework.</w:t>
      </w:r>
    </w:p>
    <w:p>
      <w:pPr>
        <w:pStyle w:val="Heading3"/>
        <w:rPr/>
      </w:pPr>
      <w:r>
        <w:rPr/>
        <w:t>Dependencies</w:t>
      </w:r>
    </w:p>
    <w:p>
      <w:pPr>
        <w:pStyle w:val="Normal"/>
        <w:rPr/>
      </w:pPr>
      <w:r>
        <w:drawing>
          <wp:anchor behindDoc="0" distT="0" distB="0" distL="114935" distR="114935" simplePos="0" locked="0" layoutInCell="0" allowOverlap="1" relativeHeight="3">
            <wp:simplePos x="0" y="0"/>
            <wp:positionH relativeFrom="column">
              <wp:posOffset>3336925</wp:posOffset>
            </wp:positionH>
            <wp:positionV relativeFrom="paragraph">
              <wp:posOffset>75565</wp:posOffset>
            </wp:positionV>
            <wp:extent cx="3422650" cy="1879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2650" cy="1879600"/>
                    </a:xfrm>
                    <a:prstGeom prst="rect">
                      <a:avLst/>
                    </a:prstGeom>
                    <a:ln w="6350">
                      <a:solidFill>
                        <a:srgbClr val="000000"/>
                      </a:solidFill>
                    </a:ln>
                  </pic:spPr>
                </pic:pic>
              </a:graphicData>
            </a:graphic>
          </wp:anchor>
        </w:drawing>
      </w:r>
      <w:r>
        <w:rPr/>
        <w:t>Some of the projects have dependencies on other projects. Please set your project dependencies in Visual Studio to reflect this build order. All projects are generated with library references not project references. Once you generate, you will need to have a “bin” folder in the same folder as your solution. There are post build events and they depend on the solution folder. All generated projects are copied to the bin folder in solution folder. This is a good process to follow for all assemblies in your solution. It allows you to store and reference all of your libraries in one folder.</w:t>
      </w:r>
    </w:p>
    <w:p>
      <w:pPr>
        <w:pStyle w:val="Heading3"/>
        <w:rPr/>
      </w:pPr>
      <w:r>
        <w:rPr/>
        <w:t>DAL Layer</w:t>
      </w:r>
    </w:p>
    <w:p>
      <w:pPr>
        <w:pStyle w:val="Normal"/>
        <w:rPr/>
      </w:pPr>
      <w:r>
        <w:rPr/>
        <w:t>The first and most important is the DAL or ORM persistence layer (Data Access Layer). This is the layer most people are familiar with.</w:t>
      </w:r>
    </w:p>
    <w:p>
      <w:pPr>
        <w:pStyle w:val="Heading3"/>
        <w:rPr/>
      </w:pPr>
      <w:r>
        <w:rPr/>
        <w:t>Database Installer</w:t>
      </w:r>
    </w:p>
    <w:p>
      <w:pPr>
        <w:pStyle w:val="Normal"/>
        <w:rPr/>
      </w:pPr>
      <w:r>
        <w:rPr/>
        <w:t>To address the issue of your code getting out of sync with your database, NHydrate institutes database versioning. Each database has a version associated with it. This is stored as extended properties of a SQL Server database. This is completely transparent to you and does not affect your tables in any way. Using the model version, SQL scripts are generated to update your database to the next version. There are before and after script stubs as well. So you can add SQL hat needs to be run before the database is updated or after the database is updated. The update itself consists of running the generated schema and static data; and recompiling the stored procedures.</w:t>
      </w:r>
    </w:p>
    <w:p>
      <w:pPr>
        <w:pStyle w:val="Normal"/>
        <w:rPr/>
      </w:pPr>
      <w:r>
        <w:rPr/>
        <w:t>This library can be used to create or upgrade a database. To run this assembly directly from the VS.NET environment simply set the project’s debug properties to start an external program in the Windows, Microsoft.NET, Framework 2.0 folder named “InstallUtil.exe”. Then set the command line options to the name of the generated DLL with no path. When you run the project it will actually load a UI that can be used to interact with your database.</w:t>
      </w:r>
    </w:p>
    <w:p>
      <w:pPr>
        <w:pStyle w:val="Normal"/>
        <w:rPr/>
      </w:pPr>
      <w:r>
        <w:rPr/>
        <w:t>As with all projects, each entity’s code or SQL is generated into a single file. If you remove the entity from your model, you need to manually remove the associated file from your generated projects as well.</w:t>
      </w:r>
    </w:p>
    <w:p>
      <w:pPr>
        <w:pStyle w:val="Heading3"/>
        <w:rPr/>
      </w:pPr>
      <w:r>
        <w:rPr/>
        <w:t>DTO Layer</w:t>
      </w:r>
    </w:p>
    <w:p>
      <w:pPr>
        <w:pStyle w:val="Normal"/>
        <w:rPr/>
      </w:pPr>
      <w:r>
        <w:rPr/>
        <w:t>The DTO (Data Transfer Objects) layer is little more than a dumb property bag. Many architectures require that these objects be passed around before finally being sent to a persistence layer. This layer generates these objects so you do not need to write all the property bags manually.</w:t>
      </w:r>
    </w:p>
    <w:p>
      <w:pPr>
        <w:pStyle w:val="Heading3"/>
        <w:rPr/>
      </w:pPr>
      <w:r>
        <w:rPr/>
        <w:t>DTO Mapper</w:t>
      </w:r>
    </w:p>
    <w:p>
      <w:pPr>
        <w:pStyle w:val="Normal"/>
        <w:rPr/>
      </w:pPr>
      <w:r>
        <w:rPr/>
        <w:t>The DTO mapper allows you to map between the DAL and DTO layers. There is no need to write code that copies one object’s properties to another. This library allows you to automatically perform that functionality.</w:t>
      </w:r>
    </w:p>
    <w:p>
      <w:pPr>
        <w:pStyle w:val="Heading3"/>
        <w:rPr/>
      </w:pPr>
      <w:r>
        <w:rPr/>
        <w:t>DTO Service</w:t>
      </w:r>
    </w:p>
    <w:p>
      <w:pPr>
        <w:pStyle w:val="Normal"/>
        <w:rPr/>
      </w:pPr>
      <w:r>
        <w:rPr/>
        <w:t>This service is used to synchronize a client-side DTO layer with a server somewhere in the world that performs the actual persistence and selection. This layer is generated as a convenience and does not need to be used unless you have a need for this disconnected functionality.</w:t>
      </w:r>
    </w:p>
    <w:p>
      <w:pPr>
        <w:pStyle w:val="Heading2"/>
        <w:rPr/>
      </w:pPr>
      <w:r>
        <w:rPr/>
        <w:t>Generation</w:t>
      </w:r>
    </w:p>
    <w:p>
      <w:pPr>
        <w:pStyle w:val="Normal"/>
        <w:widowControl/>
        <w:bidi w:val="0"/>
        <w:spacing w:lineRule="auto" w:line="276" w:before="0" w:after="200"/>
        <w:rPr/>
      </w:pPr>
      <w:r>
        <w:rPr/>
        <w:t>Once you have setup your model as you wish, it is time to generate. The “Tools” menu has a generate button that will start a generation. You will be prompted for what projects you wish to generate. These settings are saved between generations. This allows you to selectively generate specific projects. Once a generation is started it creates the projects in your solution, if they do not exist. It also creates the necessary files in each generated project. It is that simple. The bulk of your CRUD, DTO, and install layer is complete. You can then compile and start to write your actually application, not all the connection layer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TMLVariable">
    <w:name w:val="HTML Variable"/>
    <w:basedOn w:val="DefaultParagraphFont"/>
    <w:qFormat/>
    <w:rPr>
      <w:i/>
      <w:iCs/>
    </w:rPr>
  </w:style>
  <w:style w:type="character" w:styleId="Heading2Char">
    <w:name w:val="Heading 2 Char"/>
    <w:basedOn w:val="DefaultParagraphFont"/>
    <w:qFormat/>
    <w:rPr>
      <w:rFonts w:ascii="Arial" w:hAnsi="Arial" w:eastAsia="Calibri"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17:00Z</dcterms:created>
  <dc:creator>Chris Davis</dc:creator>
  <dc:description/>
  <cp:keywords/>
  <dc:language>en-US</dc:language>
  <cp:lastModifiedBy>chrisd</cp:lastModifiedBy>
  <dcterms:modified xsi:type="dcterms:W3CDTF">2009-09-18T12:23:00Z</dcterms:modified>
  <cp:revision>110</cp:revision>
  <dc:subject/>
  <dc:title/>
</cp:coreProperties>
</file>