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PLEX Summar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se model-driven architecture! Stop hand-coding and start generating. This is a multi-year project that creates strongly-typed, extendable classes inside of a framework. It is completely integrated into VS.NET. The model controls database generation, LINQ syntax, API, DAL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11:00Z</dcterms:created>
  <dc:creator>chrisd</dc:creator>
  <dc:description/>
  <dc:language>en-US</dc:language>
  <cp:lastModifiedBy>chrisd</cp:lastModifiedBy>
  <dcterms:modified xsi:type="dcterms:W3CDTF">2009-09-11T01:16:00Z</dcterms:modified>
  <cp:revision>1</cp:revision>
  <dc:subject/>
  <dc:title/>
</cp:coreProperties>
</file>