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idgetsphere Generator</w:t>
      </w:r>
    </w:p>
    <w:p>
      <w:pPr>
        <w:pStyle w:val="Normal"/>
        <w:rPr/>
      </w:pPr>
      <w:r>
        <w:rPr/>
        <w:t>This is a compilation of useful information relating to the Widgetsphere generator. I will attempt to define the necessary points to use the product in a development environment. Afterwards you should be able to use it to build code more efficiently with an ease of maintainability. Approximately 80% of developer time is spent maintaining a product not writing it. It is very important to change code very quickly and with a minimal amount of introduced errors. Generators by definition try to make writing code faster but one must also consider setup time and maintain ability.</w:t>
      </w:r>
    </w:p>
    <w:p>
      <w:pPr>
        <w:pStyle w:val="Heading2"/>
        <w:rPr/>
      </w:pPr>
      <w:r>
        <w:rPr/>
        <w:t>History</w:t>
      </w:r>
    </w:p>
    <w:p>
      <w:pPr>
        <w:pStyle w:val="Normal"/>
        <w:rPr/>
      </w:pPr>
      <w:r>
        <w:rPr/>
        <w:t>The generator came about from necessity. There were numerous developers working on a data driven application with no good way of making changes.  We had a database with hundreds of tables and like everybody else used datasets to access the information. We ran into issues with the fact that no database is ever complete. As we would change the model and tweak our design the underlying application would break. This was due to the fact that datasets are not strongly-typed and there is no good way to ensuring that database matches the accessing code. All columns and tables are accessed by name which is a string.</w:t>
      </w:r>
    </w:p>
    <w:p>
      <w:pPr>
        <w:pStyle w:val="Normal"/>
        <w:rPr/>
      </w:pPr>
      <w:r>
        <w:rPr/>
        <w:t xml:space="preserve">We needed a better way of error detection. This was to come about by strongly-typing all objects and getting compile-time errors. We created a data model or schema and used it to build all aspects of data access. We created a simple model much like Enterprise Manager of SQL Server or any other database application. This was really just table objects each of which had columns. Of course all objects had certain related properties. Later we started to add all sorts of meta-data to describe documentation and other more advanced features. At its heart the generator is an OR-mapper. It uses the model to output database schema, stored procedures, domain-access classes, Windows UI, etc. When the 2.0 framework came out we updated it to use partial classes. </w:t>
      </w:r>
    </w:p>
    <w:p>
      <w:pPr>
        <w:pStyle w:val="Normal"/>
        <w:rPr/>
      </w:pPr>
      <w:r>
        <w:rPr/>
        <w:t>The main drawback the first iteration had was a .NET limitation. Classes had to be in one file. When you use a code generator there is no good way of knowing what code should be regenerated and what code should be left alone. Since Microsoft is moving in the generation direction, they implemented a solution. The generator now creates two files for each class. The first is a generated class that will always be overwritten. This follows Microsoft standards in that they are doing this as well with Designer classes for ASP.NET and WinForms projects. The second class is a stub into which software developers can add custom code that will never be overwritten. This provides the framework for a modern code generator.</w:t>
      </w:r>
    </w:p>
    <w:p>
      <w:pPr>
        <w:pStyle w:val="Heading2"/>
        <w:rPr/>
      </w:pPr>
      <w:r>
        <w:rPr/>
        <w:t>Model</w:t>
      </w:r>
    </w:p>
    <w:p>
      <w:pPr>
        <w:pStyle w:val="Normal"/>
        <w:rPr/>
      </w:pPr>
      <w:r>
        <w:drawing>
          <wp:anchor behindDoc="0" distT="0" distB="0" distL="114935" distR="0" simplePos="0" locked="0" layoutInCell="0" allowOverlap="1" relativeHeight="3">
            <wp:simplePos x="0" y="0"/>
            <wp:positionH relativeFrom="column">
              <wp:align>right</wp:align>
            </wp:positionH>
            <wp:positionV relativeFrom="paragraph">
              <wp:posOffset>-15240</wp:posOffset>
            </wp:positionV>
            <wp:extent cx="2060575" cy="1279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60575" cy="1279525"/>
                    </a:xfrm>
                    <a:prstGeom prst="rect">
                      <a:avLst/>
                    </a:prstGeom>
                    <a:ln w="6350">
                      <a:solidFill>
                        <a:srgbClr val="000000"/>
                      </a:solidFill>
                    </a:ln>
                  </pic:spPr>
                </pic:pic>
              </a:graphicData>
            </a:graphic>
          </wp:anchor>
        </w:drawing>
      </w:r>
      <w:r>
        <w:rPr/>
        <w:t>The Widgetsphere generator uses model-driven architecture. The main advantage of this architecture over hand-coding is that all application design is contained in one spot. When a change is to be made, it is made to the model and it filters down to the application through generation. Most non-trivial applications have many database tables, perhaps hundreds. Normally you would use a database modeler to create and maintain your database design. Some companies do not even have this advantage and hand-code even the database. Then they start to build CRUD code on top of it. There is no centralized way to store the definition of your enterprise. Since we will assume a database to have hundreds of tables with complex relationships between them, we need a model to keep track of all this information. We must be able to create, update, and delete objects but at the same time be able to easily view and walk the relationships between of tables as well. All of the OR mapping is done by the generator and normally you will not need to write any CRUD layer code.</w:t>
      </w:r>
    </w:p>
    <w:p>
      <w:pPr>
        <w:pStyle w:val="Normal"/>
        <w:rPr/>
      </w:pPr>
      <w:r>
        <w:rPr/>
        <w:t>The Widgetsphere generator uses a model so we need a base model to start. You can start from scratch and create an empty model and build it up by adding objects, but most likely, you already have a database. You can backwards engineer any database and use this as your base model. This takes only minutes and can be done without any prior knowledge of how the model or product works. You can click on the Import button, give database connection information, and the model is built. We are ready, with no further work, to click generate and create all of our strongly-typed database objects.</w:t>
      </w:r>
    </w:p>
    <w:p>
      <w:pPr>
        <w:pStyle w:val="Normal"/>
        <w:rPr/>
      </w:pPr>
      <w:r>
        <w:rPr/>
        <w:t>The model defines numerous non-table data as well. For example its stores company information that is used when naming objects, namespaces, and assemblies. There is also a logging structure that can be configured in the model to generate a logging edifice. Custom views can be defined to bring back information from multiple tables in an object structure. Custom stored procedures can be defined to perform actions on the main model. There is even a user-interface definition to create a model-view-controller Windows UI pattern. This is useful when building MS-Outlook type applications that have packages with a controller that controls some view of data.</w:t>
      </w:r>
    </w:p>
    <w:p>
      <w:pPr>
        <w:pStyle w:val="Normal"/>
        <w:rPr/>
      </w:pPr>
      <w:r>
        <w:rPr/>
        <w:t xml:space="preserve">A generation consists of creating (or updating) the three projects: common, install, and object repository. The common project has all of the objects and interfaces needed to create any generated model project. This project is exactly the same in all generation. As such you can share the output binary amongst any generated, object repository assembly. The second project is a database installer. This is a convenience project. It provides a way to install a database either in code or via a provided UI. This includes all database tables and relationships, static data, upgrade scripts, and user-defined scripts. The third project generated is the object repository or definitions. This is the place all objects that are mapped to the database are defined. All of the strongly-typed collections and objects exist here. </w:t>
      </w:r>
    </w:p>
    <w:p>
      <w:pPr>
        <w:pStyle w:val="Normal"/>
        <w:rPr/>
      </w:pPr>
      <w:r>
        <w:rPr/>
        <w:t>The model is the most important feature of the Widgetsphere generator. There is the one place to change your application structure and have it propagate throughout the application. All house-keeping is done by the model and there is no need to have all sorts of script files to keep track of various aspects of your application. When a change is needed, simply change the model and re-generate.</w:t>
      </w:r>
    </w:p>
    <w:p>
      <w:pPr>
        <w:pStyle w:val="Heading3"/>
        <w:rPr/>
      </w:pPr>
      <w:r>
        <w:rPr/>
        <w:t>Property Grid</w:t>
      </w:r>
    </w:p>
    <w:p>
      <w:pPr>
        <w:pStyle w:val="Normal"/>
        <w:rPr/>
      </w:pPr>
      <w:r>
        <w:rPr/>
        <w:t xml:space="preserve">The property grid shows the properties of the selected object. This is much like the VS.NET property grid. You can select a table, field, etc and see all of its property settings. </w:t>
      </w:r>
    </w:p>
    <w:p>
      <w:pPr>
        <w:pStyle w:val="Heading3"/>
        <w:rPr/>
      </w:pPr>
      <w:r>
        <w:drawing>
          <wp:anchor behindDoc="0" distT="0" distB="0" distL="114935" distR="114935" simplePos="0" locked="0" layoutInCell="0" allowOverlap="1" relativeHeight="4">
            <wp:simplePos x="0" y="0"/>
            <wp:positionH relativeFrom="column">
              <wp:posOffset>5162550</wp:posOffset>
            </wp:positionH>
            <wp:positionV relativeFrom="paragraph">
              <wp:posOffset>224790</wp:posOffset>
            </wp:positionV>
            <wp:extent cx="1596390" cy="26136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96390" cy="2613660"/>
                    </a:xfrm>
                    <a:prstGeom prst="rect">
                      <a:avLst/>
                    </a:prstGeom>
                    <a:ln w="6350">
                      <a:solidFill>
                        <a:srgbClr val="000000"/>
                      </a:solidFill>
                    </a:ln>
                  </pic:spPr>
                </pic:pic>
              </a:graphicData>
            </a:graphic>
          </wp:anchor>
        </w:drawing>
      </w:r>
      <w:r>
        <w:rPr/>
        <w:t>Tables</w:t>
      </w:r>
    </w:p>
    <w:p>
      <w:pPr>
        <w:pStyle w:val="Normal"/>
        <w:rPr/>
      </w:pPr>
      <w:r>
        <w:rPr/>
        <w:t xml:space="preserve">The table definition also shows how complexity can be simplified. The properties that can be set handle a vast majority of the pragmatic issues that need to be addressed when designing and building an application of any appreciable size. </w:t>
      </w:r>
    </w:p>
    <w:p>
      <w:pPr>
        <w:pStyle w:val="Normal"/>
        <w:rPr/>
      </w:pPr>
      <w:r>
        <w:rPr/>
        <w:t>To handle many-to-many relations, there is a Boolean AssociativeTable property. When true, this database table is assumed to be just a place-holder for two other tables to relate. There will be no generated C# object or collection, but the two satellite tables will each have a list of the other’s, related items.</w:t>
      </w:r>
    </w:p>
    <w:p>
      <w:pPr>
        <w:pStyle w:val="Normal"/>
        <w:rPr/>
      </w:pPr>
      <w:r>
        <w:rPr/>
        <w:t>Another very useful feature is the create/modify audits. By default, each database table will have extra fields to track the entity or person that created the row and the last person to modify it. There is also an optional timestamp field that will handle concurrency. This ensures that a record can never lose an update when two people are editing a record simultaneously.</w:t>
      </w:r>
    </w:p>
    <w:p>
      <w:pPr>
        <w:pStyle w:val="Normal"/>
        <w:rPr/>
      </w:pPr>
      <w:r>
        <w:rPr/>
        <w:t>A table can also be defined as a type table. This means that its primary key is an integer and a C# enumeration is created to match the named values in code. You can then set items in code with an enumeration instead of magic numbers. If your defined set ever changes, simply change the model and re-generate.</w:t>
      </w:r>
    </w:p>
    <w:p>
      <w:pPr>
        <w:pStyle w:val="Heading3"/>
        <w:rPr/>
      </w:pPr>
      <w:r>
        <w:rPr>
          <w:rStyle w:val="HTMLVariable"/>
        </w:rPr>
        <w:t>Fields</w:t>
      </w:r>
    </w:p>
    <w:p>
      <w:pPr>
        <w:pStyle w:val="Normal"/>
        <w:rPr/>
      </w:pPr>
      <w:r>
        <w:drawing>
          <wp:anchor behindDoc="0" distT="0" distB="0" distL="114935" distR="114935" simplePos="0" locked="0" layoutInCell="0" allowOverlap="1" relativeHeight="2">
            <wp:simplePos x="0" y="0"/>
            <wp:positionH relativeFrom="column">
              <wp:posOffset>5302250</wp:posOffset>
            </wp:positionH>
            <wp:positionV relativeFrom="paragraph">
              <wp:posOffset>51435</wp:posOffset>
            </wp:positionV>
            <wp:extent cx="1452880" cy="34417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52880" cy="3441700"/>
                    </a:xfrm>
                    <a:prstGeom prst="rect">
                      <a:avLst/>
                    </a:prstGeom>
                    <a:ln w="6350">
                      <a:solidFill>
                        <a:srgbClr val="000000"/>
                      </a:solidFill>
                    </a:ln>
                  </pic:spPr>
                </pic:pic>
              </a:graphicData>
            </a:graphic>
          </wp:anchor>
        </w:drawing>
      </w:r>
      <w:r>
        <w:rPr/>
        <w:t>The screen shot shows a table field definition. This object has many properties that control the different aspects of generation. For example, the top three define how the property acts and is shown in Windows grids when data binding. Most of the properties are database definitions; however, they also affect the generated code. For example, the AllowNull field determines the database schema of course; however, it also determines the property type in C#. The field may be nullable or not. The PrimaryKey property determines its related database functionality but it also determines if an error is raised in code when duplicate values are used. The Identity field determines if the field values are handled internally or can be set. This is a database property but also influences how code can be used. Some properties like IsIndexed are for convenience. When true, a static method is generated on the object collection that allows you to get a list of items that match some criteria for this field. Also, an index is placed on the table for this field to ensure that searching is performed efficiently. Of course there are the standard properties like name, type and default as well.</w:t>
      </w:r>
    </w:p>
    <w:p>
      <w:pPr>
        <w:pStyle w:val="Heading2"/>
        <w:rPr/>
      </w:pPr>
      <w:r>
        <w:rPr/>
        <w:t>Generated Object Definitions</w:t>
      </w:r>
    </w:p>
    <w:p>
      <w:pPr>
        <w:pStyle w:val="Normal"/>
        <w:rPr/>
      </w:pPr>
      <w:r>
        <w:rPr/>
        <w:t>Once the projects are generated, they can be used immediately. The objects are strongly-typed. This means that they can be introspected with Intellisense. It is much more difficult to enter invalid data than with a straight dataset. Assuming that you have a database table named “Sector”, below is how you create an object with the Widgetsphere generated cod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de"/>
              <w:spacing w:before="0" w:after="200"/>
              <w:rPr/>
            </w:pPr>
            <w:r>
              <w:rPr/>
              <w:t>SectorItem sector = sectorCollection.NewItem();</w:t>
            </w:r>
          </w:p>
        </w:tc>
      </w:tr>
    </w:tbl>
    <w:p>
      <w:pPr>
        <w:pStyle w:val="Normal"/>
        <w:rPr/>
      </w:pPr>
      <w:r>
        <w:rPr/>
        <w:br/>
        <w:t>The object is created off of its parent collection. Notice that the object has a type. All syntax is in Intellisense and any errors will be caught at compile-time not run-time. If the sector table is renamed, this code will not compile anymore. This is a huge benefit: change the model and break the compilation process. This means there is a much lower chance of shipping broken code to users with the results being run-time errors. The optimal solution is to have all compile-time errors and remove all run-time errors. The generator cannot guarantee that but it is much closer to that goal. To get a collection of all items from the Sector table, you may use one of the static methods on the parent collection.</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Code"/>
              <w:spacing w:before="0" w:after="200"/>
              <w:rPr/>
            </w:pPr>
            <w:r>
              <w:rPr/>
              <w:t>SectorCollection sectorCollection = SectorCollection.RunSelect("");</w:t>
              <w:br/>
              <w:t>SectorItem sector = sectorCollection.NewItem();</w:t>
              <w:br/>
              <w:t>[Set Properties....]</w:t>
              <w:br/>
              <w:t>sectorCollection.AddItem(sector);</w:t>
              <w:br/>
              <w:t>sectorCollection.Persist();</w:t>
            </w:r>
          </w:p>
        </w:tc>
      </w:tr>
    </w:tbl>
    <w:p>
      <w:pPr>
        <w:pStyle w:val="Normal"/>
        <w:rPr/>
      </w:pPr>
      <w:r>
        <w:rPr/>
        <w:br/>
        <w:t>The code above demonstrates how to load all items from the table, add a new item, set its properties, add the item to the parent collection, and finally persist to database. That is all the code that is required. If there was no need to load from the database in the first place, simply create a normal instantiation of the collection.</w:t>
      </w:r>
    </w:p>
    <w:p>
      <w:pPr>
        <w:pStyle w:val="Heading2"/>
        <w:rPr/>
      </w:pPr>
      <w:r>
        <w:rPr/>
        <w:t>SQL Queries</w:t>
      </w:r>
    </w:p>
    <w:p>
      <w:pPr>
        <w:pStyle w:val="Normal"/>
        <w:rPr/>
      </w:pPr>
      <w:r>
        <w:rPr/>
        <w:t>Using the Widgetsphere generator, there is no need to write any SQL for any basic CRUD layer operations. You can access every table in your database with CRUD operations, walk relationships, and query by primary or foreign key or any field, without writing any SQL whatsoever.</w:t>
      </w:r>
    </w:p>
    <w:p>
      <w:pPr>
        <w:pStyle w:val="Heading2"/>
        <w:rPr/>
      </w:pPr>
      <w:r>
        <w:rPr/>
        <w:t>Relationship Walking</w:t>
      </w:r>
    </w:p>
    <w:p>
      <w:pPr>
        <w:pStyle w:val="Normal"/>
        <w:rPr/>
      </w:pPr>
      <w:r>
        <w:rPr/>
        <w:t>With the Widgetsphere generator, you can walk relationships without writing any code. If we have a “Territory” object that can have a “Region” object under it and it in turn can have an associated “Division” object under it, we can write one line of code to walk the dependencies from Territory object. Below is an example of taking a Territory and walking to its divi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de"/>
              <w:spacing w:before="0" w:after="200"/>
              <w:rPr/>
            </w:pPr>
            <w:r>
              <w:rPr/>
              <w:t>string divName = territoryItem.RegionItem.DivisionItem.Name;</w:t>
            </w:r>
          </w:p>
        </w:tc>
      </w:tr>
    </w:tbl>
    <w:p>
      <w:pPr>
        <w:pStyle w:val="Normal"/>
        <w:rPr/>
      </w:pPr>
      <w:r>
        <w:rPr/>
        <w:br/>
        <w:t>The code above will find the territory’s region and then walk to the Division table and find the property “name” from the Division object. All of this was done without writing any database code at all. Under the hood, the Territory object knew that it had not yet loaded its Region object. When asked for, the Territory object went to the database and loaded it. Then the Region object knew that it had not loaded its Division object, so it also was loaded. We did not know nor care if these objects were loaded, as the objects were only loaded when needed.</w:t>
      </w:r>
    </w:p>
    <w:p>
      <w:pPr>
        <w:pStyle w:val="Heading2"/>
        <w:rPr/>
      </w:pPr>
      <w:r>
        <w:rPr/>
        <w:t>Base Objects</w:t>
      </w:r>
    </w:p>
    <w:p>
      <w:pPr>
        <w:pStyle w:val="Normal"/>
        <w:rPr/>
      </w:pPr>
      <w:r>
        <w:rPr/>
        <w:t xml:space="preserve">There are times when a developer needs to create a generic way of manipulating objects. This might be a pick list that shows objects and needs to display some properties of the objects. There is no way to know at compile time which objects might be requested.  Another use would be to define object properties at runtime though some UI to define listed fields on the screen. With the Widgetsphere generator, all objects are derived from a base object that allows for queries of property values at runtime with enumerations instead of the real property names. The code snippet below shows how any object property can be referenced with enumera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de"/>
              <w:rPr/>
            </w:pPr>
            <w:r>
              <w:rPr/>
              <w:t>TerritoryItem territoryItem = ....;</w:t>
              <w:br/>
              <w:t>Enum propType = TerritoryItem.FieldNameConstants.Name;</w:t>
              <w:br/>
              <w:t>IBusinessObject bo = territoryItem;</w:t>
            </w:r>
          </w:p>
          <w:p>
            <w:pPr>
              <w:pStyle w:val="Code"/>
              <w:spacing w:before="0" w:after="200"/>
              <w:rPr/>
            </w:pPr>
            <w:r>
              <w:rPr/>
              <w:t>//General Purpose Code</w:t>
              <w:br/>
              <w:t>string s = bo.GetString(propType);</w:t>
            </w:r>
          </w:p>
        </w:tc>
      </w:tr>
    </w:tbl>
    <w:p>
      <w:pPr>
        <w:pStyle w:val="Normal"/>
        <w:rPr/>
      </w:pPr>
      <w:r>
        <w:rPr/>
        <w:br/>
        <w:t>This may not be obvious as to its uses so let be elaborate. There are times when code is needed to handle many types of objects. Logic can be built that takes a base object and all object properties can be access with this pattern. All properties of all objects are represented as enumeration. From this you can build code that is generic enough to handle many object types but also strongly-typed to match your data schema. This pattern is also used for the generated UI components to allow data binding on a Windows form.</w:t>
      </w:r>
    </w:p>
    <w:p>
      <w:pPr>
        <w:pStyle w:val="Heading2"/>
        <w:rPr/>
      </w:pPr>
      <w:r>
        <w:rPr/>
        <w:t>Database Selection</w:t>
      </w:r>
    </w:p>
    <w:p>
      <w:pPr>
        <w:pStyle w:val="Normal"/>
        <w:rPr/>
      </w:pPr>
      <w:r>
        <w:rPr/>
        <w:t>With the generator every relationship has been mapped to a selection method. So you can select any object not only by primary key but also any of its foreign keys as well. This is related to relationship walking. Not only can you walk through your entire object structure using the defined database relationships but given a key of some kind, you can select a related object with one line of code. For example, if you had a Customer-Order-OrderDetail table structure, you could select orders by customer or select order details by order. This can be done with one line of code using built-in select commands.</w:t>
      </w:r>
    </w:p>
    <w:p>
      <w:pPr>
        <w:pStyle w:val="Normal"/>
        <w:rPr/>
      </w:pPr>
      <w:r>
        <w:rPr/>
        <w:t>There is also a built-in Search object for every object type. This allows you to select by one or more fields. For example, if you have a Customer table you might want to select by first and last name. You can do this by declaring the generated “CustomerSearch” object</w:t>
      </w:r>
    </w:p>
    <w:p>
      <w:pPr>
        <w:pStyle w:val="Heading2"/>
        <w:rPr/>
      </w:pPr>
      <w:r>
        <w:rPr/>
        <w:t>Optimization</w:t>
      </w:r>
    </w:p>
    <w:p>
      <w:pPr>
        <w:pStyle w:val="Normal"/>
        <w:rPr/>
      </w:pPr>
      <w:r>
        <w:rPr/>
        <w:t>Using the generator, you can optimize the number of database calls made by specifying how objects are loaded. For example, if you wanted to load all Territories given a Zone, you could use the code below. This is five lines of code to load two database tables at once, thus making one database call. It loads the zone by primary key. Then it loads all related Territories from the database. It then returns the TerritoryCollection object.</w:t>
      </w:r>
    </w:p>
    <w:tbl>
      <w:tblPr>
        <w:tblW w:w="10178" w:type="dxa"/>
        <w:jc w:val="left"/>
        <w:tblInd w:w="-113" w:type="dxa"/>
        <w:tblLayout w:type="fixed"/>
        <w:tblCellMar>
          <w:top w:w="0" w:type="dxa"/>
          <w:left w:w="108" w:type="dxa"/>
          <w:bottom w:w="0" w:type="dxa"/>
          <w:right w:w="108" w:type="dxa"/>
        </w:tblCellMar>
      </w:tblPr>
      <w:tblGrid>
        <w:gridCol w:w="10178"/>
      </w:tblGrid>
      <w:tr>
        <w:trPr>
          <w:cantSplit w:val="true"/>
        </w:trPr>
        <w:tc>
          <w:tcPr>
            <w:tcW w:w="10178" w:type="dxa"/>
            <w:tcBorders>
              <w:top w:val="single" w:sz="4" w:space="0" w:color="000000"/>
              <w:left w:val="single" w:sz="4" w:space="0" w:color="000000"/>
              <w:bottom w:val="single" w:sz="4" w:space="0" w:color="000000"/>
              <w:right w:val="single" w:sz="4" w:space="0" w:color="000000"/>
            </w:tcBorders>
          </w:tcPr>
          <w:p>
            <w:pPr>
              <w:pStyle w:val="Code"/>
              <w:rPr/>
            </w:pPr>
            <w:r>
              <w:rPr/>
              <w:t>public TerritoryCollection GetTerritoryListByZone(Guid zoneGuid)</w:t>
              <w:br/>
              <w:t>{</w:t>
              <w:br/>
              <w:tab/>
              <w:t>SubDomain subdomain = new SubDomain();</w:t>
              <w:br/>
              <w:tab/>
              <w:t>subdomain.AddSelectCommand(new Acme.MyProject.Business.SelectCommands.ZoneSelectByPks(zoneGuid));</w:t>
            </w:r>
          </w:p>
          <w:p>
            <w:pPr>
              <w:pStyle w:val="Code"/>
              <w:rPr/>
            </w:pPr>
            <w:r>
              <w:rPr/>
              <w:tab/>
              <w:t>subdomain.AddSelectCommand(new Acme.MyProject.Business.SelectCommands.TerritorySelectByZonePks());</w:t>
            </w:r>
          </w:p>
          <w:p>
            <w:pPr>
              <w:pStyle w:val="Code"/>
              <w:spacing w:before="0" w:after="200"/>
              <w:rPr/>
            </w:pPr>
            <w:r>
              <w:rPr/>
              <w:tab/>
              <w:t>subdomain.RunSelectCommands();</w:t>
              <w:br/>
              <w:tab/>
              <w:t>return (TerritoryCollection)subdomain[MyProject.Business.Collections.TerritoryCollection];</w:t>
              <w:br/>
              <w:t>}</w:t>
            </w:r>
          </w:p>
        </w:tc>
      </w:tr>
    </w:tbl>
    <w:p>
      <w:pPr>
        <w:pStyle w:val="Normal"/>
        <w:rPr/>
      </w:pPr>
      <w:r>
        <w:rPr/>
      </w:r>
    </w:p>
    <w:p>
      <w:pPr>
        <w:pStyle w:val="Normal"/>
        <w:rPr/>
      </w:pPr>
      <w:r>
        <w:rPr/>
        <w:t>There is great power in the code above. Basically any object hierarchy can be loaded by relationship in one database connection. This structure can be arbitrarily complex. You load only the data you need, at the time you need. This is an optimization over dependency-walking since all objects are loaded at once.</w:t>
      </w:r>
    </w:p>
    <w:p>
      <w:pPr>
        <w:pStyle w:val="Heading2"/>
        <w:rPr/>
      </w:pPr>
      <w:r>
        <w:rPr/>
        <w:t>Custom Code</w:t>
      </w:r>
    </w:p>
    <w:p>
      <w:pPr>
        <w:pStyle w:val="Normal"/>
        <w:rPr/>
      </w:pPr>
      <w:r>
        <w:rPr/>
        <w:t>The generator also allows a developer to add custom code directly in a generated class. The out-of-the-box class objects have the database data schema built into them. However, there are times when we need to extend the functionality. Each object is built as a partial class. The generated one is overwritten on each generation. The custom class is never overwritten and this is where you add your custom code. For example, you may have an object with two properties Amount1 and Amount2. You would really like a read-only convenience property named “Total” that sums these two values. To do this you would simply create the “Total” property in the custom class and add the two values.  To all users of your API, they see all three properties as part of the class. There is no way to know which ones are generated and which are custom properties or methods. This allows you easily extend the generated objects without losing the ability to over generate when your model changes.</w:t>
      </w:r>
    </w:p>
    <w:p>
      <w:pPr>
        <w:pStyle w:val="Heading2"/>
        <w:rPr/>
      </w:pPr>
      <w:r>
        <w:rPr/>
        <w:t>Installation Application</w:t>
      </w:r>
    </w:p>
    <w:p>
      <w:pPr>
        <w:pStyle w:val="Normal"/>
        <w:rPr/>
      </w:pPr>
      <w:r>
        <w:rPr/>
        <w:t>With the Widgetsphere generator, you get an out-of-the-box installation application as well. This DLL can be added to you overall installation package or run in debug as a test bed. It can be used to create or upgrade a database. It handles creating the database and schema if necessary, inserting any static data defined in the model, and refreshing stored procedures used by the generated API. By versioning your model, it will also handle database schema changes between database version.</w:t>
      </w:r>
    </w:p>
    <w:p>
      <w:pPr>
        <w:pStyle w:val="Heading2"/>
        <w:rPr/>
      </w:pPr>
      <w:r>
        <w:rPr/>
        <w:t>Database Updates</w:t>
      </w:r>
    </w:p>
    <w:p>
      <w:pPr>
        <w:pStyle w:val="Normal"/>
        <w:rPr/>
      </w:pPr>
      <w:r>
        <w:rPr/>
        <w:t>From time-to-time you must change your database schema. With the Widgetsphere model, simply increment the version of your model, then add the change scripts to a SQL section that will be used to upgrade your database. When the generated installer is run on your database the next time you upgrade, all changes will be handled with no intervention from a developer or the installation personnel. The upgrade is seamless with the installer handling all database schema changes and refreshing stored procedures.</w:t>
      </w:r>
    </w:p>
    <w:p>
      <w:pPr>
        <w:pStyle w:val="Heading2"/>
        <w:rPr/>
      </w:pPr>
      <w:r>
        <w:rPr/>
        <w:t>Other Benefits</w:t>
      </w:r>
    </w:p>
    <w:p>
      <w:pPr>
        <w:pStyle w:val="Normal"/>
        <w:rPr/>
      </w:pPr>
      <w:r>
        <w:rPr/>
        <w:t xml:space="preserve">In addition to every object being strong-typed, you can also pass then over the Internet using HTTP if you wish. This is slower than a direct connection, however it gives you the flexibility of running your application on a Windows client somewhere in the world and using a database then is behind a firewall somewhere in the world that is accessed by the client. The data can be compressed and encrypted for speed and security. The generated API has this function built-in. </w:t>
      </w:r>
    </w:p>
    <w:p>
      <w:pPr>
        <w:pStyle w:val="Heading2"/>
        <w:rPr/>
      </w:pPr>
      <w:r>
        <w:rPr/>
        <w:t>Summary</w:t>
      </w:r>
    </w:p>
    <w:p>
      <w:pPr>
        <w:pStyle w:val="Normal"/>
        <w:widowControl/>
        <w:bidi w:val="0"/>
        <w:spacing w:lineRule="auto" w:line="276" w:before="0" w:after="200"/>
        <w:rPr/>
      </w:pPr>
      <w:r>
        <w:rPr/>
        <w:t>A lesson from the book the Programmatic Programmer, “You should never type anything in twice.” The Widgetsphere generator allows you to focus on the business objective and not the technology. The technology should facilitate of business objective and not the other way around. The generator allows you to generate a desktop API, installation package, and object definitions from one model and always stay in sync with each othe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TMLVariable">
    <w:name w:val="HTML Variabl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4:17:00Z</dcterms:created>
  <dc:creator>Chris Davis</dc:creator>
  <dc:description/>
  <cp:keywords/>
  <dc:language>en-US</dc:language>
  <cp:lastModifiedBy>Bunny Einstein</cp:lastModifiedBy>
  <dcterms:modified xsi:type="dcterms:W3CDTF">2008-01-08T12:33:00Z</dcterms:modified>
  <cp:revision>46</cp:revision>
  <dc:subject/>
  <dc:title/>
</cp:coreProperties>
</file>