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Hydrate is being built as an alternative (not a replacement) to NHibernate. This new framework is great for small to medium scale development projects. It does have much of the functionality of NHibernate in many respect, but with a model driven architecture. This allows you to easily model and generate frameworks without much setup time. The NHibernate framework may still be the best tool to use for large scale or enterprise projects, depending on the requirements. However we feel there is a niche for less complex frameworks that supply a lot of out-of-the-box functionality.</w:t>
      </w:r>
    </w:p>
    <w:p>
      <w:pPr>
        <w:pStyle w:val="Normal"/>
        <w:rPr/>
      </w:pPr>
      <w:r>
        <w:rPr/>
        <w:t>On the NHibernate site (https://www.hibernate.org/343.html ) the product is described as follows.</w:t>
      </w:r>
    </w:p>
    <w:p>
      <w:pPr>
        <w:pStyle w:val="Normal"/>
        <w:ind w:left="720" w:hanging="0"/>
        <w:rPr/>
      </w:pPr>
      <w:r>
        <w:rPr/>
        <w:t xml:space="preserve">NHibernate is a port of </w:t>
      </w:r>
      <w:hyperlink r:id="rId2">
        <w:r>
          <w:rPr>
            <w:rStyle w:val="InternetLink"/>
          </w:rPr>
          <w:t>Hibernate Core</w:t>
        </w:r>
      </w:hyperlink>
      <w:r>
        <w:rPr/>
        <w:t xml:space="preserve"> for Java to the .NET Framework. It handles persisting plain .NET objects to and from an underlying relational database. Given an XML description of your entities and relationships, NHibernate automatically generates SQL for loading and storing the objects. Optionally, you can describe your mapping metadata with attributes in your source code.</w:t>
      </w:r>
    </w:p>
    <w:p>
      <w:pPr>
        <w:pStyle w:val="Normal"/>
        <w:rPr/>
      </w:pPr>
      <w:r>
        <w:rPr/>
        <w:t>This is the basic information without delving into the features right away. The NHydrate core reproduces this functionality, without the messy XML files. Also you do not need to define metadata in your source code. Using Model driven development, you define everything in a model. You edit it in a GUI. This sounds intuitive but these are features that NHibernate does not give you.</w:t>
      </w:r>
    </w:p>
    <w:p>
      <w:pPr>
        <w:pStyle w:val="Normal"/>
        <w:rPr/>
      </w:pPr>
      <w:r>
        <w:rPr/>
        <w:t>NHibernate is a fantastic platform, but it is a bit cumbersome to setup and use, especially for novices. We have tried to address this by building the entire framework from the model up. You define your structure and metadata in a model and all other code and database information is driven from it.</w:t>
      </w:r>
    </w:p>
    <w:p>
      <w:pPr>
        <w:pStyle w:val="Normal"/>
        <w:rPr/>
      </w:pPr>
      <w:r>
        <w:rPr/>
        <w:t>The features taken directly from the page above are as follows.</w:t>
      </w:r>
    </w:p>
    <w:p>
      <w:pPr>
        <w:pStyle w:val="Normal"/>
        <w:rPr/>
      </w:pPr>
      <w:r>
        <w:rPr/>
        <w:t>* Natural programming model - NHibernate supports natural OO idiom; inheritance, polymorphism, composition and the .NET collections framework, including generic collections. (NHydate supported)</w:t>
      </w:r>
    </w:p>
    <w:p>
      <w:pPr>
        <w:pStyle w:val="Normal"/>
        <w:rPr/>
      </w:pPr>
      <w:r>
        <w:rPr/>
        <w:t>* Native .NET - NHibernate API uses .NET conventions and idioms (NHydate supported)</w:t>
      </w:r>
    </w:p>
    <w:p>
      <w:pPr>
        <w:pStyle w:val="Normal"/>
        <w:rPr/>
      </w:pPr>
      <w:r>
        <w:rPr/>
        <w:t>* Support for fine-grained object models - a rich variety of mappings for collections and dependent objects (NHydate supported)</w:t>
      </w:r>
    </w:p>
    <w:p>
      <w:pPr>
        <w:pStyle w:val="Normal"/>
        <w:rPr/>
      </w:pPr>
      <w:r>
        <w:rPr/>
        <w:t>* No build-time bytecode enhancement - there's no extra code generation or bytecode processing steps in your build procedure (NHydate supported)</w:t>
      </w:r>
    </w:p>
    <w:p>
      <w:pPr>
        <w:pStyle w:val="Normal"/>
        <w:rPr/>
      </w:pPr>
      <w:r>
        <w:rPr/>
        <w:t>* The query options - NHibernate addresses both sides of the problem; not only how to get objects into the database, but also how to get them out again (NHydate supported)</w:t>
      </w:r>
    </w:p>
    <w:p>
      <w:pPr>
        <w:pStyle w:val="Normal"/>
        <w:rPr/>
      </w:pPr>
      <w:r>
        <w:rPr/>
        <w:t>* Custom SQL - specify the exact SQL that NHibernate should use to persist your objects. Stored procedures are supported on Microsoft SQL Server. (NHydate supported)</w:t>
      </w:r>
    </w:p>
    <w:p>
      <w:pPr>
        <w:pStyle w:val="Normal"/>
        <w:rPr/>
      </w:pPr>
      <w:r>
        <w:rPr/>
        <w:t>* Support for "conversations" - NHibernate supports long-lived persistence contexts, detach/reattach of objects, and takes care of optimistic locking automatically (NOT NHydate supported)</w:t>
      </w:r>
    </w:p>
    <w:p>
      <w:pPr>
        <w:pStyle w:val="Normal"/>
        <w:rPr/>
      </w:pPr>
      <w:r>
        <w:rPr/>
        <w:t>* Free/open source - NHibernate is licensed under the LGPL (Lesser GNU Public License) (NHydate supported)</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ibernate.org/344.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0:38:00Z</dcterms:created>
  <dc:creator>chrisd</dc:creator>
  <dc:description/>
  <dc:language>en-US</dc:language>
  <cp:lastModifiedBy>chrisd</cp:lastModifiedBy>
  <dcterms:modified xsi:type="dcterms:W3CDTF">2009-09-14T01:28:00Z</dcterms:modified>
  <cp:revision>10</cp:revision>
  <dc:subject/>
  <dc:title/>
</cp:coreProperties>
</file>