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riting a POCO DTO Layer</w:t>
      </w:r>
    </w:p>
    <w:p>
      <w:pPr>
        <w:pStyle w:val="Normal"/>
        <w:rPr/>
      </w:pPr>
      <w:r>
        <w:rPr/>
        <w:t xml:space="preserve">This article addresses how to write a DTO layer for your application with POCOs. First let us address the basics. A data transfer layer (DTO) is used to pass objects around a framework. This can be extended to pass the objects even across the wire to be used in JavaScript. This is just a set of classes that passes you data here and there and everywhere. Now many people just pass around there database object or data access layer (DAL). These objects can have a lot of functionality in them, including methods, relationships, extra metadata, etc that is not need by all components of a system.  Also these heavy objects do not serialize well or may even require a connection to a database. In fact some functionality should be restricted in certain layers of an application all together. </w:t>
      </w:r>
    </w:p>
    <w:p>
      <w:pPr>
        <w:pStyle w:val="Normal"/>
        <w:rPr/>
      </w:pPr>
      <w:r>
        <w:rPr/>
        <w:t>To address these issues, DTOs are passed around. These are plain old CLR objects (POCO). They are essentially property classes that contain only properties. They can mimic your DAL objects but have no methods, events or any other functionality. If you are new to this concept or have avoided it, you probably think, “That is great for some applications but not mine”. This is a common response because it is more difficult to handle objects with no functionality because well, they have no functionality.</w:t>
      </w:r>
    </w:p>
    <w:p>
      <w:pPr>
        <w:pStyle w:val="Normal"/>
        <w:rPr/>
      </w:pPr>
      <w:r>
        <w:rPr/>
        <w:t>A very elegant way to handle this problem is with extension methods. This is a new concept to the .NET framework that allows you to extend objects without deriving new classes from them. You can now add methods (functionality) to objects without having their source code. This can even be done to sealed classes, from which no one can derive children. This is the way I will discuss providing functionality to POCOs.</w:t>
      </w:r>
    </w:p>
    <w:p>
      <w:pPr>
        <w:pStyle w:val="Normal"/>
        <w:widowControl/>
        <w:bidi w:val="0"/>
        <w:spacing w:lineRule="auto" w:line="276" w:before="0" w:after="200"/>
        <w:rPr/>
      </w:pPr>
      <w:r>
        <w:rPr/>
        <w:t>I use the NHydrate generator framework to create this layer for me. There is really no reason to write it manually; however we will write the code to show the usefulness of the concept. Firs t we write a Customer object with the properties on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2:28:00Z</dcterms:created>
  <dc:creator>chrisd</dc:creator>
  <dc:description/>
  <dc:language>en-US</dc:language>
  <cp:lastModifiedBy>chrisd</cp:lastModifiedBy>
  <dcterms:modified xsi:type="dcterms:W3CDTF">2009-10-13T02:42:00Z</dcterms:modified>
  <cp:revision>7</cp:revision>
  <dc:subject/>
  <dc:title/>
</cp:coreProperties>
</file>