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225033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02010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520314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616136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