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83616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27500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72509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49841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