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151130</wp:posOffset>
            </wp:positionV>
            <wp:extent cx="1943100" cy="1041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«Планерка»: </w:t>
        <w:br/>
        <w:t xml:space="preserve"> </w:t>
      </w:r>
      <w:r>
        <w:rPr>
          <w:b w:val="false"/>
          <w:color w:val="808080"/>
        </w:rPr>
        <w:t>система управления задач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Normal"/>
            <w:rPr>
              <w:i/>
              <w:i/>
            </w:rPr>
          </w:pPr>
          <w:r>
            <w:rPr>
              <w:i/>
            </w:rPr>
            <w:t>Оглавление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8625131">
            <w:r>
              <w:rPr>
                <w:rStyle w:val="IndexLink"/>
                <w:lang w:val="en-US" w:eastAsia="en-US"/>
              </w:rPr>
              <w:t>Регистрация в системе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8625132">
            <w:r>
              <w:rPr>
                <w:rStyle w:val="IndexLink"/>
                <w:lang w:val="en-US" w:eastAsia="en-US"/>
              </w:rPr>
              <w:t>Пользовател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8625133">
            <w:r>
              <w:rPr>
                <w:rStyle w:val="IndexLink"/>
                <w:lang w:val="en-US" w:eastAsia="en-US"/>
              </w:rPr>
              <w:t>Проект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48625134">
            <w:r>
              <w:rPr>
                <w:rStyle w:val="IndexLink"/>
                <w:lang w:val="en-US" w:eastAsia="en-US"/>
              </w:rPr>
              <w:t>Задачи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0" w:name="__RefHeading___Toc348625131"/>
      <w:bookmarkEnd w:id="0"/>
      <w:r>
        <w:rPr/>
        <w:t>Регистрация в системе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Веб-приложение «Планерка» предназначено для учета задач (далее по тексту «Программа»). Задачи организуются по проектам. Также вы можете вести учет входящих и исходящих платежей по задачам, что позволяет контролировать средства, учитывать итоговый баланс по проектам (или группе проектов, объединенных одним признаком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чальная страница выглядит следующим образом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9270" cy="222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229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При попытке перейти по пунктам меню («Пользователи», «Проекты», «Задачи») программа попросит вас войти в систему с использованием вашей учетной записи.</w:t>
      </w:r>
    </w:p>
    <w:p>
      <w:pPr>
        <w:pStyle w:val="Normal"/>
        <w:ind w:firstLine="540"/>
        <w:jc w:val="both"/>
        <w:rPr/>
      </w:pPr>
      <w:r>
        <w:rPr/>
        <w:t>Если учетной записи нет, тогда вам потребуется зарегистрироваться в программ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599440</wp:posOffset>
                </wp:positionV>
                <wp:extent cx="1485900" cy="2180590"/>
                <wp:effectExtent l="635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1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7.2pt" to="161.95pt,2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6865" cy="2541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541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ереходим на страницу регистрации нового пользователя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7300" cy="2563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63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Получаем сообщение вида: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5148580" cy="761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761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Затем проверяем почту. Если почта не пришла – на всякий случай проверьте папку «Спам»! Требуется активация аккаунт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4690745" cy="156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565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Читаем инструкцию, кликаем по ссылке в письме (или копируем адрес и вставляем в адресную строку вашего браузера), снова переходим на сайт, получаем сообщени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3660775" cy="800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80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1" w:name="__RefHeading___Toc348625132"/>
      <w:bookmarkEnd w:id="1"/>
      <w:r>
        <w:rPr/>
        <w:t>Пользов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им на страницу управления пользователями. Для этого в верхнем меню выбираем пункт «Пользователи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8205" cy="1145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145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Сейчас в вашем кругу пользователей только один пользователь – это вы сами, о чем свидетельствуем буква «Я» в квадратных скобках.</w:t>
      </w:r>
    </w:p>
    <w:p>
      <w:pPr>
        <w:pStyle w:val="Normal"/>
        <w:ind w:firstLine="540"/>
        <w:rPr/>
      </w:pPr>
      <w:r>
        <w:rPr/>
        <w:t>Отредактируем наши данные (заполним поля, выберем фотографию и нажмем «сохранить»)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4570095" cy="3498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98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Внимание!</w:t>
      </w:r>
      <w:r>
        <w:rPr/>
        <w:t xml:space="preserve"> Пользователи могут бы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color w:val="0000FF"/>
              </w:rPr>
              <w:t>неподтвержденным</w:t>
            </w:r>
            <w:r>
              <w:rPr/>
              <w:t xml:space="preserve"> адресом </w:t>
            </w:r>
            <w:r>
              <w:rPr>
                <w:b/>
              </w:rPr>
              <w:t>email</w:t>
            </w:r>
            <w:r>
              <w:rPr/>
              <w:t xml:space="preserve"> (или вообще без email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color w:val="0000FF"/>
              </w:rPr>
              <w:t>подтвержденным</w:t>
            </w:r>
            <w:r>
              <w:rPr/>
              <w:t xml:space="preserve"> адресом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color w:val="0000FF"/>
              </w:rPr>
              <w:t>real-пользователь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Смысл этого следующий:</w:t>
      </w:r>
    </w:p>
    <w:p>
      <w:pPr>
        <w:pStyle w:val="Normal"/>
        <w:rPr/>
      </w:pPr>
      <w:r>
        <w:rPr/>
        <w:t xml:space="preserve">Пользователи с </w:t>
      </w:r>
      <w:r>
        <w:rPr>
          <w:color w:val="0000FF"/>
        </w:rPr>
        <w:t>неподтвержденным</w:t>
      </w:r>
      <w:r>
        <w:rPr/>
        <w:t xml:space="preserve"> адресом </w:t>
      </w:r>
      <w:r>
        <w:rPr>
          <w:b/>
        </w:rPr>
        <w:t xml:space="preserve">email </w:t>
      </w:r>
      <w:r>
        <w:rPr/>
        <w:t>могут принадлежать только вашему кругу. И кроме вас никто их не видит. Вы можете включать таких пользователей в свои проекты для того, чтобы контролировать, например, кто какие задачи выпол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же вы добавите в задачу в качестве исполнителя пользователя с </w:t>
      </w:r>
      <w:r>
        <w:rPr>
          <w:color w:val="0000FF"/>
        </w:rPr>
        <w:t>подтвержденным</w:t>
      </w:r>
      <w:r>
        <w:rPr/>
        <w:t xml:space="preserve"> </w:t>
      </w:r>
      <w:r>
        <w:rPr>
          <w:b/>
        </w:rPr>
        <w:t>email</w:t>
      </w:r>
      <w:r>
        <w:rPr/>
        <w:t xml:space="preserve">, то он сможет: </w:t>
      </w:r>
    </w:p>
    <w:p>
      <w:pPr>
        <w:pStyle w:val="Normal"/>
        <w:rPr/>
      </w:pPr>
      <w:r>
        <w:rPr/>
        <w:t>- открывать описание вашего проекта для этой задачи в режиме просмотра;</w:t>
      </w:r>
    </w:p>
    <w:p>
      <w:pPr>
        <w:pStyle w:val="Normal"/>
        <w:rPr/>
      </w:pPr>
      <w:r>
        <w:rPr/>
        <w:t>- открывать задачу в режиме просмотра и добавлять к ней сообщения, при этом сообщения будут дублироваться на электронную поч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добавить </w:t>
      </w:r>
      <w:r>
        <w:rPr>
          <w:color w:val="0000FF"/>
        </w:rPr>
        <w:t>real</w:t>
      </w:r>
      <w:r>
        <w:rPr/>
        <w:t>-пользователя, нажимаем ссылку «Пригласить real-пользователя» и отправляем пригла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8840" cy="1454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454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ля отправки приглашения совсем не обязательно чтобы пользователь был зарегистрирован в программе. Если приглашенный пользователь не зарегистрирован в программе, то ему потребуется:</w:t>
      </w:r>
    </w:p>
    <w:p>
      <w:pPr>
        <w:pStyle w:val="Normal"/>
        <w:ind w:firstLine="540"/>
        <w:rPr/>
      </w:pPr>
      <w:r>
        <w:rPr/>
        <w:t>1 зарегистрироваться;</w:t>
      </w:r>
    </w:p>
    <w:p>
      <w:pPr>
        <w:pStyle w:val="Normal"/>
        <w:ind w:firstLine="540"/>
        <w:rPr/>
      </w:pPr>
      <w:r>
        <w:rPr/>
        <w:t>2 принять приглашение присоединиться к кругу пользовате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итоге получим такое сообщение о том, что операция завершена успешно: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3545205" cy="552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552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профиле приглашенного пользователя появится пользователь, который отправлял приглашение (</w:t>
      </w:r>
      <w:r>
        <w:rPr>
          <w:color w:val="0000FF"/>
        </w:rPr>
        <w:t>invite = инвайт</w:t>
      </w:r>
      <w:r>
        <w:rPr/>
        <w:t xml:space="preserve">) – </w:t>
      </w:r>
      <w:r>
        <w:rPr>
          <w:i/>
        </w:rPr>
        <w:t>Петров Арсений</w:t>
      </w:r>
      <w:r>
        <w:rPr/>
        <w:t>: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4454525" cy="10845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084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А у Петрова (тот, который отправлял </w:t>
      </w:r>
      <w:r>
        <w:rPr>
          <w:color w:val="0000FF"/>
        </w:rPr>
        <w:t>инвайт</w:t>
      </w:r>
      <w:r>
        <w:rPr/>
        <w:t>) также появится приглашенное лиц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 этом вы не можете редактировать данные приглашенного пользовате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ава на управление пользователями распределены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Тип пользова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рав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личная учетная запис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и с неподтвержденным адресом email  в моём круг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, удалени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ели с подтвержденным адресом email  в моём круге (</w:t>
            </w:r>
            <w:r>
              <w:rPr>
                <w:color w:val="0000FF"/>
                <w:sz w:val="20"/>
                <w:szCs w:val="20"/>
              </w:rPr>
              <w:t>rea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лько просмотр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Внимание!</w:t>
      </w:r>
      <w:r>
        <w:rPr/>
        <w:t xml:space="preserve"> Пользователи могут выполнять ро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аказч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lang w:val="en-US"/>
              </w:rPr>
              <w:t>Исполн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дминистра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ор доступных ролей обеспечивает возможность устанавливать этих пользователей в задачах в качестве </w:t>
      </w:r>
      <w:r>
        <w:rPr>
          <w:color w:val="0000FF"/>
        </w:rPr>
        <w:t>Заказчика</w:t>
      </w:r>
      <w:r>
        <w:rPr/>
        <w:t xml:space="preserve"> или </w:t>
      </w:r>
      <w:r>
        <w:rPr>
          <w:color w:val="0000FF"/>
        </w:rPr>
        <w:t>Исполнит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Администратор</w:t>
      </w:r>
      <w:r>
        <w:rPr/>
        <w:t xml:space="preserve"> – это тот, кто создал проект (владелец информационной копии). Только администратор проекта может вести учет средств по этому проекту!</w:t>
      </w:r>
    </w:p>
    <w:p>
      <w:pPr>
        <w:pStyle w:val="Heading3"/>
        <w:rPr/>
      </w:pPr>
      <w:bookmarkStart w:id="2" w:name="__RefHeading___Toc348625133"/>
      <w:bookmarkEnd w:id="2"/>
      <w:r>
        <w:rPr/>
        <w:t>Проект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Далее переходим на страницу проекты, создаем новый проект, сохраняем его:</w:t>
      </w:r>
    </w:p>
    <w:p>
      <w:pPr>
        <w:pStyle w:val="Normal"/>
        <w:rPr/>
      </w:pPr>
      <w:r>
        <w:rPr/>
        <w:drawing>
          <wp:inline distT="0" distB="0" distL="0" distR="0">
            <wp:extent cx="5930900" cy="13614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361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Для проекта укажем Заказчика (в данном примере самого себя, то есть Петрова Арсения),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ind w:firstLine="540"/>
        <w:rPr/>
      </w:pPr>
      <w:bookmarkStart w:id="3" w:name="__RefHeading___Toc348625134"/>
      <w:bookmarkEnd w:id="3"/>
      <w:r>
        <w:rPr/>
        <w:t>Задач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… </w:t>
      </w:r>
      <w:r>
        <w:rPr/>
        <w:t xml:space="preserve">и открываем страницу со списком задач. </w:t>
      </w:r>
    </w:p>
    <w:p>
      <w:pPr>
        <w:pStyle w:val="Normal"/>
        <w:ind w:firstLine="540"/>
        <w:rPr/>
      </w:pPr>
      <w:r>
        <w:rPr/>
        <w:t>Список задач, в принципе, основной инструмент, с которым мы далее работае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оздаем задачу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550160</wp:posOffset>
                </wp:positionV>
                <wp:extent cx="2628900" cy="2249805"/>
                <wp:effectExtent l="635" t="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2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0.8pt" to="404.95pt,37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05045" cy="43745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форме задачи указываем наименование задачи, описание, фиксируем бюджет (его можно отредактировать затем по факту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ы можете вести учет в программе в произвольных денежных единицах. Главное, чтобы в пределах отчета денежная единица была единая (например, по проекту или по Заказчику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327660</wp:posOffset>
                </wp:positionV>
                <wp:extent cx="342900" cy="685800"/>
                <wp:effectExtent l="4445" t="254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.8pt" to="134.95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Если для Задачи задать статус «</w:t>
      </w:r>
      <w:r>
        <w:rPr>
          <w:color w:val="0000FF"/>
        </w:rPr>
        <w:t>Периодическая</w:t>
      </w:r>
      <w:r>
        <w:rPr/>
        <w:t>», то появятся настройки для периодических задач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4569460" cy="863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86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араметр «фактический старт задачи» (сокр. «Факт старт») вы можете задать только для задачи, статус который не определен как «Новый». </w:t>
      </w:r>
    </w:p>
    <w:p>
      <w:pPr>
        <w:pStyle w:val="Normal"/>
        <w:ind w:firstLine="540"/>
        <w:rPr/>
      </w:pPr>
      <w:r>
        <w:rPr/>
        <w:t>Если вы переводите задачу в статус «Выполняется», а поле «Факт старт» не было заполнено, то оно заполняется автоматически значением текущей даты.</w:t>
      </w:r>
    </w:p>
    <w:p>
      <w:pPr>
        <w:pStyle w:val="Normal"/>
        <w:spacing w:before="240" w:after="0"/>
        <w:ind w:firstLine="540"/>
        <w:rPr/>
      </w:pPr>
      <w:r>
        <w:rPr/>
        <w:t>Параметр «Финиш факт» задается только для задач со статусом «Выполнена». Если поле было не заполнено, то при переводе в статус «Выполнена» поле заполнится автоматически значением текущей даты.</w:t>
      </w:r>
    </w:p>
    <w:p>
      <w:pPr>
        <w:pStyle w:val="Normal"/>
        <w:spacing w:before="240" w:after="0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828800" cy="571500"/>
                <wp:effectExtent l="1905" t="508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386.9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 можете настраивать отображение колонок. Например, можно отключить фильтр «Приоритет» и «Роли»:</w:t>
      </w:r>
    </w:p>
    <w:p>
      <w:pPr>
        <w:pStyle w:val="Normal"/>
        <w:spacing w:before="240" w:after="0"/>
        <w:ind w:hanging="900"/>
        <w:rPr/>
      </w:pPr>
      <w:r>
        <w:rPr/>
        <w:drawing>
          <wp:inline distT="0" distB="0" distL="0" distR="0">
            <wp:extent cx="6741795" cy="18516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Для задач, со статусом «Выполнена» можно воспользоваться функцией «Быстрая оплата». Что это? Нажимаем на иконку с вопросиком и получаем подсказ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  <w:t>Внимание!</w:t>
      </w:r>
    </w:p>
    <w:p>
      <w:pPr>
        <w:pStyle w:val="Normal"/>
        <w:ind w:firstLine="540"/>
        <w:rPr/>
      </w:pPr>
      <w:r>
        <w:rPr/>
        <w:t xml:space="preserve">В интерфейсе программы расположены такие иконки: </w:t>
      </w:r>
      <w:r>
        <w:rPr/>
        <w:drawing>
          <wp:inline distT="0" distB="0" distL="0" distR="0">
            <wp:extent cx="203200" cy="2152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2" t="-166" r="-13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огда вы наводите курсов на иконку с вопросиком, то появляется всплывающая подсказ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Данная программа относится к типу систем обслуживания Заявок (service desk, help desk). Мы постарались максимально упростить работу с системой, то есть сделать её доступной обычному пользователю. Как видите, инструкция к программе уместилась всего на нескольких страницах! </w:t>
      </w:r>
    </w:p>
    <w:p>
      <w:pPr>
        <w:pStyle w:val="Normal"/>
        <w:ind w:firstLine="540"/>
        <w:rPr/>
      </w:pPr>
      <w:r>
        <w:rPr/>
        <w:t>И постарались сохранить эффективность такой систем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аши комментарии, замечания и пожелания помогут нам развиваться, сделать программу лучше и удобнее для вас.</w:t>
      </w:r>
    </w:p>
    <w:p>
      <w:pPr>
        <w:pStyle w:val="Normal"/>
        <w:ind w:firstLine="540"/>
        <w:rPr/>
      </w:pPr>
      <w:r>
        <w:rPr/>
        <w:t xml:space="preserve">Просим размешать комментарии в </w:t>
      </w:r>
      <w:r>
        <w:rPr>
          <w:b/>
        </w:rPr>
        <w:t>конструктивной</w:t>
      </w:r>
      <w:r>
        <w:rPr/>
        <w:t xml:space="preserve"> (!) форме здесь:</w:t>
      </w:r>
    </w:p>
    <w:p>
      <w:pPr>
        <w:pStyle w:val="Normal"/>
        <w:ind w:firstLine="540"/>
        <w:rPr/>
      </w:pPr>
      <w:hyperlink r:id="rId19">
        <w:r>
          <w:rPr>
            <w:rStyle w:val="InternetLink"/>
          </w:rPr>
          <w:t>http://planerka.info/forum/Board/ViewThread?ThreadID=108</w:t>
        </w:r>
      </w:hyperlink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yperlink" Target="http://planerka.info/forum/Board/ViewThread?ThreadID=108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05:00Z</dcterms:created>
  <dc:creator>Developer</dc:creator>
  <dc:description/>
  <cp:keywords/>
  <dc:language>en-US</dc:language>
  <cp:lastModifiedBy>Developer</cp:lastModifiedBy>
  <dcterms:modified xsi:type="dcterms:W3CDTF">2013-02-14T07:16:00Z</dcterms:modified>
  <cp:revision>34</cp:revision>
  <dc:subject/>
  <dc:title>«Планерка» - система управления задачами</dc:title>
</cp:coreProperties>
</file>