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240" w:after="60"/>
        <w:rPr/>
      </w:pPr>
      <w:r>
        <w:rPr/>
        <w:t>Intranet Staff Viewer Project v1.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lossary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evision History</w:t>
      </w:r>
    </w:p>
    <w:p>
      <w:pPr>
        <w:pStyle w:val="Normal"/>
        <w:rPr/>
      </w:pPr>
      <w:r>
        <w:rPr/>
      </w:r>
    </w:p>
    <w:tbl>
      <w:tblPr>
        <w:tblW w:w="6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ersio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scriptio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uthor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Feb 20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 Draf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e Cromwell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Mar 20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 moved out of criteri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e Cromwell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Definitions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084"/>
        <w:gridCol w:w="1440"/>
        <w:gridCol w:w="1800"/>
        <w:gridCol w:w="12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erm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 and Inform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orm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idation Ru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liase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eri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ite details that a staff member should be searched by:</w:t>
            </w:r>
          </w:p>
          <w:p>
            <w:pPr>
              <w:pStyle w:val="Normal"/>
              <w:rPr/>
            </w:pPr>
            <w:r>
              <w:rPr/>
              <w:t>firstname, lastname, lo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alid department in comp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t match an existing depart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alid location where an office is loca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t match where an existing office is loca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h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 details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ite details displayed about a staff member:</w:t>
            </w:r>
          </w:p>
          <w:p>
            <w:pPr>
              <w:pStyle w:val="Normal"/>
              <w:rPr/>
            </w:pPr>
            <w:r>
              <w:rPr/>
              <w:t>firstname, lastname, middlename, picture, email address, telephone number, extension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tranet Staff Viewer Project v1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tranet Staff Viewer Project v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9:51:00Z</dcterms:created>
  <dc:creator>Michael Cromwell</dc:creator>
  <dc:description/>
  <dc:language>en-US</dc:language>
  <cp:lastModifiedBy>Michael Cromwell</cp:lastModifiedBy>
  <dcterms:modified xsi:type="dcterms:W3CDTF">2008-03-19T19:30:00Z</dcterms:modified>
  <cp:revision>171</cp:revision>
  <dc:subject/>
  <dc:title>Intranet Staff Viewer Project</dc:title>
</cp:coreProperties>
</file>