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240" w:after="60"/>
        <w:rPr/>
      </w:pPr>
      <w:r>
        <w:rPr/>
        <w:t>Intranet Staff Viewer Project v1.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usiness Rul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vision History</w:t>
      </w:r>
    </w:p>
    <w:p>
      <w:pPr>
        <w:pStyle w:val="Normal"/>
        <w:rPr/>
      </w:pPr>
      <w:r>
        <w:rPr/>
      </w:r>
    </w:p>
    <w:tbl>
      <w:tblPr>
        <w:tblW w:w="7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2820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rsio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ipti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uthor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Jan 20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eption draft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Draft, to be refined during primarily during elaborati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e Cromwel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Rule List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2328"/>
        <w:gridCol w:w="19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ul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angeability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our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E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staff probationary period is 6 month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y of company H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ranet Staff Viewer Project v1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ranet Staff Viewer Project v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9:51:00Z</dcterms:created>
  <dc:creator>Michael Cromwell</dc:creator>
  <dc:description/>
  <dc:language>en-US</dc:language>
  <cp:lastModifiedBy>Michael Cromwell</cp:lastModifiedBy>
  <dcterms:modified xsi:type="dcterms:W3CDTF">2008-01-30T20:01:00Z</dcterms:modified>
  <cp:revision>274</cp:revision>
  <dc:subject/>
  <dc:title>Intranet Staff Viewer Project</dc:title>
</cp:coreProperties>
</file>