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LL de Validação de Inscrição Estadu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(DllInscE32 – Validador Versão 3.4.3)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NFORMAÇÃO LEGAL IMPORTANTE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A rotina ora distribuída destina-se apenas a efetuar a verificação de inscrições estaduais no que se refere ao cálculo dos dígitos verificadores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s resultados obtidos a partir do seu uso não valem como certidão da efetiva existência  de fato e de direito do contribuinte, não são oponíveis à Fazenda e nem excluem a responsabilidade tributária derivada de operações com ele ajustadas.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  PACOTE DLL 3 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stinada aos profissionais programadores em informática;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O arquivo DllInscE32.dll contém as fórmulas de verificação dos dígitos de controle da Inscrição  Estadual de </w:t>
      </w:r>
      <w:r>
        <w:rPr>
          <w:rFonts w:cs="Arial" w:ascii="Arial" w:hAnsi="Arial"/>
          <w:b/>
          <w:bCs/>
          <w:sz w:val="22"/>
          <w:u w:val="single"/>
        </w:rPr>
        <w:t>todos os Estados e do Distrito Federal</w:t>
      </w:r>
      <w:r>
        <w:rPr>
          <w:rFonts w:cs="Arial" w:ascii="Arial" w:hAnsi="Arial"/>
          <w:b/>
          <w:bCs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Utilização: para aplicativos desenvolvidos em  DELPHI ou produtos da linha Microsoft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ARQUIVOS NO PACOTE DLL3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1 – Arquivo DllInscE32.dll: para extensão de programas na plataforma Windows de 32 bits – Windows 95 ou superior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2 - Arquivo Sinscdv.exe: compilado em Delphi, para testar inscrições individualmente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2.3 – Fontes do aplicativo de teste  Sinscdv.exe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2.4 – Banco de Dados do MSACCESS – Formulário Teste de Inscrição: outra alternativa ao Sinscdv.exe para teste de inscrição estadual. Atentar que antes de se efetuar o primeiro teste de inscrição neste banco, deve-se alterar na ficha “Módulos”, opção estrutura, o caminho da linha de programa Declare Function ConsisteInscricaoEstadual Lib “C:\......”, de acordo com o diretório onde foram  salvos os arquivos do pacote DLL3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TENÇÃO: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A rotina DllInscE32.dll limita-se a efetuar a leitura de uma Inscrição Estadual e retornar, por meio de um código de erro, se a mesma é consistente ou não. Isso significa QUE NÃO SE TRATA DE APLICATIVO PRONTO PARA UTILIZAÇÃO E SIM DE </w:t>
      </w:r>
      <w:r>
        <w:rPr>
          <w:rFonts w:cs="Arial" w:ascii="Arial" w:hAnsi="Arial"/>
          <w:b/>
          <w:bCs/>
          <w:sz w:val="22"/>
          <w:u w:val="single"/>
        </w:rPr>
        <w:t>ROTINA</w:t>
      </w:r>
      <w:r>
        <w:rPr>
          <w:rFonts w:cs="Arial" w:ascii="Arial" w:hAnsi="Arial"/>
          <w:b/>
          <w:bCs/>
          <w:sz w:val="22"/>
        </w:rPr>
        <w:t xml:space="preserve">  A INCLUIR EM APLICATIVO (PROGRAMA) DESENVOLVIDO SOB RESPONSABILIDADE DA PRÓPRIA EMPRESA INTERESSADA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Desta forma, a referida rotina deverá ser entregue à área/empresa/profissional responsável pelo desenvolvimento dos programas de informática da empresa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xemplo de utilização: programa de digitação dos documentos fiscais -  para que a digitação correta das inscrições estaduais seja verificada no ato da digitação dos documentos, evitando assim, necessidades de correções de erros acusados posteriormente pelo Validador Sintegra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3. INFORMAÇÕES ÚTEIS PARA PROGRAMADORES: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ugestão de Roteiro de Utilização da DLL de Inscrição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  <w:u w:val="single"/>
        </w:rPr>
        <w:t>1º Passo:</w:t>
      </w:r>
      <w:r>
        <w:rPr>
          <w:rFonts w:cs="Arial" w:ascii="Arial" w:hAnsi="Arial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opiar o arquivo  DllInscE32.dll para o diretório c:\windows\System; 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º Passo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</w:t>
      </w:r>
      <w:r>
        <w:rPr>
          <w:rFonts w:cs="Arial" w:ascii="Arial" w:hAnsi="Arial"/>
          <w:b/>
          <w:bCs/>
          <w:sz w:val="22"/>
        </w:rPr>
        <w:t>Declarar uma variável do tipo function: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Ex.: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TConsisteInscricaoEstadual  = function (const Insc, UF: String): Integer; stdcall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TVersaoDLL                  = function : Integer; stdcall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º Passo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</w:t>
      </w:r>
      <w:r>
        <w:rPr>
          <w:rFonts w:cs="Arial" w:ascii="Arial" w:hAnsi="Arial"/>
          <w:b/>
          <w:bCs/>
          <w:sz w:val="22"/>
        </w:rPr>
        <w:t>Declarar uma variável do tipo TconsisteInscricaoEstadual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Ex.: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LibHandle                 : THandle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</w:rPr>
        <w:t>ConsisteInscricaoEstadual : TConsisteInscricaoEstadual;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4º Passo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</w:t>
      </w:r>
      <w:r>
        <w:rPr>
          <w:rFonts w:cs="Arial" w:ascii="Arial" w:hAnsi="Arial"/>
          <w:b/>
          <w:bCs/>
          <w:sz w:val="22"/>
        </w:rPr>
        <w:t xml:space="preserve">Carregar a dll;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</w:t>
      </w:r>
      <w:r>
        <w:rPr>
          <w:rFonts w:cs="Arial" w:ascii="Arial" w:hAnsi="Arial"/>
          <w:b/>
          <w:bCs/>
          <w:sz w:val="22"/>
          <w:lang w:val="en-US"/>
        </w:rPr>
        <w:t>Ex.: LibHandle :=  LoadLibrary (PChar (Trim ('DllInscE32.Dll'))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if  LibHandle &lt;=  HINSTANCE_ERROR the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</w:t>
      </w:r>
      <w:r>
        <w:rPr>
          <w:rFonts w:cs="Arial" w:ascii="Arial" w:hAnsi="Arial"/>
          <w:b/>
          <w:bCs/>
          <w:sz w:val="22"/>
          <w:lang w:val="en-US"/>
        </w:rPr>
        <w:t>raise Exception.Create ('Dll não carregada'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@ConsisteInscricaoEstadual  :=  GetProcAddress (LibHandle,'ConsisteInscricaoEstadual'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if  @ConsisteInscricaoEstadual  = nil then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</w:t>
      </w:r>
      <w:r>
        <w:rPr>
          <w:rFonts w:cs="Arial" w:ascii="Arial" w:hAnsi="Arial"/>
          <w:b/>
          <w:bCs/>
          <w:sz w:val="22"/>
        </w:rPr>
        <w:t>raise Exception.Create('Não foi encontrada Dll')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5º Passo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</w:t>
      </w:r>
      <w:r>
        <w:rPr>
          <w:rFonts w:cs="Arial" w:ascii="Arial" w:hAnsi="Arial"/>
          <w:b/>
          <w:bCs/>
          <w:sz w:val="22"/>
        </w:rPr>
        <w:t>Obter uma instância do método ConsisteInscricaoEstadual e Testar o valor de retorno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Retorno = 0 -&gt; inscrição VÁLID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Retorno  = 1 -&gt; inscrição INVÁLID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Ex.: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IRet := ConsisteInscricaoEstadual (edtInscricao.Text,edtUF.Text)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if      Iret = 0 the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</w:t>
      </w:r>
      <w:r>
        <w:rPr>
          <w:rFonts w:cs="Arial" w:ascii="Arial" w:hAnsi="Arial"/>
          <w:b/>
          <w:bCs/>
          <w:sz w:val="22"/>
          <w:lang w:val="en-US"/>
        </w:rPr>
        <w:t>MessageDlg ('Inscrição válida para '+edtUf.Text,mtInformation,[mbOk],0)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else if Iret = 1 then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</w:t>
      </w:r>
      <w:r>
        <w:rPr>
          <w:rFonts w:cs="Arial" w:ascii="Arial" w:hAnsi="Arial"/>
          <w:b/>
          <w:bCs/>
          <w:sz w:val="22"/>
        </w:rPr>
        <w:t>MessageDlg ('Inscrição inválida para '+edtUf.Text,mtError,[mbOk],0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els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</w:t>
      </w:r>
      <w:r>
        <w:rPr>
          <w:rFonts w:cs="Arial" w:ascii="Arial" w:hAnsi="Arial"/>
          <w:b/>
          <w:bCs/>
          <w:sz w:val="22"/>
        </w:rPr>
        <w:t>MessageDlg ('Parâmetros inválidos',mtError,[mbOk],0)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Exemplo Completo em DELPHI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unit Finscdv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interface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uses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SysUtils, WinTypes, WinProcs, Messages, Classes, Graphics, Controls,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Forms, Dialogs, Buttons, StdCtrls, ExtCtrls, Gauges, DB, DBTables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type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TConsisteInscricaoEstadual  = function (const Insc, UF: String): Integer; stdcall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TVersaoDLL                  = function : Integer; stdcall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type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TfrmInscDv = class(TForm)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Panel1: TPanel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btnCalcula: TButton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btnFechar: TBitBtn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pnlEdit: TPanel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Label2: TLabel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edtUF: TEdit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</w:rPr>
        <w:t>edtInscricao: TEdit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Label1: TLabel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btnArquivo: TButton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dtsInscr: TDataSource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tblInscr: TTable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</w:rPr>
        <w:t>pnlInscr: TPanel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gauInscr: TGauge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lblInscr: TLabel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btnVersao: TButton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procedure btnCalculaClick(Sender: TObject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procedure btnFecharClick(Sender: TObject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procedure btnArquivoClick(Sender: TObject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procedure FormCreate(Sender: TObject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procedure btnVersaoClick(Sender: TObject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private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{ Private declarations }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public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{ Public declarations }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var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frmInscDv: TfrmInscDv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implementatio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{//function  ConsisteInscricaoEstadual (const Insc, UF: String): Integer; far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//          external 'DllInscE32' index 1;}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{$R *.DFM}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procedure TfrmInscDv.btnCalculaClick(Sender: TObject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var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IRet, IOk, IErro, IPar    : Integer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LibHandle                 : THandle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</w:rPr>
        <w:t>ConsisteInscricaoEstadual : TConsisteInscricaoEstadual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egi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ry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LibHandle :=  LoadLibrary (PChar (Trim ('DllInscE32.Dll'))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if  LibHandle &lt;=  HINSTANCE_ERROR the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</w:t>
      </w:r>
      <w:r>
        <w:rPr>
          <w:rFonts w:cs="Arial" w:ascii="Arial" w:hAnsi="Arial"/>
          <w:b/>
          <w:bCs/>
          <w:sz w:val="22"/>
          <w:lang w:val="en-US"/>
        </w:rPr>
        <w:t>raise Exception.Create ('Dll não carregada'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@ConsisteInscricaoEstadual  :=  GetProcAddress (LibHandle,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2"/>
          <w:lang w:val="en-US"/>
        </w:rPr>
        <w:t>'ConsisteInscricaoEstadual'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if  @ConsisteInscricaoEstadual  = nil the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</w:t>
      </w:r>
      <w:r>
        <w:rPr>
          <w:rFonts w:cs="Arial" w:ascii="Arial" w:hAnsi="Arial"/>
          <w:b/>
          <w:bCs/>
          <w:sz w:val="22"/>
          <w:lang w:val="en-US"/>
        </w:rPr>
        <w:t>raise Exception.Create('Entrypoint Download não encontrado na Dll'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IRet := ConsisteInscricaoEstadual (edtInscricao.Text,edtUF.Text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if      Iret = 0 the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</w:t>
      </w:r>
      <w:r>
        <w:rPr>
          <w:rFonts w:cs="Arial" w:ascii="Arial" w:hAnsi="Arial"/>
          <w:b/>
          <w:bCs/>
          <w:sz w:val="22"/>
          <w:lang w:val="en-US"/>
        </w:rPr>
        <w:t>MessageDlg ('Inscrição válida para '+edtUf.Text,mtInformation,[mbOk],0)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else if Iret = 1 then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</w:t>
      </w:r>
      <w:r>
        <w:rPr>
          <w:rFonts w:cs="Arial" w:ascii="Arial" w:hAnsi="Arial"/>
          <w:b/>
          <w:bCs/>
          <w:sz w:val="22"/>
        </w:rPr>
        <w:t>MessageDlg ('Inscrição inválida para '+edtUf.Text,mtError,[mbOk],0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els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</w:t>
      </w:r>
      <w:r>
        <w:rPr>
          <w:rFonts w:cs="Arial" w:ascii="Arial" w:hAnsi="Arial"/>
          <w:b/>
          <w:bCs/>
          <w:sz w:val="22"/>
        </w:rPr>
        <w:t>MessageDlg ('Parâmetros inválidos',mtError,[mbOk],0)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edtInscricao.SetFocus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finally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FreeLibrary (LibHandle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procedure TfrmInscDv.btnVersaoClick(Sender: TObject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var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IRet, IOk, IErro, IPar    : Integer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LibHandle                 : THandle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VersaoDLL                 : TVersaoDLL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try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LibHandle :=  LoadLibrary (PChar (Trim ('DllInscE32.Dll'))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if  LibHandle &lt;=  HINSTANCE_ERROR the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</w:t>
      </w:r>
      <w:r>
        <w:rPr>
          <w:rFonts w:cs="Arial" w:ascii="Arial" w:hAnsi="Arial"/>
          <w:b/>
          <w:bCs/>
          <w:sz w:val="22"/>
          <w:lang w:val="en-US"/>
        </w:rPr>
        <w:t>raise Exception.Create ('Dll não carregada'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@VersaoDLL    :=  GetProcAddress (LibHandle,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                            </w:t>
      </w:r>
      <w:r>
        <w:rPr>
          <w:rFonts w:cs="Arial" w:ascii="Arial" w:hAnsi="Arial"/>
          <w:b/>
          <w:bCs/>
          <w:sz w:val="22"/>
          <w:lang w:val="en-US"/>
        </w:rPr>
        <w:t>'VersaoDLL'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if  @VersaoDLL    = nil the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</w:t>
      </w:r>
      <w:r>
        <w:rPr>
          <w:rFonts w:cs="Arial" w:ascii="Arial" w:hAnsi="Arial"/>
          <w:b/>
          <w:bCs/>
          <w:sz w:val="22"/>
          <w:lang w:val="en-US"/>
        </w:rPr>
        <w:t>IRet := 1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else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</w:t>
      </w:r>
      <w:r>
        <w:rPr>
          <w:rFonts w:cs="Arial" w:ascii="Arial" w:hAnsi="Arial"/>
          <w:b/>
          <w:bCs/>
          <w:sz w:val="22"/>
          <w:lang w:val="en-US"/>
        </w:rPr>
        <w:t>IRet := VersaoDLL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</w:rPr>
        <w:t>MessageDlg ('A versão da DLL é ' + IntToStr (IRet),mtInformation,[mbOk],0)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edtInscricao.SetFocus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finally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FreeLibrary (LibHandle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procedure TfrmInscDv.btnFecharClick(Sender: TObject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Close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procedure TfrmInscDv.btnArquivoClick(Sender: TObject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var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IRet, IOk, IErro, IPar    : Integer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LibHandle                 : THandle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</w:rPr>
        <w:t>ConsisteInscricaoEstadual : TConsisteInscricaoEstadual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egi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ry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LibHandle :=  LoadLibrary (PChar (Trim ('DllInscE32.Dll'))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if  LibHandle &lt;=  HINSTANCE_ERROR the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</w:t>
      </w:r>
      <w:r>
        <w:rPr>
          <w:rFonts w:cs="Arial" w:ascii="Arial" w:hAnsi="Arial"/>
          <w:b/>
          <w:bCs/>
          <w:sz w:val="22"/>
          <w:lang w:val="en-US"/>
        </w:rPr>
        <w:t>raise Exception.Create ('Dll não carregada'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@ConsisteInscricaoEstadual  :=  GetProcAddress (LibHandl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2"/>
        </w:rPr>
        <w:t>'ConsisteInscricaoEstadual')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if  @ConsisteInscricaoEstadual  = nil the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raise Exception.Create('Entrypoint Download não encontrado na Dll')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{ Abre arquivo com inscrições }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tblInscr.Active   :=  True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gauInscr.MaxValue :=  tblInscr.RecordCount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</w:rPr>
        <w:t>gauInscr.Progress :=  0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{ Troca o painel ativo }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pnlEdit.SendToBack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pnlInscr.BringToFront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</w:rPr>
        <w:t>{ Varre todo o arquivo }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IOk   :=  0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IErro :=  0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IPar  :=  0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with  tblInscr  do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</w:t>
      </w:r>
      <w:r>
        <w:rPr>
          <w:rFonts w:cs="Arial" w:ascii="Arial" w:hAnsi="Arial"/>
          <w:b/>
          <w:bCs/>
          <w:sz w:val="22"/>
          <w:lang w:val="en-US"/>
        </w:rPr>
        <w:t>First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</w:t>
      </w:r>
      <w:r>
        <w:rPr>
          <w:rFonts w:cs="Arial" w:ascii="Arial" w:hAnsi="Arial"/>
          <w:b/>
          <w:bCs/>
          <w:sz w:val="22"/>
          <w:lang w:val="en-US"/>
        </w:rPr>
        <w:t>while not EOF do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</w:t>
      </w:r>
      <w:r>
        <w:rPr>
          <w:rFonts w:cs="Arial" w:ascii="Arial" w:hAnsi="Arial"/>
          <w:b/>
          <w:bCs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</w:t>
      </w:r>
      <w:r>
        <w:rPr>
          <w:rFonts w:cs="Arial" w:ascii="Arial" w:hAnsi="Arial"/>
          <w:b/>
          <w:bCs/>
          <w:sz w:val="22"/>
          <w:lang w:val="en-US"/>
        </w:rPr>
        <w:t>lblInscr.Caption  :=  'Inscrição : '  +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                    </w:t>
      </w:r>
      <w:r>
        <w:rPr>
          <w:rFonts w:cs="Arial" w:ascii="Arial" w:hAnsi="Arial"/>
          <w:b/>
          <w:bCs/>
          <w:sz w:val="22"/>
          <w:lang w:val="en-US"/>
        </w:rPr>
        <w:t>FieldByName('ESTADO').AsString  + ' - ' +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                    </w:t>
      </w:r>
      <w:r>
        <w:rPr>
          <w:rFonts w:cs="Arial" w:ascii="Arial" w:hAnsi="Arial"/>
          <w:b/>
          <w:bCs/>
          <w:sz w:val="22"/>
          <w:lang w:val="en-US"/>
        </w:rPr>
        <w:t>FieldByName ('INSCRICAO').AsString  +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                    </w:t>
      </w:r>
      <w:r>
        <w:rPr>
          <w:rFonts w:cs="Arial" w:ascii="Arial" w:hAnsi="Arial"/>
          <w:b/>
          <w:bCs/>
          <w:sz w:val="22"/>
        </w:rPr>
        <w:t>'             '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</w:t>
      </w:r>
      <w:r>
        <w:rPr>
          <w:rFonts w:cs="Arial" w:ascii="Arial" w:hAnsi="Arial"/>
          <w:b/>
          <w:bCs/>
          <w:sz w:val="22"/>
        </w:rPr>
        <w:t>lblInscr.Refresh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</w:t>
      </w:r>
      <w:r>
        <w:rPr>
          <w:rFonts w:cs="Arial" w:ascii="Arial" w:hAnsi="Arial"/>
          <w:b/>
          <w:bCs/>
          <w:sz w:val="22"/>
          <w:lang w:val="en-US"/>
        </w:rPr>
        <w:t>Edit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</w:t>
      </w:r>
      <w:r>
        <w:rPr>
          <w:rFonts w:cs="Arial" w:ascii="Arial" w:hAnsi="Arial"/>
          <w:b/>
          <w:bCs/>
          <w:sz w:val="22"/>
          <w:lang w:val="en-US"/>
        </w:rPr>
        <w:t>try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</w:t>
      </w:r>
      <w:r>
        <w:rPr>
          <w:rFonts w:cs="Arial" w:ascii="Arial" w:hAnsi="Arial"/>
          <w:b/>
          <w:bCs/>
          <w:sz w:val="22"/>
          <w:lang w:val="en-US"/>
        </w:rPr>
        <w:t>IRet := ConsisteInscricaoEstadual  (FieldByName ('INSCRICAO').AsString,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                                    </w:t>
      </w:r>
      <w:r>
        <w:rPr>
          <w:rFonts w:cs="Arial" w:ascii="Arial" w:hAnsi="Arial"/>
          <w:b/>
          <w:bCs/>
          <w:sz w:val="22"/>
          <w:lang w:val="en-US"/>
        </w:rPr>
        <w:t>FieldByName ('ESTADO').AsString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</w:t>
      </w:r>
      <w:r>
        <w:rPr>
          <w:rFonts w:cs="Arial" w:ascii="Arial" w:hAnsi="Arial"/>
          <w:b/>
          <w:bCs/>
          <w:sz w:val="22"/>
          <w:lang w:val="en-US"/>
        </w:rPr>
        <w:t>if      IRet = 0 the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</w:t>
      </w:r>
      <w:r>
        <w:rPr>
          <w:rFonts w:cs="Arial" w:ascii="Arial" w:hAnsi="Arial"/>
          <w:b/>
          <w:bCs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  </w:t>
      </w:r>
      <w:r>
        <w:rPr>
          <w:rFonts w:cs="Arial" w:ascii="Arial" w:hAnsi="Arial"/>
          <w:b/>
          <w:bCs/>
          <w:sz w:val="22"/>
          <w:lang w:val="en-US"/>
        </w:rPr>
        <w:t>FieldByName ('OK').AsBoolean  :=  True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  </w:t>
      </w:r>
      <w:r>
        <w:rPr>
          <w:rFonts w:cs="Arial" w:ascii="Arial" w:hAnsi="Arial"/>
          <w:b/>
          <w:bCs/>
          <w:sz w:val="22"/>
          <w:lang w:val="en-US"/>
        </w:rPr>
        <w:t>Inc (IOk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</w:t>
      </w:r>
      <w:r>
        <w:rPr>
          <w:rFonts w:cs="Arial" w:ascii="Arial" w:hAnsi="Arial"/>
          <w:b/>
          <w:bCs/>
          <w:sz w:val="22"/>
          <w:lang w:val="en-US"/>
        </w:rPr>
        <w:t>end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</w:t>
      </w:r>
      <w:r>
        <w:rPr>
          <w:rFonts w:cs="Arial" w:ascii="Arial" w:hAnsi="Arial"/>
          <w:b/>
          <w:bCs/>
          <w:sz w:val="22"/>
          <w:lang w:val="en-US"/>
        </w:rPr>
        <w:t>else if IRet = 1 the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</w:t>
      </w:r>
      <w:r>
        <w:rPr>
          <w:rFonts w:cs="Arial" w:ascii="Arial" w:hAnsi="Arial"/>
          <w:b/>
          <w:bCs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  </w:t>
      </w:r>
      <w:r>
        <w:rPr>
          <w:rFonts w:cs="Arial" w:ascii="Arial" w:hAnsi="Arial"/>
          <w:b/>
          <w:bCs/>
          <w:sz w:val="22"/>
          <w:lang w:val="en-US"/>
        </w:rPr>
        <w:t>FieldByName ('OK').AsBoolean  :=  False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  </w:t>
      </w:r>
      <w:r>
        <w:rPr>
          <w:rFonts w:cs="Arial" w:ascii="Arial" w:hAnsi="Arial"/>
          <w:b/>
          <w:bCs/>
          <w:sz w:val="22"/>
          <w:lang w:val="en-US"/>
        </w:rPr>
        <w:t>Inc (IErro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</w:t>
      </w:r>
      <w:r>
        <w:rPr>
          <w:rFonts w:cs="Arial" w:ascii="Arial" w:hAnsi="Arial"/>
          <w:b/>
          <w:bCs/>
          <w:sz w:val="22"/>
          <w:lang w:val="en-US"/>
        </w:rPr>
        <w:t>end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</w:t>
      </w:r>
      <w:r>
        <w:rPr>
          <w:rFonts w:cs="Arial" w:ascii="Arial" w:hAnsi="Arial"/>
          <w:b/>
          <w:bCs/>
          <w:sz w:val="22"/>
          <w:lang w:val="en-US"/>
        </w:rPr>
        <w:t>else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</w:t>
      </w:r>
      <w:r>
        <w:rPr>
          <w:rFonts w:cs="Arial" w:ascii="Arial" w:hAnsi="Arial"/>
          <w:b/>
          <w:bCs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  </w:t>
      </w:r>
      <w:r>
        <w:rPr>
          <w:rFonts w:cs="Arial" w:ascii="Arial" w:hAnsi="Arial"/>
          <w:b/>
          <w:bCs/>
          <w:sz w:val="22"/>
          <w:lang w:val="en-US"/>
        </w:rPr>
        <w:t>FieldByName ('OK').AsBoolean  :=  False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  </w:t>
      </w:r>
      <w:r>
        <w:rPr>
          <w:rFonts w:cs="Arial" w:ascii="Arial" w:hAnsi="Arial"/>
          <w:b/>
          <w:bCs/>
          <w:sz w:val="22"/>
          <w:lang w:val="en-US"/>
        </w:rPr>
        <w:t>Inc (IPar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</w:t>
      </w:r>
      <w:r>
        <w:rPr>
          <w:rFonts w:cs="Arial" w:ascii="Arial" w:hAnsi="Arial"/>
          <w:b/>
          <w:bCs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</w:t>
      </w:r>
      <w:r>
        <w:rPr>
          <w:rFonts w:cs="Arial" w:ascii="Arial" w:hAnsi="Arial"/>
          <w:b/>
          <w:bCs/>
          <w:sz w:val="22"/>
          <w:lang w:val="en-US"/>
        </w:rPr>
        <w:t>except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</w:t>
      </w:r>
      <w:r>
        <w:rPr>
          <w:rFonts w:cs="Arial" w:ascii="Arial" w:hAnsi="Arial"/>
          <w:b/>
          <w:bCs/>
          <w:sz w:val="22"/>
          <w:lang w:val="en-US"/>
        </w:rPr>
        <w:t>ShowMessage ('Erro no registro : '  + lblInscr.Caption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</w:t>
      </w:r>
      <w:r>
        <w:rPr>
          <w:rFonts w:cs="Arial" w:ascii="Arial" w:hAnsi="Arial"/>
          <w:b/>
          <w:bCs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</w:t>
      </w:r>
      <w:r>
        <w:rPr>
          <w:rFonts w:cs="Arial" w:ascii="Arial" w:hAnsi="Arial"/>
          <w:b/>
          <w:bCs/>
          <w:sz w:val="22"/>
          <w:lang w:val="en-US"/>
        </w:rPr>
        <w:t>{ Avança }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</w:t>
      </w:r>
      <w:r>
        <w:rPr>
          <w:rFonts w:cs="Arial" w:ascii="Arial" w:hAnsi="Arial"/>
          <w:b/>
          <w:bCs/>
          <w:sz w:val="22"/>
          <w:lang w:val="en-US"/>
        </w:rPr>
        <w:t>gauInscr.Progress :=  gauInscr.Progress + 1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</w:t>
      </w:r>
      <w:r>
        <w:rPr>
          <w:rFonts w:cs="Arial" w:ascii="Arial" w:hAnsi="Arial"/>
          <w:b/>
          <w:bCs/>
          <w:sz w:val="22"/>
          <w:lang w:val="en-US"/>
        </w:rPr>
        <w:t>Next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</w:t>
      </w:r>
      <w:r>
        <w:rPr>
          <w:rFonts w:cs="Arial" w:ascii="Arial" w:hAnsi="Arial"/>
          <w:b/>
          <w:bCs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</w:t>
      </w:r>
      <w:r>
        <w:rPr>
          <w:rFonts w:cs="Arial" w:ascii="Arial" w:hAnsi="Arial"/>
          <w:b/>
          <w:bCs/>
          <w:sz w:val="22"/>
          <w:lang w:val="en-US"/>
        </w:rPr>
        <w:t>{ Fim }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</w:t>
      </w:r>
      <w:r>
        <w:rPr>
          <w:rFonts w:cs="Arial" w:ascii="Arial" w:hAnsi="Arial"/>
          <w:b/>
          <w:bCs/>
          <w:sz w:val="22"/>
          <w:lang w:val="en-US"/>
        </w:rPr>
        <w:t>ShowMessage ('Corretas   : '  + IntToStr (IOk)    + #13 +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>'Incorretas : '  + IntToStr (IErro)  + #13 +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>'Parametros : '  + IntToStr (IPar)   + #13 + #13 +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>'Total      : '  + IntToStr (IOk + IErro + IPar))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{ Retorna o painel }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  <w:lang w:val="en-US"/>
        </w:rPr>
        <w:t>pnlInscr.SendToBack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  </w:t>
      </w:r>
      <w:r>
        <w:rPr>
          <w:rFonts w:cs="Arial" w:ascii="Arial" w:hAnsi="Arial"/>
          <w:b/>
          <w:bCs/>
          <w:sz w:val="22"/>
          <w:lang w:val="en-US"/>
        </w:rPr>
        <w:t>pnlEdit.BringToFront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finally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  <w:lang w:val="en-US"/>
        </w:rPr>
        <w:t>FreeLibrary (LibHandle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procedure TfrmInscDv.FormCreate(Sender: TObject)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 </w:t>
      </w:r>
      <w:r>
        <w:rPr>
          <w:rFonts w:cs="Arial" w:ascii="Arial" w:hAnsi="Arial"/>
          <w:b/>
          <w:bCs/>
          <w:sz w:val="22"/>
          <w:lang w:val="en-US"/>
        </w:rPr>
        <w:t>tblInscr.TableName  :=  ExtractFilePath(Application.ExeName)  + 'Inscr.DBF'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nd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nd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4:58:00Z</dcterms:created>
  <dc:creator>SEFAZ</dc:creator>
  <dc:description/>
  <dc:language>en-US</dc:language>
  <cp:lastModifiedBy>SEFAZ</cp:lastModifiedBy>
  <dcterms:modified xsi:type="dcterms:W3CDTF">2002-10-23T18:27:00Z</dcterms:modified>
  <cp:revision>10</cp:revision>
  <dc:subject/>
  <dc:title/>
</cp:coreProperties>
</file>