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Writer &lt;thedoc@asciidoctor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prefix: i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est, only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ec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ction A*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ction A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ction A* 'subsection'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ec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ction B*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e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