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520"/>
        <w:gridCol w:w="4860"/>
        <w:gridCol w:w="216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EST CASES - List of Conditions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ct: BookMyDoc</w:t>
            </w:r>
          </w:p>
        </w:tc>
        <w:tc>
          <w:tcPr>
            <w:tcW w:w="9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gram/System: J2EE, MySQL, JBOSS Server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 No.</w:t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ditions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ed Result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      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     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15570</wp:posOffset>
                      </wp:positionV>
                      <wp:extent cx="9944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9.1pt" to="778.0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 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  <w:p>
            <w:pPr>
              <w:pStyle w:val="Normal"/>
              <w:ind w:right="-28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  <w:p>
            <w:pPr>
              <w:pStyle w:val="Normal"/>
              <w:ind w:right="-28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  <w:p>
            <w:pPr>
              <w:pStyle w:val="Normal"/>
              <w:ind w:right="-28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 LOGIN SCREEN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both the entries i.e. user id and password are empty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 ID is incorrect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password is incorrect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 id is specified but password is not specified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password is specified but user id is not specified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 id and password are incorrect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 id specified is not numeric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both the fields are correct 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 REGISTRATION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name is null.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password is null.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confirmed password is not same as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he password. 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age is empty 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 email id is null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above all the fields are valid and filled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TOR REGISTRATION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name is null.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password is null.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confirmed password is not same as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he password. 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age is empty 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 email id is null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pin is null</w:t>
            </w:r>
          </w:p>
          <w:p>
            <w:pPr>
              <w:pStyle w:val="Normal"/>
              <w:spacing w:before="80" w:after="80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above all the fields are valid and filled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TOR LOGIN SCREEN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both the entries i.e. user id and password are empty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 ID is incorrect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password is incorrect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 id is specified but password is not specified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password is specified but user id is not specified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 id and password are incorrect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 id specified is not numeric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both the fields are correct 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 LOGIN SCREEN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both the entries i.e. user id and password are empty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 ID is incorrect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password is incorrect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 id is specified but password is not specified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password is specified but user id is not specified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 id and password are incorrect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user id specified is not numeric</w:t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both the fields are correct 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21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Please Enter your Login Credentials”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Invalid Login   Credentials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Invalid Login Credentials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Please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er your Login Credentials”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Please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er your Login Credentials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Invalid Login Credentials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no. should be Numeric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in is successful and main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en will appear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User name cannot be blank.”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”</w:t>
            </w:r>
            <w:r>
              <w:rPr>
                <w:rFonts w:cs="Arial" w:ascii="Arial" w:hAnsi="Arial"/>
                <w:sz w:val="22"/>
                <w:szCs w:val="22"/>
              </w:rPr>
              <w:t>Password cannot be blank.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Confirmed password must be same as password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age cannot be blank.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Email Id cannot be blank.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 Thanks for Registration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User name cannot be blank.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”</w:t>
            </w:r>
            <w:r>
              <w:rPr>
                <w:rFonts w:cs="Arial" w:ascii="Arial" w:hAnsi="Arial"/>
                <w:sz w:val="22"/>
                <w:szCs w:val="22"/>
              </w:rPr>
              <w:t>Password cannot be blank.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Confirmed password must be same as password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age cannot be blank.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Email Id cannot be blank.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Pin cannot be blank.”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 Thanks for Registration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Please Enter your Login Credentials”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rror message will occur “ Invalid Login Credentials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Invalid Login Credentials”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Please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er your Login Credentials”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Please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er your Login Credentials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Invalid Login Credentials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no. should be Numeric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in is successful and main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en will appear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Please Enter your Login Credentials”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lid Login Credentials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Invalid Login Credentials”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Please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er your Login Credentials”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Please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er your Login Credentials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 “Invalid Login Credentials”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 message will occur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no. should be Numeric</w:t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ind w:lef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in is successful and main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en will appear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5840" w:h="12240"/>
      <w:pgMar w:left="1152" w:right="1008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Vrinda;Courier New"/>
      <w:color w:val="auto"/>
      <w:sz w:val="20"/>
      <w:szCs w:val="20"/>
      <w:lang w:val="en-US" w:bidi="b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sz w:val="4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9:39:00Z</dcterms:created>
  <dc:creator/>
  <dc:description/>
  <cp:keywords/>
  <dc:language>en-US</dc:language>
  <cp:lastModifiedBy>Utkarsh Sengar</cp:lastModifiedBy>
  <cp:lastPrinted>2005-11-03T17:17:00Z</cp:lastPrinted>
  <dcterms:modified xsi:type="dcterms:W3CDTF">2009-12-03T00:08:00Z</dcterms:modified>
  <cp:revision>80</cp:revision>
  <dc:subject/>
  <dc:title> </dc:title>
</cp:coreProperties>
</file>