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id": "_design/summarized_keys_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rev": "4-9ab2017faa7aa49f2b29ab504a3664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nguage": "javascri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ar_agenc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p": "function(doc) { emit([doc.record_information.fiscal_year, doc.record_information.agencyID], parseInt(doc.amounts.obligatedAmount));  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duce": "function (key, values) { return sum(values)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