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nl-N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2:36:14Z</dcterms:created>
  <dc:creator>Rintcius Blok</dc:creator>
  <dc:description>My comments</dc:description>
  <cp:keywords>My keywords</cp:keywords>
  <dc:language>en-US</dc:language>
  <cp:lastModifiedBy>Rintcius Blok</cp:lastModifiedBy>
  <dcterms:modified xsi:type="dcterms:W3CDTF">2012-08-22T22:38:46Z</dcterms:modified>
  <cp:revision>1</cp:revision>
  <dc:subject>My subject</dc:subject>
  <dc:title>My title</dc:title>
</cp:coreProperties>
</file>