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QUATION CLASSIFICATI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3900"/>
      </w:tblGrid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valu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MDE Source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lassified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XYGraph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ll se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XYGraph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point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XYGraph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line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TwoLines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intersecting line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TwoIntersectingLines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Line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izontal lin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Line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 lin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Line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bol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Parabola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 poin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Ellipse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l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Ellipse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ips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Ellipse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perbol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Hyperbola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ynomial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RationalFunction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onalFunctio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RationalFunction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OverInterval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EquationData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ar lemniscat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PolarLemniscate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ar ros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PolarRose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lection of radial lines through the origin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PolarTrochioid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oid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PolarTrochioid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pWithinALoop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vedPolarTrochioid 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centricCircl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PolarTrochioid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chedLoop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PolarTrochioid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pyCircl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PolarTrochioid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ngLoop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PolarTrochioid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edLoop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dPolarTrochioid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rPr/>
      </w:pPr>
      <w:r>
        <w:br w:type="page"/>
      </w:r>
      <w:r>
        <w:rPr/>
        <w:t>FEATURE NAME DEFINI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lvedGraph (parent of all solved things, e.g., SolvedLine, SolvedParabola, etc.) defin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ation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ationPr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DescriptionDom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DescriptionR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m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scissaSymb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inateSymb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scissaLab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inateLab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inate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Clos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ntercept(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Intercept(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i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cendingReg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endingReg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ssDirs={East, ENE, NE, NNE, North,NNW, NW, WNW, West, WSW, SW, SSW, South, SSE, SE, ESE}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lvedLine defin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l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opeDefin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rad  /* inclination in radians *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ducedEqu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SolvedParabola defin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calLeng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ri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x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xisIncl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rixIncl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Dir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lvedEllipse defin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calLeng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centri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miMajorAx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miMinorAx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jorAx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orAx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jorAxisIncl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orAxisIncl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dius /* for the special case of a circle */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lvedHyperbola defin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calLeng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centri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verseAx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jugateAxis  // axes described as l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miTransverseAx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miConjugateAxis  // lengths -- A and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ymptotes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FEATURE NAME DECLARATIONS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lass </w:t>
      </w:r>
      <w:r>
        <w:rPr>
          <w:rFonts w:cs="Arial" w:ascii="Arial" w:hAnsi="Arial"/>
          <w:b/>
          <w:bCs/>
        </w:rPr>
        <w:t>SolvedGraph</w:t>
      </w:r>
      <w:r>
        <w:rPr>
          <w:rFonts w:cs="Arial" w:ascii="Arial" w:hAnsi="Arial"/>
        </w:rPr>
        <w:t xml:space="preserve"> 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c final static String GRAPHNAME = "graphName"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c final static String[] compassDirs={"East", "ENE", "NE", "NNE", "North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NNW", "NW", "WNW", "West", "WSW", "SW", "SSW", "South", "SSE", "SE", "ESE"}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vate String[] defaultFeatureNames=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NAME, "equationType", "equationPrint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graphDescriptionDomain", "graphDescriptionRang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domain", "rang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abscissaSymbol", "ordinateSymbol", "abscissaLabel", "ordinateLabel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coordinateSystem", "graphClosure", "xIntercept(s)", "yIntercept(s)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maxima", "minima", "ascendingRegions", "descendingRegions"}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ublic class </w:t>
      </w:r>
      <w:r>
        <w:rPr>
          <w:rFonts w:cs="Arial" w:ascii="Arial" w:hAnsi="Arial"/>
          <w:b/>
          <w:bCs/>
        </w:rPr>
        <w:t>SolvedLine</w:t>
      </w:r>
      <w:r>
        <w:rPr>
          <w:rFonts w:cs="Arial" w:ascii="Arial" w:hAnsi="Arial"/>
        </w:rPr>
        <w:t xml:space="preserve"> extends SolvedXYGraph 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* identify new features so we can access them with SolvedGraph.putFeature *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ing[] newFeatures=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slope", "inclination", "slopeDefined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incrad", /* inclination in radians *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reducedEquation" /* in case the original is in an oddball form */}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ublic class </w:t>
      </w:r>
      <w:r>
        <w:rPr>
          <w:rFonts w:cs="Arial" w:ascii="Arial" w:hAnsi="Arial"/>
          <w:b/>
          <w:bCs/>
        </w:rPr>
        <w:t>SolvedParabola</w:t>
      </w:r>
      <w:r>
        <w:rPr>
          <w:rFonts w:cs="Arial" w:ascii="Arial" w:hAnsi="Arial"/>
        </w:rPr>
        <w:t xml:space="preserve"> extends SolvedXYGraph 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* identify new features so we can access them with SolvedGraph.putFeature *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vate String[] newFeatures=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vertex", "focalLength", "focus", "directrix", "axis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axisInclination", "directrixInclination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openDirection"}; //e.g. N/S/E/W/NW/NE/Sw/SE/NNE/NNW/WNW/ENE/SSW/SSE/WSW/E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ublic class </w:t>
      </w:r>
      <w:r>
        <w:rPr>
          <w:rFonts w:cs="Arial" w:ascii="Arial" w:hAnsi="Arial"/>
          <w:b/>
          <w:bCs/>
        </w:rPr>
        <w:t>SolvedEllipse</w:t>
      </w:r>
      <w:r>
        <w:rPr>
          <w:rFonts w:cs="Arial" w:ascii="Arial" w:hAnsi="Arial"/>
        </w:rPr>
        <w:t xml:space="preserve"> extends SolvedXYGraph 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* identify new features so we can access them with SolvedGraph.putFeature *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vate String[] newFeatures=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center","foci","focalLength","eccentricity","semiMajorAxis","semiMinorAxis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majorAxis", "minorAxis", "majorAxisInclination", "minorAxisInclination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radius" /* for the special case of a circle */ }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ublic class </w:t>
      </w:r>
      <w:r>
        <w:rPr>
          <w:rFonts w:cs="Arial" w:ascii="Arial" w:hAnsi="Arial"/>
          <w:b/>
          <w:bCs/>
        </w:rPr>
        <w:t>SolvedHyperbola</w:t>
      </w:r>
      <w:r>
        <w:rPr>
          <w:rFonts w:cs="Arial" w:ascii="Arial" w:hAnsi="Arial"/>
        </w:rPr>
        <w:t xml:space="preserve"> extends SolvedXYGraph 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* identify new features so we can access them with SolvedGraph.putFeature *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vate String[] newFeatures={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center","foci","focalLength","eccentricity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ransverseAxis", "conjugateAxis", // axes described as l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semiTransverseAxis", "semiConjugateAxis", // lengths -- A and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vertices", "asymptotes"};</w:t>
      </w:r>
      <w:r>
        <w:br w:type="page"/>
      </w:r>
    </w:p>
    <w:p>
      <w:pPr>
        <w:pStyle w:val="Heading3"/>
        <w:rPr/>
      </w:pPr>
      <w:r>
        <w:rPr/>
        <w:t>EXAMPLE EQUATIONS FOR EACH CLASSIFICATION</w:t>
      </w:r>
    </w:p>
    <w:p>
      <w:pPr>
        <w:pStyle w:val="Normal"/>
        <w:rPr>
          <w:b/>
          <w:b/>
          <w:bCs/>
          <w:color w:val="3366FF"/>
          <w:sz w:val="24"/>
        </w:rPr>
      </w:pPr>
      <w:r>
        <w:rPr>
          <w:b/>
          <w:bCs/>
          <w:color w:val="3366FF"/>
          <w:sz w:val="24"/>
        </w:rPr>
        <w:t>Need to update this from TestEquations.d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KNOWN - mde could not classify the equ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LL_SET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NGLE_POINT - Example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WO_POINTS 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_POINTS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ICAL_LINE - Example: x=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RIZONTAL_LIN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ample: y=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O_VERTICAL_L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WO_HORIZONTAL_L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OPING_LINE - Example: y=3*x+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BOLA - Example: y=x^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OSS - Exampl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PERBOLA - Example: x*y=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IPSE  Example: x^2+3*y^2=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RCLE  Example: x^2+y^2=25</w:t>
      </w:r>
      <w:r>
        <w:br w:type="page"/>
      </w:r>
    </w:p>
    <w:p>
      <w:pPr>
        <w:pStyle w:val="Heading3"/>
        <w:rPr/>
      </w:pPr>
      <w:r>
        <w:rPr/>
        <w:t>EXAMPLE SolvedGraph OUTPUT FOR EACH CLASS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dGraph data: SolvedGrap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Name = 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ationType = linear equ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ationPrint = y =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main = {x such that -Infinity &lt; x &lt; Infinity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nge = {y such that -Infinity &lt; y &lt; Infinity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scissaSymbol =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inateSymbol = 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inateSystem = Cartes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Closure =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ntercept(s) = 0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Intercept(s) = 0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cendingRegions = {x such that -Infinity &lt; x &lt; Infinity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ope = 1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lination = 45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========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B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dGraph data: SolvedGrap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Name = parab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ationType = conic s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ationPrint = y = x^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main = {x such that -Infinity &lt; x &lt; Infinity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nge = {y such that 0.0 &lt;= y &lt; Infinity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scissaSymbol =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inateSymbol = 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inateSystem = Cartes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Closure =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ntercept(s) = 0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Intercept(s) = 0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cendingRegions = {x such that 0.0 &lt;= x &lt; Infinity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endingRegions = {x such that -Infinity &lt; x &lt;= 0.0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ex = (0.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.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calLength = 0.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cus = (0.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.2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rix = line given by -4.0*y-1.0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xis = line given by 1.0*x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xisInclination = 90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rixInclination = 0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Direction = Nor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opeDefined =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rad = 0.78539816339744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=======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PERB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dGraph data: SolvedGrap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Name = hyperb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ationType = conic s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ationPrint = x*y =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scissaSymbol =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inateSymbol = 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inateSystem = Cartes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Closure =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ntercept(s) = Infin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Intercept(s) = Infin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er = (0.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.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ci = (1.41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4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-1.414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1.4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calLength = 1.99999999999999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centricity = 1.4142135623730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verseAxis = 1.0*x-1.0*y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jugateAxis = -1.0*x-1.0*y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miTransverseAxis = 1.4142135623730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miConjugateAxis = 1.4142135623730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ices = (1.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-1.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1.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ymptotes = -1.0*y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0*x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====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R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dGraph data: SolvedGrap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Name = cir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ationType = conic s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ationPrint = x^2 +y^2 =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main = {x such that -5.0 &lt;= x &lt;= 5.0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nge = {y such that -5.0 &lt;= y &lt;= 5.0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scissaSymbol =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inateSymbol = 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inateSystem = Cartes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Closure =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ntercept(s) = -5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Intercept(s) = -5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er = (0.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.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us = 5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======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IP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dGraph data: SolvedGrap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Name = ellip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ationType = conic s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ationPrint = 3*x^2 +y^2 =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main = {x such that -2.887 &lt;= x &lt;= 2.887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nge = {y such that -5.0 &lt;= y &lt;= 5.0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scissaSymbol =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inateSymbol = 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inateSystem = Cartes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Closure =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Intercept(s) = -2.886751345948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886751345948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Intercept(s) = -5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er = (0.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.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ci = (0.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08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0.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4.08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calLength = 4.082482904638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ccentricity = 0.8164965809277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miMajorAxis = 5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miMinorAxis = 2.88675134594812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jorAxis = 1.0*x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orAxis = 1.0*x = 0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XML Output as of 11/4/03 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dTwoLines (two parallel lin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MD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GraphDat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graphName&gt;two lines&lt;/graphNam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graphBoundaries&gt;x = -10.0 to 10.0 and y = -10.0 to 10.0&lt;/graphBoundarie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equationType&gt;degenerate parabola&lt;/equationTyp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equationPrint&gt;y^2 = 1&lt;/equationPrin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abscissaSymbol&gt;x&lt;/abscissaSymbol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ordinateSymbol&gt;y&lt;/ordinateSymbol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coordinateSystem&gt;Cartesian&lt;/coordinateSystem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graphClosure&gt;false&lt;/graphClosur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yIntercepts&gt;-1.0&lt;/yIntercept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yIntercepts&gt;1.0&lt;/yIntercept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inclination&gt;0.0&lt;/inclina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separation&gt;2.0&lt;/separatio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equationStrings&gt;1.0*y+1.0 = 0&lt;/equationString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equationStrings&gt;1.0*y-1.0 = 0&lt;/equationString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GraphDat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MD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dTwoIntersectingL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MD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GraphDat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graphBoundaries&gt;x = -10.0 to 10.0 and y = -10.0 to 10.0&lt;/graphBoundarie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equationPrint&gt;x^2 -y^2 = 0&lt;/equationPrin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abscissaSymbol&gt;x&lt;/abscissaSymbol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ordinateSymbol&gt;y&lt;/ordinateSymbol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coordinateSystem&gt;Cartesian&lt;/coordinateSystem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xIntercepts&gt;0.0&lt;/xIntercept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yIntercepts&gt;0.0&lt;/yIntercept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intersectionPoint&gt;(0.0, 0.0)&lt;/intersectionPoin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inclinations&gt;-45.0&lt;/inclination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inclinations&gt;45.0&lt;/inclination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equationStrings&gt;1.0*x+1.0*y = 0&lt;/equationString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equationStrings&gt;1.0*x-1.0*y = 0&lt;/equationStrings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GraphDat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MDE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2:05:00Z</dcterms:created>
  <dc:creator>NASA USER</dc:creator>
  <dc:description/>
  <dc:language>en-US</dc:language>
  <cp:lastModifiedBy>thodgson</cp:lastModifiedBy>
  <cp:lastPrinted>2005-01-21T15:25:00Z</cp:lastPrinted>
  <dcterms:modified xsi:type="dcterms:W3CDTF">2005-01-21T22:14:00Z</dcterms:modified>
  <cp:revision>42</cp:revision>
  <dc:subject/>
  <dc:title>EQUATION CLASSIFICATIONS</dc:title>
</cp:coreProperties>
</file>