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N::DDL::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(IO) reads a DDL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IO) writes a DDL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returns array of errors in the DDL file [error_code, error_text, line_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returns array of devices in the DDL, all array op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device, behaviourset, langua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::DDL::Behavio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::DDL::Languag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::DDL::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_xml creates a DDL from an xm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 uui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::DDL::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::DDL::Property::Location NULL Network Implie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::DDL::Behaviour  NULL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for - repla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ang :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