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2lines-eng.xl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4762500" cy="3286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martGraph</w:t>
      </w:r>
    </w:p>
    <w:p>
      <w:pPr>
        <w:pStyle w:val="NormalWeb"/>
        <w:rPr/>
      </w:pPr>
      <w:r>
        <w:rPr/>
        <w:t xml:space="preserve">The title of the graph is "Manufacturing sales decrease in September". </w:t>
        <w:br/>
        <w:t xml:space="preserve">This is a line chart. </w:t>
        <w:br/>
        <w:t xml:space="preserve">There are in total 37 categories in the horizontal axis. The vertical axis starts at 34 and ends at 56 with ticks every 2 points. </w:t>
        <w:br/>
        <w:t xml:space="preserve">There are 2 series in this graph. </w:t>
        <w:br/>
        <w:t xml:space="preserve">The vertical axis is "$ billions¹". </w:t>
        <w:br/>
        <w:t xml:space="preserve">The units of the horizontal axis are months by year ranging from September 2007 to September 2010. </w:t>
        <w:br/>
        <w:t xml:space="preserve">The title of series 1 is "Current dollars". </w:t>
        <w:br/>
        <w:t xml:space="preserve">The minimum value is 38.3 occuring in May 2009. </w:t>
        <w:br/>
        <w:t xml:space="preserve">The maximum value is 53.2 occuring in July 2008. </w:t>
        <w:br/>
        <w:t xml:space="preserve">The title of series 2 is "2002 constant dollars". </w:t>
        <w:br/>
        <w:t xml:space="preserve">The minimum value is 35.492 occuring in May 2009. </w:t>
        <w:br/>
        <w:t xml:space="preserve">The maximum value is 48.487 occuring in November 2007. </w:t>
      </w:r>
    </w:p>
    <w:p>
      <w:pPr>
        <w:pStyle w:val="NormalWeb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luster-bar-horizontal02-eng.xl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3352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SmartGraph</w:t>
      </w:r>
    </w:p>
    <w:p>
      <w:pPr>
        <w:pStyle w:val="NormalWeb"/>
        <w:rPr>
          <w:lang w:val="en"/>
        </w:rPr>
      </w:pPr>
      <w:r>
        <w:rPr/>
        <w:t xml:space="preserve">The title of the graph is "Ontario records the largest year-over-year increase of all provinces in September". </w:t>
        <w:br/>
        <w:t xml:space="preserve">This is a bar clustered chart. </w:t>
        <w:br/>
        <w:t xml:space="preserve">This is a horizontal bar graph, so categories are on the vertical axis and values on the horizontal axis. </w:t>
        <w:br/>
        <w:t xml:space="preserve">There are in total 11 categories in the vertical axis. The horizontal axis starts at 0 and ends at 3 with ticks every 1 points. </w:t>
        <w:br/>
        <w:t xml:space="preserve">There are 2 series in this graph. </w:t>
        <w:br/>
        <w:t xml:space="preserve">The horizontal axis is "12-month % change". </w:t>
        <w:br/>
        <w:t xml:space="preserve">The vertical axis is "unknown". </w:t>
        <w:br/>
        <w:t xml:space="preserve">The title of series 1 is "August". </w:t>
        <w:br/>
        <w:t xml:space="preserve">The minimum value is 0.3 and it corresponds to "Manitoba". </w:t>
        <w:br/>
        <w:t xml:space="preserve">The maximum value is 2.9 and it corresponds to "Ontario". </w:t>
        <w:br/>
        <w:t xml:space="preserve">The title of series 2 is "September". </w:t>
        <w:br/>
        <w:t xml:space="preserve">The minimum value is 0.5 and it corresponds to "Manitoba". </w:t>
        <w:br/>
        <w:t xml:space="preserve">The maximum value is 2.9 and it corresponds to "Ontario".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cluster-bar-horizontal-eng.xl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334000" cy="3676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SmartGraph</w:t>
      </w:r>
    </w:p>
    <w:p>
      <w:pPr>
        <w:pStyle w:val="NormalWeb"/>
        <w:rPr>
          <w:lang w:val="en"/>
        </w:rPr>
      </w:pPr>
      <w:r>
        <w:rPr/>
        <w:t xml:space="preserve">The title of the graph is "Prices up in seven of eight major components". </w:t>
        <w:br/>
        <w:t xml:space="preserve">This is a bar clustered chart. </w:t>
        <w:br/>
        <w:t xml:space="preserve">This is a horizontal bar graph, so categories are on the vertical axis and values on the horizontal axis. </w:t>
        <w:br/>
        <w:t xml:space="preserve">There are in total 9 categories in the vertical axis. The horizontal axis starts at -3 and ends at 4 with ticks every 1 points. </w:t>
        <w:br/>
        <w:t xml:space="preserve">There are 2 series in this graph. </w:t>
        <w:br/>
        <w:t xml:space="preserve">The horizontal axis is "12-month % change". </w:t>
        <w:br/>
        <w:t xml:space="preserve">The vertical axis is "unknown". </w:t>
        <w:br/>
        <w:t xml:space="preserve">The title of series 1 is "August". </w:t>
        <w:br/>
        <w:t xml:space="preserve">The minimum value is -2.2 and it corresponds to "Clothing and footwear". </w:t>
        <w:br/>
        <w:t xml:space="preserve">The maximum value is 3.5 and it corresponds to "Health and personal care". </w:t>
        <w:br/>
        <w:t xml:space="preserve">The title of series 2 is "September". </w:t>
        <w:br/>
        <w:t xml:space="preserve">The minimum value is -2.2 and it corresponds to "Clothing and footwear". </w:t>
        <w:br/>
        <w:t xml:space="preserve">The maximum value is 3.1 and it corresponds to "Transportation". </w:t>
      </w:r>
    </w:p>
    <w:p>
      <w:pPr>
        <w:pStyle w:val="NormalWeb"/>
        <w:rPr>
          <w:lang w:val="en"/>
        </w:rPr>
      </w:pPr>
      <w:r>
        <w:rPr>
          <w:lang w:val="en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cluster-bar-monthly-eng.xl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4848225" cy="3257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SmartGraph</w:t>
      </w:r>
    </w:p>
    <w:p>
      <w:pPr>
        <w:pStyle w:val="NormalWeb"/>
        <w:rPr/>
      </w:pPr>
      <w:r>
        <w:rPr/>
        <w:t xml:space="preserve">The title of the graph is "Trade balance". </w:t>
        <w:br/>
        <w:t xml:space="preserve">This is a column clustered chart. </w:t>
        <w:br/>
        <w:t xml:space="preserve">There are in total 37 categories in the horizontal axis. The vertical axis starts at -3 and ends at 9 with ticks every 1 points. </w:t>
        <w:br/>
        <w:t xml:space="preserve">There are 1 series in this graph. </w:t>
        <w:br/>
        <w:t xml:space="preserve">The vertical axis is "billions of dollars, seasonally adjusted". </w:t>
        <w:br/>
        <w:t xml:space="preserve">The units of the horizontal axis are months by year ranging from September 2007 to September 2010. </w:t>
        <w:br/>
        <w:t xml:space="preserve">The title of series 1 is unknown. </w:t>
        <w:br/>
        <w:t xml:space="preserve">The minimum value is -2.511 occuring in July 2010. </w:t>
        <w:br/>
        <w:t xml:space="preserve">The maximum value is 5.723 occuring in May 2008. </w:t>
      </w:r>
    </w:p>
    <w:p>
      <w:pPr>
        <w:pStyle w:val="NormalWeb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cluster-bar-quarters-eng.xl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3019425" cy="3190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SmartGraph</w:t>
      </w:r>
    </w:p>
    <w:p>
      <w:pPr>
        <w:pStyle w:val="NormalWeb"/>
        <w:rPr/>
      </w:pPr>
      <w:r>
        <w:rPr/>
        <w:t xml:space="preserve">The title of the graph is "Balance of opinion of expected occupancy rates". </w:t>
        <w:br/>
        <w:t xml:space="preserve">This is a column clustered chart. </w:t>
        <w:br/>
        <w:t xml:space="preserve">There are in total 21 categories in the horizontal axis. The vertical axis starts at -80 and ends at 20 with ticks every 10 points. </w:t>
        <w:br/>
        <w:t xml:space="preserve">There are 1 series in this graph. </w:t>
        <w:br/>
        <w:t xml:space="preserve">The vertical axis is "balance of opinion". </w:t>
        <w:br/>
        <w:t xml:space="preserve">The units of the horizontal axis are quarters by year ranging from second quarter 2005 to second quarter 2010. </w:t>
        <w:br/>
        <w:t xml:space="preserve">The title of series 1 is unknown. </w:t>
        <w:br/>
        <w:t xml:space="preserve">The minimum value is -73.6 occuring in second quarter 2009. </w:t>
        <w:br/>
        <w:t xml:space="preserve">The maximum value is 15 occuring in second quarter 2006. </w:t>
      </w:r>
    </w:p>
    <w:p>
      <w:pPr>
        <w:pStyle w:val="NormalWeb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luster-bar-with-values-eng.xl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/>
        <w:drawing>
          <wp:inline distT="0" distB="0" distL="0" distR="0">
            <wp:extent cx="4953000" cy="3381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SmartGraph</w:t>
      </w:r>
    </w:p>
    <w:p>
      <w:pPr>
        <w:pStyle w:val="NormalWeb"/>
        <w:rPr>
          <w:lang w:val="en"/>
        </w:rPr>
      </w:pPr>
      <w:r>
        <w:rPr/>
        <w:t xml:space="preserve">The title of the graph is "Hours worked in the business sector by province, 2009 ". </w:t>
        <w:br/>
        <w:t xml:space="preserve">This is a bar clustered chart. </w:t>
        <w:br/>
        <w:t xml:space="preserve">This is a horizontal bar graph, so categories are on the vertical axis and values on the horizontal axis. </w:t>
        <w:br/>
        <w:t xml:space="preserve">There are in total 11 categories in the vertical axis. The horizontal axis starts at -8 and ends at 0 with ticks every 2 points. </w:t>
        <w:br/>
        <w:t xml:space="preserve">There are 1 series in this graph. </w:t>
        <w:br/>
        <w:t xml:space="preserve">The horizontal axis is "% change from the previous year". </w:t>
        <w:br/>
        <w:t xml:space="preserve">The vertical axis is "unknown". </w:t>
        <w:br/>
        <w:t xml:space="preserve">The title of series 1 is unknown. </w:t>
        <w:br/>
        <w:t xml:space="preserve">The minimum value is -6.3 and it corresponds to "N.L.". </w:t>
        <w:br/>
        <w:t xml:space="preserve">The maximum value is -1.4 and it corresponds to "N.S.". 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luster-column-eng.xl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/>
        <w:drawing>
          <wp:inline distT="0" distB="0" distL="0" distR="0">
            <wp:extent cx="4143375" cy="3286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SmartGraph</w:t>
      </w:r>
    </w:p>
    <w:p>
      <w:pPr>
        <w:pStyle w:val="NormalWeb"/>
        <w:rPr/>
      </w:pPr>
      <w:r>
        <w:rPr/>
        <w:t xml:space="preserve">The title of the graph is "The 12-month change in average weekly earnings". </w:t>
        <w:br/>
        <w:t xml:space="preserve">This is a column clustered chart. </w:t>
        <w:br/>
        <w:t xml:space="preserve">There are in total 33 categories in the horizontal axis. The vertical axis starts at 0 and ends at 5 with ticks every 0.5 points. </w:t>
        <w:br/>
        <w:t xml:space="preserve">There are 1 series in this graph. </w:t>
        <w:br/>
        <w:t xml:space="preserve">The vertical axis is "% change". </w:t>
        <w:br/>
        <w:t xml:space="preserve">The units of the horizontal axis are months by year ranging from January 2008 to September 2010. </w:t>
        <w:br/>
        <w:t xml:space="preserve">The title of series 1 is "The 12-month change in average weekly earnings 0.00". </w:t>
        <w:br/>
        <w:t xml:space="preserve">The minimum value is 1.04477247177282 occuring in October 2009. </w:t>
        <w:br/>
        <w:t xml:space="preserve">The maximum value is 4.46062371071472 occuring in August 2010. </w:t>
      </w:r>
    </w:p>
    <w:p>
      <w:pPr>
        <w:pStyle w:val="NormalWeb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luster-column-line-markers-eng.xl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/>
        <w:drawing>
          <wp:inline distT="0" distB="0" distL="0" distR="0">
            <wp:extent cx="4238625" cy="3286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SmartGraph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Web"/>
        <w:rPr/>
      </w:pPr>
      <w:r>
        <w:rPr/>
        <w:t xml:space="preserve">The title of the graph is "Current account balances". </w:t>
        <w:br/>
        <w:t xml:space="preserve">This is a combined line chart. </w:t>
        <w:br/>
        <w:t xml:space="preserve">There are in total 17 categories in the horizontal axis. The vertical axis starts at -20 and ends at 20 with ticks every 5 points. </w:t>
        <w:br/>
        <w:t xml:space="preserve">There are 3 series in this graph. </w:t>
        <w:br/>
        <w:t xml:space="preserve">The vertical axis is "billions of dollars, Seasonally adjusted". </w:t>
        <w:br/>
        <w:t xml:space="preserve">The units of the horizontal axis are quarters by year ranging from third quarter 2006 to third quarter 2010. </w:t>
        <w:br/>
        <w:t xml:space="preserve">The title of series 1 is "Goods". </w:t>
        <w:br/>
        <w:t xml:space="preserve">This series is a column stacked chart. </w:t>
        <w:br/>
        <w:t xml:space="preserve">The minimum value is -6.504 occuring in third quarter 2010. </w:t>
        <w:br/>
        <w:t xml:space="preserve">The maximum value is 16.095 occuring in second quarter 2008. </w:t>
        <w:br/>
        <w:t xml:space="preserve">The title of series 2 is "Other current account". </w:t>
        <w:br/>
        <w:t xml:space="preserve">This series is a column stacked chart. </w:t>
        <w:br/>
        <w:t xml:space="preserve">The minimum value is -11.603 occuring in third quarter 2008. </w:t>
        <w:br/>
        <w:t xml:space="preserve">The maximum value is -6.387 occuring in first quarter 2008. </w:t>
        <w:br/>
        <w:t xml:space="preserve">The title of series 3 is "Total". </w:t>
        <w:br/>
        <w:t xml:space="preserve">This series is a line chart. </w:t>
        <w:br/>
        <w:t xml:space="preserve">The minimum value is -17.536 occuring in third quarter 2010. </w:t>
        <w:br/>
        <w:t xml:space="preserve">The maximum value is 6.164 occuring in first quarter 2008. </w:t>
      </w:r>
    </w:p>
    <w:p>
      <w:pPr>
        <w:pStyle w:val="Normal"/>
        <w:rPr>
          <w:lang w:val="en"/>
        </w:rPr>
      </w:pPr>
      <w:r>
        <w:rPr>
          <w:lang w:val="en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cluster-column-with-values-eng.xl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/>
        <w:drawing>
          <wp:inline distT="0" distB="0" distL="0" distR="0">
            <wp:extent cx="3048000" cy="3505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martGraph</w:t>
      </w:r>
    </w:p>
    <w:p>
      <w:pPr>
        <w:pStyle w:val="NormalWeb"/>
        <w:rPr>
          <w:lang w:val="en"/>
        </w:rPr>
      </w:pPr>
      <w:r>
        <w:rPr/>
        <w:t xml:space="preserve">The title of the graph is "Senior households nearly three times less likely to be victimized, 2004". </w:t>
        <w:br/>
        <w:t xml:space="preserve">This is a column clustered chart. </w:t>
        <w:br/>
        <w:t xml:space="preserve">There are in total 5 categories in the horizontal axis. The vertical axis starts at 0 and ends at 300 with ticks every 50 points. </w:t>
        <w:br/>
        <w:t xml:space="preserve">There are 2 series in this graph. </w:t>
        <w:br/>
        <w:t xml:space="preserve">The vertical axis is "Senior households1 nearly three times less likely to be victimized, 2004, rate per 1,000 households". </w:t>
        <w:br/>
        <w:t xml:space="preserve">The horizontal axis is "E use with caution1. Based on those households consisting of residents 65 years and older. Household property crimes include attempted and actual incidents.". </w:t>
        <w:br/>
        <w:t xml:space="preserve">The title of series 1 is "Senior only households". </w:t>
        <w:br/>
        <w:t xml:space="preserve">The minimum value is 16 and it corresponds to "Break and enter and Motor vehicle theft". </w:t>
        <w:br/>
        <w:t xml:space="preserve">The maximum value is 87 and it corresponds to "Total". </w:t>
        <w:br/>
        <w:t xml:space="preserve">The title of series 2 is "All Canadian households". </w:t>
        <w:br/>
        <w:t xml:space="preserve">The minimum value is 39 and it corresponds to "Break and enter". </w:t>
        <w:br/>
        <w:t xml:space="preserve">The maximum value is 248 and it corresponds to "Total". 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olumn-and-line-eng.xl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/>
        <w:drawing>
          <wp:inline distT="0" distB="0" distL="0" distR="0">
            <wp:extent cx="5485765" cy="34232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SmartGraph</w:t>
      </w:r>
    </w:p>
    <w:p>
      <w:pPr>
        <w:pStyle w:val="NormalWeb"/>
        <w:rPr>
          <w:lang w:val="en"/>
        </w:rPr>
      </w:pPr>
      <w:r>
        <w:rPr/>
        <w:t xml:space="preserve">The title of the graph is "Assets of Canada's pension system, at market value". </w:t>
        <w:br/>
        <w:t xml:space="preserve">This is a combined line chart. </w:t>
        <w:br/>
        <w:t xml:space="preserve">There are in total 4 categories in the horizontal axis. The vertical axis starts at 0 and ends at 2,500 with ticks every 500 points. </w:t>
        <w:br/>
        <w:t xml:space="preserve">There are 4 series in this graph. </w:t>
        <w:br/>
        <w:t xml:space="preserve">The vertical axis is "$ billions". </w:t>
        <w:br/>
        <w:t xml:space="preserve">The units of the horizontal axis are years ranging from 2006 to 2009. </w:t>
        <w:br/>
        <w:t xml:space="preserve">The title of series 1 is "Social security". </w:t>
        <w:br/>
        <w:t xml:space="preserve">This series is a column clustered chart. </w:t>
        <w:br/>
        <w:t xml:space="preserve">The minimum value is 136.607 occuring in 2008. </w:t>
        <w:br/>
        <w:t xml:space="preserve">The maximum value is 157.804 occuring in 2007. </w:t>
        <w:br/>
        <w:t xml:space="preserve">The title of series 2 is "Employer-based pension plans". </w:t>
        <w:br/>
        <w:t xml:space="preserve">This series is a column clustered chart. </w:t>
        <w:br/>
        <w:t xml:space="preserve">The minimum value is 1,035.026 occuring in 2008. </w:t>
        <w:br/>
        <w:t xml:space="preserve">The maximum value is 1,186.954 occuring in 2007. </w:t>
        <w:br/>
        <w:t xml:space="preserve">The title of series 3 is "Individual registered saving plans". </w:t>
        <w:br/>
        <w:t xml:space="preserve">This series is a column clustered chart. </w:t>
        <w:br/>
        <w:t xml:space="preserve">The minimum value is 623.249 occuring in 2008. </w:t>
        <w:br/>
        <w:t xml:space="preserve">The maximum value is 750.929 occuring in 2009. </w:t>
        <w:br/>
        <w:t xml:space="preserve">The title of series 4 is "Total plans". </w:t>
        <w:br/>
        <w:t xml:space="preserve">This series is a line chart. </w:t>
        <w:br/>
        <w:t xml:space="preserve">The minimum value is 1,794.882 occuring in 2008. </w:t>
        <w:br/>
        <w:t xml:space="preserve">The maximum value is 2,080.909 occuring in 2007.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olumn-eng.xl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/>
        <w:drawing>
          <wp:inline distT="0" distB="0" distL="0" distR="0">
            <wp:extent cx="4705350" cy="4276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SmartGraph</w:t>
      </w:r>
    </w:p>
    <w:p>
      <w:pPr>
        <w:pStyle w:val="NormalWeb"/>
        <w:rPr>
          <w:lang w:val="en"/>
        </w:rPr>
      </w:pPr>
      <w:r>
        <w:rPr/>
        <w:t xml:space="preserve">The title of the graph is " Age distribution of retail gas stations across Canada, 2009". </w:t>
        <w:br/>
        <w:t xml:space="preserve">This is a column clustered chart. </w:t>
        <w:br/>
        <w:t xml:space="preserve">There are in total 7 categories in the horizontal axis. The vertical axis starts at 0 and ends at 45 with ticks every 5 points. </w:t>
        <w:br/>
        <w:t xml:space="preserve">There are 1 series in this graph. </w:t>
        <w:br/>
        <w:t xml:space="preserve">The vertical axis is "percent ". </w:t>
        <w:br/>
        <w:t xml:space="preserve">The horizontal axis is "Age distribution, years". </w:t>
        <w:br/>
        <w:t xml:space="preserve">The title of series 1 is "Series1". </w:t>
        <w:br/>
        <w:t xml:space="preserve">The minimum value is 0.8 and it corresponds to "Greater than 60". </w:t>
        <w:br/>
        <w:t xml:space="preserve">The maximum value is 39 and it corresponds to "Less than or equal to 10 ". </w:t>
        <w:br/>
        <w:t xml:space="preserve">This chart has a note which reads "Source(s): Statistics Canada, Environment Accounts and Statistics Division.". 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pi-line-with-zero-as-line-eng.xl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/>
        <w:drawing>
          <wp:inline distT="0" distB="0" distL="0" distR="0">
            <wp:extent cx="5010150" cy="3352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SmartGraph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Web"/>
        <w:rPr/>
      </w:pPr>
      <w:r>
        <w:rPr/>
        <w:t xml:space="preserve">The title of the graph is "The 12-month change in the Consumer Price Index". </w:t>
        <w:br/>
        <w:t xml:space="preserve">This is a line chart. </w:t>
        <w:br/>
        <w:t xml:space="preserve">There are in total 37 categories in the horizontal axis. The vertical axis starts at -1 and ends at 4 with ticks every 0.5 points. </w:t>
        <w:br/>
        <w:t xml:space="preserve">There are 1 series in this graph. </w:t>
        <w:br/>
        <w:t xml:space="preserve">The vertical axis is "12-month % change". </w:t>
        <w:br/>
        <w:t xml:space="preserve">The units of the horizontal axis are months by year ranging from September 2007 to September 2010. </w:t>
        <w:br/>
        <w:t xml:space="preserve">The title of series 1 is "Consumer Price Index". </w:t>
        <w:br/>
        <w:t xml:space="preserve">The minimum value is -0.9 occuring in July 2009 and September 2009. </w:t>
        <w:br/>
        <w:t xml:space="preserve">The maximum value is 3.5 occuring in August 2008. </w:t>
      </w:r>
    </w:p>
    <w:p>
      <w:pPr>
        <w:pStyle w:val="NormalWeb"/>
        <w:rPr>
          <w:lang w:val="en"/>
        </w:rPr>
      </w:pPr>
      <w:r>
        <w:rPr>
          <w:lang w:val="en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line-and-bar-eng.xls</w:t>
      </w:r>
    </w:p>
    <w:p>
      <w:pPr>
        <w:pStyle w:val="Normal"/>
        <w:rPr/>
      </w:pPr>
      <w:r>
        <w:rPr/>
        <w:drawing>
          <wp:inline distT="0" distB="0" distL="0" distR="0">
            <wp:extent cx="3038475" cy="3286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martGraph</w:t>
      </w:r>
    </w:p>
    <w:p>
      <w:pPr>
        <w:pStyle w:val="NormalWeb"/>
        <w:rPr>
          <w:lang w:val="en"/>
        </w:rPr>
      </w:pPr>
      <w:r>
        <w:rPr/>
        <w:t xml:space="preserve">The title of the graph is "Canada's international investment position". </w:t>
        <w:br/>
        <w:t xml:space="preserve">This is a combined line chart. </w:t>
        <w:br/>
        <w:t xml:space="preserve">There are in total 49 categories in the horizontal axis. The vertical axis starts at -400 and ends at 1,600 with ticks every 200 points. </w:t>
        <w:br/>
        <w:t xml:space="preserve">There are 3 series in this graph. </w:t>
        <w:br/>
        <w:t xml:space="preserve">The vertical axis is "$ billions". </w:t>
        <w:br/>
        <w:t xml:space="preserve">The units of the horizontal axis are years ranging from first quarter 1997 to first quarter 2009. </w:t>
        <w:br/>
        <w:t xml:space="preserve">The title of series 1 is "Net international investment position". </w:t>
        <w:br/>
        <w:t xml:space="preserve">This series is a column clustered chart. </w:t>
        <w:br/>
        <w:t xml:space="preserve">The minimum value is -307.598 occuring in first quarter 1997. </w:t>
        <w:br/>
        <w:t xml:space="preserve">The maximum value is 10.0650000000001 occuring in first quarter 2009. </w:t>
        <w:br/>
        <w:t xml:space="preserve">The title of series 2 is "Total Assets". </w:t>
        <w:br/>
        <w:t xml:space="preserve">This series is a line chart. </w:t>
        <w:br/>
        <w:t xml:space="preserve">The minimum value is 537.937 occuring in first quarter 1997. </w:t>
        <w:br/>
        <w:t xml:space="preserve">The maximum value is 1,532.779 occuring in first quarter 2009. </w:t>
        <w:br/>
        <w:t xml:space="preserve">The title of series 3 is "Total Liabilities". </w:t>
        <w:br/>
        <w:t xml:space="preserve">This series is a line chart. </w:t>
        <w:br/>
        <w:t xml:space="preserve">The minimum value is 845.535 occuring in first quarter 1997. </w:t>
        <w:br/>
        <w:t xml:space="preserve">The maximum value is 1,522.714 occuring in first quarter 2009. </w:t>
        <w:br/>
        <w:t xml:space="preserve">This chart has a note which reads "Total assets". </w:t>
        <w:br/>
        <w:t xml:space="preserve">This chart has a note which reads "Net international investment position". 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line-and-scatter-eng.xls</w:t>
      </w:r>
    </w:p>
    <w:p>
      <w:pPr>
        <w:pStyle w:val="Normal"/>
        <w:rPr>
          <w:lang w:val="en"/>
        </w:rPr>
      </w:pPr>
      <w:r>
        <w:rPr/>
        <w:drawing>
          <wp:inline distT="0" distB="0" distL="0" distR="0">
            <wp:extent cx="3038475" cy="3609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SmartGraph</w:t>
      </w:r>
    </w:p>
    <w:p>
      <w:pPr>
        <w:pStyle w:val="NormalWeb"/>
        <w:rPr/>
      </w:pPr>
      <w:r>
        <w:rPr/>
        <w:t xml:space="preserve">The title of the graph is "Seasonal variations in E. coli bacteria and temperature in untreated source water, raw surface water, 2005 to 2007 ". </w:t>
        <w:br/>
        <w:t xml:space="preserve">This is a line chart. </w:t>
        <w:br/>
        <w:t xml:space="preserve">There are in total 36 categories in the horizontal axis. The primary vertical axis starts at 0 and ends at 12 with ticks every 2 points. The secondary vertical axis starts at 0 and ends at 30 with ticks every 5 points. </w:t>
        <w:br/>
        <w:t xml:space="preserve">There are 3 series in this graph. </w:t>
        <w:br/>
        <w:t xml:space="preserve">The units of the horizontal axis are months by year ranging from January 2005 to December 2007. </w:t>
        <w:br/>
        <w:t xml:space="preserve">The title of series 1 is "Median maximums E. coli". </w:t>
        <w:br/>
        <w:t xml:space="preserve">The vertical axis is "colony forming units (CFU) per 100 mL". </w:t>
        <w:br/>
        <w:t xml:space="preserve">The minimum value is 2 occuring in February 2005, March 2005, February 2006, March 2006, April 2006, February 2007 and March 2007. </w:t>
        <w:br/>
        <w:t xml:space="preserve">The maximum value is 10 occuring in October 2005. </w:t>
        <w:br/>
        <w:t xml:space="preserve">The title of series 2 is "median averages E. coli". </w:t>
        <w:br/>
        <w:t xml:space="preserve">The vertical axis is "colony forming units (CFU) per 100 mL". </w:t>
        <w:br/>
        <w:t xml:space="preserve">The minimum value is 0.5 occuring in February 2007. </w:t>
        <w:br/>
        <w:t xml:space="preserve">The maximum value is 4 occuring in October 2005. </w:t>
        <w:br/>
        <w:t xml:space="preserve">The title of series 3 is "median maximums temperature". </w:t>
        <w:br/>
        <w:t xml:space="preserve">The vertical axis is "oC". </w:t>
        <w:br/>
        <w:t xml:space="preserve">The minimum value is 2.5 occuring in February 2005. </w:t>
        <w:br/>
        <w:t xml:space="preserve">The maximum value is 24 occuring in July 2005. </w:t>
      </w:r>
    </w:p>
    <w:p>
      <w:pPr>
        <w:pStyle w:val="NormalWeb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line-eng.xls</w:t>
      </w:r>
    </w:p>
    <w:p>
      <w:pPr>
        <w:pStyle w:val="NormalWeb"/>
        <w:rPr>
          <w:rFonts w:ascii="Arial" w:hAnsi="Arial" w:cs="Arial"/>
          <w:b/>
          <w:b/>
          <w:sz w:val="28"/>
          <w:szCs w:val="28"/>
          <w:u w:val="single"/>
        </w:rPr>
      </w:pPr>
      <w:r>
        <w:rPr/>
        <w:drawing>
          <wp:inline distT="0" distB="0" distL="0" distR="0">
            <wp:extent cx="5010150" cy="3352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SmartGraph</w:t>
      </w:r>
    </w:p>
    <w:p>
      <w:pPr>
        <w:pStyle w:val="NormalWeb"/>
        <w:rPr/>
      </w:pPr>
      <w:r>
        <w:rPr/>
        <w:t xml:space="preserve">The title of the graph is "The 12-month change in the Consumer Price Index". </w:t>
        <w:br/>
        <w:t xml:space="preserve">This is a line chart. </w:t>
        <w:br/>
        <w:t xml:space="preserve">There are in total 37 categories in the horizontal axis. The vertical axis starts at -1 and ends at 4 with ticks every 0.5 points. </w:t>
        <w:br/>
        <w:t xml:space="preserve">There are 1 series in this graph. </w:t>
        <w:br/>
        <w:t xml:space="preserve">The vertical axis is "12-month % change". </w:t>
        <w:br/>
        <w:t xml:space="preserve">The units of the horizontal axis are months by year ranging from September 2007 to September 2010. </w:t>
        <w:br/>
        <w:t xml:space="preserve">The title of series 1 is "Consumer Price Index". </w:t>
        <w:br/>
        <w:t xml:space="preserve">The minimum value is -0.9 occuring in July 2009 and September 2009. </w:t>
        <w:br/>
        <w:t xml:space="preserve">The maximum value is 3.5 occuring in August 2008. </w:t>
      </w:r>
      <w:r>
        <w:br w:type="page"/>
      </w:r>
    </w:p>
    <w:p>
      <w:pPr>
        <w:pStyle w:val="NormalWeb"/>
        <w:rPr/>
      </w:pPr>
      <w:r>
        <w:rPr>
          <w:rFonts w:cs="Arial" w:ascii="Arial" w:hAnsi="Arial"/>
          <w:b/>
          <w:sz w:val="28"/>
          <w:szCs w:val="28"/>
          <w:u w:val="single"/>
        </w:rPr>
        <w:t>stacked-column-eng.xls</w:t>
      </w:r>
    </w:p>
    <w:p>
      <w:pPr>
        <w:pStyle w:val="Normal"/>
        <w:rPr>
          <w:b/>
          <w:b/>
          <w:lang w:val="en"/>
        </w:rPr>
      </w:pPr>
      <w:r>
        <w:rPr/>
        <w:drawing>
          <wp:inline distT="0" distB="0" distL="0" distR="0">
            <wp:extent cx="4686300" cy="3286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SmartGraph</w:t>
      </w:r>
    </w:p>
    <w:p>
      <w:pPr>
        <w:pStyle w:val="NormalWeb"/>
        <w:rPr/>
      </w:pPr>
      <w:r>
        <w:rPr/>
        <w:t xml:space="preserve">The title of the graph is "Foreign portfolio investment in Canadian securities". </w:t>
        <w:br/>
        <w:t xml:space="preserve">This is a column stacked chart. </w:t>
        <w:br/>
        <w:t xml:space="preserve">There are in total 13 categories in the horizontal axis. The vertical axis starts at -10 and ends at 24 with ticks every 4 points. </w:t>
        <w:br/>
        <w:t xml:space="preserve">There are 3 series in this graph. </w:t>
        <w:br/>
        <w:t xml:space="preserve">The vertical axis is "billions of dollars". </w:t>
        <w:br/>
        <w:t xml:space="preserve">The units of the horizontal axis are months by year ranging from November 2009 to November 2010. </w:t>
        <w:br/>
        <w:t xml:space="preserve">The title of series 1 is "Bonds". </w:t>
        <w:br/>
        <w:t xml:space="preserve">The minimum value is 0.982 occuring in March 2010. </w:t>
        <w:br/>
        <w:t xml:space="preserve">The maximum value is 15.221 occuring in May 2010. </w:t>
        <w:br/>
        <w:t xml:space="preserve">The title of series 2 is "Stocks". </w:t>
        <w:br/>
        <w:t xml:space="preserve">The minimum value is -0.728 occuring in July 2010. </w:t>
        <w:br/>
        <w:t xml:space="preserve">The maximum value is 5.158 occuring in May 2010. </w:t>
        <w:br/>
        <w:t xml:space="preserve">The title of series 3 is "Money market". </w:t>
        <w:br/>
        <w:t xml:space="preserve">The minimum value is -1.902 occuring in November 2009. </w:t>
        <w:br/>
        <w:t xml:space="preserve">The maximum value is 2.662 occuring in May 2010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9:54:00Z</dcterms:created>
  <dc:creator>Marc Pelchat</dc:creator>
  <dc:description/>
  <cp:keywords/>
  <dc:language>en-US</dc:language>
  <cp:lastModifiedBy>Marc Pelchat</cp:lastModifiedBy>
  <dcterms:modified xsi:type="dcterms:W3CDTF">2011-02-23T14:59:00Z</dcterms:modified>
  <cp:revision>4</cp:revision>
  <dc:subject/>
  <dc:title>2lines-eng</dc:title>
</cp:coreProperties>
</file>