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611582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74069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440092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94602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162074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541939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44456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472856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