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89985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50971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57765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70018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