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61297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86458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21359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37520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06238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34001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29683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21284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