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l.Microsoft.VisualBasic.ChrW(13)&amp;Global.Microsoft.VisualBasic.ChrW(10)&amp;Global.Microsoft.VisualBasic.ChrW(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__ctrl5 As Global.System.Web.UI.HtmlControls.HtmlTab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rl5 = Me.__BuildControlro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__ctrl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New System.Web.UI.LiteralControl(""&amp;Global.Microsoft.VisualBasic.ChrW(13)&amp;Global.Microsoft.VisualBasic.ChrW(10)&amp;Global.Microsoft.VisualBasic.ChrW(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__ctrl6 As Global.System.Web.UI.HtmlControls.HtmlTab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rl6 = Me.__BuildControlrow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__ctrl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New System.Web.UI.LiteralControl(""&amp;Global.Microsoft.VisualBasic.ChrW(13)&amp;Global.Microsoft.VisualBasic.ChrW(10)&amp;Global.Microsoft.VisualBasic.ChrW(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__ctrl7 As Global.System.Web.UI.HtmlControls.HtmlTab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rl7 = Me.__BuildControlrow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__ctrl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New System.Web.UI.LiteralControl(""&amp;Global.Microsoft.VisualBasic.ChrW(13)&amp;Global.Microsoft.VisualBasic.ChrW(10)&amp;Global.Microsoft.VisualBasic.ChrW(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__ctrl8 As Global.System.Web.UI.HtmlControls.HtmlTab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rl8 = Me.__BuildControlrow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__ctrl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New System.Web.UI.LiteralControl(""&amp;Global.Microsoft.VisualBasic.ChrW(13)&amp;Global.Microsoft.VisualBasic.ChrW(10)&amp;Global.Microsoft.VisualBasic.ChrW(9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__ctrl9 As Global.System.Web.UI.HtmlControls.HtmlTab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ctrl9 = Me.__BuildControlrow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__ctrl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xternalSource("c:\DotNetNuke_4_5\controls\address.ascx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parser.AddParsedSubObject(New System.Web.UI.LiteralControl(""&amp;Global.Microsoft.VisualBasic.ChrW(13)&amp;Global.Microsoft.VisualBasic.ChrW(10)&amp;"&lt;/table&gt;"&amp;Global.Microsoft.VisualBasic.ChrW(13)&amp;Global.Microsoft.VisualBasic.ChrW(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End External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Overrides Sub Framework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Base.Framework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.__BuildControlTree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and support values</w:t>
        <w:t>.apc_feature_cell: applies to the cells that contain the Feature titles</w:t>
        <w:t>.apc_feature: applies to the &lt;span&gt; that surrounds each Feature title</w:t>
        <w:t>.apc_support_value_cell: applies to the cells that contain support values</w:t>
        <w:t>.apc_support_value: applies to the &lt;span&gt; surrounding each support value</w:t>
        <w:t>.apc_pricing_row: applies to the row containing the Prices for the Products</w:t>
        <w:t>.apc_price_head_cell: applies to the first cell in the Price row</w:t>
        <w:t>.apc_price_head: applies to the &lt;span&gt; surrounding the text in the first cell in the Price row</w:t>
        <w:t>.apc_price_cell: applies to the cells that contain Prices</w:t>
        <w:t>.apc_price: applies to the &lt;span&gt; surrounding each Price</w:t>
        <w:t>Stylesheet Classes (Legend Tables):</w:t>
        <w:t>.apc_legend_table: applies to the legend table</w:t>
        <w:t>.apc_legend_head_row: applies to the top row of the legend table</w:t>
        <w:t>.apc_legend_head_cell: applies to the cell that has the title of the legend table</w:t>
        <w:t>.apc_legend_row: applies to the rows of the legend table</w:t>
        <w:t>.apc_legend_cell: applies to the cells of the legend table</w:t>
        <w:t>.apc_legend: applies to the &lt;span&gt; surrounding the text in the legend table</w:t>
        <w:t>Images:</w:t>
        <w:t>#(~/DesktopModules/ActiveCompare/img/about.gif)</w:t>
        <w:t># (~/DesktopModules/ActiveCompare/img/forbidden.gif)</w:t>
        <w:t># (~/DesktopModules/ActiveCompare/img/add.gif)</w:t>
        <w:t># (~/DesktopModules/ActiveCompare/img/warning.gif)</w:t>
        <w:t xml:space="preserve">To substitute in your own images simply replace the above images with your own.  </w:t>
        <w:t xml:space="preserve">#Can you give an example name? </w:t>
        <w:t xml:space="preserve">#Does this have to be done by the Admin? How do you do this? </w:t>
        <w:t xml:space="preserve">#Are support levels the plus/minus circles? </w:t>
        <w:t xml:space="preserve">#Will everyone know what to do here and where to find this stuff ? 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###!###?###@###�###�###�###�###�###�###�###�###�###�###�###�###�###�####</w:t>
        <w:tab/>
        <w:t>###</w:t>
        <w:tab/>
        <w:t>##��������дЦ�ЂЦmЂ�_M_################################h##\##h##\#6#�CJ##OJ##QJ##^J##aJ####h##\#CJ##OJ##QJ##^J##aJ###)#jm####h�z�##h[</w:t>
        <w:tab/>
        <w:t>9#CJ##OJ##QJ##U##^J##aJ####hP#�#6#�CJ##OJ##QJ##^J##aJ##)#j#####h�z�##h[</w:t>
        <w:tab/>
        <w:t>9#CJ##OJ##QJ##U##^J##aJ####h[</w:t>
        <w:tab/>
        <w:t>9#CJ##OJ##QJ##^J##aJ#####hP#�##hP#�#6#�CJ##OJ##QJ##^J##aJ####j#####hx#�#0J##U####hP#�#CJ##OJ##QJ##^J##aJ#####hP#�#5#�CJ##OJ##QJ##^J##aJ####hP#�##hP#�#5#�CJ##OJ##QJ##^J##aJ################!###A###�###�####</w:t>
        <w:tab/>
        <w:t>##�</w:t>
        <w:tab/>
        <w:t>##�</w:t>
        <w:tab/>
        <w:t>##�</w:t>
        <w:tab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#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,</w:t>
        <w:t>##-</w:t>
        <w:t>##O</w:t>
        <w:t>##�</w:t>
        <w:t>##�</w:t>
        <w:t>##�</w:t>
        <w:t>##4###u###�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</w:t>
      </w:r>
    </w:p>
    <w:p>
      <w:pPr>
        <w:pStyle w:val="PreformattedText"/>
        <w:bidi w:val="0"/>
        <w:jc w:val="left"/>
        <w:rPr/>
      </w:pPr>
      <w:r>
        <w:rPr/>
        <w:t>&amp;##F##gd�A</w:t>
      </w:r>
    </w:p>
    <w:p>
      <w:pPr>
        <w:pStyle w:val="PreformattedText"/>
        <w:bidi w:val="0"/>
        <w:jc w:val="left"/>
        <w:rPr/>
      </w:pPr>
      <w:r>
        <w:rPr/>
        <w:t>######�h#^�h#gd�(r####</w:t>
      </w:r>
    </w:p>
    <w:p>
      <w:pPr>
        <w:pStyle w:val="PreformattedText"/>
        <w:bidi w:val="0"/>
        <w:jc w:val="left"/>
        <w:rPr/>
      </w:pPr>
      <w:r>
        <w:rPr/>
        <w:t>&amp;##F##gd?E#####</w:t>
      </w:r>
    </w:p>
    <w:p>
      <w:pPr>
        <w:pStyle w:val="PreformattedText"/>
        <w:bidi w:val="0"/>
        <w:jc w:val="left"/>
        <w:rPr/>
      </w:pPr>
      <w:r>
        <w:rPr/>
        <w:t>&amp;##F##gdJtl####</w:t>
      </w:r>
    </w:p>
    <w:p>
      <w:pPr>
        <w:pStyle w:val="PreformattedText"/>
        <w:bidi w:val="0"/>
        <w:jc w:val="left"/>
        <w:rPr/>
      </w:pPr>
      <w:r>
        <w:rPr/>
        <w:t>&amp;##F##gd�q�#####gd�q�####</w:t>
      </w:r>
    </w:p>
    <w:p>
      <w:pPr>
        <w:pStyle w:val="PreformattedText"/>
        <w:bidi w:val="0"/>
        <w:jc w:val="left"/>
        <w:rPr/>
      </w:pPr>
      <w:r>
        <w:rPr/>
        <w:t>&amp;##F##gdP#�###########^###.#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  <w:tab/>
        <w:t>###</w:t>
        <w:tab/>
        <w:t>##$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#</w:t>
      </w:r>
    </w:p>
    <w:p>
      <w:pPr>
        <w:pStyle w:val="PreformattedText"/>
        <w:bidi w:val="0"/>
        <w:jc w:val="left"/>
        <w:rPr/>
      </w:pPr>
      <w:r>
        <w:rPr/>
        <w:t>##1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M</w:t>
      </w:r>
    </w:p>
    <w:p>
      <w:pPr>
        <w:pStyle w:val="PreformattedText"/>
        <w:bidi w:val="0"/>
        <w:jc w:val="left"/>
        <w:rPr/>
      </w:pPr>
      <w:r>
        <w:rPr/>
        <w:t>##Q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���������t�t��jU�tF##################hx#�#6#�CJ##OJ##QJ##^J##aJ##)#j#####h�z�##h�A</w:t>
      </w:r>
    </w:p>
    <w:p>
      <w:pPr>
        <w:pStyle w:val="PreformattedText"/>
        <w:bidi w:val="0"/>
        <w:jc w:val="left"/>
        <w:rPr/>
      </w:pPr>
      <w:r>
        <w:rPr/>
        <w:t>#CJ##OJ##QJ##U##^J##aJ####j#####hx#�#0J##U####h�h�#6#�CJ##OJ##QJ##^J##aJ####h�h�##h�h�#6#�CJ##OJ##QJ##^J##aJ####h�h�#CJ##OJ##QJ##^J##aJ#####h�A</w:t>
      </w:r>
    </w:p>
    <w:p>
      <w:pPr>
        <w:pStyle w:val="PreformattedText"/>
        <w:bidi w:val="0"/>
        <w:jc w:val="left"/>
        <w:rPr/>
      </w:pPr>
      <w:r>
        <w:rPr/>
        <w:t>#CJ##OJ##QJ##^J##aJ#####h�q�#5#�CJ##OJ##QJ##^J##aJ####h�q�#CJ##OJ##QJ##^J##aJ#####hx#�#CJ##OJ##QJ##^J##aJ#####hP#�#CJ##OJ##QJ##^J##aJ###)#j�</w:t>
        <w:tab/>
        <w:t>###h�z�##h##\#CJ##OJ##QJ##U##^J##aJ####�</w:t>
      </w:r>
    </w:p>
    <w:p>
      <w:pPr>
        <w:pStyle w:val="PreformattedText"/>
        <w:bidi w:val="0"/>
        <w:jc w:val="left"/>
        <w:rPr/>
      </w:pPr>
      <w:r>
        <w:rPr/>
        <w:t>##8###L###M###N###O###j###�###�###�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Ű����w�i_J�;�;######h$d##6#�CJ##OJ##QJ##^J##aJ##)#jK=###h�z�##h�A</w:t>
      </w:r>
    </w:p>
    <w:p>
      <w:pPr>
        <w:pStyle w:val="PreformattedText"/>
        <w:bidi w:val="0"/>
        <w:jc w:val="left"/>
        <w:rPr/>
      </w:pPr>
      <w:r>
        <w:rPr/>
        <w:t>#CJ##OJ##QJ##U##^J##aJ####j#####hx#�#0J##U####h�A</w:t>
      </w:r>
    </w:p>
    <w:p>
      <w:pPr>
        <w:pStyle w:val="PreformattedText"/>
        <w:bidi w:val="0"/>
        <w:jc w:val="left"/>
        <w:rPr/>
      </w:pPr>
      <w:r>
        <w:rPr/>
        <w:t>#CJ##OJ##QJ##^J##aJ#####h�7�#CJ##OJ##QJ##^J##aJ#####h$d##CJ##OJ##QJ##^J##aJ#####h�N"#CJ##OJ##QJ##^J##aJ#####h?E##6#�CJ##OJ##QJ##^J##aJ##)#jA####h�z�##h?E##CJ##OJ##QJ##U##^J##aJ####hJtl#CJ##OJ##QJ##^J##aJ### #h?E###h?E##CJ##OJ##QJ##^J##aJ#####hx#�#CJ##OJ##QJ##^J##aJ#####h?E##CJ##OJ##QJ##^J##aJ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)</w:t>
        <w:t>##*</w:t>
        <w:t>##+</w:t>
        <w:t>##,</w:t>
        <w:t>##-</w:t>
        <w:t>##M</w:t>
        <w:t>##N</w:t>
        <w:t>##O</w:t>
        <w:t>##�</w:t>
        <w:t>##�</w:t>
        <w:t>##�</w:t>
        <w:t>##�</w:t>
        <w:t>##�</w:t>
        <w:t>##�</w:t>
        <w:t>##�</w:t>
        <w:t>######����į�</w:t>
      </w:r>
      <w:r>
        <w:rPr/>
        <w:t>䠖��</w:t>
      </w:r>
      <w:r>
        <w:rPr/>
        <w:t>vgXg�&lt;#####################7#h�&lt;V##h�A</w:t>
      </w:r>
    </w:p>
    <w:p>
      <w:pPr>
        <w:pStyle w:val="PreformattedText"/>
        <w:bidi w:val="0"/>
        <w:jc w:val="left"/>
        <w:rPr/>
      </w:pPr>
      <w:r>
        <w:rPr/>
        <w:t>#6#�B*</w:t>
        <w:t>CJ##OJ##QJ##^J##aJ##mH##nH##ph�###u####h�#�#5#�CJ##OJ##QJ##^J##aJ####h�A</w:t>
      </w:r>
    </w:p>
    <w:p>
      <w:pPr>
        <w:pStyle w:val="PreformattedText"/>
        <w:bidi w:val="0"/>
        <w:jc w:val="left"/>
        <w:rPr/>
      </w:pPr>
      <w:r>
        <w:rPr/>
        <w:t>#5#�CJ##OJ##QJ##^J##aJ####h�A</w:t>
      </w:r>
    </w:p>
    <w:p>
      <w:pPr>
        <w:pStyle w:val="PreformattedText"/>
        <w:bidi w:val="0"/>
        <w:jc w:val="left"/>
        <w:rPr/>
      </w:pPr>
      <w:r>
        <w:rPr/>
        <w:t>##h�A</w:t>
      </w:r>
    </w:p>
    <w:p>
      <w:pPr>
        <w:pStyle w:val="PreformattedText"/>
        <w:bidi w:val="0"/>
        <w:jc w:val="left"/>
        <w:rPr/>
      </w:pPr>
      <w:r>
        <w:rPr/>
        <w:t>#5#�CJ##OJ##QJ##^J##aJ####h�A</w:t>
      </w:r>
    </w:p>
    <w:p>
      <w:pPr>
        <w:pStyle w:val="PreformattedText"/>
        <w:bidi w:val="0"/>
        <w:jc w:val="left"/>
        <w:rPr/>
      </w:pPr>
      <w:r>
        <w:rPr/>
        <w:t>#CJ##OJ##QJ##^J##aJ#####j#####hx#�#0J##U####h�(r#5#�CJ##OJ##QJ##^J##aJ##)#j4G###h�z�##h�A</w:t>
      </w:r>
    </w:p>
    <w:p>
      <w:pPr>
        <w:pStyle w:val="PreformattedText"/>
        <w:bidi w:val="0"/>
        <w:jc w:val="left"/>
        <w:rPr/>
      </w:pPr>
      <w:r>
        <w:rPr/>
        <w:t>#CJ##OJ##QJ##U##^J##aJ## #h�A</w:t>
      </w:r>
    </w:p>
    <w:p>
      <w:pPr>
        <w:pStyle w:val="PreformattedText"/>
        <w:bidi w:val="0"/>
        <w:jc w:val="left"/>
        <w:rPr/>
      </w:pPr>
      <w:r>
        <w:rPr/>
        <w:t>##h�A</w:t>
      </w:r>
    </w:p>
    <w:p>
      <w:pPr>
        <w:pStyle w:val="PreformattedText"/>
        <w:bidi w:val="0"/>
        <w:jc w:val="left"/>
        <w:rPr/>
      </w:pPr>
      <w:r>
        <w:rPr/>
        <w:t>#CJ##OJ##QJ##^J##aJ#####h�(r#6#�CJ##OJ##QJ##^J##aJ####h�(r#CJ##OJ##QJ##^J##aJ#####h$d##CJ##OJ##QJ##^J##aJ#######3###4###D###u###�###�###�###########3###?###|###�###�###�#######%###\###h###�###�###�###�###5###E###�###�###�###�###�###!###0###[###e###�###�###�###�###��ŷŷŷŷ�������������������������t�b####h�#�##h�#�#5#�CJ##OJ##QJ##^J##aJ## #h�#�##h�#�#CJ##OJ##QJ##^J##aJ#####h�#�#CJ##OJ##QJ##^J##aJ#####h�#�##h�#�#6#�CJ##OJ##QJ##^J##aJ####h�#�##h�&lt;V#6#�CJ##OJ##QJ##^J##aJ####h�&lt;V#CJ##OJ##QJ##^J##aJ#####h�&lt;V##h�&lt;V#6#�CJ##OJ##QJ##^J##aJ## #h�&lt;V##h�A</w:t>
      </w:r>
    </w:p>
    <w:p>
      <w:pPr>
        <w:pStyle w:val="PreformattedText"/>
        <w:bidi w:val="0"/>
        <w:jc w:val="left"/>
        <w:rPr/>
      </w:pPr>
      <w:r>
        <w:rPr/>
        <w:t>#CJ##OJ##QJ##^J##aJ###.#h�&lt;V#B*</w:t>
        <w:t>CJ##OJ##QJ##^J##aJ##mH##nH##ph�###u##&amp;####3###|###�#######\###�###�###5###�###�###!###[###�###�###�###�###)###{###�###�###;###&lt;###D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��#^��#gdA#�#####gdA#�####</w:t>
      </w:r>
    </w:p>
    <w:p>
      <w:pPr>
        <w:pStyle w:val="PreformattedText"/>
        <w:bidi w:val="0"/>
        <w:jc w:val="left"/>
        <w:rPr/>
      </w:pPr>
      <w:r>
        <w:rPr/>
        <w:t>&amp;##F##gd�#�######��#^��#gd�#�####</w:t>
      </w:r>
    </w:p>
    <w:p>
      <w:pPr>
        <w:pStyle w:val="PreformattedText"/>
        <w:bidi w:val="0"/>
        <w:jc w:val="left"/>
        <w:rPr/>
      </w:pPr>
      <w:r>
        <w:rPr/>
        <w:t>&amp;##F##gd�#�####</w:t>
      </w:r>
    </w:p>
    <w:p>
      <w:pPr>
        <w:pStyle w:val="PreformattedText"/>
        <w:bidi w:val="0"/>
        <w:jc w:val="left"/>
        <w:rPr/>
      </w:pPr>
      <w:r>
        <w:rPr/>
        <w:t>&amp;##F##gd�A</w:t>
      </w:r>
    </w:p>
    <w:p>
      <w:pPr>
        <w:pStyle w:val="PreformattedText"/>
        <w:bidi w:val="0"/>
        <w:jc w:val="left"/>
        <w:rPr/>
      </w:pPr>
      <w:r>
        <w:rPr/>
        <w:t>###�###�###�###�###)###&gt;###{###�###�###�###�###�###�#######;###&lt;###C###D###E###W###r###t###u###�###�###�###�###�###�###�###�###�###�###����������������ѭќчyhyhySyhyh##)#j�[###h�z�##h(%F#CJ##OJ##QJ##U##^J##aJ## #hA#�##h(%F#CJ##OJ##QJ##^J##aJ#####h(%F#CJ##OJ##QJ##^J##aJ###)#j�W###h�z�##h(%F#CJ##OJ##QJ##U##^J##aJ## #hA#�##hA#�#CJ##OJ##QJ##^J##aJ###)#j�R###h�z�##hA#�#CJ##OJ##QJ##U##^J##aJ####hA#�#5#�CJ##OJ##QJ##^J##aJ####hA#�#CJ##OJ##QJ##^J##aJ#####h�#�#CJ##OJ##QJ##^J##aJ#####hA#�##h�#�#6#�CJ##OJ##QJ##^J##aJ### D###t###�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^###~###�###�###-###.###/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��#^��#gd(%F####</w:t>
      </w:r>
    </w:p>
    <w:p>
      <w:pPr>
        <w:pStyle w:val="PreformattedText"/>
        <w:bidi w:val="0"/>
        <w:jc w:val="left"/>
        <w:rPr/>
      </w:pPr>
      <w:r>
        <w:rPr/>
        <w:t>&amp;##F##gd(%F####</w:t>
      </w:r>
    </w:p>
    <w:p>
      <w:pPr>
        <w:pStyle w:val="PreformattedText"/>
        <w:bidi w:val="0"/>
        <w:jc w:val="left"/>
        <w:rPr/>
      </w:pPr>
      <w:r>
        <w:rPr/>
        <w:t>&amp;##F##gdA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###�###�#######</w:t>
        <w:tab/>
        <w:t>###]###^###_###~######�###�###�###�###.###/###������򻱭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hx#�####j#####hx#�#0J##U## #hA#�##hA#�#CJ##OJ##QJ##^J##aJ### #hA#�##h(%F#CJ##OJ##QJ##^J##aJ###)#j~`###h�z�##h(%F#CJ##OJ##QJ##U##^J##aJ####h(%F#CJ##OJ##QJ##^J##aJ###,#1�h##��/ ��=!�##"�###��#$��#%�##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m###D#d#######</w:t>
      </w:r>
    </w:p>
    <w:p>
      <w:pPr>
        <w:pStyle w:val="PreformattedText"/>
        <w:bidi w:val="0"/>
        <w:jc w:val="left"/>
        <w:rPr/>
      </w:pPr>
      <w:r>
        <w:rPr/>
        <w:t>#############�#J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�#####m]/,��S����</w:t>
      </w:r>
      <w:r>
        <w:rPr/>
        <w:t>쁢</w:t>
      </w:r>
      <w:r>
        <w:rPr/>
        <w:t>i�#�#######D#####�##n#�###m]/,��S����</w:t>
      </w:r>
      <w:r>
        <w:rPr/>
        <w:t>쁢</w:t>
      </w:r>
      <w:r>
        <w:rPr/>
        <w:t>i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>IHDR###�#########�&amp;"P####sRGB#��#�###</w:t>
        <w:tab/>
        <w:t>pHYs###�###�#�+#####QIDAThC�Y;o#A#�[�##'�##!%#�#</w:t>
        <w:t>���@#,**</w:t>
      </w:r>
    </w:p>
    <w:p>
      <w:pPr>
        <w:pStyle w:val="PreformattedText"/>
        <w:bidi w:val="0"/>
        <w:jc w:val="left"/>
        <w:rPr/>
      </w:pPr>
      <w:r>
        <w:rPr/>
        <w:t>Z*$jZ$ZJj�(#B�O�!�#��x�"#P8#,��c'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6#/������#�ir�\fv����=E�5~�����</w:t>
      </w:r>
    </w:p>
    <w:p>
      <w:pPr>
        <w:pStyle w:val="PreformattedText"/>
        <w:bidi w:val="0"/>
        <w:jc w:val="left"/>
        <w:rPr/>
      </w:pPr>
      <w:r>
        <w:rPr/>
        <w:t>&gt;G#!g�ţi#r�#&lt;</w:t>
        <w:tab/>
        <w:t>#�x}&lt;=4S�l%G�}��#5�+�k�����#�kko�:4�8��u�&gt;��#�C�4��20&gt;�</w:t>
      </w:r>
      <w:r>
        <w:rPr/>
        <w:t>ⵔ</w:t>
      </w:r>
      <w:r>
        <w:rPr/>
        <w:t>[��h�{�C�6����o����#����t##�?@���@3��")</w:t>
      </w:r>
      <w:r>
        <w:rPr/>
        <w:t>֙��</w:t>
      </w:r>
      <w:r>
        <w:rPr/>
        <w:t>\��VɼA�jL����G��.���`#4#?8#&amp;#���'*&gt;�#��#[#n��I�`�##Vj2�f*L3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�W</w:t>
        <w:tab/>
        <w:t>��r*x#�@#����#�\t09�������2Lɞ#�#&amp;�Cdb#9�fvr/9�bv~�g��M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##�=��('�%#����Ӯ�|��\8��q�f�v+�{�I�ʩ</w:t>
      </w:r>
      <w:r>
        <w:rPr>
          <w:rtl w:val="true"/>
        </w:rPr>
        <w:t>ޞ</w:t>
      </w:r>
      <w:r>
        <w:rPr/>
        <w:t>'�beʖ;�ҖS&gt;��"#}L�IE�#0�</w:t>
      </w:r>
    </w:p>
    <w:p>
      <w:pPr>
        <w:pStyle w:val="PreformattedText"/>
        <w:bidi w:val="0"/>
        <w:jc w:val="left"/>
        <w:rPr/>
      </w:pPr>
      <w:r>
        <w:rPr/>
        <w:t>&lt;1#����#�#SK@bENc�l`�VE��</w:t>
      </w:r>
      <w:r>
        <w:rPr>
          <w:rtl w:val="true"/>
        </w:rPr>
        <w:t>ޢ�</w:t>
      </w:r>
      <w:r>
        <w:rPr/>
        <w:t>2</w:t>
      </w:r>
      <w:r>
        <w:rPr/>
        <w:t>Gиǐ�j�#E�%ęց</w:t>
      </w:r>
      <w:r>
        <w:rPr>
          <w:rtl w:val="true"/>
        </w:rPr>
        <w:t>ة</w:t>
      </w:r>
      <w:r>
        <w:rPr/>
        <w:t>$pm#5�8��JLj#U�1��</w:t>
      </w:r>
      <w:r>
        <w:rPr/>
        <w:t>ം</w:t>
      </w:r>
      <w:r>
        <w:rPr/>
        <w:t>#�u�Y�#'#&lt;K</w:t>
      </w:r>
      <w:r>
        <w:rPr/>
        <w:t>ؐ�</w:t>
      </w:r>
      <w:r>
        <w:rPr/>
        <w:t>]�##�ih##&gt;</w:t>
        <w:tab/>
        <w:t>��k��,Q�}OJ(.�mt#�#�j�#�#���U͉G�2�Rm3�9#�</w:t>
        <w:t>h#aC�o�#�#�#4�&amp;�������gw�3�mn��6##�x�###O�wѶj���i���#]}��0Bu��S��XE$#k��.�</w:t>
      </w:r>
      <w:r>
        <w:rPr>
          <w:rtl w:val="true"/>
        </w:rPr>
        <w:t>ו�</w:t>
      </w:r>
      <w:r>
        <w:rPr/>
        <w:tab/>
      </w:r>
      <w:r>
        <w:rPr/>
        <w:t>#6</w:t>
      </w:r>
      <w:r>
        <w:rPr/>
        <w:t>R�Kl��u˴�Ǽb�1Ŋ</w:t>
      </w:r>
      <w:r>
        <w:rPr>
          <w:rtl w:val="true"/>
        </w:rPr>
        <w:t>ج</w:t>
      </w:r>
      <w:r>
        <w:rPr/>
        <w:t>#�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g#</w:t>
      </w:r>
      <w:r>
        <w:rPr/>
        <w:t>麡�</w:t>
      </w:r>
      <w:r>
        <w:rPr/>
        <w:t>d���@&lt;-_�`��b���ʽ�S�#w]�_Ig���}q��k�###O�g���.�&lt;_(�w�Lni,���^3z�#�v��E�āԥ�;###</w:t>
        <w:t>���#Y���#�˷�{P�###�?�R##h�@#�Pb�#X�X#M)(r</w:t>
      </w:r>
    </w:p>
    <w:p>
      <w:pPr>
        <w:pStyle w:val="PreformattedText"/>
        <w:bidi w:val="0"/>
        <w:jc w:val="left"/>
        <w:rPr/>
      </w:pPr>
      <w:r>
        <w:rPr/>
        <w:t>###!�R�Y�p��P(1�V#���0���)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}���/F####IEND�B`�&amp;###D#d#######</w:t>
      </w:r>
    </w:p>
    <w:p>
      <w:pPr>
        <w:pStyle w:val="PreformattedText"/>
        <w:bidi w:val="0"/>
        <w:jc w:val="left"/>
        <w:rPr/>
      </w:pPr>
      <w:r>
        <w:rPr/>
        <w:t>#############r#�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#####:J�տh\FX�Ư1��</w:t>
        <w:t>�#~#######�#####�##n#�v###:J�տh\FX�Ư1��</w:t>
        <w:t>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>IHDR###n#########</w:t>
      </w:r>
      <w:r>
        <w:rPr>
          <w:rtl w:val="true"/>
        </w:rPr>
        <w:t>ي</w:t>
      </w:r>
      <w:r>
        <w:rPr/>
        <w:t>�</w:t>
      </w:r>
      <w:r>
        <w:rPr/>
        <w:t>{####sRGB#��#�###</w:t>
        <w:tab/>
        <w:t>pHYs###�###�#�+#####</w:t>
      </w:r>
    </w:p>
    <w:p>
      <w:pPr>
        <w:pStyle w:val="PreformattedText"/>
        <w:bidi w:val="0"/>
        <w:jc w:val="left"/>
        <w:rPr/>
      </w:pPr>
      <w:r>
        <w:rPr/>
        <w:t>IDAThC�1h#Q#�_J�L%t93x`�</w:t>
      </w:r>
    </w:p>
    <w:p>
      <w:pPr>
        <w:pStyle w:val="PreformattedText"/>
        <w:bidi w:val="0"/>
        <w:jc w:val="left"/>
        <w:rPr/>
      </w:pPr>
      <w:r>
        <w:rPr/>
        <w:t>#�#Y</w:t>
      </w:r>
    </w:p>
    <w:p>
      <w:pPr>
        <w:pStyle w:val="PreformattedText"/>
        <w:bidi w:val="0"/>
        <w:jc w:val="left"/>
        <w:rPr/>
      </w:pPr>
      <w:r>
        <w:rPr/>
        <w:t>5S�##\2</w:t>
      </w:r>
      <w:r>
        <w:rPr>
          <w:rtl w:val="true"/>
        </w:rPr>
        <w:t>ݐ</w:t>
      </w: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J+�ơ��%#R%(h�S��qr</w:t>
        <w:tab/>
        <w:t>x�%di�[�24�##h�:E</w:t>
      </w:r>
      <w:r>
        <w:rPr>
          <w:rtl w:val="true"/>
        </w:rPr>
        <w:t>ڡ</w:t>
      </w:r>
      <w:r>
        <w:rPr/>
        <w:t>��</w:t>
      </w:r>
      <w:r>
        <w:rPr/>
        <w:t>~�==�Μ#�@1�#��{�����{�S</w:t>
      </w:r>
      <w:r>
        <w:rPr>
          <w:rtl w:val="true"/>
        </w:rPr>
        <w:t>ڏ</w:t>
      </w:r>
      <w:r>
        <w:rPr/>
        <w:t>��</w:t>
      </w:r>
      <w:r>
        <w:rPr/>
        <w:t>mN#�</w:t>
      </w:r>
      <w:r>
        <w:rPr/>
        <w:t>愈��</w:t>
      </w:r>
      <w:r>
        <w:rPr/>
        <w:tab/>
        <w:t>�(#�-�ŗ�n�����wǦ�D��(K#�###�v�#�K��#CP&gt;�&lt;�/���[��H���Ph#��̚�P&gt;{��-�}#M�.�~uf��U9#����9?��MCZ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ڭ</w:t>
      </w:r>
      <w:r>
        <w:rPr/>
        <w:t>�</w:t>
      </w:r>
      <w:r>
        <w:rPr/>
        <w:t>k/��E1��#�#�3���Q��N������qg���#PR���i��~T�"]</w:t>
      </w:r>
    </w:p>
    <w:p>
      <w:pPr>
        <w:pStyle w:val="PreformattedText"/>
        <w:bidi w:val="0"/>
        <w:jc w:val="left"/>
        <w:rPr/>
      </w:pPr>
      <w:r>
        <w:rPr/>
        <w:t>Ǫ,De�~�'��#�F�F�f�F?�h8�ß-���m#�'C�B�}��u-#�zwG�����Y#�\a���#u�</w:t>
      </w:r>
    </w:p>
    <w:p>
      <w:pPr>
        <w:pStyle w:val="PreformattedText"/>
        <w:bidi w:val="0"/>
        <w:jc w:val="left"/>
        <w:rPr/>
      </w:pPr>
      <w:r>
        <w:rPr/>
        <w:t>rN��{g%h#�#}X�+�VG#�?��5��S�35�#[���#�#�#{�z�H,��l#�F�x"�����#��;R��h�G�%)&amp;&amp;z2��#�[</w:t>
        <w:t>d��V|��G3#5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##\*�\��:�PX�8�mo)#��#F#</w:t>
      </w:r>
      <w:r>
        <w:rPr>
          <w:rtl w:val="true"/>
        </w:rPr>
        <w:t>ڶ</w:t>
      </w:r>
      <w:r>
        <w:rPr/>
        <w:t>+�#�O�^�#U���Kim'�%y##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\��</w:t>
      </w:r>
      <w:r>
        <w:rPr/>
        <w:t>ަ��</w:t>
      </w:r>
      <w:r>
        <w:rPr/>
        <w:t>'���iYd81�{��&amp;R�t#V�h��4%#m���#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#}��##�&gt;�cd�#'</w:t>
      </w:r>
    </w:p>
    <w:p>
      <w:pPr>
        <w:pStyle w:val="PreformattedText"/>
        <w:bidi w:val="0"/>
        <w:jc w:val="left"/>
        <w:rPr/>
      </w:pPr>
      <w:r>
        <w:rPr/>
        <w:t xml:space="preserve">\A��%�X@���$���F#�# </w:t>
      </w:r>
      <w:r>
        <w:rPr>
          <w:rtl w:val="true"/>
        </w:rPr>
        <w:t>޾</w:t>
      </w:r>
      <w:r>
        <w:rPr/>
        <w:t>�</w:t>
      </w:r>
      <w:r>
        <w:rPr/>
        <w:t>A�Y9�#�#�Ź��b�����#�G]���%ˀ#Bd�&amp;�i#�S</w:t>
      </w:r>
    </w:p>
    <w:p>
      <w:pPr>
        <w:pStyle w:val="PreformattedText"/>
        <w:bidi w:val="0"/>
        <w:jc w:val="left"/>
        <w:rPr/>
      </w:pPr>
      <w:r>
        <w:rPr/>
        <w:t>#�a##-(</w:t>
      </w:r>
    </w:p>
    <w:p>
      <w:pPr>
        <w:pStyle w:val="PreformattedText"/>
        <w:bidi w:val="0"/>
        <w:jc w:val="left"/>
        <w:rPr/>
      </w:pPr>
      <w:r>
        <w:rPr/>
        <w:t>*</w:t>
      </w:r>
      <w:r>
        <w:rPr/>
        <w:t>䦝</w:t>
      </w:r>
      <w:r>
        <w:rPr/>
        <w:t>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c�|(�P�H�zB"�#(#n�#�#t#���.Չ#|ʕ#%#���2$&lt;�1�+5���-#�V�r#�#&amp;�%�K�s</w:t>
        <w:tab/>
        <w:t>W�#�QgY'��B&gt;�dtc#k�MM�i�E�5�#; ˇj�R��-uJ�'0H</w:t>
        <w:tab/>
        <w:t>��[C���#�&gt;���~Z/#?E�q#*��</w:t>
      </w:r>
      <w:r>
        <w:rPr>
          <w:rtl w:val="true"/>
        </w:rPr>
        <w:t>ރ</w:t>
      </w:r>
      <w:r>
        <w:rPr>
          <w:rtl w:val="true"/>
        </w:rPr>
        <w:t>##�&amp;#����</w:t>
      </w:r>
      <w:r>
        <w:rPr/>
        <w:t>5</w:t>
      </w:r>
      <w:r>
        <w:rPr/>
        <w:t>��J$t� ��BU�y�#+!jL\�r#+#�{#&lt;#g!&amp;#5~�n{##1��=R8��|#�Q$#j7�N�}�#</w:t>
      </w:r>
    </w:p>
    <w:p>
      <w:pPr>
        <w:pStyle w:val="PreformattedText"/>
        <w:bidi w:val="0"/>
        <w:jc w:val="left"/>
        <w:rPr/>
      </w:pPr>
      <w:r>
        <w:rPr/>
        <w:t>C��:�/��#����</w:t>
      </w:r>
      <w:r>
        <w:rPr>
          <w:rtl w:val="true"/>
        </w:rPr>
        <w:t>ن</w:t>
      </w:r>
      <w:r>
        <w:rPr/>
        <w:t>�</w:t>
      </w:r>
      <w:r>
        <w:rPr/>
        <w:t>p3�c�#X#ES�#Y���18�#⑰#�1oJ#˔��Ô�'#�#��5#�i�#�#�*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���&lt;</w:t>
        <w:t>k�R�rld&lt;K4��#��#!Ը)�Aat�rE#�����?��U���Fq%�3^yn]#p#ҋQP�###p#�1c�(]��#pL�u�c(�#</w:t>
        <w:t>%c$���####IEND�B`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#d#######</w:t>
      </w:r>
    </w:p>
    <w:p>
      <w:pPr>
        <w:pStyle w:val="PreformattedText"/>
        <w:bidi w:val="0"/>
        <w:jc w:val="left"/>
        <w:rPr/>
      </w:pPr>
      <w:r>
        <w:rPr/>
        <w:t>#############�#: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�#####1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</w:t>
      </w:r>
      <w:r>
        <w:rPr/>
        <w:t>㙬</w:t>
      </w:r>
      <w:r>
        <w:rPr/>
        <w:t>ܱ</w:t>
      </w:r>
      <w:r>
        <w:rPr>
          <w:rtl w:val="true"/>
        </w:rPr>
        <w:t>د</w:t>
      </w:r>
      <w:r>
        <w:rPr/>
        <w:t>�</w:t>
      </w:r>
      <w:r>
        <w:rPr/>
        <w:t>#�#######�</w:t>
        <w:tab/>
        <w:t>####�##n#��###1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</w:t>
      </w:r>
      <w:r>
        <w:rPr/>
        <w:t>㙬</w:t>
      </w:r>
      <w:r>
        <w:rPr/>
        <w:t>ܱ</w:t>
      </w:r>
      <w:r>
        <w:rPr>
          <w:rtl w:val="true"/>
        </w:rPr>
        <w:t>د</w:t>
      </w:r>
      <w:r>
        <w:rPr/>
        <w:t>��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>IHDR#######&amp;#####�#Ï####sRGB#��#�###</w:t>
        <w:tab/>
        <w:t>pHYs###�###�#�+#####TIDATx^�\</w:t>
        <w:tab/>
        <w:t>TT�#~��. �CX�m�#ZDQ{T��J��#c,#O{��FLE�h�6i��F�##�=iN�5-*(</w:t>
      </w:r>
    </w:p>
    <w:p>
      <w:pPr>
        <w:pStyle w:val="PreformattedText"/>
        <w:bidi w:val="0"/>
        <w:jc w:val="left"/>
        <w:rPr/>
      </w:pPr>
      <w:r>
        <w:rPr/>
        <w:t>2��(5�F��##�##gdS�m���}ofX#fd</w:t>
        <w:tab/>
        <w:t>&gt;�;�o�����{</w:t>
      </w:r>
      <w:r>
        <w:rPr/>
        <w:t>߽�</w:t>
      </w:r>
      <w:r>
        <w:rPr/>
        <w:t>7ZU�v`�Ae���xd�6# ##�#*#(##��q@e`�2@�i�RI#Q#��D�#*#�#�N�ʗ#�5�����%</w:t>
        <w:t>~��mE��M�[2��#��#u�e-n��eA#��4)</w:t>
      </w:r>
      <w:r>
        <w:rPr/>
        <w:t>ۢ</w:t>
      </w:r>
      <w:r>
        <w:rPr/>
        <w:t>ԉ��լN#�#�M�=J���</w:t>
      </w:r>
      <w:r>
        <w:rPr>
          <w:rtl w:val="true"/>
        </w:rPr>
        <w:t>گ</w:t>
      </w:r>
      <w:r>
        <w:rPr/>
        <w:tab/>
        <w:t>�f�QF�3@�i��#����F</w:t>
      </w:r>
      <w:r>
        <w:rPr/>
        <w:t>輋</w:t>
      </w:r>
      <w:r>
        <w:rPr/>
        <w:t>#cU���?�=~�M1j���ꟹ�c��"�˖��H�Z��W#�:�n2#S���#�iG�b�?�L[;#�ai��#̂;u�</w:t>
        <w:t>�eG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Pi�G�Ur=#�#�Y</w:t>
      </w:r>
    </w:p>
    <w:p>
      <w:pPr>
        <w:pStyle w:val="PreformattedText"/>
        <w:bidi w:val="0"/>
        <w:jc w:val="left"/>
        <w:rPr/>
      </w:pPr>
      <w:r>
        <w:rPr/>
        <w:t>H����$#�</w:t>
        <w:tab/>
        <w:t>��.##tR�tZ3T#���~U)�m���s�93�����:[:�Ƣx@�Ζ&lt;U���3��|#�</w:t>
      </w:r>
      <w:r>
        <w:rPr/>
        <w:t>쬺�</w:t>
      </w:r>
      <w:r>
        <w:rPr/>
        <w:t>#�˅.W�������+��m#&amp;eLN:�v�����G</w:t>
        <w:t>=������O��,�i���##w�_�GX�N�K���@Z���k�v�E�r�#���#�I��h�R Z9</w:t>
      </w:r>
      <w:r>
        <w:rPr/>
        <w:t>ׅ</w:t>
      </w:r>
      <w:r>
        <w:rPr/>
        <w:t>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@�vn\Fb.�m#�e�</w:t>
      </w:r>
      <w:r>
        <w:rPr/>
        <w:t>ܸ</w:t>
      </w:r>
      <w:r>
        <w:rPr/>
        <w:t>4�</w:t>
      </w:r>
    </w:p>
    <w:p>
      <w:pPr>
        <w:pStyle w:val="PreformattedText"/>
        <w:bidi w:val="0"/>
        <w:jc w:val="left"/>
        <w:rPr/>
      </w:pPr>
      <w:r>
        <w:rPr/>
        <w:t>#�i�]'�ԡ�#��</w:t>
      </w:r>
      <w:r>
        <w:rPr/>
        <w:t>뮴�</w:t>
      </w:r>
      <w:r>
        <w:rPr/>
        <w:t>y�f�#M�(ϻ�̿�z��</w:t>
      </w:r>
      <w:r>
        <w:rPr/>
        <w:t>垬</w:t>
      </w:r>
      <w:r>
        <w:rPr/>
        <w:t>{�|�����#k�G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0w�9��##Z�#�#p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9C��c#��N���</w:t>
      </w:r>
      <w:r>
        <w:rPr>
          <w:rtl w:val="true"/>
        </w:rPr>
        <w:t>ޥ</w:t>
      </w:r>
      <w:r>
        <w:rPr/>
        <w:t>Mau�A�ղ���#�i�~���Ds����t��</w:t>
      </w:r>
      <w:r>
        <w:rPr/>
        <w:t>꒞</w:t>
      </w:r>
      <w:r>
        <w:rPr/>
        <w:t>W���##��l�I'X��vks��##!#E��L�z3�b�+���Ҧ�#{#�Y3��l##Gk(e����~jom##��`�����b��k�yPg���eEG�b��}</w:t>
      </w:r>
    </w:p>
    <w:p>
      <w:pPr>
        <w:pStyle w:val="PreformattedText"/>
        <w:bidi w:val="0"/>
        <w:jc w:val="left"/>
        <w:rPr/>
      </w:pPr>
      <w:r>
        <w:rPr/>
        <w:t>#F6u2/��(�#���9!//�F}z�#��{#*�����:#��H�-W��*k��]J����I[����#6'�oU_���w�N��;����}#��OZ+��I��L#�A���n�#$*/5m?#�wXe</w:t>
      </w:r>
      <w:r>
        <w:rPr/>
        <w:t>鐬</w:t>
      </w:r>
      <w:r>
        <w:rPr/>
        <w:t>|T#����z�RR��$����i�V)#Z�r��|�\�{Cr�F�� ��#Y�"�7PS�iiC��K#��#b�st�I�0#��A��NZ#f�#�t����9#�m</w:t>
      </w:r>
      <w:r>
        <w:rPr>
          <w:rtl w:val="true"/>
        </w:rPr>
        <w:t>ވ</w:t>
      </w:r>
      <w:r>
        <w:rPr/>
        <w:t>�</w:t>
      </w:r>
      <w:r>
        <w:rPr/>
        <w:t>s�2B��#b�</w:t>
      </w:r>
      <w:r>
        <w:rPr/>
        <w:t>ؒ���</w:t>
      </w:r>
      <w:r>
        <w:rPr/>
        <w:t>#��m#x</w:t>
        <w:tab/>
        <w:t>9X#WJ#.`�#*�}�=?�EoϠo=gl�#�#�##fQ�E����&gt;�#�~�vss�#</w:t>
      </w:r>
      <w:r>
        <w:rPr>
          <w:rtl w:val="true"/>
        </w:rPr>
        <w:t>ە</w:t>
      </w:r>
      <w:r>
        <w:rPr/>
        <w:t>fk#+�#���rmknUȕ�Ʈ?�����#̭#K�y��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�Ӷ�##��#��_��a��1$"�#B�#���~��[��I�ԙ*ZL�A#��N_#�~��M�1T�xg����*u�#B&gt;@�j(�x##&amp;�(#�</w:t>
      </w:r>
      <w:r>
        <w:rPr>
          <w:rtl w:val="true"/>
        </w:rPr>
        <w:t>ۿ</w:t>
      </w:r>
      <w:r>
        <w:rPr/>
        <w:t>At!�##��W`��2�U��S���#Ձ�m�)</w:t>
      </w:r>
      <w:r>
        <w:rPr/>
        <w:t>ܾ���</w:t>
      </w:r>
      <w:r>
        <w:rPr/>
        <w:t>#�m9�c#΅</w:t>
        <w:t>�#�M�#{�1#�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</w:t>
        <w:t>#��</w:t>
      </w:r>
      <w:r>
        <w:rPr>
          <w:rtl w:val="true"/>
        </w:rPr>
        <w:t>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</w:t>
      </w:r>
      <w:r>
        <w:rPr>
          <w:rtl w:val="true"/>
        </w:rPr>
        <w:t>؛</w:t>
      </w:r>
      <w:r>
        <w:rPr/>
        <w:t>e#��Z*�RTR�T)z:Z���#��#���i#%o#�K�HAf$#&gt;�G[Զ���Pn�?���U'vh�L�Ǒ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,��1�͒�t���2Qz����6Y����#\���w�=���d</w:t>
      </w:r>
      <w:r>
        <w:rPr/>
        <w:t>㎟�</w:t>
      </w:r>
      <w:r>
        <w:rPr/>
        <w:t>^���;�#Y���f���</w:t>
        <w:t>�e��JvNnl�K9����2Q��N/#�{��#���Od���5�#0�&lt;#�</w:t>
        <w:tab/>
        <w:t>#��[e�}�&gt;��|ӊ#�#W�$#���v�vEK[7�t�w+TjB��{)����(s&lt;\:��S#</w:t>
      </w:r>
      <w:r>
        <w:rPr>
          <w:rtl w:val="true"/>
        </w:rPr>
        <w:t>׫�</w:t>
      </w:r>
      <w:r>
        <w:rPr>
          <w:rtl w:val="true"/>
        </w:rPr>
        <w:t>##�</w:t>
      </w:r>
      <w:r>
        <w:rPr/>
        <w:t>8</w:t>
      </w:r>
      <w:r>
        <w:rPr/>
        <w:t>;��KA���t##�����#��JJpO��##�L�U#�5�##'t���A�Ɋ</w:t>
        <w:tab/>
        <w:t>�</w:t>
      </w:r>
    </w:p>
    <w:p>
      <w:pPr>
        <w:pStyle w:val="PreformattedText"/>
        <w:bidi w:val="0"/>
        <w:jc w:val="left"/>
        <w:rPr/>
      </w:pPr>
      <w:r>
        <w:rPr/>
        <w:t>K���#���&gt;�#$�F�%</w:t>
      </w:r>
      <w:r>
        <w:rPr/>
        <w:t>䫿</w:t>
      </w:r>
      <w:r>
        <w:rPr/>
        <w:t>$#��&gt;q#�#��SO��DQ�1�J�W�f�^NU�%!\�W%|P�q}&lt;</w:t>
        <w:t>f���X�#l�9�+#.v��|%n�G�Q�s��7X�z��c�cK�=]�D|�?##©�(#]A%��*#�dx�VYJ'�#�x���u,�������F�h}�Fc2�#ti�O�Z/I#U�Ӫ�Ӫ�#�$f�g���,�F1�</w:t>
      </w:r>
      <w:r>
        <w:rPr>
          <w:rtl w:val="true"/>
        </w:rPr>
        <w:t>ڽ���</w:t>
      </w:r>
      <w:r>
        <w:rPr/>
        <w:t>4</w:t>
      </w:r>
      <w:r>
        <w:rPr/>
        <w:t>A#����,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#&amp;�jL"|3C#��l#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E�#��*l��p#"��#&gt;��Ȥp#���#A</w:t>
        <w:tab/>
        <w:t>###�l#��W�AxGJ�0L#��N#��@#g�#'��UI$���*</w:t>
        <w:tab/>
        <w:t>��pb�s�$##�sx#,��)�wF��##�w�;^U�#</w:t>
      </w:r>
    </w:p>
    <w:p>
      <w:pPr>
        <w:pStyle w:val="PreformattedText"/>
        <w:bidi w:val="0"/>
        <w:jc w:val="left"/>
        <w:rPr/>
      </w:pPr>
      <w:r>
        <w:rPr/>
        <w:t>/��LpG8����E}�ϮAmY#�#ͽf;%m������������{�j��Dp#�</w:t>
      </w:r>
      <w:r>
        <w:rPr/>
        <w:t>뒱</w:t>
      </w:r>
      <w:r>
        <w:rPr/>
        <w:t>m�a�z�C#F9�N\.��#�</w:t>
        <w:t>##�0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  <w:tab/>
        <w:t>�b�'a��#�#�C_Cc�#�RL,u�I`���Ȇ�a�#f8[�WF(C̠W</w:t>
      </w:r>
      <w:r>
        <w:rPr>
          <w:rtl w:val="true"/>
        </w:rPr>
        <w:t>ܒ</w:t>
      </w:r>
      <w:r>
        <w:rPr/>
        <w:t>R&gt;8#{1rN�</w:t>
        <w:tab/>
        <w:t>cx#��I��L#</w:t>
      </w:r>
      <w:r>
        <w:rPr/>
        <w:t>؊���</w:t>
      </w:r>
      <w:r>
        <w:rPr/>
        <w:t>H�px~�~Uq�F=�8Q@� ���u</w:t>
      </w:r>
      <w:r>
        <w:rPr/>
        <w:t>蜷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�D��s��#i#:�4�;x��##�1,��#�#� ��#|ӱ�#��</w:t>
      </w:r>
    </w:p>
    <w:p>
      <w:pPr>
        <w:pStyle w:val="PreformattedText"/>
        <w:bidi w:val="0"/>
        <w:jc w:val="left"/>
        <w:rPr/>
      </w:pPr>
      <w:r>
        <w:rPr/>
        <w:t>4�O;Wv��;:</w:t>
      </w:r>
      <w:r>
        <w:rPr>
          <w:rtl w:val="true"/>
        </w:rPr>
        <w:t>څ</w:t>
      </w:r>
      <w:r>
        <w:rPr/>
        <w:t>�</w:t>
      </w:r>
      <w:r>
        <w:rPr/>
        <w:t>#�W?#.����f���</w:t>
        <w:t>���4�p�^#�5</w:t>
        <w:tab/>
        <w:t>c2</w:t>
        <w:tab/>
        <w:t>�#Y#phvdV�0�(P����</w:t>
        <w:t>_�q�X�LX#+"vh���/k�.7L���#��"�%O�|��1,.i�VjL#�#{�#�Jp���#'�]H�E�P�Ӫ�k�\K��0C6G�</w:t>
        <w:tab/>
        <w:t>@�51#X�5�A��5'����#�qi��'����q���҄��Ը�_�=1#�#�q�x��#~;�e���4m[�=6.�UG"</w:t>
      </w:r>
      <w:r>
        <w:rPr>
          <w:rtl w:val="true"/>
        </w:rPr>
        <w:t>ڔ</w:t>
      </w:r>
      <w:r>
        <w:rPr/>
        <w:t>#R�$��z#��`Hh4#�#34sv�AR0B���N�G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cE�|�###�}�A�&amp;�P#���#!##�/0|&amp;98���#6�V${�#^�</w:t>
        <w:t>��</w:t>
        <w:tab/>
        <w:t>�</w:t>
      </w:r>
      <w:r>
        <w:rPr>
          <w:rtl w:val="true"/>
        </w:rPr>
        <w:t>ש</w:t>
      </w:r>
      <w:r>
        <w:rPr/>
        <w:t>��</w:t>
      </w:r>
      <w:r>
        <w:rPr/>
        <w:t>֌q�Mq�V+R��#�*5/#*�]�Vk`#}t]�[��fe�ҏbY���ut�J7l��J</w:t>
        <w:tab/>
        <w:t>�KP#;԰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Tb9�� ce��#��4�#� _%g�Yh/���#������̔�@Q��1#�p�"�##��g��o��#�##�#��#B#&gt;�a�N::�J�</w:t>
      </w:r>
      <w:r>
        <w:rPr/>
        <w:t>۹</w:t>
      </w:r>
      <w:r>
        <w:rPr/>
        <w:t>wcm�$</w:t>
      </w:r>
      <w:r>
        <w:rPr/>
        <w:t></w:t>
      </w:r>
      <w:r>
        <w:rPr/>
        <w:t>٬</w:t>
      </w:r>
      <w:r>
        <w:rPr/>
        <w:t>����</w:t>
      </w:r>
      <w:r>
        <w:rPr/>
        <w:t>7#�~#^pxa:Q��#�M��4F�Rn��[M�M</w:t>
      </w:r>
      <w:r>
        <w:rPr/>
        <w:t>㛩</w:t>
      </w:r>
      <w:r>
        <w:rPr/>
        <w:t>)���j9q�l�J#�a�[FS*z�#C6u�hT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�#�����ͫ�#�#��l[�'�-U�#y�`q�`wd�#�~�#oX�#</w:t>
      </w:r>
      <w:r>
        <w:rPr/>
        <w:t>ۚ</w:t>
      </w:r>
      <w:r>
        <w:rPr/>
        <w:t>Ig2h4�#p���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�Z�%���#��</w:t>
      </w:r>
      <w:r>
        <w:rPr>
          <w:rtl w:val="true"/>
        </w:rPr>
        <w:t>׵�</w:t>
      </w:r>
      <w:r>
        <w:rPr>
          <w:rtl w:val="true"/>
        </w:rPr>
        <w:t>+���/</w:t>
      </w:r>
      <w:r>
        <w:rPr/>
        <w:t>#9</w:t>
      </w:r>
      <w:r>
        <w:rPr>
          <w:rtl w:val="true"/>
        </w:rPr>
        <w:t>�</w:t>
      </w:r>
      <w:r>
        <w:rPr/>
        <w:t>5</w:t>
      </w:r>
      <w:r>
        <w:rPr/>
        <w:t>�#��c�qL&amp;#5�30#���c���&amp;##��ͭ�::�#��4�9�Z�6#��4mn5�щ�#E���1�´�#E�is���N|#(:M|��#�M#(:M�[Mut�3�J</w:t>
        <w:tab/>
        <w:t>=F*�\#####IEND�B`�&gt;###D#d#######</w:t>
      </w:r>
    </w:p>
    <w:p>
      <w:pPr>
        <w:pStyle w:val="PreformattedText"/>
        <w:bidi w:val="0"/>
        <w:jc w:val="left"/>
        <w:rPr/>
      </w:pPr>
      <w:r>
        <w:rPr/>
        <w:t>#############(#Y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#####</w:t>
      </w:r>
      <w:r>
        <w:rPr/>
        <w:t>؏�</w:t>
      </w:r>
      <w:r>
        <w:rPr/>
        <w:t>]�h�#�+�d</w:t>
      </w:r>
      <w:r>
        <w:rPr/>
        <w:t>ֹ��</w:t>
      </w:r>
      <w:r>
        <w:rPr/>
        <w:t>#�#######G#####�##n#�###</w:t>
      </w:r>
      <w:r>
        <w:rPr/>
        <w:t>؏�</w:t>
      </w:r>
      <w:r>
        <w:rPr/>
        <w:t>]�h�#�+�d</w:t>
      </w:r>
      <w:r>
        <w:rPr/>
        <w:t>ֹ���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>IHDR###X##########�#�####sRGB#��#�###</w:t>
        <w:tab/>
        <w:t>pHYs###�###�#�+#####"IDATXG�?h#Q#�#�L�.I�#�pC#z���89�p�,�2d#Ah�A�fP#�#iC�p##�C�7e)�k�"�͐##�����#t�N�{�.�����BC#7���{���}�w�#��O�6�KS#��/#��#��z����</w:t>
        <w:tab/>
        <w:t>��</w:t>
        <w:t>���{�Y@#���#��#�t�j��I#Y��F'U#n ��=f</w:t>
      </w:r>
      <w:r>
        <w:rPr>
          <w:rtl w:val="true"/>
        </w:rPr>
        <w:t>م</w:t>
      </w:r>
      <w:r>
        <w:rPr/>
        <w:t>0</w:t>
      </w:r>
      <w:r>
        <w:rPr/>
        <w:t>##�]��&lt;�#&lt;j�����0��E#�}�����g��I��#�p5t�R8j���#�##J�&amp;���A),�#��i��I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H��</w:t>
      </w:r>
      <w:r>
        <w:rPr>
          <w:rtl w:val="true"/>
        </w:rPr>
        <w:t>ة</w:t>
      </w:r>
      <w:r>
        <w:rPr/>
        <w:t>�</w:t>
      </w:r>
      <w:r>
        <w:rPr/>
        <w:t>N;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�X</w:t>
      </w:r>
      <w:r>
        <w:rPr>
          <w:rtl w:val="true"/>
        </w:rPr>
        <w:t>ں</w:t>
      </w:r>
      <w:r>
        <w:rPr/>
        <w:t>r���l;D+{�XI#;���#I�#Ђ##M�dsP����U��sr��eFP�rYX9#�#\�#3� �fĈ��T���#b�R�&amp;��n���nB��</w:t>
        <w:t>�Ω�*�#��b��f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*#��[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</w:t>
      </w:r>
      <w:r>
        <w:rPr>
          <w:rtl w:val="true"/>
        </w:rPr>
        <w:t>޺</w:t>
      </w:r>
      <w:r>
        <w:rPr/>
        <w:t>�</w:t>
      </w:r>
      <w:r>
        <w:rPr/>
        <w:t>&lt;rK�#���7#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��##�</w:t>
      </w:r>
      <w:r>
        <w:rPr/>
        <w:t>֬��</w:t>
      </w:r>
      <w:r>
        <w:rPr/>
        <w:t>o�l��A#g�W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Z�@qY#45~�B��P�</w:t>
      </w:r>
      <w:r>
        <w:rPr>
          <w:rtl w:val="true"/>
        </w:rPr>
        <w:t>ޥ</w:t>
      </w:r>
      <w:r>
        <w:rPr/>
        <w:t>a�##s&gt;��&amp;pfl�x�Ӌ�v�#�&amp;�</w:t>
      </w:r>
    </w:p>
    <w:p>
      <w:pPr>
        <w:pStyle w:val="PreformattedText"/>
        <w:bidi w:val="0"/>
        <w:jc w:val="left"/>
        <w:rPr/>
      </w:pPr>
      <w:r>
        <w:rPr/>
        <w:t>#�#�x��Qφ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8m3E�H|#c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ĝ��@�}-pm#���#a��</w:t>
      </w:r>
      <w:r>
        <w:rPr>
          <w:rtl w:val="true"/>
        </w:rPr>
        <w:t>׌</w:t>
      </w:r>
      <w:r>
        <w:rPr/>
        <w:t>��</w:t>
      </w:r>
      <w:r>
        <w:rPr/>
        <w:t>#�#y����C#��#)�</w:t>
        <w:tab/>
        <w:t>�</w:t>
        <w:t>�Ǉv�����X&amp;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J#Y���0A�Ɂ�pZD#��#��pAa)B��;;J�~�</w:t>
      </w:r>
      <w:r>
        <w:rPr>
          <w:rtl w:val="true"/>
        </w:rPr>
        <w:t>ݨ</w:t>
      </w:r>
      <w:r>
        <w:rPr/>
        <w:t>yS0��w�v��R�G%#m��c���.\3��j�#��d2�B���Sq($��[ɕ�\</w:t>
        <w:t>�#hպ��&lt;�9#���</w:t>
      </w:r>
      <w:r>
        <w:rPr/>
        <w:t>߶</w:t>
      </w:r>
      <w:r>
        <w:rPr>
          <w:rtl w:val="true"/>
        </w:rPr>
        <w:t>׎</w:t>
      </w:r>
      <w:r>
        <w:rPr/>
        <w:t>�</w:t>
      </w:r>
      <w:r>
        <w:rPr/>
        <w:t>E3=�r�#�.�#��/#/</w:t>
        <w:t>�S�M&lt;Ҭᑄ#�(5#�###&lt;#��0#Qo#�J�eW�|яm##!5���B2����i͜Zs����#���3</w:t>
      </w:r>
      <w:r>
        <w:rPr>
          <w:rtl w:val="true"/>
        </w:rPr>
        <w:t>ܟ</w:t>
      </w:r>
      <w:r>
        <w:rPr/>
        <w:t>J.�(#_(/��#�###��(</w:t>
      </w:r>
      <w:r>
        <w:rPr/>
        <w:t>秩</w:t>
      </w:r>
      <w:r>
        <w:rPr/>
        <w:t>a����@�###�����####IEND�B`�</w:t>
      </w:r>
    </w:p>
    <w:p>
      <w:pPr>
        <w:pStyle w:val="PreformattedText"/>
        <w:bidi w:val="0"/>
        <w:jc w:val="left"/>
        <w:rPr/>
      </w:pPr>
      <w:r>
        <w:rPr/>
        <w:t>###D#d#######</w:t>
      </w:r>
    </w:p>
    <w:p>
      <w:pPr>
        <w:pStyle w:val="PreformattedText"/>
        <w:bidi w:val="0"/>
        <w:jc w:val="left"/>
        <w:rPr/>
      </w:pPr>
      <w:r>
        <w:rPr/>
        <w:t>#############$</w:t>
        <w:tab/>
        <w:t>�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"####��</w:t>
      </w:r>
      <w:r>
        <w:rPr>
          <w:rtl w:val="true"/>
        </w:rPr>
        <w:t>ޘ</w:t>
      </w:r>
      <w:r>
        <w:rPr>
          <w:rtl w:val="true"/>
        </w:rPr>
        <w:t>##�#��</w:t>
      </w:r>
      <w:r>
        <w:rPr>
          <w:rtl w:val="true"/>
        </w:rPr>
        <w:t>߄</w:t>
      </w:r>
      <w:r>
        <w:rPr/>
        <w:t>r�v</w:t>
        <w:tab/>
        <w:t>�#b"######�#####�##n#�Z"##��</w:t>
      </w:r>
      <w:r>
        <w:rPr>
          <w:rtl w:val="true"/>
        </w:rPr>
        <w:t>ޘ</w:t>
      </w:r>
      <w:r>
        <w:rPr>
          <w:rtl w:val="true"/>
        </w:rPr>
        <w:t>##�#��</w:t>
      </w:r>
      <w:r>
        <w:rPr>
          <w:rtl w:val="true"/>
        </w:rPr>
        <w:t>߄</w:t>
      </w:r>
      <w:r>
        <w:rPr/>
        <w:t>r�v</w:t>
        <w:tab/>
        <w:t>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>IHDR###�###�#####�Av|####sRGB#��#�###</w:t>
        <w:tab/>
        <w:t>pHYs###�###�#�+####!�IDATx^�]</w:t>
        <w:tab/>
        <w:t>X#Ƕ�a�a�dX##�##AE##E�Q��#M#����Y�ɗ���\_"��</w:t>
      </w:r>
      <w:r>
        <w:rPr>
          <w:rtl w:val="true"/>
        </w:rPr>
        <w:t>ܧ</w:t>
      </w:r>
      <w:r>
        <w:rPr/>
        <w:t>y�3�k"�FM�I#�Q4��#ewI#�D�a@</w:t>
      </w:r>
      <w:r>
        <w:rPr>
          <w:rtl w:val="true"/>
        </w:rPr>
        <w:t>ٷ</w:t>
      </w:r>
      <w:r>
        <w:rPr/>
        <w:t>Y�gy��g�##zX#����</w:t>
      </w:r>
      <w:r>
        <w:rPr/>
        <w:t>뮩���뜪��</w:t>
      </w:r>
      <w:r>
        <w:rPr/>
        <w:t>x9+O�V��</w:t>
      </w:r>
      <w:r>
        <w:rPr>
          <w:rtl w:val="true"/>
        </w:rPr>
        <w:t>ڨ</w:t>
      </w:r>
      <w:r>
        <w:rPr/>
        <w:t>Tj�T�\�u=����J�n##nn�U(#R���#�z`��^/��R�:;%#����2�c]#�R�j</w:t>
        <w:tab/>
        <w:t>B��e�C9#s�z��#Y*3����#3���9��1���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'#=���su##��#v^#�q�����S��#�q�|�i#vm�[��h.2�r#f��,��n</w:t>
        <w:t>�#r�� #6�3;�_[��aY����cy����O�:�[��ft���8��sƑ�j�l�T�</w:t>
      </w:r>
      <w:r>
        <w:rPr/>
        <w:t>ܸ�</w:t>
      </w:r>
      <w:r>
        <w:rPr>
          <w:rtl w:val="true"/>
        </w:rPr>
        <w:t>ތ</w:t>
      </w:r>
      <w:r>
        <w:rPr/>
        <w:t>��</w:t>
      </w:r>
      <w:r>
        <w:rPr/>
        <w:t>I~�OS3���,]b[��]�1�|���#L�s�J#�</w:t>
      </w:r>
      <w:r>
        <w:rPr>
          <w:rtl w:val="true"/>
        </w:rPr>
        <w:t>ۈ</w:t>
      </w:r>
      <w:r>
        <w:rPr/>
        <w:t>�</w:t>
      </w:r>
      <w:r>
        <w:rPr/>
        <w:t>i�&lt;=�,���#�lj#ϩ*��?#|=#î�y��2##�0.V�cW�Z#��h:���</w:t>
      </w:r>
      <w:r>
        <w:rPr/>
        <w:t>߷</w:t>
      </w:r>
      <w:r>
        <w:rPr/>
        <w:t>#�Ѧ�v=/8#�a5'���}#��&lt;</w:t>
      </w:r>
      <w:r>
        <w:rPr/>
        <w:t>竸�</w:t>
      </w:r>
      <w:r>
        <w:rPr/>
        <w:t>0�#</w:t>
      </w:r>
      <w:r>
        <w:rPr/>
        <w:t>ܰ</w:t>
      </w:r>
      <w:r>
        <w:rPr/>
        <w:t>'v#&amp;#�zx�Qfѱ#&gt;�U��d���#����}���#�EM�K#��</w:t>
      </w:r>
      <w:r>
        <w:rPr/>
        <w:t>繜�</w:t>
      </w:r>
      <w:r>
        <w:rPr/>
        <w:t>#^g��#{eC#UNp��W�uc��&lt;</w:t>
      </w:r>
      <w:r>
        <w:rPr>
          <w:rtl w:val="true"/>
        </w:rPr>
        <w:t>ߗ</w:t>
      </w:r>
      <w:r>
        <w:rPr/>
        <w:t>&lt;Ώo��)A��&lt;,(��N|�#�#K5m�kcm�</w:t>
        <w:tab/>
        <w:t>�nS��kW��:tE��x��&gt;��Q#�u:!e�9�En</w:t>
      </w:r>
      <w:r>
        <w:rPr/>
        <w:t>蛫</w:t>
      </w:r>
      <w:r>
        <w:rPr/>
        <w:t>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˩m/հ�#[&gt;H#���A'5y�X�&lt;�=h�kcc�]Z,�e#ȵ#T ��SI'#ϧ#�ss'=n�U������2G�#�###�z?v�3Ͼ�S�G�#�p!��#�#Vg�n�4#�&lt;���U�M8$°�Q�]�L%�B���՗�x��o#$p�J�����u��u##�qO9w�J5J�_�#u,�B�B�J�K��hu�(��S5je���#T#</w:t>
      </w:r>
      <w:r>
        <w:rPr/>
        <w:t>߽�</w:t>
      </w:r>
      <w:r>
        <w:rPr/>
        <w:t>K��+#����]mAm��̏�hϿ#�2#����,#�</w:t>
        <w:tab/>
        <w:t>��}�R��7SE��W�F����W�n�#�']U#�#�sw#����H�j��]�H�#,:�</w:t>
        <w:tab/>
        <w:t>�tT���x�.h,d�t�󙮽+�$�#</w:t>
      </w:r>
      <w:r>
        <w:rPr>
          <w:rtl w:val="true"/>
        </w:rPr>
        <w:t>ڥ</w:t>
      </w:r>
      <w:r>
        <w:rPr/>
        <w:t>��</w:t>
      </w:r>
      <w:r>
        <w:rPr/>
        <w:t>&gt;.#�F��x.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ƣR�~�e�^п�3�P����Z�</w:t>
      </w:r>
      <w:r>
        <w:rPr>
          <w:rtl w:val="true"/>
        </w:rPr>
        <w:t>ܜ</w:t>
      </w:r>
      <w:r>
        <w:rPr/>
        <w:t>`#��#J��</w:t>
        <w:t>����#�A2�5#.�J#�T�)���uխ�Q#�������#T��ff#���{�#�#��]��{�_W�$�#�n��΂�w#��ά&gt;�q�A5��#&lt;��#�������+�a�5T0</w:t>
      </w:r>
    </w:p>
    <w:p>
      <w:pPr>
        <w:pStyle w:val="PreformattedText"/>
        <w:bidi w:val="0"/>
        <w:jc w:val="left"/>
        <w:rPr/>
      </w:pPr>
      <w:r>
        <w:rPr/>
        <w:t>ao#K�i��#�r%�x~</w:t>
        <w:t>�1;+#�.mm@(���� ��w��#������B�ha�՛N��A`���K!</w:t>
        <w:t>.���#C�#Y6#�##�</w:t>
      </w:r>
      <w:r>
        <w:rPr>
          <w:rtl w:val="true"/>
        </w:rPr>
        <w:t>ڂ</w:t>
      </w:r>
      <w:r>
        <w:rPr/>
        <w:t>")�WU���$</w:t>
      </w:r>
      <w:r>
        <w:rPr>
          <w:rtl w:val="true"/>
        </w:rPr>
        <w:t>ߙ</w:t>
      </w:r>
      <w:r>
        <w:rPr>
          <w:rtl w:val="true"/>
        </w:rPr>
        <w:t>.�</w:t>
      </w:r>
      <w:r>
        <w:rPr>
          <w:rtl w:val="true"/>
        </w:rPr>
        <w:t>ۥ</w:t>
      </w:r>
      <w:r>
        <w:rPr/>
        <w:t>��</w:t>
      </w:r>
      <w:r>
        <w:rPr/>
        <w:t>A_#P�r�L&amp;��r�LZ%Bj�T#\��SR����*$���EN�@��K#'M��w�2)[V0��s���w����_��]?|��͹d</w:t>
      </w:r>
    </w:p>
    <w:p>
      <w:pPr>
        <w:pStyle w:val="PreformattedText"/>
        <w:bidi w:val="0"/>
        <w:jc w:val="left"/>
        <w:rPr/>
      </w:pPr>
      <w:r>
        <w:rPr/>
        <w:t>B&amp;��US]A�C#�$~M&gt;R��{�#2��(�&gt;�� C� �#�nm�v�kÚu�?�4(x�y*��|�_�B#I���h7w�##�P:�X&amp;�����It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���pu#-��S@#9NP��T�</w:t>
      </w:r>
      <w:r>
        <w:rPr>
          <w:rtl w:val="true"/>
        </w:rPr>
        <w:t>ۥ</w:t>
      </w:r>
      <w:r>
        <w:rPr/>
        <w:t>��</w:t>
      </w:r>
      <w:r>
        <w:rPr/>
        <w:t>A_k@��</w:t>
      </w:r>
      <w:r>
        <w:rPr/>
        <w:t>鈂</w:t>
      </w:r>
      <w:r>
        <w:rPr/>
        <w:t>SE#�M�##st�B��{o#%.��#�@��;2���69Aj��#���</w:t>
      </w:r>
      <w:r>
        <w:rPr/>
        <w:t>ؓ</w:t>
      </w:r>
      <w:r>
        <w:rPr/>
        <w:t>rc\�v�!S����]H�.nh{�#���l�}��/��#J���#]�#�&lt;�\�V��q�ø�</w:t>
      </w:r>
      <w:r>
        <w:rPr/>
        <w:t>ֽ���</w:t>
      </w:r>
      <w:r>
        <w:rPr/>
        <w:t>l#�#�ĵ/y(#ζ�GrR���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bW����8����9B";�</w:t>
      </w:r>
      <w:r>
        <w:rPr>
          <w:rtl w:val="true"/>
        </w:rPr>
        <w:t>ۍ</w:t>
      </w:r>
      <w:r>
        <w:rPr/>
        <w:t>L�����ɺ</w:t>
      </w:r>
      <w:r>
        <w:rPr/>
        <w:t>ֽ���</w:t>
      </w:r>
      <w:r>
        <w:rPr/>
        <w:t>�o$E@���S:�ֈI���Q+��%r#���#�#��</w:t>
      </w:r>
      <w:r>
        <w:rPr/>
        <w:t>껎</w:t>
      </w:r>
      <w:r>
        <w:rPr/>
        <w:t>v�H�j�#�S7*#\�j��F�]u��k�55�J;%#���8.���v��#�</w:t>
      </w:r>
      <w:r>
        <w:rPr>
          <w:rtl w:val="true"/>
        </w:rPr>
        <w:t>چ</w:t>
      </w:r>
      <w:r>
        <w:rPr/>
        <w:t>Yd�#��Q)�#��#�.8�#�H�C� 7��U�#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'�35�$tFRA*#�� �B�ʟ��ӐQ��u�JPYQ��.��8��K(3Ô�F#�E�c�D�@���?� #j�/�%##$�#�)���QN��n</w:t>
      </w:r>
      <w:r>
        <w:rPr>
          <w:rtl w:val="true"/>
        </w:rPr>
        <w:t>߿</w:t>
      </w:r>
      <w:r>
        <w:rPr/>
        <w:t>#��`�G�#�1#,+tœd#���+&gt;��u%#��a�W�</w:t>
      </w:r>
      <w:r>
        <w:rPr/>
        <w:t>؀</w:t>
      </w:r>
      <w:r>
        <w:rPr/>
        <w:t>�</w:t>
      </w:r>
      <w:r>
        <w:rPr/>
        <w:t>կ�p�H�D�W��{�Yy�#�:A�lH#�</w:t>
      </w:r>
    </w:p>
    <w:p>
      <w:pPr>
        <w:pStyle w:val="PreformattedText"/>
        <w:bidi w:val="0"/>
        <w:jc w:val="left"/>
        <w:rPr/>
      </w:pPr>
      <w:r>
        <w:rPr/>
        <w:t>#��/�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0�g(^A�-!��nW�&gt;#���@�&lt;#O�R�d��.��;u[&gt;}�</w:t>
      </w:r>
      <w:r>
        <w:rPr/>
        <w:t xml:space="preserve">㩯 </w:t>
      </w:r>
      <w:r>
        <w:rPr/>
        <w:t>#c���������7'�/��G������-�#�M&amp;GL�B�P8�#)�S��Q�#�+#Ԙ:���Ȍ��y�#�R����z�;�#�##i*#v&lt;#'����`��!�#�R����~��#�9��#}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P�xN�D0C�o��·�#nY�j��W�#�-�##o�Q|���0��Vf�+���7#���&amp;Ӟ.���Sv��~�6�ӓ1�~vi�$��v��x���w#YK�z"a�9)��$;6�</w:t>
      </w:r>
      <w:r>
        <w:rPr>
          <w:rtl w:val="true"/>
        </w:rPr>
        <w:t>ډ</w:t>
      </w:r>
      <w:r>
        <w:rPr/>
        <w:t>�</w:t>
      </w:r>
      <w:r>
        <w:rPr/>
        <w:t>k�h�#�(U���</w:t>
        <w:t>#}\��F�4�f�*�J�_�''{{�ᾞ���[������?#2��2#�#��#�j6����:��A�~#7#�</w:t>
      </w:r>
      <w:r>
        <w:rPr>
          <w:rtl w:val="true"/>
        </w:rPr>
        <w:t>ٽ</w:t>
      </w:r>
      <w:r>
        <w:rPr/>
        <w:t>a_�?#2��2�#���Rxz�r��gI$�ᾮ&gt;�?�V?R</w:t>
      </w:r>
      <w:r>
        <w:rPr/>
        <w:t>叄�</w:t>
      </w:r>
      <w:r>
        <w:rPr/>
        <w:t>c�Ld�Ws��wI����m��</w:t>
      </w:r>
      <w:r>
        <w:rPr/>
        <w:t>뱮</w:t>
      </w:r>
      <w:r>
        <w:rPr/>
        <w:t>#d��w���6&lt;�##��a�Ǻ#����p</w:t>
        <w:tab/>
        <w:t>��6�*#�T�z,�#�###GM�0&gt;4�^&gt;0a�i�#u�#��ÀʀJj��Qr������??s��o</w:t>
        <w:t>�db#�f�6i0���]��;dg�͚�[Uu</w:t>
      </w:r>
      <w:r>
        <w:rPr>
          <w:rtl w:val="true"/>
        </w:rPr>
        <w:t></w:t>
      </w:r>
      <w:r>
        <w:rPr>
          <w:rtl w:val="true"/>
        </w:rPr>
        <w:t>߾�</w:t>
      </w:r>
      <w:r>
        <w:rPr/>
        <w:t>7</w:t>
      </w:r>
      <w:r>
        <w:rPr/>
        <w:t>n#��&amp;�6�Y=�+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͛���</w:t>
      </w:r>
      <w:r>
        <w:rPr/>
        <w:t>j�D��n��.</w:t>
        <w:tab/>
        <w:t>##�:5��Η��#��J7c�1Ƃ</w:t>
      </w:r>
    </w:p>
    <w:p>
      <w:pPr>
        <w:pStyle w:val="PreformattedText"/>
        <w:bidi w:val="0"/>
        <w:jc w:val="left"/>
        <w:rPr/>
      </w:pPr>
      <w:r>
        <w:rPr/>
        <w:t>V#_��V</w:t>
      </w:r>
      <w:r>
        <w:rPr/>
        <w:t>֭��</w:t>
      </w:r>
      <w:r>
        <w:rPr/>
        <w:t>Z`ooq��#��?#�w��</w:t>
      </w:r>
      <w:r>
        <w:rPr/>
        <w:t>즛</w:t>
      </w:r>
      <w:r>
        <w:rPr/>
        <w:t>7ov�</w:t>
      </w:r>
      <w:r>
        <w:rPr/>
        <w:t>落��</w:t>
      </w:r>
      <w:r>
        <w:rPr/>
        <w:t>5`#�����e��]�q����e��=R)�tihhh#�g�����#�vȯKL0#</w:t>
        <w:t>Ѐ</w:t>
      </w:r>
    </w:p>
    <w:p>
      <w:pPr>
        <w:pStyle w:val="PreformattedText"/>
        <w:bidi w:val="0"/>
        <w:jc w:val="left"/>
        <w:rPr/>
      </w:pPr>
      <w:r>
        <w:rPr/>
        <w:t>K���KϞ-��l�?�'+�~͚p77</w:t>
      </w:r>
      <w:r>
        <w:rPr/>
        <w:t>碢��</w:t>
      </w:r>
      <w:r>
        <w:rPr/>
        <w:t>&amp;�@`���s��u#K</w:t>
        <w:tab/>
        <w:t>����##5����{#��Ϗ���iff�xq@[#��?#�G_}�w</w:t>
      </w:r>
      <w:r>
        <w:rPr>
          <w:rtl w:val="true"/>
        </w:rPr>
        <w:t>߾�</w:t>
      </w:r>
      <w:r>
        <w:rPr/>
        <w:t>99</w:t>
      </w:r>
      <w:r>
        <w:rPr/>
        <w:t>�#�eGGń</w:t>
        <w:tab/>
        <w:t>#��#��"mFLZ�#V0~���T''��gs��</w:t>
      </w:r>
      <w:r>
        <w:rPr/>
        <w:t>垞��</w:t>
      </w:r>
      <w:r>
        <w:rPr/>
        <w:t>}w�#�I��</w:t>
      </w:r>
      <w:r>
        <w:rPr>
          <w:rtl w:val="true"/>
        </w:rPr>
        <w:t>ٳ</w:t>
      </w:r>
      <w:r>
        <w:rPr/>
        <w:t>�</w:t>
      </w:r>
      <w:r>
        <w:rPr/>
        <w:t xml:space="preserve">}}'�#� </w:t>
      </w:r>
    </w:p>
    <w:p>
      <w:pPr>
        <w:pStyle w:val="PreformattedText"/>
        <w:bidi w:val="0"/>
        <w:jc w:val="left"/>
        <w:rPr/>
      </w:pPr>
      <w:r>
        <w:rPr/>
        <w:t>&amp;M���xGE��?&gt;|`�S1#I�F��/)e4#(N�IH�</w:t>
      </w:r>
      <w:r>
        <w:rPr/>
        <w:t>賦</w:t>
      </w:r>
      <w:r>
        <w:rPr/>
        <w:t>¤#�&lt;#Y��UR�%Ѐ���gcb#���</w:t>
      </w:r>
      <w:r>
        <w:rPr/>
        <w:t>ܲ������</w:t>
      </w:r>
      <w:r>
        <w:rPr/>
        <w:t>z33VYY�Z�ig�</w:t>
        <w:t>#��bŊ�� &gt;�onN���3�$�%��##�jc#��#�3��&lt;��J?#�^C#�Z�,)��q�)|o�G#-�R�</w:t>
      </w:r>
    </w:p>
    <w:p>
      <w:pPr>
        <w:pStyle w:val="PreformattedText"/>
        <w:bidi w:val="0"/>
        <w:jc w:val="left"/>
        <w:rPr/>
      </w:pPr>
      <w:r>
        <w:rPr/>
        <w:tab/>
        <w:tab/>
        <w:t>�8q����������###�̌�sA�#"B#*�EpEzԄ�`��vY����"cNj|��#���4�� &amp;)&amp;&amp;!�B#O���C�</w:t>
        <w:tab/>
        <w:t>I��mq�##4</w:t>
      </w:r>
      <w:r>
        <w:rPr>
          <w:rtl w:val="true"/>
        </w:rPr>
        <w:t>״</w:t>
      </w:r>
      <w:r>
        <w:rPr/>
        <w:t>�</w:t>
      </w:r>
      <w:r>
        <w:rPr/>
        <w:t>#��+#��%y</w:t>
      </w:r>
    </w:p>
    <w:p>
      <w:pPr>
        <w:pStyle w:val="PreformattedText"/>
        <w:bidi w:val="0"/>
        <w:jc w:val="left"/>
        <w:rPr/>
      </w:pPr>
      <w:r>
        <w:rPr/>
        <w:t>j#�V��f�Abժ�#/^����q�E���'::���w�</w:t>
      </w:r>
      <w:r>
        <w:rPr>
          <w:rtl w:val="true"/>
        </w:rPr>
        <w:t>޽</w:t>
      </w:r>
      <w:r>
        <w:rPr/>
        <w:t>���</w:t>
      </w:r>
      <w:r>
        <w:rPr/>
        <w:t>X*m�wI`��#</w:t>
      </w:r>
      <w:r>
        <w:rPr>
          <w:rtl w:val="true"/>
        </w:rPr>
        <w:t>ڳ</w:t>
      </w:r>
      <w:r>
        <w:rPr/>
        <w:t>m#'##�V@���'�#��#&gt;�"��#�UL��xa#ey�����B��d�ve��#�EXHt���h��C#M.pB�F򌤘��#$LW�#5\i@</w:t>
        <w:t>#������A��W��fuu�EEul6��A�f</w:t>
      </w:r>
      <w:r>
        <w:rPr>
          <w:rtl w:val="true"/>
        </w:rPr>
        <w:t>߆�</w:t>
      </w:r>
      <w:r>
        <w:rPr/>
        <w:t>1</w:t>
      </w:r>
      <w:r>
        <w:rPr/>
        <w:t>NNNl6Z�g|HI# C4V"��J)��Z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_+�Sa8�Ȋ&gt;�</w:t>
      </w:r>
      <w:r>
        <w:rPr/>
        <w:t>߳���</w:t>
      </w:r>
      <w:r>
        <w:rPr/>
        <w:t>m��6�S!.#z�S�Fc��a�y�*U�+ n�F�![��7�#����#�#v�#{#?�VTt��Ŭc�223&lt;v�Je6m</w:t>
      </w:r>
      <w:r>
        <w:rPr>
          <w:rtl w:val="true"/>
        </w:rPr>
        <w:t>ڴ</w:t>
      </w:r>
      <w:r>
        <w:rPr/>
        <w:t>%K�xzz#</w:t>
        <w:t>j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�}PtW+�#Bq!#U�}�#"�3:#=4�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#���#�����Ijn#�a|��II#*���Ȑu���&amp;</w:t>
      </w:r>
      <w:r>
        <w:rPr>
          <w:rtl w:val="true"/>
        </w:rPr>
        <w:t>޼���</w:t>
      </w:r>
      <w:r>
        <w:rPr/>
        <w:t>4</w:t>
      </w:r>
      <w:r>
        <w:rPr/>
        <w:t>q8�S�v��XN�a�Ϸ��d�X�ɢ�(�t�T�.E�Mma�G���4X45$#:#�03�_�#�A#�</w:t>
      </w:r>
      <w:r>
        <w:rPr>
          <w:rtl w:val="true"/>
        </w:rPr>
        <w:t>ߪ</w:t>
      </w:r>
      <w:r>
        <w:rPr/>
        <w:t>Q����TwA�B����~#����JXX</w:t>
      </w:r>
      <w:r>
        <w:rPr/>
        <w:t>ؚ</w:t>
      </w:r>
      <w:r>
        <w:rPr/>
        <w:t>5O�ǯ##��hѢ�+#_�</w:t>
      </w:r>
      <w:r>
        <w:rPr/>
        <w:t>晅</w:t>
      </w:r>
      <w:r>
        <w:rPr/>
        <w:t>##�.#�#�C@##-�*:#?E#�#����0�#f��rm##�&lt;��O��1</w:t>
      </w:r>
      <w:r>
        <w:rPr>
          <w:rtl w:val="true"/>
        </w:rPr>
        <w:t>ݞ</w:t>
      </w:r>
      <w:r>
        <w:rPr/>
        <w:t>L&lt;�)s7#�KL��AyPQ���+#</w:t>
        <w:tab/>
        <w:t>I�,�II��T��#��6@����#�Y�- m��K�d����</w:t>
      </w:r>
      <w:r>
        <w:rPr>
          <w:rtl w:val="true"/>
        </w:rPr>
        <w:t>޽</w:t>
      </w:r>
      <w:r>
        <w:rPr/>
        <w:t>{h�#�#V�W�Ɔ�'#B#�{����#�H�&amp;#Cz)�%�1q#�%�##$�S�щ�%��GS���#3�ZW�~-��t���#k4���1Pu��q�.�V�nm1VYCM�#</w:t>
        <w:tab/>
        <w:t>�P�#��{tM#h)��#��39#�#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A���!#9�##P��@S�΀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&amp;#�!*�#��#�˖-3E�#�#�#�R#�9#�ǀj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4#��j΄�</w:t>
        <w:t>#��bIFFmnnuKKKn�8-����##N�5</w:t>
      </w:r>
      <w:r>
        <w:rPr>
          <w:rtl w:val="true"/>
        </w:rPr>
        <w:t>ܦ</w:t>
      </w:r>
      <w:r>
        <w:rPr/>
        <w:t>��</w:t>
      </w:r>
      <w:r>
        <w:rPr/>
        <w:t>Q���{@�</w:t>
      </w:r>
      <w:r>
        <w:rPr>
          <w:rtl w:val="true"/>
        </w:rPr>
        <w:t>޽</w:t>
      </w:r>
      <w:r>
        <w:rPr/>
        <w:t>�</w:t>
      </w:r>
      <w:r>
        <w:rPr/>
        <w:t>#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iQ�:U"�q��#22`�K5����@E;ɅB�PP�YZ�z�V������#|��:u��</w:t>
      </w:r>
      <w:r>
        <w:rPr/>
        <w:t>然</w:t>
      </w:r>
      <w:r>
        <w:rPr/>
        <w:t>6���2#p�X#=#|�#�/6����&amp;#=�%%�/�#�����Z���##�8#��69��Q���j��7����##�\.��)t##P�</w:t>
      </w:r>
      <w:r>
        <w:rPr/>
        <w:t>떖�����</w:t>
      </w:r>
      <w:r>
        <w:rPr/>
        <w:t>#��r#���:����`A#J#o��#��#/(�qq���gF��0���[#h�ԻwaV�</w:t>
      </w:r>
    </w:p>
    <w:p>
      <w:pPr>
        <w:pStyle w:val="PreformattedText"/>
        <w:bidi w:val="0"/>
        <w:jc w:val="left"/>
        <w:rPr/>
      </w:pPr>
      <w:r>
        <w:rPr/>
        <w:t>#�$#����</w:t>
      </w:r>
      <w:r>
        <w:rPr/>
        <w:t>矧</w:t>
      </w:r>
      <w:r>
        <w:rPr/>
        <w:t>~�}ҁ#�ϟ�A�[uqq�ŋ�����F��:n�4�#F#jFF�5�BB����B���F�􎃃B�j#.Mh)������#�;¾Wt%��+ecJ�#JX�5JXG#�2�$W&gt;#@~##�h@�R�`&amp;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6l����#�"�T���O�5��G��</w:t>
        <w:t>;�</w:t>
      </w:r>
      <w:r>
        <w:rPr>
          <w:rtl w:val="true"/>
        </w:rPr>
        <w:t>޻</w:t>
      </w:r>
      <w:r>
        <w:rPr/>
        <w:t>��</w:t>
      </w:r>
      <w:r>
        <w:rPr/>
        <w:t>D}�#</w:t>
        <w:t>�..��ģ�|s�Ғ��!�;w�%���}`</w:t>
      </w:r>
      <w:r>
        <w:rPr/>
        <w:t>㌹</w:t>
      </w:r>
      <w:r>
        <w:rPr/>
        <w:t>9[*U��</w:t>
      </w:r>
      <w:r>
        <w:rPr/>
        <w:t>֪</w:t>
      </w:r>
      <w:r>
        <w:rPr/>
        <w:t>Tv8.����#��#��#�[~�����M�͍dG�#u�B��#n�hl��#N�#,,���###sp�bqcZ</w:t>
      </w:r>
      <w:r>
        <w:rPr>
          <w:rtl w:val="true"/>
        </w:rPr>
        <w:t>ڑ</w:t>
      </w:r>
      <w:r>
        <w:rPr/>
        <w:t>}��y�#l7�</w:t>
        <w:tab/>
        <w:t>��#5�C�H��s#X0i�]</w:t>
      </w:r>
      <w:r>
        <w:rPr/>
        <w:t>֬</w:t>
      </w:r>
      <w:r>
        <w:rPr/>
        <w:t>ga�H]?����|2���#�}|#2S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U��"S#��8#4����uv�/_���F�#�$���#�9���Z;8����ɓ]gΜikk;`M����#�]#�5��q��-d��o9�59|�E~#��o��;��#�B���U�&gt;{�</w:t>
        <w:t>#�Ϩ�p���D���W�k�##Pa#4c�gZ�e</w:t>
      </w:r>
      <w:r>
        <w:rPr>
          <w:rtl w:val="true"/>
        </w:rPr>
        <w:t>ص</w:t>
      </w:r>
      <w:r>
        <w:rPr/>
        <w:t>�����</w:t>
      </w:r>
      <w:r>
        <w:rPr/>
        <w:t>v</w:t>
        <w:tab/>
        <w:t>�Vs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߸</w:t>
      </w:r>
      <w:r>
        <w:rPr/>
        <w:t>q�ñ�q;ww�9s����[[[#���+ea~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3�J�1�5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��˩#4��t�</w:t>
      </w:r>
      <w:r>
        <w:rPr>
          <w:rtl w:val="true"/>
        </w:rPr>
        <w:t>﮷</w:t>
      </w:r>
      <w:r>
        <w:rPr/>
        <w:t>|���o��#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M�����c���baQy�����{�������#OJ�ok�#{i�</w:t>
        <w:tab/>
        <w:t>#���=��l"�#����#5��l�}#</w:t>
        <w:t>e#Ԇ2#��#�R���##�#���m�S9�u�#���b</w:t>
      </w:r>
      <w:r>
        <w:rPr>
          <w:rtl w:val="true"/>
        </w:rPr>
        <w:t>޼</w:t>
      </w:r>
      <w:r>
        <w:rPr/>
        <w:t>�</w:t>
      </w:r>
      <w:r>
        <w:rPr/>
        <w:t>ŋC�/_��#���</w:t>
        <w:tab/>
        <w:t>#$��6��Ӗ-����T#lԈwI��#r��u*�i#Z�Sc���#�n@�A��Bh ��#�G�x�A#��#a�b```TԂ</w:t>
      </w:r>
      <w:r>
        <w:rPr/>
        <w:t>矟</w:t>
      </w:r>
      <w:r>
        <w:rPr/>
        <w:t>&gt;i���</w:t>
      </w:r>
      <w:r>
        <w:rPr>
          <w:rtl w:val="true"/>
        </w:rPr>
        <w:t>ٳ</w:t>
      </w:r>
      <w:r>
        <w:rPr/>
        <w:t>aO�%�as*�^#z��%�o�#\(YLVq:�E�zS~#�ʲJ�#�Qd#&lt;d�M;J�ĀnA�;#�R�S�7&gt;#�&gt;��P�`*�#��#�M��</w:t>
      </w:r>
      <w:r>
        <w:rPr>
          <w:rtl w:val="true"/>
        </w:rPr>
        <w:t>ہ�</w:t>
      </w:r>
      <w:r>
        <w:rPr>
          <w:rtl w:val="true"/>
        </w:rPr>
        <w:t>#���#�</w:t>
      </w:r>
      <w:r>
        <w:rPr/>
        <w:t>7</w:t>
      </w:r>
      <w:r>
        <w:rPr/>
        <w:t>S4Mmx��$#"w`;u��5�#��Ng��{�P�##��e�{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:�&lt;SW�</w:t>
      </w:r>
      <w:r>
        <w:rPr>
          <w:rtl w:val="true"/>
        </w:rPr>
        <w:t>ރ</w:t>
      </w:r>
      <w:r>
        <w:rPr/>
        <w:t>i</w:t>
      </w:r>
      <w:r>
        <w:rPr>
          <w:rtl w:val="true"/>
        </w:rPr>
        <w:t>ت</w:t>
      </w:r>
      <w:r>
        <w:rPr/>
        <w:t>r��##���</w:t>
        <w:t>�#��</w:t>
      </w:r>
    </w:p>
    <w:p>
      <w:pPr>
        <w:pStyle w:val="PreformattedText"/>
        <w:bidi w:val="0"/>
        <w:jc w:val="left"/>
        <w:rPr/>
      </w:pPr>
      <w:r>
        <w:rPr/>
        <w:t>7##�Y���:̕3ō�#��ԑ��)u#5�:��}PE3�&gt;(͏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U4#���#��p</w:t>
      </w:r>
      <w:r>
        <w:rPr/>
        <w:t>菠</w:t>
      </w:r>
      <w:r>
        <w:rPr/>
        <w:t>r#Tь�&gt;(͏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#U4#���#�k,��#�w�o�|�����j1#y0#�G#��#���R�n�#�#%#��ͱr��cmo-#L?z4';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,�</w:t>
      </w:r>
      <w:r>
        <w:rPr>
          <w:rtl w:val="true"/>
        </w:rPr>
        <w:t>ߡ</w:t>
      </w:r>
      <w:r>
        <w:rPr/>
        <w:t>���</w:t>
      </w:r>
      <w:r>
        <w:rPr/>
        <w:t>#�#h@�U�</w:t>
      </w:r>
      <w:r>
        <w:rPr>
          <w:rtl w:val="true"/>
        </w:rPr>
        <w:t>כ</w:t>
      </w:r>
      <w:r>
        <w:rPr/>
        <w:t>�</w:t>
      </w:r>
      <w:r>
        <w:rPr/>
        <w:t>'�#��u_</w:t>
      </w:r>
    </w:p>
    <w:p>
      <w:pPr>
        <w:pStyle w:val="PreformattedText"/>
        <w:bidi w:val="0"/>
        <w:jc w:val="left"/>
        <w:rPr/>
      </w:pPr>
      <w:r>
        <w:rPr/>
        <w:t>;V;���#,���)�EE��ɗ���yz�e�t#S#*#�~�#�q���</w:t>
        <w:t>#�#_�hAx��K�7��#,%��u������"ml�n=y�𯭭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�q#</w:t>
      </w:r>
      <w:r>
        <w:rPr/>
        <w:t>֜</w:t>
      </w:r>
      <w:r>
        <w:rPr/>
        <w:t>4�zT��#���#�J8�b�M�o�#�i�2M8m����</w:t>
      </w:r>
      <w:r>
        <w:rPr/>
        <w:t>ٟ�</w:t>
      </w:r>
      <w:r>
        <w:rPr/>
        <w:t>##�qtlrp`�##�#7������q\#����(��G###��&gt;�����sf�a�k���</w:t>
        <w:tab/>
        <w:t>Z��: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��ё8�c5�V�h@us�5�</w:t>
      </w:r>
      <w:r>
        <w:rPr>
          <w:rtl w:val="true"/>
        </w:rPr>
        <w:t>߻</w:t>
      </w:r>
      <w:r>
        <w:rPr/>
        <w:t>t�&amp;п�_��M#�#��բ����.#�~O�Z##�###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�-</w:t>
        <w:t>��,k�#W�K�O�[p9^#�/���R�,y</w:t>
      </w:r>
      <w:r>
        <w:rPr>
          <w:rtl w:val="true"/>
        </w:rPr>
        <w:t>ۦ</w:t>
      </w:r>
      <w:r>
        <w:rPr>
          <w:rtl w:val="true"/>
        </w:rPr>
        <w:t>&gt;��</w:t>
      </w:r>
      <w:r>
        <w:rPr/>
        <w:t>7</w:t>
      </w:r>
      <w:r>
        <w:rPr/>
        <w:t>p�cO�O�&gt;</w:t>
        <w:tab/>
        <w:t>�D[��</w:t>
        <w:tab/>
        <w:t>�8�{Se�</w:t>
      </w:r>
    </w:p>
    <w:p>
      <w:pPr>
        <w:pStyle w:val="PreformattedText"/>
        <w:bidi w:val="0"/>
        <w:jc w:val="left"/>
        <w:rPr/>
      </w:pPr>
      <w:r>
        <w:rPr/>
        <w:t>pz#�#�##P9j�#���Mƚ@#</w:t>
      </w:r>
      <w:r>
        <w:rPr>
          <w:rtl w:val="true"/>
        </w:rPr>
        <w:t>؝</w:t>
      </w:r>
      <w:r>
        <w:rPr/>
        <w:t>��</w:t>
      </w:r>
      <w:r>
        <w:rPr/>
        <w:t>#��y�H.��#����#a�Ϙ1#V�#�{�԰���#��`s�o#}zP-1�6#oh��</w:t>
      </w:r>
      <w:r>
        <w:rPr>
          <w:rtl w:val="true"/>
        </w:rPr>
        <w:t>گ</w:t>
      </w:r>
      <w:r>
        <w:rPr/>
        <w:t>a�x�[Cs��H�3����&lt;</w:t>
      </w:r>
      <w:r>
        <w:rPr>
          <w:rtl w:val="true"/>
        </w:rPr>
        <w:t>ٸ</w:t>
      </w:r>
      <w:r>
        <w:rPr/>
        <w:t>FѢ#3##�&gt;#:bl</w:t>
        <w:t>�#����L�Q�Ӱ�Sl�=��8'Ч#�Je+Q#</w:t>
        <w:t>M�N#��Uxɽ���oo�s����jժy���</w:t>
        <w:tab/>
        <w:t>R�#M��&gt;%b�&gt;i~@#y�L9</w:t>
      </w:r>
    </w:p>
    <w:p>
      <w:pPr>
        <w:pStyle w:val="PreformattedText"/>
        <w:bidi w:val="0"/>
        <w:jc w:val="left"/>
        <w:rPr/>
      </w:pPr>
      <w:r>
        <w:rPr/>
        <w:t>K�:�#�����Ǫ��#�]l7P�;�&gt;=��#�{�F</w:t>
      </w:r>
      <w:r>
        <w:rPr>
          <w:rtl w:val="true"/>
        </w:rPr>
        <w:t>޿</w:t>
      </w:r>
      <w:r>
        <w:rPr/>
        <w:t>�</w:t>
      </w:r>
      <w:r>
        <w:rPr/>
        <w:t>+�#���O��#�&lt;�MP#{���#L�����{���[Gg@ �e�z��</w:t>
      </w:r>
      <w:r>
        <w:rPr>
          <w:rtl w:val="true"/>
        </w:rPr>
        <w:t>ב</w:t>
      </w:r>
      <w:r>
        <w:rPr/>
        <w:t>��</w:t>
      </w:r>
      <w:r>
        <w:rPr/>
        <w:t>ԏ8�#�^u���##E�w#}#@e�-iY-T#���##S�#�X�^���/�x&lt;0P����#S�C#Y�#�.�l�##�;#Pui�(����N�O#����MY�`�?-��K�/�]}##���#8����3��AD�z0�m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=##�n#���bo�X��;�&gt;=��A�����</w:t>
        <w:tab/>
        <w:t>+�W���5k#,�##�</w:t>
        <w:t>n�`jČ�#k��IМ�JA1�#V�b��&amp;��#��T��</w:t>
      </w:r>
      <w:r>
        <w:rPr/>
        <w:t>؃</w:t>
      </w:r>
      <w:r>
        <w:rPr/>
        <w:t>?�]lw!�;�&gt;��#�#�Z8�#^�QS\x#��#</w:t>
        <w:t>��#�6z�</w:t>
      </w:r>
      <w:r>
        <w:rPr/>
        <w:t>֢�</w:t>
      </w:r>
      <w:r>
        <w:rPr/>
        <w:t>#V#�0�#�#�s]B�X�p#�#S����1T�</w:t>
      </w:r>
      <w:r>
        <w:rPr/>
        <w:t>䕇��</w:t>
      </w:r>
      <w:r>
        <w:rPr/>
        <w:t>g�l��c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c#X#�/B�í�()mJ��</w:t>
      </w:r>
      <w:r>
        <w:rPr/>
        <w:t>ۢ�</w:t>
      </w:r>
      <w:r>
        <w:rPr/>
        <w:t>#�##p'�YE�&gt;����JNj����w�9#��d^����#�'�CH��G�#�1�#� �#��Ai�#uh�7=#}h##��@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amp;</w:t>
        <w:tab/>
        <w:t>�Єb@#��L27�?�$a#�P��#M&amp;��#�$a#�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ӟI�#�ZZr�a���#�!�'bH�M#�nBу�� g^</w:t>
        <w:t>w�\�H��#��#�2{.L#ZzP�f#�*o���U�a~K#�K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+�L���]6zP����6�]!Q�$2��y�C#ŧ�%�&amp;�7h@#7�~�,�Z�#S(#J�T��*#�9U#�I-��ja���[���sSC��s�Y#��U</w:t>
      </w:r>
      <w:r>
        <w:rPr/>
        <w:t>߫</w:t>
      </w:r>
      <w:r>
        <w:rPr/>
        <w:t>km��#x:�K�{k�X,fΥ15\�A�6��w��8�\#Wy#�jE�Ņ�#�</w:t>
      </w:r>
      <w:r>
        <w:rPr/>
        <w:t>ퟬ�</w:t>
      </w:r>
      <w:r>
        <w:rPr/>
        <w:t>]�����</w:t>
      </w:r>
      <w:r>
        <w:rPr>
          <w:rtl w:val="true"/>
        </w:rPr>
        <w:t>ٮ</w:t>
      </w:r>
      <w:r>
        <w:rPr/>
        <w:t>jR�҃�&amp;���x[;Ν�&gt;z8��E��ϓˈ_Ε��q#_R'�n�Yz�fJ</w:t>
      </w:r>
      <w:r>
        <w:rPr>
          <w:rtl w:val="true"/>
        </w:rPr>
        <w:t>܍</w:t>
      </w:r>
      <w:r>
        <w:rPr/>
        <w:t>C�#�#Э?�T��(�Z���pys�\�T</w:t>
      </w:r>
      <w:r>
        <w:rPr>
          <w:rtl w:val="true"/>
        </w:rPr>
        <w:t>ޗ</w:t>
      </w:r>
      <w:r>
        <w:rPr/>
        <w:t>IJ&gt;5��l�#���ly�=���,lJ=r�s�</w:t>
      </w:r>
      <w:r>
        <w:rPr>
          <w:rtl w:val="true"/>
        </w:rPr>
        <w:t>߿</w:t>
      </w:r>
      <w:r>
        <w:rPr/>
        <w:t>O7�j�a)��A��d��#=�\��� ��d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�Xb)#���f��;�#&amp;��s\�#y�#Q:P{ˢc�</w:t>
      </w:r>
      <w:r>
        <w:rPr>
          <w:rtl w:val="true"/>
        </w:rPr>
        <w:t>א</w:t>
      </w:r>
      <w:r>
        <w:rPr/>
        <w:t>�</w:t>
      </w:r>
      <w:r>
        <w:rPr/>
        <w:t>#=��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S=*|�#�=��Q.�.�����!�7�#�5f</w:t>
      </w:r>
      <w:r>
        <w:rPr>
          <w:rtl w:val="true"/>
        </w:rPr>
        <w:t>ݩ</w:t>
      </w:r>
      <w:r>
        <w:rPr/>
        <w:t>$��e�#9�V#C@�</w:t>
      </w:r>
      <w:r>
        <w:rPr>
          <w:rtl w:val="true"/>
        </w:rPr>
        <w:t>ל</w:t>
      </w:r>
      <w:r>
        <w:rPr/>
        <w:t>�</w:t>
      </w:r>
      <w:r>
        <w:rPr/>
        <w:t>���K#[��������#�##tq!�</w:t>
      </w:r>
      <w:r>
        <w:rPr/>
        <w:t>ާ�</w:t>
      </w:r>
      <w:r>
        <w:rPr/>
        <w:t>Y�4�g-yK�2�rb�#���S���I����#���b##�&gt;=��d��̶�S���'#3}d�k#���ΎX���#��\ Z�U��N#����1h�</w:t>
      </w:r>
      <w:r>
        <w:rPr/>
        <w:t>֑</w:t>
      </w:r>
      <w:r>
        <w:rPr/>
        <w:t>!�]�z���</w:t>
      </w:r>
      <w:r>
        <w:rPr>
          <w:rtl w:val="true"/>
        </w:rPr>
        <w:t>ב</w:t>
      </w:r>
      <w:r>
        <w:rPr/>
        <w:t>���</w:t>
      </w:r>
      <w:r>
        <w:rPr/>
        <w:t>S$��###��&gt;##��B</w:t>
      </w:r>
    </w:p>
    <w:p>
      <w:pPr>
        <w:pStyle w:val="PreformattedText"/>
        <w:bidi w:val="0"/>
        <w:jc w:val="left"/>
        <w:rPr/>
      </w:pPr>
      <w:r>
        <w:rPr/>
        <w:t>#�ͤ�Y|%�q��=�|�6�(�uA���F���#S#�2���`�:~H�#{N��b#&amp;#}�@�:a�s��a1���[�m#z</w:t>
        <w:tab/>
        <w:t>)��U�S�S}||�R�������#=�#��#���)��D���?���b���@�(P#�}t</w:t>
      </w:r>
      <w:r>
        <w:rPr>
          <w:rtl w:val="true"/>
        </w:rPr>
        <w:t>ڔ</w:t>
      </w:r>
      <w:r>
        <w:rPr/>
        <w:t>i�#���i�#��(X'Ŵ#˻a��`y#�l����s�w c-#5b��&amp;Z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O�</w:t>
      </w:r>
      <w:r>
        <w:rPr>
          <w:rtl w:val="true"/>
        </w:rPr>
        <w:t>܋</w:t>
      </w:r>
      <w:r>
        <w:rPr>
          <w:rtl w:val="true"/>
        </w:rPr>
        <w:t>@�#�}�#�##</w:t>
      </w:r>
      <w:r>
        <w:rPr/>
        <w:t>6</w:t>
      </w:r>
      <w:r>
        <w:rPr/>
        <w:t>��$#�#�#�###a�</w:t>
      </w:r>
      <w:r>
        <w:rPr/>
        <w:t>۰�</w:t>
      </w:r>
      <w:r>
        <w:rPr/>
        <w:t>ӏ|���L�tw�##U�6&lt;#H�Ѡ�</w:t>
      </w:r>
      <w:r>
        <w:rPr/>
        <w:t>୵</w:t>
      </w:r>
      <w:r>
        <w:rPr/>
        <w:t>TD�O#�#O����#5�=�e��@�#M#�#�q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#f���`1l��?�#[ULA��##����(�À:��#��#PGKӣX##�(*{��b8�GKӣX#c����Ѫ�#u�4=��0����G�*�1��o����B���el�9#�</w:t>
      </w:r>
    </w:p>
    <w:p>
      <w:pPr>
        <w:pStyle w:val="PreformattedText"/>
        <w:bidi w:val="0"/>
        <w:jc w:val="left"/>
        <w:rPr/>
      </w:pPr>
      <w:r>
        <w:rPr/>
        <w:t>%��Q��BMry���l�}v9�;��p�%6SO�#��cϞ�)��{��?#Y]}_*Uwv�����ͪ�v�W_#������Ĉ�d#&gt;</w:t>
        <w:t>и_j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#6[�d*�T.�❝r�#�H�R�#�+n</w:t>
      </w:r>
      <w:r>
        <w:rPr>
          <w:rtl w:val="true"/>
        </w:rPr>
        <w:t>ݺ</w:t>
      </w:r>
      <w:r>
        <w:rPr/>
        <w:t>#k�#�1#</w:t>
        <w:t>Ѐ*�ɫ�k++�B���?#��#FY���~���L��QȔ��#va0#l�#���\�#���������puqu�yLt#�O-&lt;�yec����#DM#N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U�X�{�J�ZifI��U#K��</w:t>
        <w:t>ƹ��Iw�%���$�#S�LM#V#P�2y�m�</w:t>
      </w:r>
      <w:r>
        <w:rPr/>
        <w:t>讨�����</w:t>
      </w:r>
      <w:r>
        <w:rPr/>
        <w:t>k�##�J�m���K�VZ�9#�#��jB��Z*�#�6Q��1�</w:t>
      </w:r>
      <w:r>
        <w:rPr>
          <w:rtl w:val="true"/>
        </w:rPr>
        <w:t>ܧ</w:t>
      </w:r>
      <w:r>
        <w:rPr/>
        <w:t>�</w:t>
      </w:r>
      <w:r>
        <w:rPr/>
        <w:t>禟</w:t>
      </w:r>
      <w:r>
        <w:rPr/>
        <w:t>Ne_�D�9���#%�#���;��/L��_��</w:t>
      </w:r>
      <w:r>
        <w:rPr/>
        <w:t>߰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6_��6�C#��jB�</w:t>
      </w:r>
      <w:r>
        <w:rPr/>
        <w:t>捬�</w:t>
      </w:r>
      <w:r>
        <w:rPr/>
        <w:t>.F�QVJ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_�V|$+�s�sD3.�;�#fo�������ʁ���#</w:t>
      </w:r>
    </w:p>
    <w:p>
      <w:pPr>
        <w:pStyle w:val="PreformattedText"/>
        <w:bidi w:val="0"/>
        <w:jc w:val="left"/>
        <w:rPr/>
      </w:pPr>
      <w:r>
        <w:rPr/>
        <w:t>#W�ѓh/�u��M�#���#���#P�OҡC##�lV�ew�Џ�ϸV8:��#=#</w:t>
        <w:t>�#�E���9</w:t>
      </w:r>
      <w:r>
        <w:rPr/>
        <w:t>֙</w:t>
      </w:r>
      <w:r>
        <w:rPr/>
        <w:t>?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Z�s8J���#�U�X</w:t>
      </w:r>
      <w:r>
        <w:rPr>
          <w:rtl w:val="true"/>
        </w:rPr>
        <w:t>ٽ</w:t>
      </w:r>
    </w:p>
    <w:p>
      <w:pPr>
        <w:pStyle w:val="PreformattedText"/>
        <w:bidi w:val="0"/>
        <w:jc w:val="left"/>
        <w:rPr/>
      </w:pPr>
      <w:r>
        <w:rPr/>
        <w:t>.#�)h,#i�##Q��2#�("#Qs##lR#��&amp;�H�|�M�#���L#����t�#m^]J#8���8-shHr2I#�u#��F2&amp;)A+^L#���d��]ɒR���-G���V�U�K#�w&lt;�1U���c;X(�l���c#N#'YX��Xr]:��Dn��#f#����%�G���##R��#f��Q##�A��śO�j8�#����Q#C��#��"</w:t>
        <w:t>�#$c8���#��#6���F��kk�x#l####H�DtO�#� #�[H][�#f$�TD#��#��&gt;��#:�v�N#j��~����̚�+������"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��a#n�a��Y##_!#3&gt;��</w:t>
      </w:r>
    </w:p>
    <w:p>
      <w:pPr>
        <w:pStyle w:val="PreformattedText"/>
        <w:bidi w:val="0"/>
        <w:jc w:val="left"/>
        <w:rPr/>
      </w:pPr>
      <w:r>
        <w:rPr/>
        <w:t>N�"dmO�#��#o��##��{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=kY���K͏���P��</w:t>
      </w:r>
      <w:r>
        <w:rPr>
          <w:rtl w:val="true"/>
        </w:rPr>
        <w:t>ߣ</w:t>
      </w:r>
      <w:r>
        <w:rPr/>
        <w:t>L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A��#�#�#ő�#��-�6#�#W@��</w:t>
      </w:r>
    </w:p>
    <w:p>
      <w:pPr>
        <w:pStyle w:val="PreformattedText"/>
        <w:bidi w:val="0"/>
        <w:jc w:val="left"/>
        <w:rPr/>
      </w:pPr>
      <w:r>
        <w:rPr/>
        <w:t>5</w:t>
      </w:r>
      <w:r>
        <w:rPr/>
        <w:t>ؖ�����</w:t>
      </w:r>
      <w:r>
        <w:rPr/>
        <w:t>]�F��#���#</w:t>
        <w:t>��#�6��[���#{;��U+#�"mx\��#D�ffľc�#2��#~�X##��V##�#����=�#��057�z#�CQ])�#Bq��#�F���#�X#�#�3����Q'#��u�Ѐ����һ#;�#�V#�#?��#��@�#�</w:t>
      </w:r>
      <w:r>
        <w:rPr/>
        <w:t xml:space="preserve">ܼ </w:t>
      </w:r>
      <w:r>
        <w:rPr/>
        <w:t>Vn��j���,�Yϖ+F��#D�#���"9���7��`#���Gt�#��.ev��#q��#`�FtQ]#t##�ҍj#�˂�xA�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C�</w:t>
      </w:r>
      <w:r>
        <w:rPr>
          <w:rtl w:val="true"/>
        </w:rPr>
        <w:t>ڐ</w:t>
      </w:r>
      <w:r>
        <w:rPr/>
        <w:t>�</w:t>
      </w:r>
      <w:r>
        <w:rPr/>
        <w:t>t�#/#�j~mr�#�s��.,4�Y`�{�M�&lt;#�\�ƹn�0/�I�###p�.l���#�#�3#��#o�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�*N&amp;P�h�V*#á���</w:t>
      </w:r>
      <w:r>
        <w:rPr/>
        <w:t>螦�</w:t>
      </w:r>
      <w:r>
        <w:rPr/>
        <w:t>cb@���#��#��ѡ�#f�#��ƴ�())�t##B&gt;&amp;#�0��</w:t>
      </w:r>
    </w:p>
    <w:p>
      <w:pPr>
        <w:pStyle w:val="PreformattedText"/>
        <w:bidi w:val="0"/>
        <w:jc w:val="left"/>
        <w:rPr/>
      </w:pPr>
      <w:r>
        <w:rPr/>
        <w:t>Eá#8�#p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E#�����5�</w:t>
      </w:r>
      <w:r>
        <w:rPr>
          <w:rtl w:val="true"/>
        </w:rPr>
        <w:t>߇</w:t>
      </w:r>
      <w:r>
        <w:rPr>
          <w:rtl w:val="true"/>
        </w:rPr>
        <w:t>=</w:t>
      </w:r>
      <w:r>
        <w:rPr/>
        <w:t>6</w:t>
      </w:r>
      <w:r>
        <w:rPr/>
        <w:t>��Ja�7�w9���$o#a�#R#��L#ʡ#�-#Ƃ�</w:t>
      </w:r>
      <w:r>
        <w:rPr>
          <w:rtl w:val="true"/>
        </w:rPr>
        <w:t>ޤ</w:t>
      </w:r>
      <w:r>
        <w:rPr/>
        <w:t>��͞</w:t>
      </w:r>
      <w:r>
        <w:rPr/>
        <w:t>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ŀA�tg�7��O[u�</w:t>
        <w:tab/>
        <w:t>�</w:t>
        <w:tab/>
        <w:t>���s</w:t>
      </w:r>
      <w:r>
        <w:rPr/>
        <w:t>ُ</w:t>
      </w:r>
      <w:r>
        <w:rPr/>
        <w:t>~�F�3r�:Ğ3R�u#|�#�V�q�</w:t>
        <w:tab/>
        <w:t>�P�R���#U�'</w:t>
        <w:t>�mK#O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[#P�Q��R�#=���*#��####IEND�B`��</w:t>
        <w:tab/>
        <w:t>##D#d#######</w:t>
      </w:r>
    </w:p>
    <w:p>
      <w:pPr>
        <w:pStyle w:val="PreformattedText"/>
        <w:bidi w:val="0"/>
        <w:jc w:val="left"/>
        <w:rPr/>
      </w:pPr>
      <w:r>
        <w:rPr/>
        <w:t>#############q#,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e</w:t>
        <w:tab/>
        <w:t>####D�~��#O�+,��Z#�#A</w:t>
        <w:tab/>
        <w:t>######�=####�##n#�9</w:t>
        <w:tab/>
        <w:t>##D�~��#O�+,��Z#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>IHDR###n#########"#@�####sRGB#��#�###</w:t>
        <w:tab/>
        <w:t>pHYs###�###�#�+#####�IDATx^�\kp#�#��Z�#�dY�m�#���#��4-8`£0�aJʤ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d���&amp;�L#��O�d(%@##��$����)�%##8!###jL����$l![��</w:t>
      </w:r>
      <w:r>
        <w:rPr>
          <w:rtl w:val="true"/>
        </w:rPr>
        <w:t>ޏ</w:t>
      </w:r>
      <w:r>
        <w:rPr/>
        <w:t>}��&gt;#�X���sG��</w:t>
      </w:r>
      <w:r>
        <w:rPr>
          <w:rtl w:val="true"/>
        </w:rPr>
        <w:t>ٽ</w:t>
      </w:r>
      <w:r>
        <w:rPr/>
        <w:t>���</w:t>
      </w:r>
      <w:r>
        <w:rPr/>
        <w:t>#�s�.V^^n�</w:t>
      </w:r>
      <w:r>
        <w:rPr>
          <w:rtl w:val="true"/>
        </w:rPr>
        <w:t>ۑ</w:t>
      </w:r>
      <w:r>
        <w:rPr/>
        <w:t>��</w:t>
      </w:r>
      <w:r>
        <w:rPr/>
        <w:t>#�V��"�#���#�##0��M�6544#A aʰ~�zIE#���##4�#.#9�e</w:t>
      </w:r>
      <w:r>
        <w:rPr>
          <w:rtl w:val="true"/>
        </w:rPr>
        <w:t>ࢮ</w:t>
      </w:r>
      <w:r>
        <w:rPr/>
        <w:t>�</w:t>
      </w:r>
      <w:r>
        <w:rPr/>
        <w:t>?#��</w:t>
      </w:r>
      <w:r>
        <w:rPr/>
        <w:t>ް��</w:t>
      </w:r>
      <w:r>
        <w:rPr/>
        <w:t>X,�q�pd#�$s��g�x˲���gk�6?h����k�,UMM�</w:t>
      </w:r>
      <w:r>
        <w:rPr/>
        <w:t>ؗ</w:t>
      </w:r>
      <w:r>
        <w:rPr/>
        <w:t>&amp;R�#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m?v&lt;���u#_y��{c���0#���"]���#wm��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�f���x&lt;��H�*(��=�h�r]6���AӲe�{�#[4��ǂ��[����</w:t>
        <w:tab/>
        <w:t>J�{a�</w:t>
        <w:t>�k���aa#ml|���k##3K�?�'��s</w:t>
      </w:r>
      <w:r>
        <w:rPr/>
        <w:t>߮�����</w:t>
      </w:r>
      <w:r>
        <w:rPr/>
        <w:t>kkkE�#�P</w:t>
        <w:tab/>
        <w:t>��tW</w:t>
        <w:t>b��sN�����^/�0�S��#N�H�^��#�,��&gt;DN###@##A��rY��gl#��|&gt;�M�</w:t>
        <w:t>8��#{�p���m;~�~A#�1�idq.�cA���e</w:t>
      </w:r>
      <w:r>
        <w:rPr/>
        <w:t>癝��</w:t>
      </w:r>
      <w:r>
        <w:rPr/>
        <w:t>âc#aP</w:t>
        <w:tab/>
        <w:t>O�&lt;o�Ϊ�q�yG�\cp^�</w:t>
        <w:t>��J8#�#���8�5��~���#��y�#�c1��\=�-1`�e{�Gg���T&amp;����# ��q���#8�}g8&gt;P%�</w:t>
      </w:r>
      <w:r>
        <w:rPr>
          <w:rtl w:val="true"/>
        </w:rPr>
        <w:t>۾</w:t>
      </w:r>
      <w:r>
        <w:rPr/>
        <w:t>��</w:t>
      </w:r>
      <w:r>
        <w:rPr/>
        <w:t>o�5��di^c��t�x򓓣��##S �</w:t>
        <w:tab/>
        <w:t>�Jx</w:t>
      </w:r>
      <w:r>
        <w:rPr>
          <w:rtl w:val="true"/>
        </w:rPr>
        <w:t>׫</w:t>
      </w:r>
      <w:r>
        <w:rPr/>
        <w:t>���</w:t>
      </w:r>
      <w:r>
        <w:rPr/>
        <w:t>)�#</w:t>
        <w:t>�#��</w:t>
        <w:tab/>
      </w:r>
      <w:r>
        <w:rPr/>
        <w:t>ٰ��</w:t>
      </w:r>
      <w:r>
        <w:rPr/>
        <w:t>f�,}����P#%#M�Q���</w:t>
      </w:r>
      <w:r>
        <w:rPr>
          <w:rtl w:val="true"/>
        </w:rPr>
        <w:t>ݚ</w:t>
      </w:r>
      <w:r>
        <w:rPr/>
        <w:t>�</w:t>
      </w:r>
      <w:r>
        <w:rPr/>
        <w:t>_G.#</w:t>
      </w:r>
    </w:p>
    <w:p>
      <w:pPr>
        <w:pStyle w:val="PreformattedText"/>
        <w:bidi w:val="0"/>
        <w:jc w:val="left"/>
        <w:rPr/>
      </w:pPr>
      <w:r>
        <w:rPr/>
        <w:t>##�G)</w:t>
      </w:r>
    </w:p>
    <w:p>
      <w:pPr>
        <w:pStyle w:val="PreformattedText"/>
        <w:bidi w:val="0"/>
        <w:jc w:val="left"/>
        <w:rPr/>
      </w:pPr>
      <w:r>
        <w:rPr/>
        <w:t>ѩt��P2��`h�##�{��vKy�i�x��#U7}�?#�c�#�G�h���#�r,�Q#Ki񣶣���UUU� ҝ�B#TB�p��` e#�Jg�k�$�P#�2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ʿN#l��),7�}��+}���X8H�SrJ�K#�Swϥ#�"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tw���F"�IO$=8A</w:t>
        <w:t>tx�h���N&lt;�}7��#�#J�ҥK</w:t>
      </w:r>
      <w:r>
        <w:rPr/>
        <w:t>巛���</w:t>
      </w:r>
      <w:r>
        <w:rPr/>
        <w:t>V�p#w&gt;x���#��</w:t>
        <w:tab/>
        <w:t>#+��2O%t</w:t>
      </w:r>
      <w:r>
        <w:rPr>
          <w:rtl w:val="true"/>
        </w:rPr>
        <w:t>ߞ</w:t>
      </w:r>
      <w:r>
        <w:rPr/>
        <w:t>#u���-�9��#�i#�sY�#�Z��p�].W2�#���(##</w:t>
        <w:tab/>
        <w:t>�[nEȯh}#�;�j�#���Yr#��#��#���#�s#/x%pj&amp;�5�K�@r�?�#�!�yeu�cU�3��pv���</w:t>
      </w:r>
      <w:r>
        <w:rPr>
          <w:rtl w:val="true"/>
        </w:rPr>
        <w:t>ۏ</w:t>
      </w:r>
      <w:r>
        <w:rPr/>
        <w:t>����</w:t>
      </w:r>
      <w:r>
        <w:rPr/>
        <w:t>"#6����#�0��ϵY1����P��su�q!�ǔ81�#�%+#~W���gYV\###i#�C#���$E�,Ms4͂��#�#���j�#r%R,9=�yc&gt;��f#�t�JN��r��+�&gt;{B��88��:v�$�@J���BQ�*����X�Nn</w:t>
      </w:r>
      <w:r>
        <w:rPr/>
        <w:t>ؐ��</w:t>
      </w:r>
      <w:r>
        <w:rPr/>
        <w:t>d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F�*��Y�#}��aJ��I#z&lt;ˀ"A#Δ��т�n���z�S�M(�7�-?�hn#7&amp;�͓#\zd##��r�t&lt;���r�#mE�&gt;�^��+���%Es#tusz�P�#��]\-�T�p#7���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ɉ</w:t>
      </w:r>
      <w:r>
        <w:rPr>
          <w:rtl w:val="true"/>
        </w:rPr>
        <w:t>ع</w:t>
      </w:r>
      <w:r>
        <w:rPr/>
        <w:t>C�k��IuL�`HeZ��o�#�</w:t>
      </w:r>
      <w:r>
        <w:rPr/>
        <w:t>٘�</w:t>
      </w:r>
      <w:r>
        <w:rPr/>
        <w:t>#Z F�</w:t>
      </w:r>
      <w:r>
        <w:rPr/>
        <w:t>߳�</w:t>
      </w:r>
      <w:r>
        <w:rPr/>
        <w:t>##F,��xR��N#yY~h#vp#Ӳ#�k{x�����S�@�U�</w:t>
      </w:r>
      <w:r>
        <w:rPr>
          <w:rtl w:val="true"/>
        </w:rPr>
        <w:t>ד</w:t>
      </w:r>
      <w:r>
        <w:rPr/>
        <w:t>$8</w:t>
      </w:r>
      <w:r>
        <w:rPr/>
        <w:t>�R�r5p��</w:t>
      </w:r>
      <w:r>
        <w:rPr>
          <w:rtl w:val="true"/>
        </w:rPr>
        <w:t>ޡ</w:t>
      </w:r>
      <w:r>
        <w:rPr/>
        <w:t>P��m�#}���$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x�@��Z����#d��&lt;++� �/W�;:z&amp;�$6�#�"6���#N���s��~qp�,##�Gd�#-��</w:t>
      </w:r>
      <w:r>
        <w:rPr/>
        <w:t>胾�</w:t>
      </w:r>
      <w:r>
        <w:rPr/>
        <w:t>&gt;)��#7\s#�'5�o�h8�I��&lt;Jr(�##�}U6���\z=�E��N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��</w:t>
        <w:t>#�7|Q���(�}v,|��&gt;����#�.�#Z,#�Z�#��͙�##�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�XR���,���^�v#��D=</w:t>
      </w:r>
      <w:r>
        <w:rPr/>
        <w:t>֢</w:t>
      </w:r>
      <w:r>
        <w:rPr/>
        <w:t>!���##�fVSb�]wW)��-v#��#���$#��I:�*#�#Ȫ�##��#��#8w�j�b\��d���OWo##�"��0#D:�F9#</w:t>
      </w:r>
      <w:r>
        <w:rPr>
          <w:rtl w:val="true"/>
        </w:rPr>
        <w:t>׌</w:t>
      </w:r>
      <w:r>
        <w:rPr/>
        <w:t>f!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#T#@$;;[D����|��#���#�B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Þ</w:t>
        <w:tab/>
        <w:t>�(�p�b��p�?Gog:T��W�r�J�93!��_#����#��/n�SP#A�8�Ϫ�x#����#�ɴt����F�3}� �&amp;:t�#�z��</w:t>
      </w:r>
      <w:r>
        <w:rPr>
          <w:rtl w:val="true"/>
        </w:rPr>
        <w:t>؞</w:t>
      </w:r>
      <w:r>
        <w:rPr/>
        <w:t>O��#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(���:�G�G���ŋ#755A]�X�##dF�q�#����/4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:�k.{̽�#�H�m���:#�Я</w:t>
      </w:r>
      <w:r>
        <w:rPr/>
        <w:t>߮�</w:t>
      </w:r>
      <w:r>
        <w:rPr/>
        <w:t>#�#�JsL#P=UTT��`���=S*�:(@%�Ҳ#�l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@�EZEdvEom�jƌE�#͛7#�`hhh��M�#�C##�4TVPV���#���&lt;</w:t>
      </w:r>
    </w:p>
    <w:p>
      <w:pPr>
        <w:pStyle w:val="PreformattedText"/>
        <w:bidi w:val="0"/>
        <w:jc w:val="left"/>
        <w:rPr/>
      </w:pPr>
      <w:r>
        <w:rPr/>
        <w:t>rF#[�.h��̘#h}������"�~}NnF@!�^</w:t>
        <w:tab/>
        <w:t>ԞA�#�^4���m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�ѨT*#�L8&amp;�}�4</w:t>
        <w:tab/>
        <w:t>���Y/�)@##���C�#�G��#�/_�&lt;9#��SbD#</w:t>
      </w:r>
      <w:r>
        <w:rPr/>
        <w:t>ޯ��</w:t>
      </w:r>
      <w:r>
        <w:rPr/>
        <w:t>K�g�:4@d�8#rU�##D��ʀ</w:t>
      </w:r>
      <w:r>
        <w:rPr>
          <w:rtl w:val="true"/>
        </w:rPr>
        <w:t>ٻ��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ۉ</w:t>
      </w:r>
      <w:r>
        <w:rPr/>
        <w:t>##(d�J�#��)/#��Wu��#����#�#����x�##4�.�G�^�z�56�#�##`</w:t>
        <w:t>�g#DƷR(/�&lt;�N�S*�]]]өé�%��#M��6�J##e�##�~`���#�#;��#Vp####�=��5����f##�����J��</w:t>
        <w:t>�w��&gt;�'�X</w:t>
        <w:tab/>
        <w:t>#!�#(�#^� Ot�H�####IEND�B`�w###D#d#######</w:t>
      </w:r>
    </w:p>
    <w:p>
      <w:pPr>
        <w:pStyle w:val="PreformattedText"/>
        <w:bidi w:val="0"/>
        <w:jc w:val="left"/>
        <w:rPr/>
      </w:pPr>
      <w:r>
        <w:rPr/>
        <w:t>#############g#�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b##��</w:t>
      </w:r>
    </w:p>
    <w:p>
      <w:pPr>
        <w:pStyle w:val="PreformattedText"/>
        <w:bidi w:val="0"/>
        <w:jc w:val="left"/>
        <w:rPr/>
      </w:pPr>
      <w:r>
        <w:rPr/>
        <w:t>####�</w:t>
      </w:r>
    </w:p>
    <w:p>
      <w:pPr>
        <w:pStyle w:val="PreformattedText"/>
        <w:bidi w:val="0"/>
        <w:jc w:val="left"/>
        <w:rPr/>
      </w:pPr>
      <w:r>
        <w:rPr/>
        <w:t>X��n��t����#aq�#�</w:t>
      </w:r>
    </w:p>
    <w:p>
      <w:pPr>
        <w:pStyle w:val="PreformattedText"/>
        <w:bidi w:val="0"/>
        <w:jc w:val="left"/>
        <w:rPr/>
      </w:pPr>
      <w:r>
        <w:rPr/>
        <w:t>######xG####�##n#�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X��n��t����#aq��P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>IHDR#######2######�S?####sRGB#��#�###</w:t>
        <w:tab/>
        <w:t>pHYs###�###�#�+####</w:t>
      </w:r>
    </w:p>
    <w:p>
      <w:pPr>
        <w:pStyle w:val="PreformattedText"/>
        <w:bidi w:val="0"/>
        <w:jc w:val="left"/>
        <w:rPr/>
      </w:pPr>
      <w:r>
        <w:rPr/>
        <w:t>[IDATx^�\=l#E#^S!</w:t>
      </w:r>
    </w:p>
    <w:p>
      <w:pPr>
        <w:pStyle w:val="PreformattedText"/>
        <w:bidi w:val="0"/>
        <w:jc w:val="left"/>
        <w:rPr/>
      </w:pPr>
      <w:r>
        <w:rPr/>
        <w:t>#i(�#ę�;P������H#��@�#HX�E��Juw�##l$##)�(B(�H�#�B)p#)@�\�#��L��"#��y�3;������ˬ.����{��</w:t>
      </w:r>
      <w:r>
        <w:rPr/>
        <w:t>潙���</w:t>
      </w:r>
      <w:r>
        <w:rPr/>
        <w:t>#��{���2`#8##/#n��m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l Y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�#H�",#6��#X#R`�#R</w:t>
      </w:r>
    </w:p>
    <w:p>
      <w:pPr>
        <w:pStyle w:val="PreformattedText"/>
        <w:bidi w:val="0"/>
        <w:jc w:val="left"/>
        <w:rPr/>
      </w:pPr>
      <w:r>
        <w:rPr/>
        <w:t>$Z#�##H�#,#)0�^ m�#;:|l��#(3#[sàq~3pt��q#����H��#��M�v|\#Je��m���$f� ��#�#�)#@���</w:t>
      </w:r>
      <w:r>
        <w:rPr>
          <w:rtl w:val="true"/>
        </w:rPr>
        <w:t>٭�أ�</w:t>
      </w:r>
      <w:r>
        <w:rPr>
          <w:rtl w:val="true"/>
        </w:rPr>
        <w:t>,</w:t>
      </w:r>
      <w:r>
        <w:rPr/>
        <w:t>7</w:t>
      </w:r>
      <w:r>
        <w:rPr>
          <w:rtl w:val="true"/>
        </w:rPr>
        <w:t>���</w:t>
      </w:r>
      <w:r>
        <w:rPr/>
        <w:t>7</w:t>
      </w:r>
      <w:r>
        <w:rPr/>
        <w:t>�#�&lt;���$#��Ʊ�K����#᪹z�[��%�^</w:t>
      </w:r>
      <w:r>
        <w:rPr>
          <w:rtl w:val="true"/>
        </w:rPr>
        <w:t>ߌ</w:t>
      </w:r>
      <w:r>
        <w:rPr/>
        <w:t>��</w:t>
      </w:r>
      <w:r>
        <w:rPr/>
        <w:t>(����Lϝ4�u@#�##H�7p�L^��m�+�S#z###h5����s</w:t>
        <w:tab/>
        <w:t>�FN��&gt;</w:t>
      </w:r>
      <w:r>
        <w:rPr/>
        <w:t>崖�</w:t>
      </w:r>
      <w:r>
        <w:rPr/>
        <w:t>;x#+� �����u�:�@k���#H��</w:t>
      </w:r>
      <w:r>
        <w:rPr/>
        <w:t>ܹ�</w:t>
      </w:r>
      <w:r>
        <w:rPr/>
        <w:t>Y�S#TxT�#Ѿ������"�Yz�#�{#�!!�&gt;Un.H�=���o�#]_U�s#�C~��'&lt;|�u�L2##&amp;2�(vS�"�##��#*��o�S4��F.n�#�#�1W��c�G�Z&amp;��I�F�t[g�����#]Z##��Cn/�����6�R</w:t>
        <w:tab/>
        <w:t>#^b�jlW%˧l:�~###�ӈ#)72</w:t>
      </w:r>
    </w:p>
    <w:p>
      <w:pPr>
        <w:pStyle w:val="PreformattedText"/>
        <w:bidi w:val="0"/>
        <w:jc w:val="left"/>
        <w:rPr/>
      </w:pPr>
      <w:r>
        <w:rPr/>
        <w:t>#��r���a�#xW�#�#�Sr�Q#��#�da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Č��C���#���#ts##E��g#��k�ͽ�g')qz��</w:t>
        <w:t>:#�0��Y�C/wz�E~m��N���U2��#¬E�S��43��wQ�#</w:t>
        <w:tab/>
        <w:t>J\C�hU��$#��@Z�)�Җ�F*���*Bm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ۍ</w:t>
      </w:r>
      <w:r>
        <w:rPr/>
        <w:t>���</w:t>
      </w:r>
      <w:r>
        <w:rPr/>
        <w:t>a�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���E�+ˈ�.#�� gC!�ZZ��"!\�GQ�#�#��QD��#P#]�u�w�p]</w:t>
      </w:r>
      <w:r>
        <w:rPr>
          <w:rtl w:val="true"/>
        </w:rPr>
        <w:t>ڧ</w:t>
      </w:r>
      <w:r>
        <w:rPr>
          <w:rtl w:val="true"/>
        </w:rPr>
        <w:t>[��</w:t>
      </w:r>
      <w:r>
        <w:rPr/>
        <w:t>0</w:t>
      </w:r>
      <w:r>
        <w:rPr/>
        <w:t>f[��|D�p��#%-���9-���� &lt;DB�L#��!#����h�#�5��7#�#�A��#[�\�:#WT#�C�X��#�'�j��</w:t>
      </w:r>
    </w:p>
    <w:p>
      <w:pPr>
        <w:pStyle w:val="PreformattedText"/>
        <w:bidi w:val="0"/>
        <w:jc w:val="left"/>
        <w:rPr/>
      </w:pPr>
      <w:r>
        <w:rPr/>
        <w:t>++N#��620�#�#��N�O-��04�9�#R��Ӗ�</w:t>
      </w:r>
      <w:r>
        <w:rPr/>
        <w:t>ܺ</w:t>
      </w:r>
      <w:r>
        <w:rPr/>
        <w:t>#���)5ŕ�|#T�,�#Q����;1I��������i#&gt;�##��O��})</w:t>
        <w:tab/>
        <w:t>��$�#��#�RJ�M=#LV�ut#�[���+��0ҹb�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#Vsj#�ӵ#sK���#�#�}$�##�##S�j�</w:t>
        <w:tab/>
        <w:t>��-i#n,#���Mk��s��.����VN$�u#</w:t>
      </w:r>
      <w:r>
        <w:rPr/>
        <w:t>۵</w:t>
      </w:r>
      <w:r>
        <w:rPr/>
        <w:t>#En�d�}!#.�#q��</w:t>
      </w:r>
      <w:r>
        <w:rPr/>
        <w:t>۞</w:t>
      </w:r>
      <w:r>
        <w:rPr/>
        <w:t>#9����D&gt;�s�;�</w:t>
      </w:r>
      <w:r>
        <w:rPr>
          <w:rtl w:val="true"/>
        </w:rPr>
        <w:t>܅</w:t>
      </w:r>
      <w:r>
        <w:rPr/>
        <w:t>���</w:t>
      </w:r>
      <w:r>
        <w:rPr/>
        <w:t>#h�hU�2�7�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�`RZ�J#�D�#���I�comB#�OMF�i���7�*�&amp;���j�'#�&gt;F�j�S��_zG��L2�#+HZ�һh����j$�##e�D</w:t>
        <w:tab/>
        <w:t>V#</w:t>
        <w:t>��f��A�Uw�f�#y�9J�F#��</w:t>
        <w:tab/>
        <w:t>##��lǽVM�C����B�V*�I�V���e�#F�(G��p��#�Tk�=��+��WS��Ѡ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��!��H)�E}/</w:t>
      </w:r>
    </w:p>
    <w:p>
      <w:pPr>
        <w:pStyle w:val="PreformattedText"/>
        <w:bidi w:val="0"/>
        <w:jc w:val="left"/>
        <w:rPr/>
      </w:pPr>
      <w:r>
        <w:rPr/>
        <w:t>j-�f��!�eOB#�#�2 VQ�R$4#�K�3#��8�]&lt;�v�e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7�##9/�#��|�</w:t>
        <w:t>/�"8ɓG#��#��ou�~��?#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�x/Sf�#����K#�W##@#��/�0�?�70�nk7_x�</w:t>
      </w:r>
      <w:r>
        <w:rPr>
          <w:rtl w:val="true"/>
        </w:rPr>
        <w:t>׿</w:t>
      </w:r>
      <w:r>
        <w:rPr/>
        <w:t>��</w:t>
      </w:r>
      <w:r>
        <w:rPr/>
        <w:t>@�G;�H6��Q�o�</w:t>
      </w:r>
      <w:r>
        <w:rPr>
          <w:rtl w:val="true"/>
        </w:rPr>
        <w:t>׾</w:t>
      </w:r>
      <w:r>
        <w:rPr/>
        <w:t>����</w:t>
      </w:r>
      <w:r>
        <w:rPr/>
        <w:t>#����#�s�_�o����=#H�F2YM;&amp;e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L#bLq6�b#f�����g�L^)i�\�</w:t>
        <w:t>��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�b��#�z&lt;�</w:t>
      </w:r>
      <w:r>
        <w:rPr/>
        <w:t>ꕱ��</w:t>
      </w:r>
      <w:r>
        <w:rPr/>
        <w:t>骏��</w:t>
      </w:r>
      <w:r>
        <w:rPr/>
        <w:t>4��#*ϴ7c�#���J=��##����Vc:#%�p���x #K%</w:t>
      </w:r>
      <w:r>
        <w:rPr>
          <w:rtl w:val="true"/>
        </w:rPr>
        <w:t>ש</w:t>
      </w:r>
      <w:r>
        <w:rPr/>
        <w:t>V�HB�]�u����</w:t>
        <w:t>7���~�(�#�k�P#�</w:t>
      </w:r>
      <w:r>
        <w:rPr/>
        <w:t>ֳ�</w:t>
      </w:r>
      <w:r>
        <w:rPr/>
        <w:t>#�</w:t>
      </w:r>
      <w:r>
        <w:rPr/>
        <w:t>ܱ�</w:t>
      </w:r>
      <w:r>
        <w:rPr/>
        <w:t>KuvDc��#�����#Sj</w:t>
      </w:r>
      <w:r>
        <w:rPr>
          <w:rtl w:val="true"/>
        </w:rPr>
        <w:t>׆</w:t>
      </w:r>
      <w:r>
        <w:rPr/>
        <w:t>�</w:t>
      </w:r>
      <w:r>
        <w:rPr/>
        <w:t>x 98b�Hbq�#g�J�)�</w:t>
      </w:r>
      <w:r>
        <w:rPr/>
        <w:t>씊</w:t>
      </w:r>
      <w:r>
        <w:rPr/>
        <w:t>L���#w*�c1M��J�</w:t>
      </w:r>
    </w:p>
    <w:p>
      <w:pPr>
        <w:pStyle w:val="PreformattedText"/>
        <w:bidi w:val="0"/>
        <w:jc w:val="left"/>
        <w:rPr/>
      </w:pPr>
      <w:r>
        <w:rPr/>
        <w:t>j�Nwcíg�1M��d=|�</w:t>
      </w:r>
      <w:r>
        <w:rPr>
          <w:rtl w:val="true"/>
        </w:rPr>
        <w:t>ޛ</w:t>
      </w:r>
      <w:r>
        <w:rPr/>
        <w:t>����</w:t>
      </w:r>
      <w:r>
        <w:rPr/>
        <w:t>;Ʉw~V�#�#I#G�2�S��</w:t>
      </w:r>
      <w:r>
        <w:rPr>
          <w:rtl w:val="true"/>
        </w:rPr>
        <w:t>ڱ</w:t>
      </w:r>
      <w:r>
        <w:rPr/>
        <w:t>\L::�dI����#�Ļgx#�#��'&amp;}$��'X��e4��#��w�+�_��ц�]��#?lչ�Fn��#����G�^N6���#�`�\�l4�,��#�#I:G��g�Xɩ���:͓%�+#����#x)\�M��z��#</w:t>
      </w:r>
    </w:p>
    <w:p>
      <w:pPr>
        <w:pStyle w:val="PreformattedText"/>
        <w:bidi w:val="0"/>
        <w:jc w:val="left"/>
        <w:rPr/>
      </w:pPr>
      <w:r>
        <w:rPr/>
        <w:t>r#</w:t>
        <w:tab/>
        <w:t>����pt��pRVX�#��Ur##m���ϵH#��z�X,�W6#����]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W#L/'e�#q�=|#�o/���#&gt;��d@��#�</w:t>
      </w:r>
      <w:r>
        <w:rPr/>
        <w:t>严</w:t>
      </w:r>
      <w:r>
        <w:rPr/>
        <w:t>r�ew�8B#z��Eh,aJ#�%�8a{?����#����u#��B:B�!V(##�}��#Bb����E�\#3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K##��1D#g��S��z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�7p�?�#��c�!���#�F�.�d�#ok��Y#l�L�C���</w:t>
      </w:r>
      <w:r>
        <w:rPr/>
        <w:t>뉧</w:t>
      </w:r>
      <w:r>
        <w:rPr/>
        <w:t>##�#/���#�4��Gl#����@S��*@��@�#�?w�*7������r2p�'µ��#�#��G#h�Dd_##�$\�ӣ��#w~�#����H.�H��˨P�</w:t>
      </w:r>
      <w:r>
        <w:rPr/>
        <w:t>֫�</w:t>
      </w:r>
      <w:r>
        <w:rPr/>
        <w:t>#��#EBo-F�PE"��6</w:t>
      </w:r>
    </w:p>
    <w:p>
      <w:pPr>
        <w:pStyle w:val="PreformattedText"/>
        <w:bidi w:val="0"/>
        <w:jc w:val="left"/>
        <w:rPr/>
      </w:pPr>
      <w:r>
        <w:rPr/>
        <w:t>v#�+.Z"#Kr���/�#�1��#�jBYN&amp;�'</w:t>
        <w:tab/>
        <w:t>%�$FT�:���#�D"�2��</w:t>
        <w:tab/>
        <w:t>#��i�#zn4# ��"#u��c��J�#5�P�t#�P�w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G�#V�#,�#�4#u�^�###r4Y�#,ƞrH�O�#��#R1#�#&lt;�}�����W#՛�����}#H�8+���O��#���8.�#@?��:�#m.�^v�|</w:t>
      </w:r>
      <w:r>
        <w:rPr>
          <w:rtl w:val="true"/>
        </w:rPr>
        <w:t>ۊ</w:t>
      </w:r>
      <w:r>
        <w:rPr/>
        <w:t>�</w:t>
      </w:r>
      <w:r>
        <w:rPr/>
        <w:t>#����~,$IC�;�{Ӹ�"�+ō��#�WN�D#</w:t>
      </w:r>
    </w:p>
    <w:p>
      <w:pPr>
        <w:pStyle w:val="PreformattedText"/>
        <w:bidi w:val="0"/>
        <w:jc w:val="left"/>
        <w:rPr/>
      </w:pPr>
      <w:r>
        <w:rPr/>
        <w:t>I$j~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(4#�t;�#�Z�!����u��N���K�*�k#�n�#����##���Q��#9#o��w?/��n#0f�_R;c��@�@7#���</w:t>
      </w:r>
      <w:r>
        <w:rPr/>
        <w:t>֟</w:t>
      </w:r>
      <w:r>
        <w:rPr/>
        <w:t>{��5&lt;��#F�#[�F�e#(���{��#G�#1��</w:t>
      </w:r>
      <w:r>
        <w:rPr>
          <w:rtl w:val="true"/>
        </w:rPr>
        <w:t>޽</w:t>
      </w:r>
      <w:r>
        <w:rPr/>
        <w:t>��</w:t>
      </w:r>
      <w:r>
        <w:rPr/>
        <w:t>Us#��1�??�M��1��ռ�N���+���ƀ��#mE�=]a�#RWh�J#�##H���</w:t>
      </w:r>
      <w:r>
        <w:rPr/>
        <w:t>֞�</w:t>
      </w:r>
      <w:r>
        <w:rPr/>
        <w:t>0`#�+�[��ƀ</w:t>
        <w:t>�A[QkOW#���#</w:t>
      </w:r>
      <w:r>
        <w:rPr>
          <w:rtl w:val="true"/>
        </w:rPr>
        <w:t>ڭ</w:t>
      </w:r>
      <w:r>
        <w:rPr/>
        <w:t>�</w:t>
      </w:r>
      <w:r>
        <w:rPr/>
        <w:t>Ac�#Ҡ����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1`#i�V���##�#rǤ����F####IEND�B`��###D#d#######</w:t>
      </w:r>
    </w:p>
    <w:p>
      <w:pPr>
        <w:pStyle w:val="PreformattedText"/>
        <w:bidi w:val="0"/>
        <w:jc w:val="left"/>
        <w:rPr/>
      </w:pPr>
      <w:r>
        <w:rPr/>
        <w:t>#############,#�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r##�a#####��_�#�7ñ#�h*�#=#######�R####G#�z#�5###��_�#�7ñ#�h*�(###################�###�###�###########����������������������������������������������������������������������������������������բ������������������������������������������������������</w:t>
      </w:r>
      <w:r>
        <w:rPr>
          <w:rtl w:val="true"/>
        </w:rPr>
        <w:t>ۅ</w:t>
      </w:r>
      <w:r>
        <w:rPr/>
        <w:t>�����</w:t>
      </w:r>
      <w:r>
        <w:rPr/>
        <w:t>{yyuuu����������������������������������������������</w:t>
      </w:r>
      <w:r>
        <w:rPr/>
        <w:t>캹�</w:t>
      </w:r>
      <w:r>
        <w:rPr>
          <w:rtl w:val="true"/>
        </w:rPr>
        <w:t>ٽ</w:t>
      </w:r>
      <w:r>
        <w:rPr/>
        <w:t>����</w:t>
      </w:r>
      <w:r>
        <w:rPr/>
        <w:t>srruuu�������������������������������������</w:t>
      </w:r>
      <w:r>
        <w:rPr>
          <w:rtl w:val="true"/>
        </w:rPr>
        <w:t>ؼ</w:t>
      </w:r>
      <w:r>
        <w:rPr/>
        <w:t>�������������</w:t>
      </w:r>
      <w:r>
        <w:rPr/>
        <w:t>䛏�</w:t>
      </w:r>
      <w:r>
        <w:rPr/>
        <w:t>jjj�������������������������������</w:t>
      </w:r>
      <w:r>
        <w:rPr/>
        <w:t>߱������������</w:t>
      </w:r>
      <w:r>
        <w:rPr/>
        <w:t>}}¨�������||poo�������������������������</w:t>
      </w:r>
      <w:r>
        <w:rPr>
          <w:rtl w:val="true"/>
        </w:rPr>
        <w:t>ݶ</w:t>
      </w:r>
      <w:r>
        <w:rPr/>
        <w:t>��������������������۪��</w:t>
      </w:r>
      <w:r>
        <w:rPr/>
        <w:t>ddd�����������������������ȳ���������O�#�#�K��������{yylll��������������������������������z#�z#��������</w:t>
      </w:r>
      <w:r>
        <w:rPr/>
        <w:t>溧�</w:t>
      </w:r>
      <w:r>
        <w:rPr/>
        <w:t>poo�����������������</w:t>
      </w:r>
      <w:r>
        <w:rPr>
          <w:rtl w:val="true"/>
        </w:rPr>
        <w:t>ٽ</w:t>
      </w:r>
      <w:r>
        <w:rPr/>
        <w:t>��������������</w:t>
      </w:r>
      <w:r>
        <w:rPr/>
        <w:t>j#�j#�����������}}uuu��������������������������</w:t>
      </w:r>
      <w:r>
        <w:rPr>
          <w:rtl w:val="true"/>
        </w:rPr>
        <w:t>ڕ</w:t>
      </w:r>
      <w:r>
        <w:rPr/>
        <w:t>]�j#�q#����������</w:t>
      </w:r>
      <w:r>
        <w:rPr/>
        <w:t>ު��</w:t>
      </w:r>
      <w:r>
        <w:rPr/>
        <w:t>www��������������������������������</w:t>
      </w:r>
      <w:r>
        <w:rPr/>
        <w:t>߲�����������</w:t>
      </w:r>
      <w:r>
        <w:rPr/>
        <w:t>䧔���������������������������������</w:t>
      </w:r>
      <w:r>
        <w:rPr/>
        <w:t>ʹ�ʹ����������</w:t>
      </w:r>
      <w:r>
        <w:rPr>
          <w:rtl w:val="true"/>
        </w:rPr>
        <w:t>ޔ������������������������������������</w:t>
      </w:r>
      <w:r>
        <w:rPr/>
        <w:t>9</w:t>
      </w:r>
      <w:r>
        <w:rPr>
          <w:rtl w:val="true"/>
        </w:rPr>
        <w:t>#�</w:t>
      </w:r>
      <w:r>
        <w:rPr/>
        <w:t>9</w:t>
      </w:r>
      <w:r>
        <w:rPr/>
        <w:t>#��������</w:t>
      </w:r>
      <w:r>
        <w:rPr/>
        <w:t>䰞����������������������������������������������������̷�������������������������������������������������</w:t>
      </w:r>
      <w:r>
        <w:rPr/>
        <w:t>ҷ�ȳ������������������������������������������������������������������������������������]###D#d#######</w:t>
      </w:r>
    </w:p>
    <w:p>
      <w:pPr>
        <w:pStyle w:val="PreformattedText"/>
        <w:bidi w:val="0"/>
        <w:jc w:val="left"/>
        <w:rPr/>
      </w:pPr>
      <w:r>
        <w:rPr/>
        <w:t>#############�#�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###�r##��#####^�#x��#F2#,�#���#�#######�W####G#�z#�###^�#x��#F2#,�#���(###################t###�###�###########��������������������������������������������������#�����������������ͣ�����tttttt��������������������#�����������</w:t>
      </w:r>
      <w:r>
        <w:rPr/>
        <w:t>権�</w:t>
      </w:r>
      <w:r>
        <w:rPr/>
        <w:t>Z\�*-�##�##�**�QQ�aagzzz�����������#��������</w:t>
      </w:r>
      <w:r>
        <w:rPr/>
        <w:t>솊�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&amp;�#*�#(�#%�3'�)#�##�[[{ooo��������#�������#!�#1�#0�#-�#+�#+�#&amp;�#%�:(�##�[[{zzz������#������#,�#&lt;�#9�#9�#5�#5�#0�#+�#&amp;�#%�:(�##�aah������#���p|�%R�#A�#A�#?�#9�#5�#1�#-�#$�##�#%�* �QQ�������#���.F�&lt;j�#D�Tw�^��f��m��r��r��t��z��Lq�3'�*,�ttt���#���#;�Lw�#B�����������������������Nv� %�##�ttt���#���#A�f��#5�����������������������Nv�#(�##�������#���1N</w:t>
      </w:r>
      <w:r>
        <w:rPr/>
        <w:t>腦�</w:t>
      </w:r>
      <w:r>
        <w:rPr/>
        <w:t>#D�&gt;R�;V�9]�9]�=c�@f�Ch�Jo�#I�#,�+0�������#���u��n��m��Ev�Fu�&gt;m�4d�(Z�#L�#D�#&lt;�#5�#,�Z_�������#�����(N�\��Gw�Dt�;i�/_�%V�#L�#A�#9�#$è�������#���������9]�n��Fu�;i�/`�%V�#L�#D�#'</w:t>
      </w:r>
      <w:r>
        <w:rPr>
          <w:rtl w:val="true"/>
        </w:rPr>
        <w:t>߅</w:t>
      </w:r>
      <w:r>
        <w:rPr/>
        <w:t>����������</w:t>
      </w:r>
      <w:r>
        <w:rPr/>
        <w:t>#������������(N�s��d��Lw�;i�%R�#/</w:t>
      </w:r>
      <w:r>
        <w:rPr>
          <w:rtl w:val="true"/>
        </w:rPr>
        <w:t>ڑ</w:t>
      </w:r>
      <w:r>
        <w:rPr/>
        <w:t>�������������</w:t>
      </w:r>
      <w:r>
        <w:rPr/>
        <w:t>#��������������u��3R� F�#A�/K�p|������������������#���������������������������������������������������#�###D#d#######</w:t>
      </w:r>
    </w:p>
    <w:p>
      <w:pPr>
        <w:pStyle w:val="PreformattedText"/>
        <w:bidi w:val="0"/>
        <w:jc w:val="left"/>
        <w:rPr/>
      </w:pPr>
      <w:r>
        <w:rPr/>
        <w:t>#############�##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</w:t>
        <w:tab/>
        <w:t>##�r##�</w:t>
        <w:t>######g</w:t>
      </w:r>
      <w:r>
        <w:rPr/>
        <w:t>皑��</w:t>
      </w:r>
      <w:r>
        <w:rPr/>
        <w:tab/>
        <w:t>�����#j�#�#######1\####G#�z#��####g</w:t>
      </w:r>
      <w:r>
        <w:rPr/>
        <w:t>皑��</w:t>
      </w:r>
      <w:r>
        <w:rPr/>
        <w:tab/>
        <w:t>�����#j�(###################�###�###�###########���������������������������������������������������#��������������������������������������������������#�����������������ǜ��}}}pppppp{{{�����������������#�����������</w:t>
      </w:r>
      <w:r>
        <w:rPr/>
        <w:t>䞬�</w:t>
      </w:r>
      <w:r>
        <w:rPr/>
        <w:t>P�P s##m##i# m#FvF`i`rrr�����������#���������{�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,w#:k##i#UyUhhh��������#������#�##�</w:t>
        <w:tab/>
        <w:t>#�</w:t>
        <w:tab/>
        <w:t>3�ff��f��f��#�#:k#'k#UyUrrr������#������#�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�Q����f��#�##�#:k##i#`i`������#���k�k)�7#�##�##�#S�Q����f��#�##�##�#:k#FvF{{{���#���/�/8�O3�ff��f��3�f�����f��f��f��f��4t# m#ppp���#���#�$B�]S�Q��������������������f��#�##m#ppp���#���#�$X�vS�Q��������������������f��#�##n#}}}���#���6�7y</w:t>
      </w:r>
      <w:r>
        <w:rPr>
          <w:rtl w:val="true"/>
        </w:rPr>
        <w:t>ޙ</w:t>
      </w:r>
      <w:r>
        <w:rPr/>
        <w:t>S�QS�QS�Q��������3�fS�QS�Q3�f#�# s#������#���x�xp֍Q�|/�`/�`S�Q������f��#�+#� #�##�#P�P������#������1�7��:�m/�dS�Q�����f��#�/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��������#�������</w:t>
      </w:r>
      <w:r>
        <w:rPr/>
        <w:t>ީ</w:t>
      </w:r>
      <w:r>
        <w:rPr/>
        <w:t>?�N��L�{!�'S�QS�Q3�f#�/#�&amp;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{�{��������#����������</w:t>
      </w:r>
      <w:r>
        <w:rPr/>
        <w:t>ީ</w:t>
      </w:r>
      <w:r>
        <w:rPr/>
        <w:t>1�7u</w:t>
      </w:r>
      <w:r>
        <w:rPr>
          <w:rtl w:val="true"/>
        </w:rPr>
        <w:t>۔</w:t>
      </w:r>
      <w:r>
        <w:rPr/>
        <w:t>v�P�x;�_0�P$�9#�#��������������#���������������x�x;�&lt;$�+"�'2�3k�k�����������������#���������������������������������������������������#i###D#d#######</w:t>
      </w:r>
    </w:p>
    <w:p>
      <w:pPr>
        <w:pStyle w:val="PreformattedText"/>
        <w:bidi w:val="0"/>
        <w:jc w:val="left"/>
        <w:rPr/>
      </w:pPr>
      <w:r>
        <w:rPr/>
        <w:t>###############�#�#�####################################�0###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A####�########�####</w:t>
      </w:r>
    </w:p>
    <w:p>
      <w:pPr>
        <w:pStyle w:val="PreformattedText"/>
        <w:bidi w:val="0"/>
        <w:jc w:val="left"/>
        <w:rPr/>
      </w:pPr>
      <w:r>
        <w:rPr/>
        <w:t>##�r##��#####�#��l�M!��R�#Č�#�#######�`####G#�z#�###�#��l�M!��R�#Č�(###################�###�###�###########�����������������������������������������������������##�����𺺺���tttsssssssssssstttttttttuuuxxx�����������##������4��+��#��#��#��#��#��#��#��#��#��$u�`ip��������##���&lt;�����z��a��K��6��#��"��#��#��#��#��#��#x������##���9�����s��^��J��)��#-6;2.#��#��#��#��#��#����������##������^����c��O��:��</w:t>
        <w:tab/>
        <w:t>��</w:t>
        <w:t>��#��#��#�#��#��^{���������##������=�Њ��k��V��E��)��&lt;��#��#��#��#��#�������������##���������?��}��a��M��#~�6ig#�#��#��#��r�������������##���������]��}��p��=�#045,,#�"��#��0����������������##������������4�ϊ��.��#</w:t>
        <w:t>#.###��7��#�˅����������������##���������������x��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###��J��F�������������������##���������������4�͔��(��#��\��*�×�������������������##������������������d������l��]����������������������##������������������D�</w:t>
      </w:r>
      <w:r>
        <w:rPr>
          <w:rtl w:val="true"/>
        </w:rPr>
        <w:t>ر����</w:t>
      </w:r>
      <w:r>
        <w:rPr/>
        <w:t>4</w:t>
      </w:r>
      <w:r>
        <w:rPr/>
        <w:t>�������������������������##���������������������A��;���������������������������##�������������������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@##@�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N#o#r#m#a#l#########CJ##_H##aJ##mH</w:t>
        <w:tab/>
        <w:t>#sH</w:t>
        <w:tab/>
        <w:t>#tH</w:t>
        <w:tab/>
        <w:t>###################D#A@��#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D#e#f#a#u#l#t# #P#a#r#a#g#r#a#p#h# #F#o#n#t#####R#i#��#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#a#b#l#e# #N#o#r#m#a#l######�###4�###</w:t>
      </w:r>
    </w:p>
    <w:p>
      <w:pPr>
        <w:pStyle w:val="PreformattedText"/>
        <w:bidi w:val="0"/>
        <w:jc w:val="left"/>
        <w:rPr/>
      </w:pPr>
      <w:r>
        <w:rPr/>
        <w:t>#l#4�#######a�#########(#k#��#(#############N#o# #L#i#s#t###########B#'@�#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�#####C#o#m#m#e#n#t# #R#e#f#e#r#e#n#c#e#####CJ##aJ##&lt;##@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#o#m#m#e#n#t# #T#e#x#t#########CJ##aJ##@#j@####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�#####C#o#m#m#e#n#t# #S#u#b#j#e#c#t#########5#�\#�H#�@##"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x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#a#l#l#o#o#n# #T#e#x#t#########CJ##OJ##QJ##^J##aJ####K#i#m# #F#e#l#d#m#a#n#?###�###k###M###/#####K#F######################��</w:t>
        <w:tab/>
        <w:t>##K#F#####################��</w:t>
        <w:tab/>
        <w:t>##K#F#####################X��</w:t>
        <w:tab/>
        <w:t>##K#F#####################ҧ�</w:t>
        <w:tab/>
        <w:t>����##############����##############����##############����################## ###^###�###�###�#######/######.####����############!###A###�###�#######�###�###�###�###P###n###,###-###O###�###�###�###4###u###�#######3###|###�#######\###�###�###5</w:t>
        <w:tab/>
        <w:t>##�</w:t>
        <w:tab/>
        <w:t>##�</w:t>
        <w:tab/>
        <w:t>##!</w:t>
      </w:r>
    </w:p>
    <w:p>
      <w:pPr>
        <w:pStyle w:val="PreformattedText"/>
        <w:bidi w:val="0"/>
        <w:jc w:val="left"/>
        <w:rPr/>
      </w:pPr>
      <w:r>
        <w:rPr/>
        <w:t>##[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)###{###�###�#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^</w:t>
        <w:t>##~</w:t>
        <w:t>##�</w:t>
        <w:t>##�</w:t>
        <w:t>##-###0###�####0#######�###�##########�####0#######�###�##########�####0#######�###�##########�## #0#######�###�##########�## #0#######�###�##########�## #0#######�###�##########�## #0#######�###�##########�## #0#######�###�##########�####0#######�###�##########�####0#######�###�##########�## #0#######�###�##########�## #0#######�###�##########�## #0#######�###�##########�## #0#######�###�##########�####0#######�###�##########�####0#######�###�##########�####0#######�###�##########�####0#######�###�##########�####0#######�###�##########�## #0#######�###�##########�## #0#######�###�##########�## #0#######�###�##########�## #0#######�###�##########�## #0#######�###�##########�## #0#######�###�##########�## #0#######�###�##########�## #0#######�###�##########�## #0#######�###�##########�## #0</w:t>
        <w:tab/>
        <w:t>######�###�##########�## #0</w:t>
      </w:r>
    </w:p>
    <w:p>
      <w:pPr>
        <w:pStyle w:val="PreformattedText"/>
        <w:bidi w:val="0"/>
        <w:jc w:val="left"/>
        <w:rPr/>
      </w:pPr>
      <w:r>
        <w:rPr/>
        <w:t>######�###�##########�## #0#######�###�##########�## 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#######�## #0</w:t>
        <w:t>######�###�##########�## #0#######�###�##########�## #0#######�###�##########�## #0#######�###�##########�####0#######�###�##########�####0#######�###�##########�## #0#######�###�##########�## #0#######�###�##########�## #0#######�###�##########�## #0#######�###�##########�## #0#######�###�##########�## #0#######�###�##########�####0#######�###�##########�####0#######�###�##########�## #0#######�###�##########�## #0#######�###�##########�## #0#######�###�##########�## #0#######�###�##########�####0#######�###�##########�####0#######�###�##########�@###0#######�###�###P######�@###0#######�###�###�######�@###0#######�###�##########�@###0#######�###�###############0#############0�###################!###A###�###�#######�###�###�###�###P###n###O###�###�###�###�###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0###�####0#######�###�########�#�####0#######�###�########�#�####0#######�###�########�#�## #0#######�###�########�#�## #0#######�###�########�#�## #0#######�###�########�#�## #0#######�###�########�#�## #0#######�###�########�#�####0#######�###�########�#�####0#######�###�########�#�## #0#######�###�##########�## #0#######�###�########�#�## #0#######�###�########�#��#0</w:t>
        <w:t>0##################�iP#��#0</w:t>
        <w:t>0######################��#0</w:t>
        <w:t>0######################�####0#######�###�########�#��#0#0##################DE�#��#0#0####################�#��#0#0######################�####0#######�###�########�#��#0#0####################�#��#0#0####################�#��#0#0####################�#��#0#0####################�#��#0#0####################�######</w:t>
        <w:tab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�###/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D###/###</w:t>
        <w:t>###############.#######��##</w:t>
      </w:r>
    </w:p>
    <w:p>
      <w:pPr>
        <w:pStyle w:val="PreformattedText"/>
        <w:bidi w:val="0"/>
        <w:jc w:val="left"/>
        <w:rPr/>
      </w:pPr>
      <w:r>
        <w:rPr/>
        <w:t>######��</w:t>
        <w:tab/>
        <w:t>����####��</w:t>
        <w:tab/>
        <w:t>����####X��</w:t>
        <w:tab/>
        <w:t>����####ҧ�</w:t>
        <w:tab/>
        <w:t>����!###�#######-###`</w:t>
        <w:t>##################?###�###k###M###`</w:t>
        <w:t>######�###�#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^</w:t>
        <w:t>##0###############################&amp;###1###^</w:t>
        <w:t>##$###+###0#####3#####3#######?###@###�###�###�###�###�###########$###�###�###�###�###�###�###8###L#######+###k###l###M###N###�###�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]</w:t>
        <w:t>##^</w:t>
        <w:t>##~</w:t>
        <w:t>##</w:t>
        <w:t>##�</w:t>
        <w:t>##�</w:t>
        <w:t>##-###0#####################################################################################^</w:t>
        <w:t>##0##########Z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#�#�#�#�#�#�#�#�#�###�#�#6�,�#�#�#�#�#�#�#�#�###B?�#F��#�#�#�#�#�#�#�#�###� O #r�,�#�#�#�#�#�#�#�#�###�B&lt;B��&amp;#�#�#�#�#�#�#�#�#�###(;H�f#S�#�#�#�#�#�#�#�#�###################h############��##���#�###�##^��#`���OJ##QJ##o(#�h####�H####��#####�##########h############�p##���#�###p##^�p#`���OJ##QJ##^J##o(#�h####�H####o######�##########h############�@##���#�###@##^�@#`���OJ##QJ##o(#�h####�H####��#####�##########h############�###���#�######^�##`���OJ##QJ##o(#�h####�H####��#####�##########h############��##���#�###�##^��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P##���#�###P##^�P#`���OJ##QJ##^J##o(#�h####�H####o######�##########h############� ##���#�### ##^� #`���OJ##QJ##o(#�h####�H####��######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#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p##�L�#�###p##^�p#`�L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@##���#�###@##^�@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###���#�######^�#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L�#�###�##^��#`�L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P##�L�#�###P##^�P#`�L��h####�H######.#################h############��##���#�###�##^��#`���OJ##QJ##o(#�h####�H####��#####�##########h############�p##���#�###p##^�p#`���OJ##QJ##^J##o(#�h####�H####o######�##########h############�@##���#�###@##^�@#`���OJ##QJ##o(#�h####�H####��#####�##########h############�###���#�######^�##`���OJ##QJ##o(#�h####�H####��#####�##########h############��##���#�###�##^��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P##���#�###P##^�P#`���OJ##QJ##^J##o(#�h####�H####o######�##########h############� ##���#�### ##^� #`���OJ##QJ##o(#�h####�H####��######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p##�L�#�###p##^�p#`�L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@##���#�###@##^�@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###���#�######^�#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L�#�###�##^��#`�L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P##�L�#�###P##^�P#`�L��h####�H######.#################h############��##���#�###�##^��#`���OJ##QJ##o(#�h####�H####��#####�##########h############�p##���#�###p##^�p#`���OJ##QJ##^J##o(#�h####�H####o######�##########h############�@##���#�###@##^�@#`���OJ##QJ##o(#�h####�H####��#####�##########h############�###���#�######^�##`���OJ##QJ##o(#�h####�H####��#####�##########h############��##���#�###�##^��#`���OJ##QJ##^J##o(#�h####�H####o######�##########h############��##���#�###�##^��#`���OJ##QJ##o(#�h####�H####��#####�##########h############��##���#�###�##^��#`���OJ##QJ##o(#�h####�H####��#####�##########h############�P##���#�###P##^�P#`���OJ##QJ##^J##o(#�h####�H####o######�##########h############� ##���#�### ##^� #`���OJ##QJ##o(#�h####�H####��######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p##�L�#�###p##^�p#`�L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@##���#�###@##^�@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###���#�######^�#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L�#�###�##^��#`�L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�##���#�###�##^��#`����h####�H######.######�##########h#######</w:t>
      </w:r>
    </w:p>
    <w:p>
      <w:pPr>
        <w:pStyle w:val="PreformattedText"/>
        <w:bidi w:val="0"/>
        <w:jc w:val="left"/>
        <w:rPr/>
      </w:pPr>
      <w:r>
        <w:rPr/>
        <w:t>####�P##�L�#�###P##^�P#`�L��h####�H######.#####� O ############(;H############�#�#############�B&lt;B############B?�##############Z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��������������������������################��###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</w:t>
        <w:tab/>
        <w:t>#############�###########�A</w:t>
      </w:r>
    </w:p>
    <w:p>
      <w:pPr>
        <w:pStyle w:val="PreformattedText"/>
        <w:bidi w:val="0"/>
        <w:jc w:val="left"/>
        <w:rPr/>
      </w:pPr>
      <w:r>
        <w:rPr/>
        <w:t>#?E##$d##�N"#[</w:t>
        <w:tab/>
        <w:t>9#(%F#�&lt;V###\#Jtl#�(r#A#�#wu�#x#�#�q�#P#�#&amp;b�#�#�#�h�#�7�#�@#�##�###�###�M######�#######�################/###P####@##��######U#n#k#n#o#w#n#��##############��######��####��####��####��########G#�#############�z# ###�########�#######T#i#m#e#s# #N#e#w# #R#o#m#a#n###5#�################################�####S#y#m#b#o#l###3&amp;�#############�z# ###�########�#######A#r#i#a#l###5&amp;�#############�z#a###�########�#######T#a#h#o#m#a###?5�######</w:t>
        <w:tab/>
        <w:t>######�z# ###�########�#######C#o#u#r#i#e#r# #N#e#w###;#�################################�####W#i#n#g#d#i#n#g#s###"###q#�##��###h#####�S������####</w:t>
      </w:r>
    </w:p>
    <w:p>
      <w:pPr>
        <w:pStyle w:val="PreformattedText"/>
        <w:bidi w:val="0"/>
        <w:jc w:val="left"/>
        <w:rPr/>
      </w:pPr>
      <w:r>
        <w:rPr/>
        <w:t>#N###�###`#################�###`#################!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�#�#��24##############X</w:t>
        <w:t>##X</w:t>
        <w:t>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Q#�################################HX####)�####?##�###���������������������P#�#####2#################��##########A#c#t#i#v#e# #C#o#m#p#a#r#e# #1#########J#o#h#n###K#i#m# #F#e#l#d#m#a#n#####################$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��##########################���Oh#��##+'��0###|###########�#######�#######�#######�#######�#######�#######�#######�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8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###</w:t>
        <w:t>###P#######\#######d#######l#######t#######�###########Active Compare 1########################John####################################Normal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Kim Feldman#########10##########Microsoft Office Word###@####TŨ.###@####v)�3��#@####&amp;y</w:t>
      </w:r>
      <w:r>
        <w:rPr/>
        <w:t>ꌘ�</w:t>
      </w:r>
      <w:r>
        <w:rPr/>
        <w:t>#############�#######`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0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Active Modules, Inc.########################X</w:t>
        <w:t>######�###############################################Active Compare 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#######################################����############################ ###!###"#######$###%###&amp;###'###(###)###*###+###,###-###.###/###0###1###2###3###4###5###6###7###8###9###:###;###&lt;###=###&gt;###?###@###A###B###C###D###E###F###G###H###I###J###����L###M###N###O###P###Q###R###S###T###U###V###W###X###Y###Z###[###\###]###^###_###����a###b###c###d###e###f###g###����i###j###k###l###m###n###o###�������r###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U��#t###�#######D#a#t#a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�����������########################################�d######1#T#a#b#l#e#################################################################����####################################K###H)######W#o#r#d#D#o#c#u#m#e#n#t#####################################################����########################################..########S#u#m#m#a#r#y#I#n#f#o#r#m#a#t#i#o#n###########################(###������������####################################`#############D#o#c#u#m#e#n#t#S#u#m#m#a#r#y#I#n#f#o#r#m#a#t#i#o#n###########8#######��������####################################h####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��#</w:t>
      </w:r>
    </w:p>
    <w:p>
      <w:pPr>
        <w:pStyle w:val="PreformattedText"/>
        <w:bidi w:val="0"/>
        <w:jc w:val="left"/>
        <w:rPr/>
      </w:pPr>
      <w:r>
        <w:rPr/>
        <w:t>##����#</w:t>
        <w:tab/>
        <w:t>######�######F####Microsoft Office Word Document#</w:t>
      </w:r>
    </w:p>
    <w:p>
      <w:pPr>
        <w:pStyle w:val="PreformattedText"/>
        <w:bidi w:val="0"/>
        <w:jc w:val="left"/>
        <w:rPr/>
      </w:pPr>
      <w:r>
        <w:rP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R#o#o#t# #E#n#t#r#y#################################################��������#####</w:t>
        <w:tab/>
        <w:t>######�######F############�</w:t>
      </w:r>
      <w:r>
        <w:rPr/>
        <w:t>ꌭ���</w:t>
      </w:r>
      <w:r>
        <w:rPr/>
        <w:t>#z###@#######D#a#t#a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������������########################################�d######1#T#a#b#l#e#################################################################����####################################K###H)######W#o#r#d#D#o#c#u#m#e#n#t#####################################################����########################################..##########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#######################################����############################ ###!###"#######$###%###&amp;###'###(###)###*###+###,###-###.###/###0###1###2###3###4###5###6###7###8###9###:###;###&lt;###=###&gt;###?###@###A###B###C###D###E###F###G###H###I###J###����L###M###N###O###P###Q###R###S###T###U###V###W###X###Y###Z###[###\###]###^###_###����a###b###c###d###e###f###g###��������������������������������������������������������y###���������������x###��������������������####����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S#u#m#m#a#r#y#I#n#f#o#r#m#a#t#i#o#n###########################(###������������####################################`#############D#o#c#u#m#e#n#t#S#u#m#m#a#r#y#I#n#f#o#r#m#a#t#i#o#n###########8#######��������########################################�#########C#o#m#p#O#b#j#####################################################������������########################################q###########################################################################������������##################################################��#</w:t>
      </w:r>
    </w:p>
    <w:p>
      <w:pPr>
        <w:pStyle w:val="PreformattedText"/>
        <w:bidi w:val="0"/>
        <w:jc w:val="left"/>
        <w:rPr/>
      </w:pPr>
      <w:r>
        <w:rPr/>
        <w:t>##����#</w:t>
        <w:tab/>
        <w:t>######�######F####Microsoft Office Word Document#</w:t>
      </w:r>
    </w:p>
    <w:p>
      <w:pPr>
        <w:pStyle w:val="PreformattedText"/>
        <w:bidi w:val="0"/>
        <w:jc w:val="left"/>
        <w:rPr/>
      </w:pPr>
      <w:r>
        <w:rPr/>
        <w:t>###MSWordDoc#####Word.Document.8#�9�q###########################��###########################��՜.##��##+,�D####��՜.##��##+,�P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h#######p#######�#######�#######�#######�#######�#######�#######�#######�###</w:t>
        <w:t>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�###########Active Modules, Inc.########################X</w:t>
        <w:t>######�###############################################Active Compare 1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Title##########4########### #######$######�,###########�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